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отчётов библиотеки. Виды отчё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ость сведений о результатах работы библиотеки за определённое время, периодически представляемых вышестоящим организациям, органам государственной статистики, а также читательской общественности. Основным видом отчётности библиотеки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овой отчёт. </w:t>
      </w:r>
      <w:r>
        <w:rPr>
          <w:rFonts w:cs="Times New Roman" w:ascii="Times New Roman" w:hAnsi="Times New Roman"/>
          <w:sz w:val="28"/>
          <w:szCs w:val="28"/>
        </w:rPr>
        <w:t xml:space="preserve">Библиотеки составляют отчёты двух видов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истический и информационный (текстовый). </w:t>
      </w:r>
      <w:r>
        <w:rPr>
          <w:rFonts w:cs="Times New Roman" w:ascii="Times New Roman" w:hAnsi="Times New Roman"/>
          <w:sz w:val="28"/>
          <w:szCs w:val="28"/>
        </w:rPr>
        <w:t>Отчётность обязательна для всех библиотек всех систем и ведом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ы не только отражают состояние работы библиотеки, но и направляет внимание сотрудников на улучшение отстающих участков работы является базой для планирования, прогнозирования, определения количества сотруд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данных учёта строится </w:t>
      </w:r>
      <w:r>
        <w:rPr>
          <w:rFonts w:cs="Times New Roman" w:ascii="Times New Roman" w:hAnsi="Times New Roman"/>
          <w:b/>
          <w:sz w:val="28"/>
          <w:szCs w:val="28"/>
        </w:rPr>
        <w:t>отчётность библиотеки</w:t>
      </w:r>
      <w:r>
        <w:rPr>
          <w:rFonts w:cs="Times New Roman" w:ascii="Times New Roman" w:hAnsi="Times New Roman"/>
          <w:sz w:val="28"/>
          <w:szCs w:val="28"/>
        </w:rPr>
        <w:t>, под которой понимается система показателей, характеризующих деятельность библиотеки за определённый период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отчётов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или информационны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селением, местными советами народных депутат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статистический отчёт </w:t>
      </w:r>
      <w:r>
        <w:rPr>
          <w:rFonts w:cs="Times New Roman" w:ascii="Times New Roman" w:hAnsi="Times New Roman"/>
          <w:sz w:val="28"/>
          <w:szCs w:val="28"/>
        </w:rPr>
        <w:t>составляется по форме 6-НК утверждённый министерством статистики и анализа Республики Беларусь. Требования – точность, аккуратность и своевременность. Статистический отчёт заполняется только на основе учётных форм работы библиотеки. Заполняется в двух экземплярах, один отдаётся в вышестоящую организацию, второй остаётся в библиотек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указывается кому представлен отчёт, полное название и тип библиотеки, ведомственная принадлежность, форма собственности, адрес и за какой год представлен отчёт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отчётность является важнейшим средством анализа деятельности библиотек. Статистика позволяет прогнозировать ситуацию, финансировать и развивать успехи в работе библиоте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статистического отчёт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льзователей и посеще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ьзование библиотечного фонд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 библиоте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й отчёт </w:t>
      </w:r>
      <w:r>
        <w:rPr>
          <w:rFonts w:cs="Times New Roman" w:ascii="Times New Roman" w:hAnsi="Times New Roman"/>
          <w:sz w:val="28"/>
          <w:szCs w:val="28"/>
        </w:rPr>
        <w:t>представляет собой всесторонний анализ деятельности библиотеки. Он содержит объективные данные и конкретные примеры. Схема информационного отчёта рекомендуется методическими центрами и соответствует структуре годового план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отчёт содержит анализ количественных показателей и основных направлений работы библиотеки в текущем году, недостатки и пути их устранен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БС обобщает результаты работы всех структурных подразделений и направляет в вышестоящую библиотеку – методический центр информационный отчёт, в котором анализируется деятельность ЦБС, отмечаются изменения, происшедшие за год, проводится наиболее удачный опыт работы подразделений, обращается внимание на те проблемы, по которым работа шла наиболее интенсивно, на то новое и интересное, что характеризовала её в отчётный период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отчёт призван всесторонне охарактеризовать деятельность библиотеки, подвести итоги. По нему судят о месте библиотеки в системе культурно-просветительских учреждений и её роли в обслуживании населен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  <w:r>
        <w:rPr>
          <w:rFonts w:cs="Times New Roman" w:ascii="Times New Roman" w:hAnsi="Times New Roman"/>
          <w:sz w:val="28"/>
          <w:szCs w:val="28"/>
        </w:rPr>
        <w:t xml:space="preserve"> – важный источник для изучения и распространения нового опыт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го цель</w:t>
      </w:r>
      <w:r>
        <w:rPr>
          <w:rFonts w:cs="Times New Roman" w:ascii="Times New Roman" w:hAnsi="Times New Roman"/>
          <w:sz w:val="28"/>
          <w:szCs w:val="28"/>
        </w:rPr>
        <w:t xml:space="preserve"> – глубоко проанализировать работу минувшего год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ёт готовят в определённой последовательности: подбирают исходные документы и материалы (дневники, протоколы собраний, конференций и совещаний, месячные и квартальные отчёты, а также, для сопоставления, - отчёты за предыдущие годы), проверяют итоги выполнения план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щательно продумать схему отчёта, названия разделов, глав, параграфов. (Как основу рекомендуется использовать схему годового плана, внеся в неё необходимые поправки и дополнения). Далее приступают к оформлению статистических таблиц, исчислению относительных и средних величин, формулируют выводы. Для сопоставления с показателями отчётного года полезно привести цифры, характеризующие работу в прошлом. Подбирая материалы для отчёта, особенно цифровые данные, их проверяют по существу и с арифметической точки зрения, при этом следует избегать примерных «округлений» и записи «на память», что создаёт опасность включения в отчёт ошибочных данных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годового отчёта необходимо осветить роль библиотеки, то, как она откликалась на важнейшие события дня; показать работу такой, какой она была в действительности; рассказать об успехах, но не скрывать недостатки, ошибки и промахи; назвать и охарактеризовать наиболее спрашиваемые книги, а также указать издания, которых недоставало, перечислить лучшие библиографические пособия, помогавшие в работе; обосновать выводы конкретными примера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ность перед населением – </w:t>
      </w:r>
      <w:r>
        <w:rPr>
          <w:rFonts w:cs="Times New Roman" w:ascii="Times New Roman" w:hAnsi="Times New Roman"/>
          <w:sz w:val="28"/>
          <w:szCs w:val="28"/>
        </w:rPr>
        <w:t>библиотека отчитывается перед читателями на читательских конференциях, собраниях читателей, собраниях работников, служащих, на заседаниях общественного совета библиотеки, сессиях местных советов, где руководитель библиотеки рассказывает о деятельности библиотеки в прошлом году, анализируются достижения, недостатки и определяют перспективу на текущий год, публикуют информацию о работе в печати, выступают с сообщениями на ради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библиотеки перед населением – важное мероприятие, к которому нужно тщательно готовиться. О дне отчёта (конференции, собрания) библиотека широко оповещает своих читателе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дню выпускается специальный номер стенной газеты, оформляются плакаты с выдержками из отчёта, статистические диаграммы, альбомы с иллюстрациями, выпускается бюллетень о деятельности библиотек за прошлый год, может быть организована выставка научных книг. Устраиваются выставки материалов библиотеки, её изданий. Проводится индивидуальная работа с читателя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чётом о работе библиотеки выступает директор (заведующий), о работе общественного совета докладывают его председатель, затем выступают читатели, представители общественност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библиотекаря / Гос. б-ка СССР им. В. И. Ленина; Сост. С. Г. Антонова, Г. А. Семёнова. – М.: Книга, 1985. – 303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библиотекаря / науч. ред. А. Н. Ванеев, В. А. Минкина. – СПб.: Профессия, 2004. – 448 с. – (Серия «Библиотека»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умин. И. М. Библиотечное дело. Организация и управление. – 2-е изд., перераб. и доп. – М.: Книга, 1980. – 272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еев. А. Н. Библиотечное дело. Теория. Методика. Практика / А. Н. Ванеев СПбГУКИ. – СПб.: Профессия, 2004. – 36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5:00Z</dcterms:created>
  <dc:creator>Admin</dc:creator>
  <dc:description/>
  <cp:keywords/>
  <dc:language>en-US</dc:language>
  <cp:lastModifiedBy>Mage</cp:lastModifiedBy>
  <dcterms:modified xsi:type="dcterms:W3CDTF">2011-10-09T02:35:00Z</dcterms:modified>
  <cp:revision>2</cp:revision>
  <dc:subject/>
  <dc:title/>
</cp:coreProperties>
</file>