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кументов архива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и правовые основы использования документов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кументов - применение пользователями и архивом архивных документов и/или информации, в них содержащейся, в целях удовлетворения информационных потребностей граждан, общества, государст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спользования архивных документов устанавливается Федеральной архивной службой России в соответствии с Конституцией Российской Федерации, Основами законодательства Российской Федерации об Архивном фонде Российской Федерации и архивах, другими федеральными законами и нормативными правовыми актами Президента Российской Федерации и Правительства Российской Федерации, относящимися к информации, информационному обеспечению и обмену информацие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нципами использования документов Архивного фонда Российской Федерации являются общедоступность и открытость документной информации, законность ее поиска, получения и использова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кументов работниками архивов в личных (неслужебных) целях производится на общих основаниях во внеслужебное врем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использования документов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ормами использования документов в архиве являются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ое обеспечение пользователей (органов государственной власти, местного самоуправления, государственных, негосударственных и общественных организаций, объединений и граждан) в соответствии с их запросами, а также в инициативном порядке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е документов пользователям для исследований в читальном зале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спонирование документов на выставках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документов в средствах массовой информации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информационных мероприятий (встреч с общественностью, экскурсий в архивы, презентаций, "дней открытых дверей", лекций, докладов, устных журналов, читательских конференций, уроков для студентов и школьников и др.) с использованием документов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документов во временное пользование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бликация документов в различных форма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запросов и информационных документов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упающие в архив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яютс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неалог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прос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о-правового 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ий за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прос о предоставлении информации по определенной проблеме, теме, событию или факту. Разновидностью тематического запроса является биографический запрос, по которому устанавливаются сведения, необходимые для изучения жизни конкретного лица, уточняются факты его биограф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неалогический за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прос, выражающий потребность в документной информации, устанавливающей родство, родственные связи двух или более лиц, историю семьи, р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рос социально-правового 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прос конкретного лица или организации, связанный с обеспечением прав и законных интересов граждан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ые документы архив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хивная спр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фициальный документ архива, имеющий юридическую силу и содержащий документную информацию о предмете запроса с указанием поисковых данных документов, на основании которых она составле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хивная коп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фициальный документ архива, дословно воспроизводящий машинописным, фотографическим, электрографическим или иным способом, в том числе переданный по другим информационным каналам, текст документа, с указанием его поисковых данны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хивная вып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фициальный документ архива, дословно воспроизводящий часть текста документа, относящийся к определенному факту, событию, лицу, с указанием поисковых данных документ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пись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исьмо, составленное архивом по своей инициативе или по запросу пользователя, содержащее информацию об имеющихся в архиве документах по определенной проблеме, теме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ий перечень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стематизированный краткий или аннотированный перечень заголовков документов, единиц хранения, единиц учета по определенной теме (вопросу) с указанием их дат и поисковых данных, составленный по инициативе архива или по запросу пользовател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ая подборка копий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стематизированный комплект копий документов или их частей (фрагментов) по определенной теме (вопросу), подготовленный архивом по запросу пользователя или в инициативном порядке. Тематическая подборка должна иметь титульный лист, перечень документов и при необходимости историческую справку по теме запрос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нформационное   обеспечение   пользователей в соответствии с их запросами.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еспечение пользователей предусматривает выявление архивом запрашиваемой ими информации по документам, подготовку и предоставление пользователям соответствующих информационных документов; оно проводится в плановом или оперативном порядке на основе запросов органов государственной власти, местного самоуправления, государственных и негосударственных организаций, общественных объединений, граждан, а также по договорам с юридическими и физическими лица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организует прием и рассмотрение запросов граждан в установленном законодательством порядк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запросов в архиве организуется при наличии в запросе названия организации (для граждан - фамилии, имени и отчества), почтового адреса, темы (вопроса), хронологических рамок запрашиваемой информ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осуществляет прием граждан в приемных и столах справок. Учет граждан, лично обратившихся в архив, ведется в специальном журнале (приложение N 49). Прием проводится в установленные дни и часы. Руководство архива несет личную ответственность за организацию приема и рассмотрения запросов граждан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ы организаций и граждан рассматриваются руководством архива, направляются на исполнение в соответствующее подразделение или непосредственно исполнителю, и должны исполняться по всем, хранящимся в архиве документам и печатным изданиям, относящимся к предмету запрос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непрофильного запроса архив направляет его по месту хранения запрашиваемых документов или дает организациям и гражданам соответствующие рекоменд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 сроки исполнения тематических за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ы органов государственной власти, местного самоуправления, административных органов, связанные с исполнением ими своих функций, архив рассматривает в первоочередном порядке в установленные законодательством сроки или обозначенные в запросе. Исполнение таких запросов осуществляется, как правило, на безвозмездной основе (см. п. 3.4.2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проводит работу по исполнению тематических запросов пользователей в порядке оказания платных услуг (в том числе на основе договора) или безвозмездно. Сроки и стоимость работ по исполнению запросов пользователей согласовываются с ни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проведения поиска по значительному комплексу документов и организации их копирования архив письменно сообщает пользователю о промежуточных результатах работы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веденных работ архив направляет пользователям: информационные письма, тематические перечни и подборки копий документов, архивные справки и выписки. К тематическим перечням и подборкам копий документов прилагаются сопроводительные письма, подписанные руководством архива. Вид информационного документа, подготовляемого архивом по запросу пользователя, согласовывается с ним, если об этом не указано в запрос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 сроки исполнения запросов социально-правового 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просам социально-правового характера относятся запросы о подтверждении трудового стажа и размера заработной платы, службы в воинских частях и формированиях, о состоянии здоровья, награждении, присвоении званий, получении образования, применении репрессий, об актах гражданского состояния и т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архивную справку о подтверждении трудового стажа включаются данные только за то время, за которое имеются сведения в документах архива. При этом приводится точное название должности, которую занимал гражданин, и период его работы в этой должност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щиеся в личных делах листки по учету кадров, анкеты, автобиографии, собственноручно составленные гражданином, на которых отсутствуют отметки о проверке имеющихся в них сведений на основании представленных подлинных документов или справок, не могут служить основанием для выдачи архивных справок о трудовом стаже. При необходимости содержащиеся в них сведения письменно сообщаются гражданину. В качестве документов, подтверждающих трудовой стаж, для составления справки при отсутствии приказов по кадровым вопросам (по личному составу) используются приказы по основной деятельности, лицевые счета, расчетные книжки, членские билеты профсоюзов, учетные и отчетные карточки членов КПСС и ВЛКСМ (при наличии отметок о выплате членских взносов с заработной платы или стипендии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равку для назначения или пересчета пенсии включаются сведения в порядке, определяемом органом, осуществляющим пенсионное обеспечение граждан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заработной платы указывается в справке в соответствии с масштабами цен, действовавших в тот период, за который запрашиваются свед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работке включаются в справку так, как они изложены в документах архива. Данные приводятся раздельно за каждый год, без суммирования в пределах года. Расчет среднемесячного и среднегодового заработка архивом не производитс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документов о заработной плате должностной оклад может быть установлен на основании штатного расписания организации за соответствующий период, другие выплаты - на основании приказов по кадровым вопросам или по основ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правке об образовании при отсутствии в документах сведений об окончании гражданином учебного заведения указывается, на каком курсе или в каком классе он училс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правку о награждении, полученном в соответствии с решениями местных органов исполнительной власти, включаются сведения, содержащиеся в списках награжденных, подписанных руководством организации и официально утвержденных местным органом исполнительной власти, а также сведения о соответствующем приказе вышестоящей организ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правку о подтверждении фактов получения травмы, несчастном случае на производстве, нахождении на излечении включаются сведения, содержащиеся в актах о несчастных случаях, книгах учета и регистрации аварий, катастроф, делах по расследованию причин аварий и катастроф, а также в документах обкомов, горкомов профсоюзов и профсоюзных организаций соответствующих организаци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сполнении повторных запросов или составлении по просьбе гражданина справки, аналогичной ранее выданной, архив проверяет соответствие сведений, включенных в эту справку, тем, которые имеются в документах, и в случае обнаружения дополнительных сведений, включает их в повторно выдаваемую архивную справ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запросов социально-правового характера по документам архива не должен превышать 30 дней с момента регистрации запроса. С разрешения руководства архива этот срок может быть при необходимости продлен, но не более чем на 30 дней с обязательным уведомлением об этом заявителя. Срок исполнения запросов по научно-справочному аппарату архива (каталогам, базам данных и др.) - не более 15 дней с момента регистрации запрос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ылка непрофильных запросов по принадлежности в другие архивы или организации, а также информирование об этом заявителя должны быть осуществлены в 5-дневный срок с момента поступления запроса в архи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сполнения запросов социально-правового характера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 на которые подлежат направлению за рубе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ы исполняют запросы социально-правового характера, касающиеся обеспечения прав российских и иностранных граждан, а также лиц без гражданства, проживающих за рубежом, в порядке, определенном Федеральной архивной службой России и МИД России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работы по организации исполнения данной категории запросов в архивах осуществляет Федеральная архивная служба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сполнения генеалогических за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ы исполняют генеалогические запросы, поступающие от граждан, генеалогических обществ и других организаций в порядке выполнения платных услуг или в соответствии с договорами, заключенными с ними. Генеалогические запросы могут исполняться как в отношении заявителей, так и третьих лиц в установленном порядк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заявителю представляется в форме родословного древа, генеалогической росписи, генеалогической таблицы или архивных справок, выписок или копий документов, устанавливающих родственные связ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формление архивных справок, архивных выписок и архивных коп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рхивные спр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), архивные выписки и машинописные копии составляются на бланке архива с обозначением названия документа "Архивная справка", "Архивная выписка" и "Архивная копия"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ение текста в справке дается в хронологической последовательности событий с указанием видов документов и их дат. В справке допускается цитирование документов. Наименование организации, где работал или учился гражданин, в тексте справки при первом упоминании приводится полностью, при повторных упоминаниях допускается применение официальных сокращени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падение отдельных данных документов архива со сведениями, изложенными в запросе, не является препятствием для включения их в справку при условии, если совпадение всех остальных сведений не вызывает сомнений в тождественности лица или фактов, о которых говорится в документах. В справке эти данные воспроизводятся так, как они изложены в документах архива, а расхождения, несовпадения и неточные названия, отсутствие имени, отчества, инициалов,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работе, учебе в нескольких организациях, учебных заведениях включаются в одну справку. В случаях, если сведения не умещаются на одном листе, включая его оборотную сторону, справка продолжается на втором и последующих листа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мечаниях по тексту архивной справки, выписки или машинописной копии документа оговариваются неразборчиво написанные, исправленные автором, не поддающиеся прочтению вследствие повреждения документа места текста оригинала ("Так в тексте оригинала", "В тексте неразборчиво"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ксте архивной справки не допускаются комментарии, собственные выводы исполнителя по содержанию документов, на основании которых составлена справк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справки приводятся поисковые данные документов, послуживших основанием для ее составления (номера фондов, описей, дел и листов документов), вид научно-справочного аппарата. Возможно включение поисковых данных документа в текст справки после изложения каждого факта или событ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равке, предназначенной для направления за рубеж, поисковые данные документов не указываются. В случае необходимости дополнительные сведения приводятся в сопроводительном письме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листы справки должны быть скреплены и на месте скрепления заверены печатью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ая справка, предназначенная для использования на территории Российской Федерации, подписывается руководством архива, исполнителем и заверяется печатью архива. Архивная справка, предназначенная для направления за рубеж, подписывается руководством архива и заверяется печатью с изображением государственного герба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рхивной справке могут прилагаться копии документов или выписки из них, подтверждающие сведения, изложенные в архивной справк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ные справки, направляемые в государства, подписавшие Гаагскую конвенцию 1961 г., в соответствии с которой не требуется консульская легализация официальных документов, заверяются проставлением специального штампа - "апостиля". На справках, составленных архивом, апостиль проставляется руководством вышестоящего органа управления архивным дело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в архиве документов, необходимых для исполнения запроса, на бланке архива составляется ответ с изложением причин отсутствия документов, содержащих запрашиваемые сведения, и даются необходимые рекоменд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траты документов, содержащих запрашиваемые сведения, архив выдает справку о причинах их утраты, при необходимости заверенную печатью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архивной выписке название документа, его номер и дата воспроизводятся полностью. Извлечениями из текста документов должны быть исчерпаны все имеющиеся данные по запросу, причем связность содержания и точный смысл каждого извлечения не должны нарушаться. Начало и конец каждого извлечения, а также пропуски в тексте документа отдельных слов обозначаются многоточие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мечаниях к тексту архивной выписки делаются соответствующие оговорки о частях текста оригинала документа, неразборчиво написанных, исправленных автором, не поддающихся прочтению вследствие повреждения документа и т.д. Отдельные слова и выражения оригинала, вызывающие сомнения в их точности, могут оговариваться словами "Так в тексте оригинала", "Так в документе". При необходимости указываются внешние особенности оригинала: писчий материал, формат бумаги, наличие миниатюр, печатей, водяных знаков и др. После текста архивной выписки указываются поисковые данны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чность выданных по запросам архивных выписок и машинописных копий документов удостоверяется подписью исполнителя и печатью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готовлении ксеро- и фотокопий архивных документов бланк архива не используетс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ороте каждого листа копии документов проставляются поисковые данные документа. Все листы копии документа должны быть скреплены и на месте скрепления заверены печатью архива и подписью исполнителя. Копии документов, предназначенные для направления за рубеж, заверяются печатью с изображением государственного герба Российской Федерации и подписью руководства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архивных справок,  архивных выписок и архивных коп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 выдает архивные справки, архивные выписки и архивные копии под расписку при предъявлении паспорта или иного удостоверяющего документа, доверенным лицам - при предъявлении доверенности, оформленной в установленном порядк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архивной справки расписывается на копии справки, архивной выписки или на обороте сопроводительного письма к копии документа, указывая дату их получ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енная апостилем архивная справка, архивная выписка или архивная копия, предназначенная для направления за рубеж, выдается при предъявлении квитанции об уплате государственной пошлины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ные справки, архивные выписки, архивные копии и ответы на запросы высылаются по почте простыми письма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ные справки, архивные выписки и архивные копии, предназначенные для направления в государства, входящие в СНГ, а также ответы об отсутствии запрашиваемых сведений, высылаются непосредственно в адрес заявителю. В случае, если запрос данной категории поступил из Департамента консульской службы (ДКС) МИД России, архив направляет ему ответ с указанием номера и даты исходящего из ДКС МИД России запрос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ные справки, архивные выписки и архивные копии, предназначенные для направления за рубеж (кроме указанных выше), включая ответы об отсутствии запрашиваемых сведений, вместе с запросами (анкетами, личными заявлениями и т.п.) направляются в Федеральную архивную службу России для пересылки заявителю через ДКС МИД Росс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подлинных личных докумен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ые личные документы могут изыматься из дел и выдаваться их владельцам, родственникам или доверенным лицам по их письменным заявлениям с разрешения руководства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подлинных документов об актах гражданского состояния (рождения, смерти, регистрации брака и др.) проводится по согласованию с органами ЗАГС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билитированные лица, проходившие в качестве обвиняемых (подсудимых, осужденных) или их родственники, а также лица, в отношении которых осуществлялись фильтрационно-проверочные мероприятия, или их родственники имеют право на получение подлинников сохранившихся в делах документов творческого характера, в том числе рукописей, фотографий, писем и других личных докумен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зымаемых документов, дел, как правило, делаются копии и приобщаются к делам, фондам. Изъятие подлинных личных документов, а также их замена на копии отражается в листах-заверителях дел, в опися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подлинных личных документов оформляется распиской заявителя, актом об изъятии из дел подлинных документов которые вместе с документами, на основании которых произведены изъятия, включаются в дело фонд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объема фондов при выдаче подлинных дел без замены их копиями учитываются в установленном порядк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длежат изъятию из архивных дел находящиеся в них паспорта, военные билеты, служебные удостовер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ые личные документы могут быть высланы гражданам ценными письма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ициативное информирование пользов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ное информирование органов государственной власти, местного самоуправления, государственных, негосударственных и общественных организаций, объединений осуществляется путем направления им информационных писем или других информационных документов. Формы и тематика инициативных информационных документов архива должны быть ориентированы на обеспечение приоритетных направлений государственного управления и местного самоуправления, экономической и социально-культурной сфер, соответствовать профилю деятельности потенциального пользователя (заказчика) документной информ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аботы по инициативному информированию осуществляется на основе изучения перспективных программ развития, планов работы потенциальных пользователей, информации, полученной в пресс-службах или других соответствующих структурах этих органов и организаций, календарей знаменательных и памятных дат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читального зала архива     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нформационного обслуживания пользователей в архиве действует читальный зал, просмотровый зал, комната прослушивания фонодокументов, имеющие техническое оборудование, необходимое для работ с микрокопиями документов, аудиовизуальными и машиночитаемыми (электронными) документа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работы пользователей с документами в читальном зале архива, их права и обязанности определяются Правилами работы пользователей в читальных залах государственных архивов Российской Федерации. Архив обязан ознакомить пользователей с этими Правилами или правилами, разработанными архивом на их основ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, исходя из конкретных возможностей обслуживания определенного количества пользователей, может устанавливать очередность и время посещения ими читального зал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овреждения пользователями архивных документов, технического оборудования и имущества архив действует в установленном порядке (см. п. 4.7.2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ступа пользователей к архивным документам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предоставляет для пользования всем юридическим и физическим лицам открытые документы Архивного фонда Российской Федерации и справочники к ни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не вправе ограничивать или определять пользователям условия использования документной информации, полученной ими в результате самостоятельного поиска или предоставленной ему в порядке оказания платных услуг, кроме случаев, предусмотренных законодательством Российской Федерации или оговоренных в договорах по информационному обслуживанию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обеспечивает в установленном порядке доступ пользователей к секретным, частично секретным и конфиденциальным документам, базам и банкам данных с учетом ограничений, установленных законодательными и нормативными правовыми актами Российской Федерации. Архив дает пользователю соответствующие разъяснения или выдает копии части дела, документа, не содержащие указанных сведений, а также предупреждает пользователя о его ответственности за сохранение государственной тайны, конфиденциальных сведений, содержащихся в документах, в соответствии с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секретными документами в установленном порядке осуществляется в специальном читальном зале или специально выделенном помещении под контролем работника архива, допущенного к работе с секретными документа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чно рассекреченные дела выдаются пользователям в порядке, установленном для секретных дел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пользователей к документам с пометками "Для служебного пользования" (ДСП), "Конфиденциально" и т.п. осуществляется в порядке, установленном для документов ограниченного доступа, если при передаче дел в архив фондообразователь или ликвидационная комиссия не оговорили особые требования по доступу к данной категории докумен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ограничивает доступ пользователей к документам, содержащим информацию о фактах, событиях и обстоятельствах частной жизни конкретного лица, если не истек срок в 75 лет с момента создания таких документов. К таким документам и делам относятся: личные, персональные, следственные, судебные дела, документы кадровых служб, персонифицированные материалы переписей, социологических и иных обследований, медицинская документация, личная переписка. Ограничения на доступ к документам, содержащим информацию о частной жизни граждан, устанавливаются при наборе персональных данных, в совокупности позволяющих идентифицировать личность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ия на доступ к сведениям о частной жизни ранее 75-летнего срока снимаются в случаях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я письменного нотариально заверенного распоряжения субъекта персональных данных или его наследника третьему лицу на ознакомление с ними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зличивания персональных данных путем изъятия при копировании той их части, которая позволяет отождествить их с конкретным человеко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 персональных данных для сведений о его частной жизни может установить режим общедоступной информации, проинформировав об этом руководство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содержащие персональные данные (фамилия, имя, отчество, год и место рождения (смерти), адрес места жительства, служебные должности, сведения о профессии и иные сведения, представленные лицом в установленном порядке) архив может выдавать пользователям для проведения статистических, социологических, демографических, и других научных и практических исследований, составления биобиблиографических справочников, биографий, публикации документальных изданий при условии соблюдения пользователем прав личности на неприкосновенность частной жизни. Разрешается по запросам организаций выдавать справки, содержащие информацию о служебной и общественной деятельности граждан, для использования их в вышеуказанных целя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по заявкам пользователей на копирование документов осуществляет платную услугу по обезличиванию персональных данных, придавая им при копировании форму анонимных сведени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без согласия усыновителей, а в случае их смерти, без согласия органов опеки и попечительства выдавать гражданам документы, содержащие сведения об усыновлении; архив также имеет право отказать до истечения 75-летнего срока с момента создания документов в выдаче выписок из книг регистрации актов гражданского состояния, решений судов, органов исполнительной власти и образования, из которых было бы видно, что усыновители не являются кровными родителями усыновленного. В исключительных случаях архив знакомит заинтересованных лиц с записями актовых книг с разрешения руководителя органа записи актов гражданского состояния или органа исполнительной власти субъекта Российской Федерации. Архив высылает по запросам органов записи актов гражданского состояния, опеки, попечительства, правоохранительных органов, нотариата, а также судов и органов юстиции копии записей актов гражданского состоя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просам правоохранительных, антимонопольных органов, органов арбитража, судов, прокуратуры, налоговых служб по делам, находящимся в их производстве, архив предоставляет для пользования документы, содержащие коммерческую тайну, хранящиеся в фондах организаций, независимо от их организационно-правовой формы. Документы, содержащие коммерческую тайну, могут быть выданы также иным пользователям на основании письменного разрешения фондообразователя или его правопреемник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 и использование документов, на которые распространяется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M12291 982300152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Об авторском праве и смежных правах"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изведения литературы, искусства, музыкальные произведения и т.д.) и срок действия авторского и смежных прав на которые не истек, осуществляется с разрешения автора или его наследников (правопреемников). Это требование не распространяется на аудиовизуальные произведения, созданные до введения в действие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M12291 982300152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Российской Федерации "Об авторском праве и смежных правах"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ми организациями, расположенными на территории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научно-популярным, документальным фильмам и другим кинодокументам осуществляется по согласованию с правообладателями и с соблюдением авторских и смежных прав, в том числе на основании договоров (соглашений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пользователям произведений, перешедших по истечении установленных законодательством Российской Федерации сроков в общественное достояние не ограничиваетс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а граждан к информации о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ебованию гражданина ему предоставляются для ознакомления все документы, касающиеся его, а также могут быть изготовлены их копии на бесприбыльной основе. Ограничения на доступ гражданина к информации о нем возможны лишь в случаях, предусмотренных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билитированным лицам или в случае их смерти - родственникам и наследникам в установленном порядке обеспечивается право на ознакомление в полном объеме с материалами прекращенных уголовных, фильтрационно-проверочных и административных дел, а также получение копий документов, за исключением сведений о третьих лицах без их соглас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внесение изменений в имеющиеся на хранении в архиве документы в случае выявления лицом недостоверных сведений о нем. В таких случаях к документам по инициативе лица или правоохранительных органов могут быть приобщены справки, уточняющие сведения о лице, справки о реабилитации и другие документы, что оформляется актом о разделении, объединении дел, включении в дело новых документов (приложение N 45) и отражается в листе-заверителе дела и соответствующей графе опис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работников архива  при работе с документами ограниченного доступа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, содержащие государственную тайну, а также сведения конфиденциального характера, ставшие известными работнику архива в силу его должностных обязанностей, не подлежат огласке либо незаконному использованию. Руководители, а также работники архива, осуществляющие комплектование, хранение и использование документов, содержащих сведения ограниченного доступа, обязаны обеспечить исполнение законодательства Российской Федерации по вопросам защиты государственной тайны и конфиденциальной информации, а также режим доступа к документам, установленный фондообразователем или его правопреемнико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решается использовать в выступлениях в средствах массовой информации, лекциях, а также научной и преподавательской деятельности информацию ограниченного доступа, ставшую известной работнику архива в связи с выполнением им служебных обязанностей, а также прямо или косвенно использовать или передавать ее третьим лица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работы архива по подготовке выставок документов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документов - это художественно оформленная подборка документов и/или их копий на определенную тему, предназначенная для публичной демонстрации (экспонирования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документов организуется архивом самостоятельно или совместно с другими архивами и организациями. Архив может в установленном порядке принимать участие в подготовке и проведении международных, всероссийских, региональных, межархивных и межотраслевых выставок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документов может быть стационарной и передвижной, экспонироваться в помещениях архива, в других специально оборудованных или приспособленных помещения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ремени функционирования выставка документов бывает постоянно действующей или временно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выставки могут проводиться экскурсии, научно-практические, методические и информационные мероприятия (конференции, семинары, "круглые столы" и др.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выставки документов разрабатываются ее тематический план (концепция), тематико-экспозиционный план, составляется смета расходов. В тематическом плане (концепции) определяется структура и содержание разделов выставки. На основе тематического плана проводится выявление и отбор документов, иллюстративного и другого вспомогательного материала. Тематический план при необходимости согласовывается с организациями-соисполнителями, рассматривается экспертно-методической комиссией и утверждается руководством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матико-экспозиционный план включается также аннотированный перечень отобранных для экспонирования документов с указанием их размеров и порядка размещения на стендах или в витринах, иллюстративных и вспомогательных материалов, систематизированных в соответствии с разделами выставк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выставки, как правило, разрабатываются дизайнерские и эскизные проекты. Дизайнерский проект представляет собой план (графическое изображение) экспозиции, размещения стендов, витрин, экспонатов в них. В эскизном проекте определяются конкретные формы художественного оформления выставк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документов на выставке могут быть представлены печатные издания, художественные произведения и музейные предметы. Все отобранные для экспонирования документы и материалы аннотируются. К иноязычным материалам при необходимости дается перевод или развернутая аннотация содержа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документов и других материалов к экспонированию включает: реставрацию подлинных документов и материалов; изготовление копий фонда пользования и муляжей, а также страховых копи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 документов при транспортировке осуществляется в установленном порядке (см. п. 4.6.7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 документов при экспонировании регламентируется отраслевыми нормативно-методическими документам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сохранность документов несут организации - устроители выставки. Архив, представивший документы для выставки, обеспечивает контроль за соблюдением требований обеспечения сохранности документов при экспонирован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 документов и оформление их временного вывоза за пределы Российской Федерации проводятся в установленном порядке (см. п. 4.8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может сопровождаться рекламой с целью привлечения посетителей. Для рекламы выставки архив использует средства массовой информации, распространяет рекламно-издательскую продукцию. Для презентации выставки готовятся пресс-релизы; желательно издание каталога выставк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документов архива  в средствах массовой информации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кументов архива в средствах массовой информации представляет собой подготовку информационных материалов для периодической печати, радио и телевизионных передач, кинофильм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иодической печати архив готовит статьи о составе и содержании документов, архивных находках и т.п., статьи и подборки документов по определенной тематике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кументной информации в радио и телепередачах проводится в форме бесед, хроник, информаций, интервью, репортажей, рекламы и др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, сроки подготовки, тематика информационных материалов для средств массовой информации согласовываются с редакциями газет, журналов, радио и телепрограмм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могут быть предоставлены архивом кино-, теле-, видеостудиям, информационным и рекламным агентствам, редакциям печатных изданий, издательствам и т.п. для подготовки сценарных планов, создания художественных, документальных, художественно-публицистических, научно-популярных и учебных программ и фильмов, издания печатной продукции.     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информационных мероприятий  с использованием документов 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мероприятия с использованием документов, представляющих общественный интерес, проводятся архивом на основании предварительной договоренности с заинтересованными организациями в различных формах. Проведение их сопровождается выступлениями и сообщениями работников архива, в том числе в режиме "вопрос - ответ", показом тематических подборок документов, кинофильмов, видеофильмов, слайд-фильмов, кинопрограмм, прослушиванем фонодокументов, экскурсиями по архиву, выставками документов и др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речи с обществен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гут быть тематические, предполагающие выступления работников архива и других участников на определенную тему с характеристикой документов, и информационные, на которых участники информируются о составе документов одного или нескольких архивов, фонда или группы фондов, о новых поступлениях в архивы, рассекреченных документах. Для организации встречи составляется программа, в которой определяется тематика выступлений, состав документов, предназначенных для демонстрации, продолжительность встреч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курсии в арх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гут быть обзорными (о составе и содержании документов, основных направлениях деятельности архива) и тематическими (с демонстрацией комплекса документов архива по определенной тематике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зентации, "Дни открытых дверей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водятся для популяризации работы архива, состава и содержания его фондов. В программу мероприятия включаются обзорные экскурсии, методические консультации по актуальным вопросам работы архива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кции, докла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готовятся по определенной тематике на основе информации, содержащейся в документа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ные журн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ак правило, имеют определенное название и постоянные тематические рубрики; проводятся регулярно. При их проведении аудитории сообщаются сведения о документах, архивных поисках и находках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тательские конфер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рганизуются для пользователей, работающих или намеревающихся работать в читальном зале архива, в целях информации о составе и содержании архивных фондов и НСА к ним, о новых поступлениях, рассекреченных документах, об информационной деятельности архива, а также в целях улучшения качества обслуживания в читальном зале. Во время читательских конференций изучаются потребности пользователей, их оценки работы архива по информационному обслуживанию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ки для студентов и школь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рганизуются на основе договоров архива с высшими и средними учебными заведениями в соответствии с согласованными с ними планами. Уроки носят тематический характер, проводятся в форме лекций, семинаров, практических и факультативных занятий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4:00Z</dcterms:created>
  <dc:creator>User</dc:creator>
  <dc:description/>
  <cp:keywords/>
  <dc:language>en-US</dc:language>
  <cp:lastModifiedBy>Mage</cp:lastModifiedBy>
  <dcterms:modified xsi:type="dcterms:W3CDTF">2011-10-09T02:34:00Z</dcterms:modified>
  <cp:revision>2</cp:revision>
  <dc:subject/>
  <dc:title>Раздел 8</dc:title>
</cp:coreProperties>
</file>