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 w:val="28"/>
          <w:szCs w:val="28"/>
        </w:rPr>
      </w:pPr>
      <w:r>
        <w:rPr>
          <w:sz w:val="28"/>
          <w:szCs w:val="28"/>
        </w:rPr>
        <w:t>Введение</w:t>
      </w:r>
    </w:p>
    <w:p>
      <w:pPr>
        <w:pStyle w:val="Heading"/>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да в жизни каждого человека играет очень важную роль. Не даром говорят что “по одежке встречают…”. Каждый человек в своей жизни попадает под влияние моды, которая диктует нам что, куда и когда одевать.</w:t>
      </w:r>
    </w:p>
    <w:p>
      <w:pPr>
        <w:pStyle w:val="Heading"/>
        <w:spacing w:lineRule="auto" w:line="360"/>
        <w:ind w:firstLine="709"/>
        <w:jc w:val="both"/>
        <w:rPr/>
      </w:pPr>
      <w:r>
        <w:rPr>
          <w:b w:val="false"/>
          <w:bCs w:val="false"/>
          <w:sz w:val="28"/>
          <w:szCs w:val="28"/>
        </w:rPr>
        <w:t xml:space="preserve">Я выбрала тему «Этот многоликий мир моды». Смотря телевизор, листая журналы, я, в первую очередь, обращаю внимание на моду. Меня интересуют модные вещи, их цвет и фасон. На мой взгляд, мода интересует многих людей, хотя  этого или нет, они поддаются её течению. Я знаю моду только по глянцевым журналам, но я хочу знать намного больше ведь мода это как вселенная большая и загадочная. Я поставила перед собой цель: узнать как можно больше о моде, ведь она непредсказуемая, и удивительная. Многие пытаются понять, что же такое мода, но лишь единицы могут дать ответ на этот вопрос. </w:t>
      </w:r>
      <w:r>
        <w:rPr>
          <w:b w:val="false"/>
          <w:bCs w:val="false"/>
          <w:color w:val="000000"/>
          <w:sz w:val="28"/>
          <w:szCs w:val="28"/>
        </w:rPr>
        <w:t xml:space="preserve">Одни ответят: "Мода - это пустая прихоть, увлечение бездельников".  Для других мода - профессия, ежедневная, творческая работа. Третьи скажут, что данный вопрос не очень прост, и в двух словах на него не ответишь. А я  всё-таки попробую выяснить - что такое мода, как давно она существует и как к ней следует относиться.  </w:t>
      </w:r>
      <w:r>
        <w:br w:type="page"/>
      </w:r>
    </w:p>
    <w:p>
      <w:pPr>
        <w:pStyle w:val="Heading"/>
        <w:spacing w:lineRule="auto" w:line="360"/>
        <w:ind w:firstLine="709"/>
        <w:jc w:val="both"/>
        <w:rPr>
          <w:sz w:val="28"/>
          <w:szCs w:val="28"/>
        </w:rPr>
      </w:pPr>
      <w:r>
        <w:rPr>
          <w:sz w:val="28"/>
          <w:szCs w:val="28"/>
        </w:rPr>
        <w:t>История моды</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t>2.1. Знакомьтесь: мода</w:t>
      </w:r>
    </w:p>
    <w:p>
      <w:pPr>
        <w:pStyle w:val="Heading"/>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Все мы знаем, что такое мода. Но до конца ли мы её знаем?</w:t>
      </w:r>
    </w:p>
    <w:p>
      <w:pPr>
        <w:pStyle w:val="Heading"/>
        <w:spacing w:lineRule="auto" w:line="360"/>
        <w:ind w:firstLine="709"/>
        <w:jc w:val="both"/>
        <w:rPr>
          <w:b w:val="false"/>
          <w:b w:val="false"/>
          <w:bCs w:val="false"/>
          <w:sz w:val="28"/>
          <w:szCs w:val="28"/>
        </w:rPr>
      </w:pPr>
      <w:r>
        <w:rPr>
          <w:b w:val="false"/>
          <w:bCs w:val="false"/>
          <w:sz w:val="28"/>
          <w:szCs w:val="28"/>
        </w:rPr>
        <w:t>Мода удивляла, вызывала недоумение; поражала воображение и озадачивала с первого дня своего появления на свет. Правда, день этот с точностью не установлен историками, хотя многие специалисты рождение моды относят к ХIV веку.</w:t>
      </w:r>
    </w:p>
    <w:p>
      <w:pPr>
        <w:pStyle w:val="Heading"/>
        <w:spacing w:lineRule="auto" w:line="360"/>
        <w:ind w:firstLine="709"/>
        <w:jc w:val="both"/>
        <w:rPr>
          <w:b w:val="false"/>
          <w:b w:val="false"/>
          <w:bCs w:val="false"/>
          <w:sz w:val="28"/>
          <w:szCs w:val="28"/>
        </w:rPr>
      </w:pPr>
      <w:r>
        <w:rPr>
          <w:b w:val="false"/>
          <w:bCs w:val="false"/>
          <w:sz w:val="28"/>
          <w:szCs w:val="28"/>
        </w:rPr>
        <w:t>Что же было раньше, до появления моды? Первобытные дикари носили звериные шкуры или одежду, сшитую из них, которую и одеждой – то в нашем понимании можно назвать весьма условно. Была ли тогда мода – на волчьи шкуры, к примеру, или более изысканные леопардовые? Возможно, что какие – то из них ценились дороже или больше нравились, но их вряд ли меняли исключительно потому, что они выходили из моды. Добыть шкуру было не просто – все же надо суметь снять её с законного владельца, что сопряжено с риском и другими трудностями. И это была стабильная, веками не менявшаяся форма одежды.</w:t>
      </w:r>
    </w:p>
    <w:p>
      <w:pPr>
        <w:pStyle w:val="Heading"/>
        <w:spacing w:lineRule="auto" w:line="360"/>
        <w:ind w:firstLine="709"/>
        <w:jc w:val="both"/>
        <w:rPr>
          <w:b w:val="false"/>
          <w:b w:val="false"/>
          <w:bCs w:val="false"/>
          <w:sz w:val="28"/>
          <w:szCs w:val="28"/>
        </w:rPr>
      </w:pPr>
      <w:r>
        <w:rPr>
          <w:b w:val="false"/>
          <w:bCs w:val="false"/>
          <w:sz w:val="28"/>
          <w:szCs w:val="28"/>
        </w:rPr>
        <w:t>А позже разные народы – древние римляне и греки, скифы и монголы, индусы и китайцы – имели свои, только ими принятые, вполне определённые виды одежды. Существовала ли у них мода? Вряд ли. Менялись, а точнее совершенствовались костюмы медленно, хотя в определённой степени и отражали те перемены, которые происходили в стране, в национальной культуре. Не было в них той изменчивости, которая считается главным, отличительным признаком моды.</w:t>
      </w:r>
    </w:p>
    <w:p>
      <w:pPr>
        <w:pStyle w:val="Heading"/>
        <w:spacing w:lineRule="auto" w:line="360"/>
        <w:ind w:firstLine="709"/>
        <w:jc w:val="both"/>
        <w:rPr/>
      </w:pPr>
      <w:r>
        <w:rPr>
          <w:b w:val="false"/>
          <w:bCs w:val="false"/>
          <w:sz w:val="28"/>
          <w:szCs w:val="28"/>
        </w:rPr>
        <w:t>Она появилась позже, в Париже, хотя за право считаться родиной моды в течение столетий спорили многие земли города. Считают, что её возникновение связано с появлением крупных производств тканей. Очевидно, так оно и было – для того чтобы менять формы одежды достаточно часто, надо иметь то, что обеспечивало бы эти перемены. Где–то в XIV веке стихийное, всеобщее увлечение какими – то видами одежды получило своё название. Слово «мода» ведёт происхождение от латинского  «</w:t>
      </w:r>
      <w:r>
        <w:rPr>
          <w:b w:val="false"/>
          <w:bCs w:val="false"/>
          <w:sz w:val="28"/>
          <w:szCs w:val="28"/>
          <w:lang w:val="en-US"/>
        </w:rPr>
        <w:t>modus</w:t>
      </w:r>
      <w:r>
        <w:rPr>
          <w:b w:val="false"/>
          <w:bCs w:val="false"/>
          <w:sz w:val="28"/>
          <w:szCs w:val="28"/>
        </w:rPr>
        <w:t>» , которое переводится как «мера, способ, правило». В общем, смысл этот сохранился и по сей день, во всяком случае, он составляет часть современного понятия моды.</w:t>
      </w:r>
    </w:p>
    <w:p>
      <w:pPr>
        <w:pStyle w:val="Heading"/>
        <w:spacing w:lineRule="auto" w:line="360"/>
        <w:ind w:firstLine="709"/>
        <w:jc w:val="both"/>
        <w:rPr>
          <w:b w:val="false"/>
          <w:b w:val="false"/>
          <w:bCs w:val="false"/>
          <w:sz w:val="28"/>
          <w:szCs w:val="28"/>
        </w:rPr>
      </w:pPr>
      <w:r>
        <w:rPr>
          <w:b w:val="false"/>
          <w:bCs w:val="false"/>
          <w:sz w:val="28"/>
          <w:szCs w:val="28"/>
        </w:rPr>
        <w:t>Что было дальше? Мода стала распространяться, а Италию, Англию, Испанию. Игры с модой нравились, ряды её поклонников росли. Она перешагивала через самые строгие границы, ломала традиционные виды одежды, навязывала свой вкус и свои правила.</w:t>
      </w:r>
    </w:p>
    <w:p>
      <w:pPr>
        <w:pStyle w:val="Heading"/>
        <w:spacing w:lineRule="auto" w:line="360"/>
        <w:ind w:firstLine="709"/>
        <w:jc w:val="both"/>
        <w:rPr>
          <w:b w:val="false"/>
          <w:b w:val="false"/>
          <w:bCs w:val="false"/>
          <w:sz w:val="28"/>
          <w:szCs w:val="28"/>
        </w:rPr>
      </w:pPr>
      <w:r>
        <w:rPr>
          <w:b w:val="false"/>
          <w:bCs w:val="false"/>
          <w:sz w:val="28"/>
          <w:szCs w:val="28"/>
        </w:rPr>
      </w:r>
    </w:p>
    <w:p>
      <w:pPr>
        <w:pStyle w:val="Heading"/>
        <w:spacing w:lineRule="auto" w:line="360"/>
        <w:ind w:firstLine="709"/>
        <w:jc w:val="both"/>
        <w:rPr>
          <w:sz w:val="28"/>
          <w:szCs w:val="28"/>
        </w:rPr>
      </w:pPr>
      <w:r>
        <w:rPr>
          <w:sz w:val="28"/>
          <w:szCs w:val="28"/>
        </w:rPr>
        <w:t>2.2. Как мода пришла в Россию</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b w:val="false"/>
          <w:b w:val="false"/>
          <w:bCs w:val="false"/>
          <w:sz w:val="28"/>
          <w:szCs w:val="28"/>
        </w:rPr>
      </w:pPr>
      <w:r>
        <w:rPr>
          <w:b w:val="false"/>
          <w:bCs w:val="false"/>
          <w:sz w:val="28"/>
          <w:szCs w:val="28"/>
        </w:rPr>
        <w:t>Первые попытки уйти от традиционного, веками не менявшегося костюма появились у нас в конце XVII века. Тогда же царь Алексей Михайлович вынужден был издать указ, запрещающий перенимать чужие обычаи, носить платье «с иноземского образца». Но всё было тщетно: стоило России выйти на более тесные деловые контакты со странами Западной Европы, как старорусская одежда стала казаться некрасивой и неудобной. Пётр I заставил страну жить в другом темпе; её новому ритму, изменившемуся образу жизни мало соответствовали длинные, сдерживающие движение одежды. Так же, впрочем, как и бороды едва не до пояса. И Пётр I открыл дорогу моде, в частности немецкой. В указе, который был издан им в 1701 году, с точностью перечислялись все виды одежды, которые отныне только и могли носить русские люди – и мужчины, и женщины, от нарядных костюмов до исподнего белья, от шапок до башмаков. Россия начала менять гардероб.</w:t>
      </w:r>
    </w:p>
    <w:p>
      <w:pPr>
        <w:pStyle w:val="Heading"/>
        <w:spacing w:lineRule="auto" w:line="360"/>
        <w:ind w:firstLine="709"/>
        <w:jc w:val="both"/>
        <w:rPr>
          <w:b w:val="false"/>
          <w:b w:val="false"/>
          <w:bCs w:val="false"/>
          <w:sz w:val="28"/>
          <w:szCs w:val="28"/>
        </w:rPr>
      </w:pPr>
      <w:r>
        <w:rPr>
          <w:b w:val="false"/>
          <w:bCs w:val="false"/>
          <w:sz w:val="28"/>
          <w:szCs w:val="28"/>
        </w:rPr>
        <w:t>Казалось бы, ну и что из этого? Оделись иначе – какая разница? Однако это была ломка, и она, с одной стороны, отразила те перемены, которые происходили в обществе, а с другой – во многом способствовала этим перемена, затрагивающим буквально все сферы жизни людей.</w:t>
      </w:r>
    </w:p>
    <w:p>
      <w:pPr>
        <w:pStyle w:val="Heading"/>
        <w:spacing w:lineRule="auto" w:line="360"/>
        <w:ind w:firstLine="709"/>
        <w:jc w:val="both"/>
        <w:rPr>
          <w:b w:val="false"/>
          <w:b w:val="false"/>
          <w:bCs w:val="false"/>
          <w:sz w:val="28"/>
          <w:szCs w:val="28"/>
        </w:rPr>
      </w:pPr>
      <w:r>
        <w:rPr>
          <w:b w:val="false"/>
          <w:bCs w:val="false"/>
          <w:sz w:val="28"/>
          <w:szCs w:val="28"/>
        </w:rPr>
        <w:t>Любопытные свидетельства этой ломки мы находим в памфлете М. М. Щербатова «О повреждении нравов в России», который был написан в 1786 или 1787 году, но впервые опубликован лишь А. И. Герценом и Н. П. Огаревым в Вольной русской типографии в 1858 году. Автор памфлета пишет, что в прежние, любимые им допетровские времена только самые парадные царские одежды были богаты и великолепны: «злато, жемчуг и каменья повсюду блистали»; они «столь редко употреблялись и толь крепки были, что их за носильные одежды и почитать недолжно; но были они яко какие коронные сосуды», украшения их «быв сделаны из золотых блях, жемчугу и  камней из роду в род переходили». Даже царь и царица «пять или – шесть, а много до десяти платьев когда имел.. то уже довольно считалось, да и те нашивали до износу». Бояре и чиновники тоже не знали о перемене мод, «но что деды нашивали, то внучата, не почитаясь, старо манерными носили  и употребляли».</w:t>
      </w:r>
    </w:p>
    <w:p>
      <w:pPr>
        <w:pStyle w:val="Heading"/>
        <w:spacing w:lineRule="auto" w:line="360"/>
        <w:ind w:firstLine="709"/>
        <w:jc w:val="both"/>
        <w:rPr>
          <w:b w:val="false"/>
          <w:b w:val="false"/>
          <w:bCs w:val="false"/>
          <w:sz w:val="28"/>
          <w:szCs w:val="28"/>
        </w:rPr>
      </w:pPr>
      <w:r>
        <w:rPr>
          <w:b w:val="false"/>
          <w:bCs w:val="false"/>
          <w:sz w:val="28"/>
          <w:szCs w:val="28"/>
        </w:rPr>
        <w:t xml:space="preserve">И вот наступили петровские времена. И повелел царь «бороды брить, отменил старинные, русские одеяния и вместо длинных платьев заставил мужчин немецкие кафтаны носить, а женщин, вместо телогреи, бострги, юбки, шлафроки и саманы, вместо подкалков, фонтанжами и корнетами голову украшать». Это было вызвано, тем, что люди стали иначе жить и общаться, женщинам, прежде не покидавшим своего дома, было приказано появляться в собраниях, и одеваться требовалось по моде. Мода приносила свои термины, составляла свой словарь – она всегда нуждалась в переводчике. Как, впрочем, и теперь. Одежды становились всё более изысканными и дорогими. Хотя сам Пётр «кроме простых кафтанов и мундиров, никогда богатых не нашивал». «И беднейший человек ныне такого носить не станет». </w:t>
      </w:r>
    </w:p>
    <w:p>
      <w:pPr>
        <w:pStyle w:val="Heading"/>
        <w:spacing w:lineRule="auto" w:line="360"/>
        <w:ind w:firstLine="709"/>
        <w:jc w:val="both"/>
        <w:rPr>
          <w:b w:val="false"/>
          <w:b w:val="false"/>
          <w:bCs w:val="false"/>
          <w:sz w:val="28"/>
          <w:szCs w:val="28"/>
        </w:rPr>
      </w:pPr>
      <w:r>
        <w:rPr>
          <w:b w:val="false"/>
          <w:bCs w:val="false"/>
          <w:sz w:val="28"/>
          <w:szCs w:val="28"/>
        </w:rPr>
        <w:t xml:space="preserve">Роскошь двора, увлечённого модой, стала «из меры выходить», и уже императрица Анна издаёт указ, запрещающий ношение золота и серебра на платье, «а токмо позволено было старое доносить, которыя платья, и были запечатанавы». </w:t>
      </w:r>
    </w:p>
    <w:p>
      <w:pPr>
        <w:pStyle w:val="Heading"/>
        <w:spacing w:lineRule="auto" w:line="360"/>
        <w:ind w:firstLine="709"/>
        <w:jc w:val="both"/>
        <w:rPr>
          <w:b w:val="false"/>
          <w:b w:val="false"/>
          <w:bCs w:val="false"/>
          <w:sz w:val="28"/>
          <w:szCs w:val="28"/>
        </w:rPr>
      </w:pPr>
      <w:r>
        <w:rPr>
          <w:b w:val="false"/>
          <w:bCs w:val="false"/>
          <w:sz w:val="28"/>
          <w:szCs w:val="28"/>
        </w:rPr>
        <w:t>Но процесс продолжался, несмотря на запреты. Мода расточительна – она была такой с момента своего появления. Во времена Елизаветы «подражание роскошнейшим народам возрастало, и человек делался, почтителен по мере великолепности его житья и уборов». Роскошь в одеждах превзошла все пределы, «часто гардероб составлял, почти равный капитал с прочим достатком, какого придворного или щеголя, а и у умеренных людей онаго всегда великое было». Мода и тогда могла кружить головы…</w:t>
      </w:r>
    </w:p>
    <w:p>
      <w:pPr>
        <w:pStyle w:val="Heading"/>
        <w:spacing w:lineRule="auto" w:line="36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b/>
          <w:bCs/>
          <w:sz w:val="28"/>
          <w:szCs w:val="28"/>
        </w:rPr>
      </w:pPr>
      <w:r>
        <w:rPr>
          <w:b/>
          <w:bCs/>
          <w:sz w:val="28"/>
          <w:szCs w:val="28"/>
        </w:rPr>
        <w:t>2.3. Откуда идёт м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протяжении веков разные страны и города играли ведущую роль в моде на одежду: Италия, Испания, Франция, Англия… Сегодня (и уже давно) – это Париж!</w:t>
      </w:r>
    </w:p>
    <w:p>
      <w:pPr>
        <w:pStyle w:val="22"/>
        <w:spacing w:lineRule="auto" w:line="360"/>
        <w:ind w:right="0" w:firstLine="709"/>
        <w:jc w:val="both"/>
        <w:rPr/>
      </w:pPr>
      <w:r>
        <w:rPr/>
        <w:t>«Итальянский» период в истории моды приходится  на эпоху Ренессанса и бурного расцвета городов – государств. Венеция и Флоренция были перевалочными пунктами в прибыльной торговле со странами Востока. Начиная с XIII в. в самой Италии изготовлялись роскошные шёлковые ткани, в Милане процветало производство бархата. Именно эти условия сделали Италию центром моды.</w:t>
      </w:r>
    </w:p>
    <w:p>
      <w:pPr>
        <w:pStyle w:val="22"/>
        <w:spacing w:lineRule="auto" w:line="360"/>
        <w:ind w:right="0" w:firstLine="709"/>
        <w:jc w:val="both"/>
        <w:rPr/>
      </w:pPr>
      <w:r>
        <w:rPr/>
        <w:t>Подобное наблюдалось и в Бургундии, которая почти весь XV в. задавала тон в европейской моде. Бургундские города Гент и Брюгге с их суконными мануфактурами, перерабатывавшими английскую шерсть, достигли к тому времени наивысшего расцвета.</w:t>
      </w:r>
    </w:p>
    <w:p>
      <w:pPr>
        <w:pStyle w:val="Normal"/>
        <w:spacing w:lineRule="auto" w:line="360"/>
        <w:ind w:firstLine="709"/>
        <w:jc w:val="both"/>
        <w:rPr>
          <w:sz w:val="28"/>
          <w:szCs w:val="28"/>
        </w:rPr>
      </w:pPr>
      <w:r>
        <w:rPr>
          <w:sz w:val="28"/>
          <w:szCs w:val="28"/>
        </w:rPr>
        <w:t>Эпоха бургундского превосходства в моде сменилась подчёркнуто «мужской» модой Испании. Господствующим стал чёрный цвет, так понравившийся империи, «в которой никогда не заходило солнце».</w:t>
      </w:r>
    </w:p>
    <w:p>
      <w:pPr>
        <w:pStyle w:val="Normal"/>
        <w:spacing w:lineRule="auto" w:line="360"/>
        <w:ind w:firstLine="709"/>
        <w:jc w:val="both"/>
        <w:rPr>
          <w:sz w:val="28"/>
          <w:szCs w:val="28"/>
        </w:rPr>
      </w:pPr>
      <w:r>
        <w:rPr>
          <w:sz w:val="28"/>
          <w:szCs w:val="28"/>
        </w:rPr>
        <w:t>В XVII в., с ослаблением могущества Испании, чопорный стиль ушёл в прошлое. Его сменил жизнерадостный стиль одежды парижан.</w:t>
      </w:r>
    </w:p>
    <w:p>
      <w:pPr>
        <w:pStyle w:val="TextBody"/>
        <w:spacing w:lineRule="auto" w:line="360"/>
        <w:ind w:firstLine="709"/>
        <w:jc w:val="both"/>
        <w:rPr/>
      </w:pPr>
      <w:r>
        <w:rPr/>
        <w:t>Начиная с XVIII в. серьёзным и достойным конкурентом (то есть соперником) Парижа в области моды стал Лондон. Это соперничество дополняло и обогащало два главных направления в моде – практичное и спортивное в Лондоне и склонное к фантазии и сексуальной раскрепощённости – в Париже. С тех пор «английский костюм» и одежда для дождливой породы остаются британскими «владениями» в моде. А после Второй мировой войны из Америки пришла в Европу одежда для работы и отдыха из джинсовой ткани («Ли», «Леви Страус», «Рэнглер» и др.).</w:t>
      </w:r>
    </w:p>
    <w:p>
      <w:pPr>
        <w:pStyle w:val="Normal"/>
        <w:spacing w:lineRule="auto" w:line="360"/>
        <w:ind w:firstLine="709"/>
        <w:jc w:val="both"/>
        <w:rPr/>
      </w:pPr>
      <w:r>
        <w:rPr>
          <w:sz w:val="28"/>
          <w:szCs w:val="28"/>
        </w:rPr>
        <w:t>И всё – таки Париж – столица мировой моды. Этому способствовало множество причин: выгодное географическое положение столицы сильного европейского государства, и давняя традиция высокоразвитого текстильного производства, и умелая работа парижских портных и швей, и фривольная жизнерадостность парижан. В наше время лучшие парижские Дома моделей высшего класса, «от кутюр» (</w:t>
      </w:r>
      <w:r>
        <w:rPr>
          <w:sz w:val="28"/>
          <w:szCs w:val="28"/>
          <w:lang w:val="en-US"/>
        </w:rPr>
        <w:t>haute</w:t>
      </w:r>
      <w:r>
        <w:rPr>
          <w:sz w:val="28"/>
          <w:szCs w:val="28"/>
        </w:rPr>
        <w:t xml:space="preserve"> </w:t>
      </w:r>
      <w:r>
        <w:rPr>
          <w:sz w:val="28"/>
          <w:szCs w:val="28"/>
          <w:lang w:val="en-US"/>
        </w:rPr>
        <w:t>couture</w:t>
      </w:r>
      <w:r>
        <w:rPr>
          <w:sz w:val="28"/>
          <w:szCs w:val="28"/>
        </w:rPr>
        <w:t>)</w:t>
      </w:r>
      <w:r>
        <w:rPr>
          <w:rStyle w:val="FootnoteCharacters"/>
          <w:rStyle w:val="FootnoteAnchor"/>
          <w:sz w:val="28"/>
          <w:szCs w:val="28"/>
        </w:rPr>
        <w:footnoteReference w:customMarkFollows="1" w:id="2"/>
        <w:t>1</w:t>
      </w:r>
      <w:r>
        <w:rPr>
          <w:sz w:val="28"/>
          <w:szCs w:val="28"/>
        </w:rPr>
        <w:t>.</w:t>
      </w:r>
    </w:p>
    <w:p>
      <w:pPr>
        <w:pStyle w:val="Heading1"/>
        <w:spacing w:lineRule="auto" w:line="360"/>
        <w:ind w:firstLine="709"/>
        <w:jc w:val="both"/>
        <w:rPr>
          <w:sz w:val="28"/>
          <w:szCs w:val="28"/>
        </w:rPr>
      </w:pPr>
      <w:r>
        <w:rPr>
          <w:sz w:val="28"/>
          <w:szCs w:val="28"/>
        </w:rPr>
        <w:t>В поисках определения</w:t>
      </w:r>
    </w:p>
    <w:p>
      <w:pPr>
        <w:pStyle w:val="Heading1"/>
        <w:spacing w:lineRule="auto" w:line="360"/>
        <w:ind w:firstLine="709"/>
        <w:jc w:val="both"/>
        <w:rPr>
          <w:b w:val="false"/>
          <w:b w:val="false"/>
          <w:bCs w:val="false"/>
          <w:sz w:val="28"/>
          <w:szCs w:val="28"/>
        </w:rPr>
      </w:pPr>
      <w:r>
        <w:rPr>
          <w:b w:val="false"/>
          <w:bCs w:val="false"/>
          <w:sz w:val="28"/>
          <w:szCs w:val="28"/>
        </w:rPr>
        <w:t>Человека вне моды не существует:</w:t>
      </w:r>
    </w:p>
    <w:p>
      <w:pPr>
        <w:pStyle w:val="Heading1"/>
        <w:spacing w:lineRule="auto" w:line="360"/>
        <w:ind w:firstLine="709"/>
        <w:jc w:val="both"/>
        <w:rPr>
          <w:b w:val="false"/>
          <w:b w:val="false"/>
          <w:bCs w:val="false"/>
          <w:sz w:val="28"/>
          <w:szCs w:val="28"/>
        </w:rPr>
      </w:pPr>
      <w:r>
        <w:rPr>
          <w:b w:val="false"/>
          <w:bCs w:val="false"/>
          <w:sz w:val="28"/>
          <w:szCs w:val="28"/>
        </w:rPr>
        <w:t>Он либо старомоден, либо современен,</w:t>
      </w:r>
    </w:p>
    <w:p>
      <w:pPr>
        <w:pStyle w:val="Heading1"/>
        <w:spacing w:lineRule="auto" w:line="360"/>
        <w:ind w:firstLine="709"/>
        <w:jc w:val="both"/>
        <w:rPr>
          <w:b w:val="false"/>
          <w:b w:val="false"/>
          <w:bCs w:val="false"/>
          <w:sz w:val="28"/>
          <w:szCs w:val="28"/>
        </w:rPr>
      </w:pPr>
      <w:r>
        <w:rPr>
          <w:b w:val="false"/>
          <w:bCs w:val="false"/>
          <w:sz w:val="28"/>
          <w:szCs w:val="28"/>
        </w:rPr>
        <w:t>Либо идет впереди времени, т.е. ультрамоден.</w:t>
      </w:r>
      <w:r>
        <w:rPr>
          <w:rStyle w:val="FootnoteCharacters"/>
          <w:rStyle w:val="FootnoteAnchor"/>
          <w:b/>
          <w:bCs/>
          <w:sz w:val="28"/>
          <w:szCs w:val="28"/>
        </w:rPr>
        <w:footnoteReference w:customMarkFollows="1" w:id="3"/>
        <w:t>2</w:t>
      </w:r>
    </w:p>
    <w:p>
      <w:pPr>
        <w:pStyle w:val="Normal"/>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Что такое м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ОДА-(франц.mode, от латинского modus-мера, образ, способ, предписание)- непродолжительное господство определенного вкуса в окружающей жизни или культуре. </w:t>
      </w:r>
    </w:p>
    <w:p>
      <w:pPr>
        <w:pStyle w:val="Normal"/>
        <w:spacing w:lineRule="auto" w:line="360"/>
        <w:ind w:firstLine="709"/>
        <w:jc w:val="both"/>
        <w:rPr>
          <w:sz w:val="28"/>
          <w:szCs w:val="28"/>
        </w:rPr>
      </w:pPr>
      <w:r>
        <w:rPr>
          <w:sz w:val="28"/>
          <w:szCs w:val="28"/>
        </w:rPr>
        <w:t>По В.Далю: мода- временная изменчивая прихоть в житейском быту, обществе, в покрое одежды и нарядах.</w:t>
      </w:r>
    </w:p>
    <w:p>
      <w:pPr>
        <w:pStyle w:val="Normal"/>
        <w:spacing w:lineRule="auto" w:line="360"/>
        <w:ind w:firstLine="709"/>
        <w:jc w:val="both"/>
        <w:rPr>
          <w:sz w:val="28"/>
          <w:szCs w:val="28"/>
        </w:rPr>
      </w:pPr>
      <w:r>
        <w:rPr>
          <w:sz w:val="28"/>
          <w:szCs w:val="28"/>
        </w:rPr>
        <w:t>А по Пьеру Кардену: мода-это...обновление! Дерево сбрасывает старую листву, человек- наскучившую одежду.</w:t>
      </w:r>
    </w:p>
    <w:p>
      <w:pPr>
        <w:pStyle w:val="Normal"/>
        <w:spacing w:lineRule="auto" w:line="360"/>
        <w:ind w:firstLine="709"/>
        <w:jc w:val="both"/>
        <w:rPr>
          <w:sz w:val="28"/>
          <w:szCs w:val="28"/>
        </w:rPr>
      </w:pPr>
      <w:r>
        <w:rPr>
          <w:sz w:val="28"/>
          <w:szCs w:val="28"/>
        </w:rPr>
        <w:t>Мода – это то, что имеет в определенное время самое большое распространение. Пользуется большой популярностью и признанием большинства.</w:t>
      </w:r>
    </w:p>
    <w:p>
      <w:pPr>
        <w:pStyle w:val="Normal"/>
        <w:spacing w:lineRule="auto" w:line="360"/>
        <w:ind w:firstLine="709"/>
        <w:jc w:val="both"/>
        <w:rPr>
          <w:sz w:val="28"/>
          <w:szCs w:val="28"/>
        </w:rPr>
      </w:pPr>
      <w:r>
        <w:rPr>
          <w:sz w:val="28"/>
          <w:szCs w:val="28"/>
        </w:rPr>
        <w:t>Мода – это непродолжительное господство в обществе определенных вкусов, главным образом, во внешних формах быта, особенно, в одежде.</w:t>
      </w:r>
    </w:p>
    <w:p>
      <w:pPr>
        <w:pStyle w:val="Normal"/>
        <w:spacing w:lineRule="auto" w:line="360"/>
        <w:ind w:firstLine="709"/>
        <w:jc w:val="both"/>
        <w:rPr>
          <w:sz w:val="28"/>
          <w:szCs w:val="28"/>
        </w:rPr>
      </w:pPr>
      <w:r>
        <w:rPr>
          <w:sz w:val="28"/>
          <w:szCs w:val="28"/>
        </w:rPr>
        <w:t>Следовать моде – это значит уловить ее основное направление, новые силуэты, линии и пропорции, характерные цветовые сочетания, принципы отделки, варианты конструкций в пределах модного силуэта.</w:t>
      </w:r>
    </w:p>
    <w:p>
      <w:pPr>
        <w:pStyle w:val="Normal"/>
        <w:spacing w:lineRule="auto" w:line="360"/>
        <w:ind w:firstLine="709"/>
        <w:jc w:val="both"/>
        <w:rPr>
          <w:b/>
          <w:b/>
          <w:bCs/>
          <w:sz w:val="28"/>
          <w:szCs w:val="28"/>
        </w:rPr>
      </w:pPr>
      <w:r>
        <w:rPr>
          <w:sz w:val="28"/>
          <w:szCs w:val="28"/>
        </w:rPr>
        <w:t>Важная черта моды – сменяемость. Мода – это и новизна, и подражание, и индивидуальность.</w:t>
      </w:r>
    </w:p>
    <w:p>
      <w:pPr>
        <w:pStyle w:val="Normal"/>
        <w:spacing w:lineRule="auto" w:line="360"/>
        <w:ind w:firstLine="709"/>
        <w:jc w:val="both"/>
        <w:rPr>
          <w:sz w:val="28"/>
          <w:szCs w:val="28"/>
        </w:rPr>
      </w:pPr>
      <w:r>
        <w:rPr>
          <w:sz w:val="28"/>
          <w:szCs w:val="28"/>
        </w:rPr>
        <w:t>Влияние моды чувствуешь повсюду – в архитектуре новых зданий, в предметах нашего быта, в одежде космонавта и т.д. Мода – это то, что в определённое время пользуется наибольшей популярностью и признанием большинства. И одежда становится модной тогда, когда она принята миллионами людей. Человеку свойственно стремление к обновлению, к перемене. И также как меняется окружающий нас мир, меняется и форма одежды. Мода всегда идёт в ногу с веком. И это естественно. В наше время бурное развитие промышленности даёт нам новые ткани и материалы, а ускоренный темп жизни требует удобной одежды. Основная черта моды – это её новизна.</w:t>
      </w:r>
    </w:p>
    <w:p>
      <w:pPr>
        <w:pStyle w:val="Normal"/>
        <w:spacing w:lineRule="auto" w:line="360"/>
        <w:ind w:firstLine="709"/>
        <w:jc w:val="both"/>
        <w:rPr>
          <w:sz w:val="28"/>
          <w:szCs w:val="28"/>
        </w:rPr>
      </w:pPr>
      <w:r>
        <w:rPr>
          <w:sz w:val="28"/>
          <w:szCs w:val="28"/>
        </w:rPr>
        <w:t xml:space="preserve">С появлением каждой новой моды старая одежда теряет свою эстетичность. Период существования моды нельзя ограничить, он может быть равен сезону, году, пяти и более годам. Оценка одного и того же костюма с течением времени меняется. Но иногда в давно вышедшей из моды костюм вновь начинает интересовать, он как бы выдерживает испытание временем. </w:t>
      </w:r>
    </w:p>
    <w:p>
      <w:pPr>
        <w:pStyle w:val="Normal"/>
        <w:spacing w:lineRule="auto" w:line="360"/>
        <w:ind w:firstLine="709"/>
        <w:jc w:val="both"/>
        <w:rPr>
          <w:sz w:val="28"/>
          <w:szCs w:val="28"/>
        </w:rPr>
      </w:pPr>
      <w:r>
        <w:rPr>
          <w:sz w:val="28"/>
          <w:szCs w:val="28"/>
        </w:rPr>
        <w:t>Нельзя брать из моды всё без разбора, но нельзя и сторонится её.</w:t>
      </w:r>
    </w:p>
    <w:p>
      <w:pPr>
        <w:pStyle w:val="Normal"/>
        <w:spacing w:lineRule="auto" w:line="360"/>
        <w:ind w:firstLine="709"/>
        <w:jc w:val="both"/>
        <w:rPr>
          <w:sz w:val="28"/>
          <w:szCs w:val="28"/>
        </w:rPr>
      </w:pPr>
      <w:r>
        <w:rPr>
          <w:sz w:val="28"/>
          <w:szCs w:val="28"/>
        </w:rPr>
        <w:t>В каждом новом веянии надо искать то, что близко и подходит только вам, безжалостно отбрасывая всё остальное, пусть даже очень привлекательное на вид. Мода не диктует, она лишь предлагает и подсказывает, как подчеркнуть свою индивидуальность.</w:t>
      </w:r>
    </w:p>
    <w:p>
      <w:pPr>
        <w:pStyle w:val="Normal"/>
        <w:spacing w:lineRule="auto" w:line="360"/>
        <w:ind w:firstLine="709"/>
        <w:jc w:val="both"/>
        <w:rPr>
          <w:sz w:val="28"/>
          <w:szCs w:val="28"/>
        </w:rPr>
      </w:pPr>
      <w:r>
        <w:rPr>
          <w:sz w:val="28"/>
          <w:szCs w:val="28"/>
        </w:rPr>
        <w:t xml:space="preserve">Одежда тесно связана с модой. Мода диктирует покрой, силуэт, длину, применение тех или иных деталей, даже цвет. Однако, чтобы элегантно выглядеть, недостаточно быть в курсе требований моды. Умение красиво одеваться – своего рода искусство, и как в любом виде искусства, здесь действует закон меры и гармонии. Элегантность – это, прежде всего гармоничный ансамбль, т.е. сочетание одежды с обувью, головным убором, сумкой, перчатками, мера в отделке, деталях, цветовой гамме костюма. Чувство меры необходимо соблюдать и в следовании моде. Слишком модная одежда, также как и чересчур устаревшая, выглядит неестественно или вызывающе. </w:t>
      </w:r>
    </w:p>
    <w:p>
      <w:pPr>
        <w:pStyle w:val="Normal"/>
        <w:spacing w:lineRule="auto" w:line="360"/>
        <w:ind w:firstLine="709"/>
        <w:jc w:val="both"/>
        <w:rPr>
          <w:sz w:val="28"/>
          <w:szCs w:val="28"/>
        </w:rPr>
      </w:pPr>
      <w:r>
        <w:rPr>
          <w:sz w:val="28"/>
          <w:szCs w:val="28"/>
        </w:rPr>
        <w:t>Понятие “элегантность” означает также уместность применения одежды в конкретных обстоятельствах, её соответствия занятиям человека, событию, ситуации и т.п.. Женщина в платье с декольте и блестящей вышивкой на работе производит впечатление стремящейся выделится, обратить на себя внимание. И наоборот, повседневная одежда в праздничной обстановке говорит о пренебрежении её владельца к настроению окружающих. Поэтому, прежде чем выбирать фасон, нужно знать назначение платья. Соответственно подбирается и ткань.</w:t>
      </w:r>
    </w:p>
    <w:p>
      <w:pPr>
        <w:pStyle w:val="Normal"/>
        <w:spacing w:lineRule="auto" w:line="360"/>
        <w:ind w:firstLine="709"/>
        <w:jc w:val="both"/>
        <w:rPr>
          <w:sz w:val="28"/>
          <w:szCs w:val="28"/>
        </w:rPr>
      </w:pPr>
      <w:r>
        <w:rPr>
          <w:sz w:val="28"/>
          <w:szCs w:val="28"/>
        </w:rPr>
        <w:t xml:space="preserve">Модой в самом широком смысле слова называют существующие в определенный период и общепризнанное на данном этапе отношение к внешним формам культуры: к стилю жизни, обычаям сервировки и поведения за столом, автомашинам, одежде. Однако при употреблении слова мода, которым всегда подразумевается постоянное и с позиций разума недостаточно объяснимое стремление к изменению всех форм проявления культуры, обычно имеют в виду одежду. </w:t>
      </w:r>
    </w:p>
    <w:p>
      <w:pPr>
        <w:pStyle w:val="Normal"/>
        <w:spacing w:lineRule="auto" w:line="360"/>
        <w:ind w:firstLine="709"/>
        <w:jc w:val="both"/>
        <w:rPr>
          <w:sz w:val="28"/>
          <w:szCs w:val="28"/>
        </w:rPr>
      </w:pPr>
      <w:r>
        <w:rPr>
          <w:sz w:val="28"/>
          <w:szCs w:val="28"/>
        </w:rPr>
        <w:t xml:space="preserve">Выражение «таинственный язык моды» мы можем спокойно заменить формулировкой «живой язык одежды» и в особенности в применении к историческим эпохам, ибо наряд человека остался до настоящего времени средством зрительного выражения определенных представлений о самом костюме и обо всем мире в целом. С древнейших времен человек стремился прикрыть свое обнаженное тело, что можно было бы объяснить целомудрием и чувством стыда. Однако такое толкование представляется слишком узким и ограниченным. </w:t>
      </w:r>
    </w:p>
    <w:p>
      <w:pPr>
        <w:pStyle w:val="Normal"/>
        <w:spacing w:lineRule="auto" w:line="360"/>
        <w:ind w:firstLine="709"/>
        <w:jc w:val="both"/>
        <w:rPr>
          <w:sz w:val="28"/>
          <w:szCs w:val="28"/>
        </w:rPr>
      </w:pPr>
      <w:r>
        <w:rPr>
          <w:sz w:val="28"/>
          <w:szCs w:val="28"/>
        </w:rPr>
        <w:t xml:space="preserve"> </w:t>
      </w:r>
      <w:r>
        <w:rPr>
          <w:sz w:val="28"/>
          <w:szCs w:val="28"/>
        </w:rPr>
        <w:t>Мода в целом всегда стремится к молодому и свежему впечатлению: она хочет омолаживать. Антропологи доказывают, что татуировка и орнаменты из глины на лице у некоторых примитивных племен делались не только для украшения, но так же и для сокрытия морщин. При этом сущность моды - изменение - ближе динамичному темпу жизни молодых людей.</w:t>
      </w:r>
    </w:p>
    <w:p>
      <w:pPr>
        <w:pStyle w:val="Normal"/>
        <w:spacing w:lineRule="auto" w:line="360"/>
        <w:ind w:firstLine="709"/>
        <w:jc w:val="both"/>
        <w:rPr>
          <w:sz w:val="28"/>
          <w:szCs w:val="28"/>
        </w:rPr>
      </w:pPr>
      <w:r>
        <w:rPr>
          <w:sz w:val="28"/>
          <w:szCs w:val="28"/>
        </w:rPr>
        <w:t xml:space="preserve">Таким образом, одежда человека - это вовсе не оболочка, внешний признак или случайное, несущественное добавление: она в гораздо большей степени, чем многое остальное вещественное окружение людей (мебель, квартира, предметы обихода), представляет собой непосредственный символ их индивидуального существования, существования определенной группы, целой нации или целой эпохи. И если исторический костюм - это правдивое зеркало прошлого, то неотъемлемым дополнением к нему служит современная одежда ныне живущих народов, рассказывающая нам в своем многообразии основные особенности их психологии. </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3.2.Мода как характеристика времени</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Мода - самый тонкий, верный и безошибочный показатель отличительных признаков общества, маленькая частица человека, страны, народа, образа жизни, мыслей, занятий, профессий. Наконец, в разных частях света, в разных странах развитие общества имело свои специфические особенности, и все они - климатические, социальные, национальные и эстетические - ярко выражены в многообразии костюмов.</w:t>
      </w:r>
    </w:p>
    <w:p>
      <w:pPr>
        <w:pStyle w:val="Normal"/>
        <w:spacing w:lineRule="auto" w:line="360"/>
        <w:ind w:firstLine="709"/>
        <w:jc w:val="both"/>
        <w:rPr>
          <w:sz w:val="28"/>
          <w:szCs w:val="28"/>
        </w:rPr>
      </w:pPr>
      <w:r>
        <w:rPr>
          <w:sz w:val="28"/>
          <w:szCs w:val="28"/>
        </w:rPr>
        <w:t>Каждая эпоха создает свой эстетический идеал человека, свои нормы красоты, выраженные через конструкцию костюма, его пропорции, детали, материал, цвет, прически, грим. Во все периоды существования сословного общества костюм был средством выражения социальной принадлежности, знаком привилегий одного сосло</w:t>
        <w:softHyphen/>
        <w:t>вия перед другим. Чем сложнее структура общества, тем богаче традиция, тем разнообразнее одеяния.</w:t>
      </w:r>
    </w:p>
    <w:p>
      <w:pPr>
        <w:pStyle w:val="Normal"/>
        <w:spacing w:lineRule="auto" w:line="360"/>
        <w:ind w:firstLine="709"/>
        <w:jc w:val="both"/>
        <w:rPr>
          <w:sz w:val="28"/>
          <w:szCs w:val="28"/>
        </w:rPr>
      </w:pPr>
      <w:r>
        <w:rPr>
          <w:sz w:val="28"/>
          <w:szCs w:val="28"/>
        </w:rPr>
        <w:t>Наконец, каждая эпоха характеризуется определенным состоянием культуры, получаю</w:t>
        <w:softHyphen/>
        <w:t xml:space="preserve">щим своеобразное выражение в искусстве моды. </w:t>
      </w:r>
    </w:p>
    <w:p>
      <w:pPr>
        <w:pStyle w:val="Normal"/>
        <w:spacing w:lineRule="auto" w:line="360"/>
        <w:ind w:firstLine="709"/>
        <w:jc w:val="both"/>
        <w:rPr>
          <w:b/>
          <w:b/>
          <w:bCs/>
          <w:sz w:val="28"/>
          <w:szCs w:val="28"/>
        </w:rPr>
      </w:pPr>
      <w:r>
        <w:rPr>
          <w:b/>
          <w:bCs/>
          <w:sz w:val="28"/>
          <w:szCs w:val="28"/>
        </w:rPr>
      </w:r>
    </w:p>
    <w:p>
      <w:pPr>
        <w:pStyle w:val="Heading1"/>
        <w:spacing w:lineRule="auto" w:line="360"/>
        <w:ind w:firstLine="709"/>
        <w:jc w:val="both"/>
        <w:rPr>
          <w:sz w:val="28"/>
          <w:szCs w:val="28"/>
        </w:rPr>
      </w:pPr>
      <w:r>
        <w:rPr>
          <w:sz w:val="28"/>
          <w:szCs w:val="28"/>
        </w:rPr>
        <w:t xml:space="preserve">3.3. Причуды моды </w:t>
      </w:r>
    </w:p>
    <w:p>
      <w:pPr>
        <w:pStyle w:val="Normal"/>
        <w:rPr>
          <w:sz w:val="28"/>
          <w:szCs w:val="28"/>
        </w:rPr>
      </w:pPr>
      <w:r>
        <w:rPr>
          <w:sz w:val="28"/>
          <w:szCs w:val="28"/>
        </w:rPr>
      </w:r>
    </w:p>
    <w:p>
      <w:pPr>
        <w:pStyle w:val="TextBody"/>
        <w:spacing w:lineRule="auto" w:line="360"/>
        <w:ind w:firstLine="709"/>
        <w:jc w:val="both"/>
        <w:rPr/>
      </w:pPr>
      <w:r>
        <w:rPr/>
        <w:t>Известно много примеров, когда именно мода подняла некоторые будничные (рабочие, повседневные) виды одежды до разряда модных вещей. Так, джинсы, первоначально являвшиеся дешёвой модной одеждой, в определённый период стали модным предметом молодёжного костюма. Молодые люди, появляющиеся в любых ситуациях именно а джинсах, демонстрируют тем самым скорее  свою принадлежность к поколению, нежели эстетические взгляды и личный вкус.</w:t>
      </w:r>
    </w:p>
    <w:p>
      <w:pPr>
        <w:pStyle w:val="TextBody"/>
        <w:spacing w:lineRule="auto" w:line="360"/>
        <w:ind w:firstLine="709"/>
        <w:jc w:val="both"/>
        <w:rPr/>
      </w:pPr>
      <w:r>
        <w:rPr/>
        <w:t>Мода в целом всегда стремится к молодому и свежему впечатлению: она хочет омолаживать. Эмансипация</w:t>
      </w:r>
      <w:r>
        <w:rPr>
          <w:rStyle w:val="FootnoteCharacters"/>
          <w:rStyle w:val="FootnoteAnchor"/>
        </w:rPr>
        <w:footnoteReference w:customMarkFollows="1" w:id="4"/>
        <w:t>4</w:t>
      </w:r>
      <w:r>
        <w:rPr/>
        <w:t xml:space="preserve"> женщин XX в. вдохновила модельеров на коренные изменения в одежде. Работающие женщины отбросили излишние и неудобные в повседневной жизни романтические «штучки». Женская мода всё более и более приобретает характерные особенности мужской одежды (деловой костюм, брюки). Уменьшение длины женских юбок, немного выше колен, отказ от бюстгальтера и короткая мужская стрижка положили начало новому отношению к модной одежде, в частности к женской.</w:t>
      </w:r>
    </w:p>
    <w:p>
      <w:pPr>
        <w:pStyle w:val="TextBody"/>
        <w:spacing w:lineRule="auto" w:line="360"/>
        <w:ind w:firstLine="709"/>
        <w:jc w:val="both"/>
        <w:rPr/>
      </w:pPr>
      <w:r>
        <w:rPr/>
        <w:t>Стремительно растущая группа молодых потребительниц (потребителей), жаждущих разнообразия и имеющих возможность потратить на это большую сумму денег, стимулирует создание новых моделей одежды. Мола всё более ориентируется на зрелый возраст, а молодёжь, внимательно присматриваясь к её стилю жизни. Наглядный пример тому женский купальный костюм. Прошли десятилетия, прежде чем он обрёл свою предельно лаконичную форму: минимально допустимое количество материала стало строго пропорционально количеству интимных мест на женском теле – три крохотных лоскутка. Сегодня мало кто смущается, встречая на улицах городов суперсовременный вариант купальника, перенесённый на повседневное женское платье.</w:t>
      </w:r>
    </w:p>
    <w:p>
      <w:pPr>
        <w:pStyle w:val="TextBody"/>
        <w:spacing w:lineRule="auto" w:line="360"/>
        <w:ind w:firstLine="709"/>
        <w:jc w:val="both"/>
        <w:rPr/>
      </w:pPr>
      <w:r>
        <w:rPr/>
        <w:t>Со времён Адама и Евы мужчина и женщина стремятся понравиться друг другу. И это естественно. Точно так же, как естествен и сексуальный аспект одежды: её разнообразные формы служат, помимо всего прочего, средством демонстрации силы или слабости, чувств, желания нравиться. Современный мужчина не носит дорогостоящих доспехов средневекового рыцаря, не надевает тонких брюссельских кружев. Интерес к моде несколько смещается: не одежда, а …автомашина занимает его прежде всего. Престижность модели, цвета, объёма и мощности двигателя и прочие «навороты» - вот те элементы, которые подвержены влиянию моды и в переносном смысле приняли на себя функции военных доспехов для большинства мужчин.</w:t>
      </w:r>
    </w:p>
    <w:p>
      <w:pPr>
        <w:pStyle w:val="TextBody"/>
        <w:spacing w:lineRule="auto" w:line="360"/>
        <w:ind w:firstLine="709"/>
        <w:jc w:val="both"/>
        <w:rPr/>
      </w:pPr>
      <w:r>
        <w:rPr/>
        <w:t>Женщины эмоциональнее и относятся к моде иначе. Они не только «потребляют» модную продукцию, но и живут в моде и модой, благодаря острому пониманию новизны, внося в жизнь всё наиболее прогрессивное и органичное из созданного руками модельеров. Женщины – сама мода, поскольку нет Женщин без Моды и нет Моды без Женщин.</w:t>
      </w:r>
    </w:p>
    <w:p>
      <w:pPr>
        <w:pStyle w:val="TextBody"/>
        <w:spacing w:lineRule="auto" w:line="360"/>
        <w:ind w:firstLine="709"/>
        <w:jc w:val="both"/>
        <w:rPr/>
      </w:pPr>
      <w:r>
        <w:rPr/>
        <w:t>Есть люди, которые к слову «мода» относятся с плохо скрываемым оттенком пренебрежительности. Здесь уместно согласиться с мудрой пословицей: «о вкусах – не спорят». На самом деле мода выражает стиль жизни общества и, хочет того человек или нет, мода держит у себя на поводу. Ибо она стала составной частью нашей жизни, иллюстрацией повседневного быта</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sz w:val="28"/>
          <w:szCs w:val="28"/>
        </w:rPr>
      </w:pPr>
      <w:r>
        <w:rPr>
          <w:sz w:val="28"/>
          <w:szCs w:val="28"/>
        </w:rPr>
        <w:t>Мода и модельеры</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Художник во все времена был причастен к созданию одежды, причёсок – неважно, назывался он художником или нет. Безвестные мастерицы, создававшие кружева, вышивальщицы, ремесленники, работающие над рисунками тканей, портные не редко были замечательными художниками. Они создавали костюмы, которые входили в моду, завоёвывали популярность у тысяч людей. История моды знает только немногие их имена – и это не удивительно: созданные ими шедевры были, как правило, уникальны, не тиражировались, как теперь, тысячами экземпляров. Более того, наиболее одарённые портные – сегодня мы назвали бы их художниками-модельерами – шили на знатных или коронованных особ – и ни для кого больше. Они и были известны только узкому, избранному кругу людей.  </w:t>
      </w:r>
    </w:p>
    <w:p>
      <w:pPr>
        <w:pStyle w:val="Normal"/>
        <w:spacing w:lineRule="auto" w:line="360"/>
        <w:ind w:firstLine="709"/>
        <w:jc w:val="both"/>
        <w:rPr>
          <w:sz w:val="28"/>
          <w:szCs w:val="28"/>
        </w:rPr>
      </w:pPr>
      <w:r>
        <w:rPr>
          <w:sz w:val="28"/>
          <w:szCs w:val="28"/>
        </w:rPr>
        <w:t>Основателем моды высшего класса считается Чарльз Фредерик Врот. Двадцатилетним юношей, не зная ни слова по-французски, он приехал в Париж с сотней франков в кармане. Спустя 15 лет, в 1860г., благоприятное сочетание обстоятельств, трудолюбие и талант сделали его некоронованным королём парижской моды. Именно Ворт придумал кринолин и тюрнюр, а во время одного из своих показов мод впервые использовал маникен. Сначала модели Ворта демонстрировала его жена, обладавшая не только привлекательной внешностью, но и безупречной фигурой. Дело Ворта с успехам продолжили его сыновья.</w:t>
      </w:r>
    </w:p>
    <w:p>
      <w:pPr>
        <w:pStyle w:val="Normal"/>
        <w:spacing w:lineRule="auto" w:line="360"/>
        <w:ind w:firstLine="709"/>
        <w:jc w:val="both"/>
        <w:rPr/>
      </w:pPr>
      <w:r>
        <w:rPr>
          <w:sz w:val="28"/>
          <w:szCs w:val="28"/>
        </w:rPr>
        <w:t xml:space="preserve">Первой женщиной – модельером, добившейся признания, стала знаменитая мадам Пакэн. Её творенья отличались безусловным вкусом, нестандартностью и новизной. Мадам Пакэн истинно женским чутьём умела выбрать и необычный способ показа своих моделей: однажды с десятком вызывающе  красивых манекенщиц она появилась на больших скачках в Лонгчамп, где собирался весь великосветский «бомонд».         </w:t>
      </w:r>
    </w:p>
    <w:p>
      <w:pPr>
        <w:pStyle w:val="Normal"/>
        <w:spacing w:lineRule="auto" w:line="360"/>
        <w:ind w:firstLine="709"/>
        <w:jc w:val="both"/>
        <w:rPr>
          <w:sz w:val="28"/>
          <w:szCs w:val="28"/>
        </w:rPr>
      </w:pPr>
      <w:r>
        <w:rPr>
          <w:sz w:val="28"/>
          <w:szCs w:val="28"/>
        </w:rPr>
        <w:t xml:space="preserve">На рубеже XIX и XX вв. Гремело имя Поля Пуаре, одного из самых влиятельных создателей моды вообще и молодёжного стиля в частности. Сочные, экзотические, подобные взрыву краски его моделей навеяны изобразительным искусством той поры. Пуаре господствовал в моде до Первой мировой войны. Затем стали известны другие имена: мадам Вионне, мадам Скьяпарелли и, конечно Коко Шанель. Прозорливо считая, что «мода, не нашедшая признания широчайших масс, уже не мода»,  Шанель стала работать не для узкого круга богачей, а для швейной промышленности, и добилась огромного успеха. </w:t>
      </w:r>
    </w:p>
    <w:p>
      <w:pPr>
        <w:pStyle w:val="Normal"/>
        <w:spacing w:lineRule="auto" w:line="360"/>
        <w:ind w:firstLine="709"/>
        <w:jc w:val="both"/>
        <w:rPr/>
      </w:pPr>
      <w:r>
        <w:rPr>
          <w:sz w:val="28"/>
          <w:szCs w:val="28"/>
        </w:rPr>
        <w:t>Один из наиболее удачливых кутюрье</w:t>
      </w:r>
      <w:r>
        <w:rPr>
          <w:rStyle w:val="FootnoteCharacters"/>
          <w:rStyle w:val="FootnoteAnchor"/>
          <w:sz w:val="28"/>
          <w:szCs w:val="28"/>
        </w:rPr>
        <w:footnoteReference w:customMarkFollows="1" w:id="5"/>
        <w:t>3</w:t>
      </w:r>
      <w:r>
        <w:rPr>
          <w:sz w:val="28"/>
          <w:szCs w:val="28"/>
        </w:rPr>
        <w:t xml:space="preserve"> после Второй мировой войны Кристиан Диор напомнил всем об основной задаче моды – «наряжать женщин и делать их более красивыми». Грандиозный успех Диора свидетельствует не только о его тонком вкусе, но и об умении угадывать запросы времени.</w:t>
      </w:r>
    </w:p>
    <w:p>
      <w:pPr>
        <w:pStyle w:val="Normal"/>
        <w:spacing w:lineRule="auto" w:line="360"/>
        <w:ind w:firstLine="709"/>
        <w:jc w:val="both"/>
        <w:rPr>
          <w:sz w:val="28"/>
          <w:szCs w:val="28"/>
        </w:rPr>
      </w:pPr>
      <w:r>
        <w:rPr>
          <w:sz w:val="28"/>
          <w:szCs w:val="28"/>
        </w:rPr>
        <w:t>Модельер является как бы посредником между модой и людьми. Только после того, как мода будет признана и принята определёнными кругами, она может стать модой. Постепенно увеличивается число тех, кто получает от неё удовольствие. Когда же возникает угроза превращения модной одежды в однообразное форменное обмундирование, мода перестаёт быть модой. Цель моды – всеобъемлющее господство – таит в себе и её закат.</w:t>
      </w:r>
    </w:p>
    <w:p>
      <w:pPr>
        <w:pStyle w:val="Normal"/>
        <w:spacing w:lineRule="auto" w:line="360"/>
        <w:ind w:firstLine="709"/>
        <w:jc w:val="both"/>
        <w:rPr>
          <w:sz w:val="28"/>
          <w:szCs w:val="28"/>
        </w:rPr>
      </w:pPr>
      <w:r>
        <w:rPr>
          <w:sz w:val="28"/>
          <w:szCs w:val="28"/>
        </w:rPr>
        <w:t>Каждый модный цикл можно разбить на следующие фазы: возникновение оригинальной модели; признание её модной в узком кругу; распространение приспособленного к интересам широких масс варианта в удешевленном серийном производстве; пресыщение; затухание интереса или полная невостребованность товара. Модные циклы у предметов одежды бывают очень разными, например, у будничных летних платьев или шляп циклы сменяются очень быстро, от сезона к сезону: весна-лето и осень-зима. Некоторые модные новинки после того, как их признали широкие массы потребителей, переходят в категорию стандарта – джинсы например.</w:t>
      </w:r>
    </w:p>
    <w:p>
      <w:pPr>
        <w:pStyle w:val="Normal"/>
        <w:spacing w:lineRule="auto" w:line="360"/>
        <w:ind w:firstLine="709"/>
        <w:jc w:val="both"/>
        <w:rPr>
          <w:sz w:val="28"/>
          <w:szCs w:val="28"/>
        </w:rPr>
      </w:pPr>
      <w:r>
        <w:rPr>
          <w:sz w:val="28"/>
          <w:szCs w:val="28"/>
        </w:rPr>
        <w:t>Моде нужна громогласная реклама, лучше всего – демонстрация новинок, идеалы для подражания. В этом огромную роль играют не только топ модели, блестяще иллюстрированные журналы мод (от «Вог» до «Харперс Базар»), но и в первую очередь телевидение, охватывающее весь земной шар. А начинается всё с представления новой на торжественных приёмах, «Неделях высокой моды», модных курортах или в престижных ресторанах, и т.д. и только потом новинки «от кутюр» становятся достоянием широкой общественности.</w:t>
      </w:r>
    </w:p>
    <w:p>
      <w:pPr>
        <w:pStyle w:val="Normal"/>
        <w:spacing w:lineRule="auto" w:line="360"/>
        <w:ind w:firstLine="709"/>
        <w:jc w:val="both"/>
        <w:rPr>
          <w:sz w:val="28"/>
          <w:szCs w:val="28"/>
        </w:rPr>
      </w:pPr>
      <w:r>
        <w:rPr>
          <w:sz w:val="28"/>
          <w:szCs w:val="28"/>
        </w:rPr>
        <w:t xml:space="preserve">В XIX в., с началом индустриализации (бурного развития текстильной, швейной и химической промышленности) началась и демократизация моды. Благодаря промышленному пошиву (массовому изготовлению) удалось снизить стоимость модной одежды. Последний «крик моды» уже не был уделом узкого круга богачей, а стал интересовать миллионы людей. Создание коллекций моделей для значительно большего круга заменило прежнюю строго индивидуальную работу для одного заказчика, которого владельцы модного салона (ателье) знали лично. </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Молодёжная мода</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b w:val="false"/>
          <w:b w:val="false"/>
          <w:bCs w:val="false"/>
          <w:sz w:val="28"/>
          <w:szCs w:val="28"/>
        </w:rPr>
      </w:pPr>
      <w:r>
        <w:rPr>
          <w:b w:val="false"/>
          <w:bCs w:val="false"/>
          <w:sz w:val="28"/>
          <w:szCs w:val="28"/>
        </w:rPr>
        <w:t>Просматривая показы моделей по телевизору и листая журналы, я в первую очередь обращаю внимание на моду. Меня живо интересуют модные вещи, их цвет и фасон. И это естественно – молодёжь всегда стремилась быть  в авангарде моды или, по крайней мере, шагать в ногу с ней. В ногу с модой шагали юноши и девушки и в 40-е годы  XX столетия, и в 50-е (расцвет парижского шика); 60-е годы ознаменовались стилем английской эксцентрики, в 70-е молодёжь увлеклась течением хиппи, в 80-х годах царили сплошные итальянские тенденции, а в 90-х победил техно-стиль. В наши дни мода, как никогда, стала демократичной. Она допускает сочетание вещей, казалось бы совершенно не сочетающихся друг с другом. Так, например, уже никого не шокирует романтическая блузка в комплекте мс джинсам или дешёвая футболка, надетая под отлично сшитый фирменный пиджак. То есть ограничения в моде сегодня практически не существует. И всё же  желая добиться определённого эффекта, молодёжь руководствуется определённой эстетической сообразностью. Так, например, молодые люди нынешнего поколения частенько обращаются к стилю «ретро», но отнюдь не следуют ему.</w:t>
      </w:r>
    </w:p>
    <w:p>
      <w:pPr>
        <w:pStyle w:val="Normal"/>
        <w:spacing w:lineRule="auto" w:line="360"/>
        <w:ind w:firstLine="709"/>
        <w:jc w:val="both"/>
        <w:rPr>
          <w:sz w:val="28"/>
          <w:szCs w:val="28"/>
        </w:rPr>
      </w:pPr>
      <w:r>
        <w:rPr>
          <w:sz w:val="28"/>
          <w:szCs w:val="28"/>
        </w:rPr>
        <w:t xml:space="preserve">Молодёжь комбинирует залежавшиеся в пыльных сундуках вещи с новомодными, получая таким образом оригинальный «прикид». Конечно, в современной моде есть несколько базовых признаков, которые достаточно жёстко ограничивают тот или иной стиль. С опозданием дошёл до нас стиль «гранж» (за границей его расцвет пришёлся на начало 90-х годов). Он был удобен для всех тех, кого привлекала естественность и небрежность: рваные джинсы и мятые парусиновые брюки, тяжёлые ботинки-утюги, растянутые свитера блеклых цветов, лица, лишённые намёка на косметику, длинные спутанные волосы и масса дешёвеньких украшений – колечек, серёг. </w:t>
      </w:r>
    </w:p>
    <w:p>
      <w:pPr>
        <w:pStyle w:val="Normal"/>
        <w:spacing w:lineRule="auto" w:line="360"/>
        <w:ind w:firstLine="709"/>
        <w:jc w:val="both"/>
        <w:rPr>
          <w:sz w:val="28"/>
          <w:szCs w:val="28"/>
        </w:rPr>
      </w:pPr>
      <w:r>
        <w:rPr>
          <w:sz w:val="28"/>
          <w:szCs w:val="28"/>
        </w:rPr>
        <w:t>Ещё один стиль – «панк», столь же запоздавший, но живучий. Чёрная одежда в облипку шьётся из кожи, на ней обилие металлических молний – кнопок – заклёпок. На лице – боевая раскраска вампира: густые мазки грима во круг глаз, цвета запёкшейся крови помада. На голове характерный гребень из волос – «ирокез», выкрашенный во все цвета радуги. Аксессуарами служат множество металлических брелоков, колец, цепей, серёг.</w:t>
      </w:r>
    </w:p>
    <w:p>
      <w:pPr>
        <w:pStyle w:val="Normal"/>
        <w:spacing w:lineRule="auto" w:line="360"/>
        <w:ind w:firstLine="709"/>
        <w:jc w:val="both"/>
        <w:rPr>
          <w:sz w:val="28"/>
          <w:szCs w:val="28"/>
        </w:rPr>
      </w:pPr>
      <w:r>
        <w:rPr>
          <w:sz w:val="28"/>
          <w:szCs w:val="28"/>
        </w:rPr>
        <w:t>Модификацией этого стиля является «рокерский» или «байкерский», стиль – одежда мотоциклистов. Правда, в этом случае на голову повязывается бандана.</w:t>
      </w:r>
    </w:p>
    <w:p>
      <w:pPr>
        <w:pStyle w:val="Normal"/>
        <w:spacing w:lineRule="auto" w:line="360"/>
        <w:ind w:firstLine="709"/>
        <w:jc w:val="both"/>
        <w:rPr>
          <w:sz w:val="28"/>
          <w:szCs w:val="28"/>
        </w:rPr>
      </w:pPr>
      <w:r>
        <w:rPr>
          <w:sz w:val="28"/>
          <w:szCs w:val="28"/>
        </w:rPr>
        <w:t>Наиболее распространённым среди модной молодёжи стал стиль «хаус», известный ещё и под названием «кислотный» стиль. Для него характерна одежда сумасшедших расцветок, высоченные платформы, очень короткие обесцвеченные волосы или их отсутствие. В поисках своей собственной изюминки современная молодёжь все-таки нашла свой «классический» стиль. Его сейчас принято называть словом «фрик» в переводе с английского – урод. На самом деле одежда фриков вовсе не уродлива – она удобна и аккуратна, просто в ней по мнению её владельцев, должна присутствовать некая едва уловимая странность. А уж кто и в чём её найдёт – дело сугубо индивидуальное. Главное, чтобы найденный образ был оригинальным.</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b/>
          <w:b/>
          <w:bCs/>
        </w:rPr>
      </w:pPr>
      <w:r>
        <w:rPr>
          <w:b/>
          <w:bCs/>
        </w:rPr>
        <w:t>Стиль в одежде</w:t>
      </w:r>
    </w:p>
    <w:p>
      <w:pPr>
        <w:pStyle w:val="Normal"/>
        <w:spacing w:lineRule="auto" w:line="360"/>
        <w:ind w:firstLine="709"/>
        <w:jc w:val="right"/>
        <w:rPr/>
      </w:pPr>
      <w:r>
        <w:rPr>
          <w:sz w:val="28"/>
          <w:szCs w:val="28"/>
        </w:rPr>
        <w:t>"Мода выходит из моды, стиль — никогда".</w:t>
      </w:r>
      <w:r>
        <w:rPr>
          <w:rStyle w:val="FootnoteCharacters"/>
          <w:rStyle w:val="FootnoteAnchor"/>
          <w:sz w:val="28"/>
          <w:szCs w:val="28"/>
        </w:rPr>
        <w:footnoteReference w:customMarkFollows="1" w:id="6"/>
        <w:t>5</w:t>
      </w:r>
      <w:r>
        <w:rPr>
          <w:sz w:val="28"/>
          <w:szCs w:val="28"/>
        </w:rPr>
        <w:t xml:space="preserve"> </w:t>
      </w:r>
    </w:p>
    <w:p>
      <w:pPr>
        <w:pStyle w:val="TextBody"/>
        <w:spacing w:lineRule="auto" w:line="360"/>
        <w:ind w:firstLine="709"/>
        <w:jc w:val="both"/>
        <w:rPr>
          <w:b/>
          <w:b/>
          <w:bCs/>
          <w:sz w:val="28"/>
          <w:szCs w:val="28"/>
        </w:rPr>
      </w:pPr>
      <w:r>
        <w:rPr>
          <w:b/>
          <w:bCs/>
          <w:sz w:val="28"/>
          <w:szCs w:val="28"/>
        </w:rPr>
      </w:r>
    </w:p>
    <w:p>
      <w:pPr>
        <w:pStyle w:val="Normal"/>
        <w:spacing w:lineRule="auto" w:line="360"/>
        <w:ind w:firstLine="709"/>
        <w:jc w:val="both"/>
        <w:rPr>
          <w:b/>
          <w:b/>
          <w:bCs/>
          <w:caps/>
          <w:color w:val="000000"/>
          <w:sz w:val="28"/>
          <w:szCs w:val="28"/>
        </w:rPr>
      </w:pPr>
      <w:r>
        <w:rPr>
          <w:b/>
          <w:bCs/>
          <w:caps/>
          <w:color w:val="000000"/>
          <w:sz w:val="28"/>
          <w:szCs w:val="28"/>
        </w:rPr>
        <w:t>6.1. Что такое стиль.</w:t>
      </w:r>
    </w:p>
    <w:p>
      <w:pPr>
        <w:pStyle w:val="Normal"/>
        <w:spacing w:lineRule="auto" w:line="360"/>
        <w:ind w:firstLine="709"/>
        <w:jc w:val="both"/>
        <w:rPr>
          <w:b/>
          <w:b/>
          <w:bCs/>
          <w:caps/>
          <w:color w:val="000000"/>
          <w:sz w:val="28"/>
          <w:szCs w:val="28"/>
        </w:rPr>
      </w:pPr>
      <w:r>
        <w:rPr>
          <w:b/>
          <w:bCs/>
          <w:caps/>
          <w:color w:val="000000"/>
          <w:sz w:val="28"/>
          <w:szCs w:val="28"/>
        </w:rPr>
      </w:r>
    </w:p>
    <w:p>
      <w:pPr>
        <w:pStyle w:val="32"/>
        <w:spacing w:lineRule="auto" w:line="360"/>
        <w:ind w:firstLine="709"/>
        <w:rPr/>
      </w:pPr>
      <w:r>
        <w:rPr/>
        <w:t xml:space="preserve">Часто слышишно, что стиль не поддаётся определению, он как чувство юмора или ритма - или есть, или его нет; что стиль - это нечто... неуловимое, загадочное... Современные люди (в основном европейцы) убеждены, что обладают чувством стиля от рождения и не принимают советов, которые подразумевают, что им что-то не подвластно. Стиль можно определить и ему можно научиться. Заключается он не в конкретных советах (одеваться в черное или носить шляпы), а в нескольких простых истинах, которые каждая женщина и мужчина могут открыть для себя. Прежде всего, стиль начинается с глубокого понимания своего я. Стильные люди одеваются так, чтобы подчеркнуть свои преимущества - причем любые, от чувства юмора до пунктуальности, красивых форм ног, груди, бедер, и..... как правило, характер человека диктует, что надеть, а не абстрактно существующая мода. </w:t>
      </w:r>
    </w:p>
    <w:p>
      <w:pPr>
        <w:pStyle w:val="Normal"/>
        <w:spacing w:lineRule="auto" w:line="360"/>
        <w:ind w:firstLine="709"/>
        <w:jc w:val="both"/>
        <w:rPr/>
      </w:pPr>
      <w:r>
        <w:rPr>
          <w:b/>
          <w:bCs/>
          <w:color w:val="000000"/>
          <w:sz w:val="28"/>
          <w:szCs w:val="28"/>
        </w:rPr>
        <w:t> </w:t>
      </w:r>
      <w:r>
        <mc:AlternateContent>
          <mc:Choice Requires="wps">
            <w:drawing>
              <wp:anchor behindDoc="0" distT="0" distB="0" distL="114935" distR="114935" simplePos="0" locked="0" layoutInCell="0" allowOverlap="1" relativeHeight="2">
                <wp:simplePos x="0" y="0"/>
                <wp:positionH relativeFrom="column">
                  <wp:posOffset>5865495</wp:posOffset>
                </wp:positionH>
                <wp:positionV relativeFrom="paragraph">
                  <wp:posOffset>1588770</wp:posOffset>
                </wp:positionV>
                <wp:extent cx="1028065" cy="1035685"/>
                <wp:effectExtent l="0" t="0" r="0" b="0"/>
                <wp:wrapSquare wrapText="bothSides"/>
                <wp:docPr id="1" name=""/>
                <a:graphic xmlns:a="http://schemas.openxmlformats.org/drawingml/2006/main">
                  <a:graphicData uri="http://schemas.microsoft.com/office/word/2010/wordprocessingShape">
                    <wps:wsp>
                      <wps:cNvSpPr/>
                      <wps:nvSpPr>
                        <wps:cNvPr id="0" name=""/>
                        <wps:cNvSpPr/>
                      </wps:nvSpPr>
                      <wps:spPr>
                        <a:xfrm>
                          <a:off x="0" y="0"/>
                          <a:ext cx="1028160" cy="1035720"/>
                        </a:xfrm>
                        <a:prstGeom prst="rect">
                          <a:avLst/>
                        </a:prstGeom>
                        <a:noFill/>
                        <a:ln w="0">
                          <a:noFill/>
                        </a:ln>
                      </wps:spPr>
                      <wps:bodyPr/>
                    </wps:wsp>
                  </a:graphicData>
                </a:graphic>
              </wp:anchor>
            </w:drawing>
          </mc:Choice>
          <mc:Fallback>
            <w:pict>
              <v:rect id="shape_0" stroked="f" o:allowincell="f" style="position:absolute;margin-left:461.85pt;margin-top:125.1pt;width:80.9pt;height:81.5pt;mso-wrap-style:none;v-text-anchor:middle">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3">
                <wp:simplePos x="0" y="0"/>
                <wp:positionH relativeFrom="column">
                  <wp:posOffset>5715000</wp:posOffset>
                </wp:positionH>
                <wp:positionV relativeFrom="paragraph">
                  <wp:posOffset>22860</wp:posOffset>
                </wp:positionV>
                <wp:extent cx="1028065" cy="1035685"/>
                <wp:effectExtent l="0" t="0" r="0" b="0"/>
                <wp:wrapSquare wrapText="bothSides"/>
                <wp:docPr id="2" name=""/>
                <a:graphic xmlns:a="http://schemas.openxmlformats.org/drawingml/2006/main">
                  <a:graphicData uri="http://schemas.microsoft.com/office/word/2010/wordprocessingShape">
                    <wps:wsp>
                      <wps:cNvSpPr/>
                      <wps:nvSpPr>
                        <wps:cNvPr id="1" name=""/>
                        <wps:cNvSpPr/>
                      </wps:nvSpPr>
                      <wps:spPr>
                        <a:xfrm>
                          <a:off x="0" y="0"/>
                          <a:ext cx="1028160" cy="1035720"/>
                        </a:xfrm>
                        <a:prstGeom prst="rect">
                          <a:avLst/>
                        </a:prstGeom>
                        <a:noFill/>
                        <a:ln w="0">
                          <a:noFill/>
                        </a:ln>
                      </wps:spPr>
                      <wps:bodyPr/>
                    </wps:wsp>
                  </a:graphicData>
                </a:graphic>
              </wp:anchor>
            </w:drawing>
          </mc:Choice>
          <mc:Fallback>
            <w:pict>
              <v:rect id="shape_0" stroked="f" o:allowincell="f" style="position:absolute;margin-left:450pt;margin-top:1.8pt;width:80.9pt;height:81.5pt;mso-wrap-style:none;v-text-anchor:middle">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4">
                <wp:simplePos x="0" y="0"/>
                <wp:positionH relativeFrom="column">
                  <wp:posOffset>5865495</wp:posOffset>
                </wp:positionH>
                <wp:positionV relativeFrom="paragraph">
                  <wp:posOffset>1588770</wp:posOffset>
                </wp:positionV>
                <wp:extent cx="1028065" cy="1035685"/>
                <wp:effectExtent l="0" t="0" r="0" b="0"/>
                <wp:wrapSquare wrapText="bothSides"/>
                <wp:docPr id="3" name=""/>
                <a:graphic xmlns:a="http://schemas.openxmlformats.org/drawingml/2006/main">
                  <a:graphicData uri="http://schemas.microsoft.com/office/word/2010/wordprocessingShape">
                    <wps:wsp>
                      <wps:cNvSpPr/>
                      <wps:nvSpPr>
                        <wps:cNvPr id="2" name=""/>
                        <wps:cNvSpPr/>
                      </wps:nvSpPr>
                      <wps:spPr>
                        <a:xfrm>
                          <a:off x="0" y="0"/>
                          <a:ext cx="1028160" cy="1035720"/>
                        </a:xfrm>
                        <a:prstGeom prst="rect">
                          <a:avLst/>
                        </a:prstGeom>
                        <a:noFill/>
                        <a:ln w="0">
                          <a:noFill/>
                        </a:ln>
                      </wps:spPr>
                      <wps:bodyPr/>
                    </wps:wsp>
                  </a:graphicData>
                </a:graphic>
              </wp:anchor>
            </w:drawing>
          </mc:Choice>
          <mc:Fallback>
            <w:pict>
              <v:rect id="shape_0" stroked="f" o:allowincell="f" style="position:absolute;margin-left:461.85pt;margin-top:125.1pt;width:80.9pt;height:81.5pt;mso-wrap-style:none;v-text-anchor:middle">
                <v:fill o:detectmouseclick="t" on="false"/>
                <v:stroke color="#3465a4" joinstyle="round" endcap="flat"/>
                <w10:wrap type="square"/>
              </v:rect>
            </w:pict>
          </mc:Fallback>
        </mc:AlternateContent>
      </w:r>
      <w:r>
        <w:rPr>
          <w:color w:val="000000"/>
          <w:sz w:val="28"/>
          <w:szCs w:val="28"/>
        </w:rPr>
        <w:t xml:space="preserve">Стиль и мода - не одно и то же. Мода, помимо того, что она непрерывно меняется, может принимать себя слишком всерьез; женщина или мужчина одетые с головы до ног в последние вопли моды, походят на манекенов. Стиль же подразумевает понимание того, что скептическое отношение к так называемым авторитетам - всегда достоинство. Например, элегантный брючный костюм можно надеть с веселой футболкой; ковбойский пояс с серебряной пряжкой одеть поверх легкой, прозрачной блузки; тренировочные штаны - с чем угодно, от джинсов до твида. Стиль заключается в том, чтобы доверять своим инстинктам, а не абстрактным правилам. Если вам нравится сочетание обычно не сочетающихся между собой цветов - красного, зеленого и розового, черного, белого и коричневого и сиреневого - то и сочетайте их. Если салатовый пиджак зимой вам кажется не менее уместным, чем летом, носите его на здоровье! На вкус и цвет - товарища нет!! </w:t>
      </w:r>
    </w:p>
    <w:p>
      <w:pPr>
        <w:pStyle w:val="Normal"/>
        <w:spacing w:lineRule="auto" w:line="360"/>
        <w:ind w:firstLine="709"/>
        <w:jc w:val="both"/>
        <w:rPr/>
      </w:pPr>
      <w:r>
        <w:rPr>
          <w:b/>
          <w:bCs/>
          <w:color w:val="000000"/>
          <w:sz w:val="28"/>
          <w:szCs w:val="28"/>
        </w:rPr>
        <w:t> </w:t>
      </w:r>
      <w:r>
        <w:rPr>
          <w:color w:val="000000"/>
          <w:sz w:val="28"/>
          <w:szCs w:val="28"/>
        </w:rPr>
        <w:t xml:space="preserve">Стильные мужчины и женщины носят то, что им нравится, даже если на них оборачиваются на улице. А почему бы и нет? Если вы достаточно разумны, чтобы не носить искусственный (а тем более настоящий) мех на собеседование по трудоустройству, то нет абсолютно ничего плохого в том, чтобы носить вещи, в которых вы чувствуете себя королем или королевой. Только не перебарщивайте, потому что ... </w:t>
      </w:r>
    </w:p>
    <w:p>
      <w:pPr>
        <w:pStyle w:val="Normal"/>
        <w:spacing w:lineRule="auto" w:line="360"/>
        <w:ind w:firstLine="709"/>
        <w:jc w:val="both"/>
        <w:rPr>
          <w:b/>
          <w:b/>
          <w:bCs/>
          <w:color w:val="000000"/>
          <w:sz w:val="28"/>
          <w:szCs w:val="28"/>
        </w:rPr>
      </w:pPr>
      <w:r>
        <w:rPr>
          <w:b/>
          <w:bCs/>
          <w:color w:val="000000"/>
          <w:sz w:val="28"/>
          <w:szCs w:val="28"/>
        </w:rPr>
        <w:t> </w:t>
      </w:r>
    </w:p>
    <w:p>
      <w:pPr>
        <w:pStyle w:val="Normal"/>
        <w:spacing w:lineRule="auto" w:line="360"/>
        <w:ind w:firstLine="709"/>
        <w:jc w:val="both"/>
        <w:rPr>
          <w:b/>
          <w:b/>
          <w:bCs/>
          <w:color w:val="000000"/>
          <w:sz w:val="28"/>
          <w:szCs w:val="28"/>
        </w:rPr>
      </w:pPr>
      <w:r>
        <w:rPr>
          <w:b/>
          <w:bCs/>
          <w:color w:val="000000"/>
          <w:sz w:val="28"/>
          <w:szCs w:val="28"/>
        </w:rPr>
        <w:t>6.2. СТИЛЬ - ЭТО И ЧУВСТВО МЕ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w:t>
      </w:r>
      <w:r>
        <w:rPr>
          <w:b/>
          <w:bCs/>
          <w:color w:val="000000"/>
          <w:sz w:val="28"/>
          <w:szCs w:val="28"/>
        </w:rPr>
        <w:t>Самое главное в платье”,</w:t>
      </w:r>
      <w:r>
        <w:rPr>
          <w:color w:val="000000"/>
          <w:sz w:val="28"/>
          <w:szCs w:val="28"/>
        </w:rPr>
        <w:t xml:space="preserve"> - </w:t>
      </w:r>
      <w:r>
        <w:rPr>
          <w:b/>
          <w:bCs/>
          <w:color w:val="000000"/>
          <w:sz w:val="28"/>
          <w:szCs w:val="28"/>
        </w:rPr>
        <w:t>“это женщина, на которую оно надето”</w:t>
      </w:r>
      <w:r>
        <w:rPr>
          <w:color w:val="000000"/>
          <w:sz w:val="28"/>
          <w:szCs w:val="28"/>
        </w:rPr>
        <w:t>.</w:t>
      </w:r>
      <w:r>
        <w:rPr>
          <w:rStyle w:val="FootnoteCharacters"/>
          <w:rStyle w:val="FootnoteAnchor"/>
          <w:color w:val="000000"/>
          <w:sz w:val="28"/>
          <w:szCs w:val="28"/>
        </w:rPr>
        <w:footnoteReference w:customMarkFollows="1" w:id="7"/>
        <w:t>6</w:t>
      </w:r>
      <w:r>
        <w:rPr>
          <w:color w:val="000000"/>
          <w:sz w:val="28"/>
          <w:szCs w:val="28"/>
        </w:rPr>
        <w:t xml:space="preserve"> К мужчинам это тоже относиться, между прочим! Стильные женщины и мужчины считают одежду всего-навсего фоном для своей индивидуальности, поэтому для столь многих ключ к стилю лежит в простоте. Простой, хорошо скроенный, высокого качества черный, кремовый/серый /синий костюм запоминается несравненно лучше, чем отчаянный коллаж наимоднейших деталей. Почему? Потому что хорошо сшитая и хорошо сидящая вещь не требует дополнений; ее фасон сам по себе ее украшение. Очень важно при этом помнить, что если вещь не сидит на вас идеально, лучше ее вообще не покупать. Сравните: полдюжины броских модных туалетов, которые сидят кое-как - брюки коротковаты, жакет тесноват в груди, платье собирается горбом на плечах и т.п. - или один-два просто скроенных костюма, придающих вам совершенно безупречный вид? В чем вы будете себя чувствовать уютнее и увереннее?</w:t>
      </w:r>
    </w:p>
    <w:p>
      <w:pPr>
        <w:pStyle w:val="Normal"/>
        <w:tabs>
          <w:tab w:val="clear" w:pos="708"/>
          <w:tab w:val="right" w:pos="8476" w:leader="none"/>
        </w:tabs>
        <w:spacing w:lineRule="auto" w:line="360"/>
        <w:ind w:firstLine="709"/>
        <w:jc w:val="both"/>
        <w:rPr>
          <w:color w:val="000000"/>
          <w:sz w:val="28"/>
          <w:szCs w:val="28"/>
        </w:rPr>
      </w:pPr>
      <w:r>
        <w:rPr>
          <w:b/>
          <w:bCs/>
          <w:color w:val="000000"/>
          <w:sz w:val="28"/>
          <w:szCs w:val="28"/>
        </w:rPr>
        <w:tab/>
      </w:r>
      <w:r>
        <w:rPr>
          <w:color w:val="000000"/>
          <w:sz w:val="28"/>
          <w:szCs w:val="28"/>
        </w:rPr>
        <w:t>Умение придерживаться фасонов и покроев, которые вам больше всего идут и вас больше всего выражают - это основа стиля. Являются ли вашей подписью те вещи (пастельные тона, узкие штаны, строгие джемпера, костюмы, развевающиеся юбки, оборки), или приглушенный простой шик (нейтральные цвета, короткие пальто, кожаные штаны, пальто</w:t>
      </w:r>
      <w:r>
        <w:rPr>
          <w:b/>
          <w:bCs/>
          <w:color w:val="000000"/>
          <w:sz w:val="28"/>
          <w:szCs w:val="28"/>
        </w:rPr>
        <w:t xml:space="preserve">??? </w:t>
      </w:r>
      <w:r>
        <w:rPr>
          <w:color w:val="000000"/>
          <w:sz w:val="28"/>
          <w:szCs w:val="28"/>
        </w:rPr>
        <w:t xml:space="preserve">годов, свитера, брюки) - если эти вещи вам идут, вы можете носить их дважды в неделю, три сезона в год, да хоть всю жизнь. Разумеется, персональный стиль меняется с годами не по мере того, как меняется мода, а по мере того, как меняетесь вы. В 20 лет мужчина или женщина, конечно, будет одеваться с меньшим вкусом и большими причудами, чем в 30, потому что все еще экспериментируют и ищут свой стиль среди многочисленных рубашек, джинсов, галстуков, коротких юбок, длинных юбок, винила, кружев, кожи, лодочек и платформ на высоченных каблуках, казаков, кедов, костюмов, колец в носу - почему бы и не попробовать? В 30 лет мужчина или женщина уже могут отобрать то, что составляет их стиль (например, короткие юбки, строгий дорогой костюм, кружевные кофточки, кеды и джинсы). С возрастом мужчины и женщины приобретают более отчетливое представление о своих преимуществах, приоритетах, фигуре и ее возможностях. Кроме того, - и это еще одно преимущество в наши занятые времена - мужчины/женщина, которые знают, что им идет, и составляют свой гардероб соответственно, экономят время на бесконечных сомнениях: </w:t>
      </w:r>
      <w:r>
        <w:rPr>
          <w:b/>
          <w:bCs/>
          <w:color w:val="000000"/>
          <w:sz w:val="28"/>
          <w:szCs w:val="28"/>
        </w:rPr>
        <w:t>“что наде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 говоря уже о том, что стильные люди не позволят себе выйти из дома в не выглаженной блузке/ рубашке или в туфлях со стоптанными каблуками, умение подбирать аксессуары - важный индикатор вкуса и стиля. Хорошо подобранные аксессуары (как правило, всего один, к примеру, красивые бусы и серьги или платочек на шее) может превратить обыденный так себе наряд в сногсшибательный. К сожалению, подлинный талант к завершающим штрихам встречается нечасто.</w:t>
      </w:r>
    </w:p>
    <w:p>
      <w:pPr>
        <w:pStyle w:val="TextBody"/>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jc w:val="both"/>
        <w:rPr>
          <w:b/>
          <w:b/>
          <w:bCs/>
          <w:color w:val="000000"/>
        </w:rPr>
      </w:pPr>
      <w:r>
        <w:rPr>
          <w:b/>
          <w:bCs/>
          <w:color w:val="000000"/>
        </w:rPr>
        <w:t>6.3. Разнообразие стилей</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pPr>
      <w:r>
        <w:rPr>
          <w:color w:val="000000"/>
        </w:rPr>
        <w:t xml:space="preserve">Одежда различна по своему характеру. Она может быть скромной или экстравагантной, сдержанной или смелой, спортивной или лиричной. Характер одежды зависит от её стиля. В конце 70-х гг. в характере классовой моды произошли принципиальные изменения определения модной одежды, стали говорить не только о фасонах, силуэте, длине, но и о стиле. Особенности каждого стиля создают покрой, форма, отделка ткани, набор предметов одежды, а также различные дополнения бижутерия (украшения) и косметика. </w:t>
      </w:r>
      <w:r>
        <w:rPr/>
        <w:t>В настоящее время основными стилями являются: классический, молодёжный, спортивный, фольклорный, джинсовый, ретро.</w:t>
      </w:r>
    </w:p>
    <w:p>
      <w:pPr>
        <w:pStyle w:val="TextBody"/>
        <w:spacing w:lineRule="auto" w:line="360"/>
        <w:ind w:firstLine="709"/>
        <w:jc w:val="both"/>
        <w:rPr/>
      </w:pPr>
      <w:r>
        <w:rPr/>
        <w:t>►</w:t>
      </w:r>
      <w:r>
        <w:rPr/>
        <w:t xml:space="preserve">Классический стиль. В моде есть вещи которые, несмотря на все перемены вкусов, пристрастий, привязанностей, остаются в определённой степени неизвестными. Общее мнение признаёт их превосходными, примерными, образцовыми. Пропорции одежды классического стиля соответствуют </w:t>
      </w:r>
      <w:r>
        <w:rPr>
          <w:color w:val="000000"/>
        </w:rPr>
        <w:t>естественным пропорциям фигуры человека, линии форм и лаконичны.</w:t>
      </w:r>
      <w:r>
        <w:rPr/>
        <w:t xml:space="preserve"> В классическом стиле выполнены английский костюм, костюм от Габриэль Шанель и маленькое чёрное платье. (Сейчас в этот разряд входят и джинсы).</w:t>
      </w:r>
    </w:p>
    <w:p>
      <w:pPr>
        <w:pStyle w:val="Normal"/>
        <w:spacing w:lineRule="auto" w:line="360"/>
        <w:ind w:firstLine="709"/>
        <w:jc w:val="both"/>
        <w:rPr>
          <w:sz w:val="28"/>
          <w:szCs w:val="28"/>
        </w:rPr>
      </w:pPr>
      <w:r>
        <w:rPr>
          <w:sz w:val="28"/>
          <w:szCs w:val="28"/>
        </w:rPr>
        <w:t>►</w:t>
      </w:r>
      <w:r>
        <w:rPr>
          <w:sz w:val="28"/>
          <w:szCs w:val="28"/>
        </w:rPr>
        <w:t>спортивный стиль сложился под влиянием на моду удобной, гигиеничной и красивой одеждой для спорта. В спортивном стиле может быть выдержана одежда различного назначения. Характерные черты стиля: удобство, практичность, сочетание тканей различных структур, разнообразие фурнитуры, отделочные детали.</w:t>
      </w:r>
    </w:p>
    <w:p>
      <w:pPr>
        <w:pStyle w:val="Normal"/>
        <w:spacing w:lineRule="auto" w:line="360"/>
        <w:ind w:firstLine="709"/>
        <w:jc w:val="both"/>
        <w:rPr>
          <w:sz w:val="28"/>
          <w:szCs w:val="28"/>
        </w:rPr>
      </w:pPr>
      <w:r>
        <w:rPr>
          <w:sz w:val="28"/>
          <w:szCs w:val="28"/>
        </w:rPr>
        <w:t>►</w:t>
      </w:r>
      <w:r>
        <w:rPr>
          <w:sz w:val="28"/>
          <w:szCs w:val="28"/>
        </w:rPr>
        <w:t>молодёжный ансамбль может строиться на основе контрастов в сочетании элементов которые во «взрослой» моде считаются не сочетаемыми или признаются только в авангардной моде. Нарядная блузка с юбкой или платье, сшитое в романтическом или фольклорном стиле, могут по законам молодёжного ансамбля сочетаться с пиджаком делового характера. В многоступенчатом ансамбле обыгрывается сочетание элементов одежды разных уровней длины.</w:t>
      </w:r>
    </w:p>
    <w:p>
      <w:pPr>
        <w:pStyle w:val="Normal"/>
        <w:spacing w:lineRule="auto" w:line="360"/>
        <w:ind w:firstLine="709"/>
        <w:jc w:val="both"/>
        <w:rPr>
          <w:sz w:val="28"/>
          <w:szCs w:val="28"/>
        </w:rPr>
      </w:pPr>
      <w:r>
        <w:rPr>
          <w:sz w:val="28"/>
          <w:szCs w:val="28"/>
        </w:rPr>
        <w:t>►</w:t>
      </w:r>
      <w:r>
        <w:rPr>
          <w:sz w:val="28"/>
          <w:szCs w:val="28"/>
        </w:rPr>
        <w:t>фольклорный стиль нередко называют душевным. В 50-е гг возник интерес к народному костюму разных стран, и мода стала активно использовать мотивы, идеи, образы, приёмы кроя и отделки народного костюма. Чаще всего эта одежда для отдыха, дома, свободного времени.</w:t>
      </w:r>
    </w:p>
    <w:p>
      <w:pPr>
        <w:pStyle w:val="Normal"/>
        <w:spacing w:lineRule="auto" w:line="360"/>
        <w:ind w:firstLine="709"/>
        <w:jc w:val="both"/>
        <w:rPr>
          <w:sz w:val="28"/>
          <w:szCs w:val="28"/>
        </w:rPr>
      </w:pPr>
      <w:r>
        <w:rPr>
          <w:sz w:val="28"/>
          <w:szCs w:val="28"/>
        </w:rPr>
        <w:t>►</w:t>
      </w:r>
      <w:r>
        <w:rPr>
          <w:sz w:val="28"/>
          <w:szCs w:val="28"/>
        </w:rPr>
        <w:t>джинсовый стиль – джинсовая мода. Из джинсовой ткани шьют куртки, платья, юбки, головные уборы, пояса, сумки, обувь, пальто. Характерная особенность – спортивность, точный крой, обилие карманов, молний, отделка строчкой, металлические пуговицы, заклёпки и т.д. Позже, когда джинсовая мода достигла апогея в неё стали входить изделия из вельвета и кожи. Джинсовую ткань стали украшать вышивкой, ситцевыми вставками, аппликацией из кожи.</w:t>
      </w:r>
    </w:p>
    <w:p>
      <w:pPr>
        <w:pStyle w:val="Normal"/>
        <w:spacing w:lineRule="auto" w:line="360"/>
        <w:ind w:firstLine="709"/>
        <w:jc w:val="both"/>
        <w:rPr>
          <w:sz w:val="28"/>
          <w:szCs w:val="28"/>
        </w:rPr>
      </w:pPr>
      <w:r>
        <w:rPr>
          <w:sz w:val="28"/>
          <w:szCs w:val="28"/>
        </w:rPr>
        <w:t>►</w:t>
      </w:r>
      <w:r>
        <w:rPr>
          <w:sz w:val="28"/>
          <w:szCs w:val="28"/>
        </w:rPr>
        <w:t>стиль ретро – направление современной моды, использовавший мотивы детали, приёмы моделирования прошлых лет.</w:t>
      </w:r>
    </w:p>
    <w:p>
      <w:pPr>
        <w:pStyle w:val="Normal"/>
        <w:spacing w:lineRule="auto" w:line="360"/>
        <w:ind w:firstLine="709"/>
        <w:jc w:val="both"/>
        <w:rPr>
          <w:sz w:val="28"/>
          <w:szCs w:val="28"/>
        </w:rPr>
      </w:pPr>
      <w:r>
        <w:rPr>
          <w:sz w:val="28"/>
          <w:szCs w:val="28"/>
        </w:rPr>
        <w:t>►</w:t>
      </w:r>
      <w:r>
        <w:rPr>
          <w:sz w:val="28"/>
          <w:szCs w:val="28"/>
        </w:rPr>
        <w:t>романтический стиль (или фантазийный) представляет одежда нарядная, экстравагантная, подчёркивающая женственность и обаятельность. Этому стилю присущи различного рода отделки: воланы, рюши, оборки, кружева, вышивка. Здесь могут быть использованы и элементы национального (фольклорного) костюма. Одежда тонко дополняющая бижутерию. Ткани воздушные, блестящие, бархатные, струящиеся.</w:t>
      </w:r>
    </w:p>
    <w:p>
      <w:pPr>
        <w:pStyle w:val="Normal"/>
        <w:spacing w:lineRule="auto" w:line="360"/>
        <w:ind w:firstLine="709"/>
        <w:jc w:val="both"/>
        <w:rPr>
          <w:sz w:val="28"/>
          <w:szCs w:val="28"/>
        </w:rPr>
      </w:pPr>
      <w:r>
        <w:rPr>
          <w:sz w:val="28"/>
          <w:szCs w:val="28"/>
        </w:rPr>
        <w:t>Найти свой стиль – дело нелёгкое. Нужно присмотреться к себе. Быть как можно более критичными. Не спешить, лучше чуточку отстать от моды, чем забегать вперёд, не зная законов и правил. Постараться, чтобы фантазии не привели к крикливости в одежде и ненужной экстравагантности. Попробовать найти то великое «чуть – чуть», которое сделает наряд модным и соответствующим облику. Нужно помнить, что мода приходит и уходит, а стиль остаётся.</w:t>
      </w:r>
      <w:r>
        <w:br w:type="page"/>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канчивая свой реферат, я сделала для себя вывод: понимать моду очень сложно, я бы даже сказала мода, подобна науке, её сложно изучить. Мода имеет тенденцию к быстрому изменению.  Я не ставлю на этой теме точку. Я не исчерпала – да и не могла исчерпать! – ту тему, которая называется «мода». Явление это живое, постоянно меняющееся, и разбираться в нем каждый раз приходится занов</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Так называют узкий блистательный круг авторитетнейших парижских модельеров расположенный в особом районе на Елисейских Полях.</w:t>
      </w:r>
    </w:p>
  </w:footnote>
  <w:footnote w:id="3">
    <w:p>
      <w:pPr>
        <w:pStyle w:val="Footnote"/>
        <w:rPr/>
      </w:pPr>
      <w:r>
        <w:rPr>
          <w:rStyle w:val="FootnoteCharacters"/>
        </w:rPr>
        <w:t>2</w:t>
      </w:r>
      <w:r>
        <w:rPr/>
        <w:t xml:space="preserve"> </w:t>
      </w:r>
      <w:r>
        <w:rPr/>
        <w:t>Вячеслав Зайцев</w:t>
      </w:r>
    </w:p>
  </w:footnote>
  <w:footnote w:id="4">
    <w:p>
      <w:pPr>
        <w:pStyle w:val="Footnote"/>
        <w:rPr/>
      </w:pPr>
      <w:r>
        <w:rPr>
          <w:rStyle w:val="FootnoteCharacters"/>
        </w:rPr>
        <w:t>4</w:t>
      </w:r>
      <w:r>
        <w:rPr/>
        <w:t xml:space="preserve"> </w:t>
      </w:r>
      <w:r>
        <w:rPr/>
        <w:t>освобождение от зависимости</w:t>
      </w:r>
    </w:p>
  </w:footnote>
  <w:footnote w:id="5">
    <w:p>
      <w:pPr>
        <w:pStyle w:val="Footnote"/>
        <w:rPr/>
      </w:pPr>
      <w:r>
        <w:rPr>
          <w:rStyle w:val="FootnoteCharacters"/>
        </w:rPr>
        <w:t>3</w:t>
      </w:r>
      <w:r>
        <w:rPr/>
        <w:t xml:space="preserve"> </w:t>
      </w:r>
      <w:r>
        <w:rPr/>
        <w:t>Так называют модельеров высшего класса.</w:t>
      </w:r>
    </w:p>
  </w:footnote>
  <w:footnote w:id="6">
    <w:p>
      <w:pPr>
        <w:pStyle w:val="Footnote"/>
        <w:rPr/>
      </w:pPr>
      <w:r>
        <w:rPr>
          <w:rStyle w:val="FootnoteCharacters"/>
        </w:rPr>
        <w:t>5</w:t>
      </w:r>
      <w:r>
        <w:rPr/>
        <w:t xml:space="preserve"> </w:t>
      </w:r>
      <w:r>
        <w:rPr/>
        <w:t>Коко Шанель</w:t>
      </w:r>
    </w:p>
  </w:footnote>
  <w:footnote w:id="7">
    <w:p>
      <w:pPr>
        <w:pStyle w:val="Footnote"/>
        <w:rPr/>
      </w:pPr>
      <w:r>
        <w:rPr>
          <w:rStyle w:val="FootnoteCharacters"/>
        </w:rPr>
        <w:t>6</w:t>
      </w:r>
      <w:r>
        <w:rPr/>
        <w:t xml:space="preserve"> </w:t>
      </w:r>
      <w:r>
        <w:rPr/>
        <w:t>Ив Сан Лор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ind w:firstLine="709"/>
      <w:jc w:val="center"/>
      <w:outlineLvl w:val="2"/>
    </w:pPr>
    <w:rPr>
      <w:b/>
      <w:bCs/>
      <w:sz w:val="36"/>
      <w:szCs w:val="3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szCs w:val="3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ind w:right="-5" w:hanging="0"/>
    </w:pPr>
    <w:rPr>
      <w:sz w:val="28"/>
      <w:szCs w:val="28"/>
    </w:rPr>
  </w:style>
  <w:style w:type="paragraph" w:styleId="32">
    <w:name w:val="Основной текст 3"/>
    <w:basedOn w:val="Normal"/>
    <w:qFormat/>
    <w:pPr>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28:00Z</dcterms:created>
  <dc:creator>Customer</dc:creator>
  <dc:description/>
  <cp:keywords/>
  <dc:language>en-US</dc:language>
  <cp:lastModifiedBy>Mage</cp:lastModifiedBy>
  <dcterms:modified xsi:type="dcterms:W3CDTF">2011-10-09T02:28:00Z</dcterms:modified>
  <cp:revision>2</cp:revision>
  <dc:subject/>
  <dc:title>Введение</dc:title>
</cp:coreProperties>
</file>