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ЦИЯ: Каналы утечки информац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57"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нятие каналов утечки информаци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 информационные технологии разделили судьбу всех про</w:t>
        <w:softHyphen/>
        <w:t xml:space="preserve">грессивных технологий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Бесспорно, что широкое внедрение средств компьютерной техники (СКТ) и телекоммуникаций в производственную, хозяйственную, финансовую деятельность предприятий, учреждений, орга</w:t>
        <w:softHyphen/>
        <w:t>низаций значительно повышает эффективность их работы. Рубеж тысяче</w:t>
        <w:softHyphen/>
        <w:t xml:space="preserve">летий знаменуется все большим проникновением СКТ в повседневную жизнь людей, вовлечением их в глобальную сеть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. Так, например, по оценкам зарубежных специалистов, темп роста пользователей </w:t>
      </w:r>
      <w:r>
        <w:rPr>
          <w:color w:val="000000"/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 порядка 15 % в месяц. Обратной стороной глобальной информатизации явилось появление компьютерной преступност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локальном уровне угроз компьютерной безопасности (например, для помещений, занимаемых учреждением, организацией, предприятием, и раз</w:t>
        <w:softHyphen/>
        <w:t>мещенных в них СКТ) выделяют каналы утечки информации, под которы</w:t>
        <w:softHyphen/>
        <w:t>ми понимают совокупность источников информации, материальных носи</w:t>
        <w:softHyphen/>
        <w:t>телей или среды распространения несущих эту информацию сигналов и средств выделения информации из сигналов или носителей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0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оры информационных угроз следует рассматривать как потенци</w:t>
        <w:softHyphen/>
        <w:t>альную возможность использования каналов утечки информации. Объек</w:t>
        <w:softHyphen/>
        <w:t>тивное существование данных каналов утечки предполагает их возможное использование злоумышленниками для несанкционированного доступа к информации, ее модификации, блокированию и иных неправомерных мани</w:t>
        <w:softHyphen/>
        <w:t>пуляций, т. е. наличие каналов утечки информации влияет на избрание спо</w:t>
        <w:softHyphen/>
        <w:t>соба совершения преступления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4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данного учебного пособия каналы утечки информации целесо</w:t>
        <w:softHyphen/>
        <w:t>образно условно классифицировать на традиционные каналы утечки ин</w:t>
        <w:softHyphen/>
        <w:t>формации (каналы утечки информации в широком смысле) и каналы утечки информации непосредственно из СКТ (каналы утечки в узком смысле). Наличие первых предопределяет широкое использование их с применением  специальных технических средств для проведения различных разведывательных мероприятий. Они известны задолго до появления современных средств вычислительной техники (см. рис.1)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4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4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/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left="57" w:right="14" w:firstLine="737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окальные факторы угроз информационной безопасности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4" w:firstLine="73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2120</wp:posOffset>
                </wp:positionH>
                <wp:positionV relativeFrom="paragraph">
                  <wp:posOffset>1016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0.8pt" to="235.6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1605</wp:posOffset>
                </wp:positionH>
                <wp:positionV relativeFrom="paragraph">
                  <wp:posOffset>229235</wp:posOffset>
                </wp:positionV>
                <wp:extent cx="6648450" cy="628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аналы утечки информации и технические устройства несанкционированного досту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49.5pt;mso-wrap-distance-left:9.05pt;mso-wrap-distance-right:9.05pt;mso-wrap-distance-top:0pt;mso-wrap-distance-bottom:0pt;margin-top:18.0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аналы утечки информации и технические устройства несанкционированного досту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9498" w:leader="none"/>
        </w:tabs>
        <w:spacing w:lineRule="auto" w:line="360"/>
        <w:ind w:left="57" w:firstLine="73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9498" w:leader="none"/>
        </w:tabs>
        <w:spacing w:lineRule="auto" w:line="360"/>
        <w:ind w:left="57" w:firstLine="73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2120</wp:posOffset>
                </wp:positionH>
                <wp:positionV relativeFrom="paragraph">
                  <wp:posOffset>234950</wp:posOffset>
                </wp:positionV>
                <wp:extent cx="0" cy="304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18.5pt" to="235.6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9498" w:leader="none"/>
        </w:tabs>
        <w:spacing w:lineRule="auto" w:line="360"/>
        <w:ind w:left="57" w:firstLine="73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9498" w:leader="none"/>
        </w:tabs>
        <w:spacing w:lineRule="auto" w:line="360"/>
        <w:ind w:left="57" w:firstLine="73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1605</wp:posOffset>
                </wp:positionH>
                <wp:positionV relativeFrom="paragraph">
                  <wp:posOffset>92075</wp:posOffset>
                </wp:positionV>
                <wp:extent cx="6648450" cy="628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аналы утечки информации в широком смыс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аналы утечки информации в узком смыс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49.5pt;mso-wrap-distance-left:9.05pt;mso-wrap-distance-right:9.05pt;mso-wrap-distance-top:0pt;mso-wrap-distance-bottom:0pt;margin-top:7.2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аналы утечки информации в широком смысл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аналы утечки информации в узком смыс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9498" w:leader="none"/>
        </w:tabs>
        <w:spacing w:lineRule="auto" w:line="360"/>
        <w:ind w:left="57" w:firstLine="73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567" w:leader="none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ы утечки информации непосредственного из СКТ и технические устройства съема такой информации стали использоваться злоумышленниками сравнительно недавно.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567" w:leader="none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информации из обозначенных выше традиционных каналов утечки применяются специализированные технические средства ведения разведки (ТСВР), среди которых выделяют следующие основные групп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микрофоны и микрофо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ческие системы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57" w:right="2016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■</w:t>
      </w:r>
      <w:r>
        <w:rPr>
          <w:color w:val="000000"/>
          <w:sz w:val="28"/>
          <w:szCs w:val="28"/>
        </w:rPr>
        <w:t>устройства перехвата телефонных сообщ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системы записи и наблю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определения местоположения контролируемого объек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контроля и воздействия на компьютеры и их се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  <w:tab w:val="left" w:pos="278" w:leader="none"/>
          <w:tab w:val="left" w:pos="9498" w:leader="none"/>
        </w:tabs>
        <w:spacing w:lineRule="auto" w:line="360"/>
        <w:ind w:left="57" w:right="2016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 приема, записи, управления.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адиционные каналы утечки информаци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/>
      </w:pPr>
      <w:r>
        <w:rPr>
          <w:color w:val="000000"/>
          <w:sz w:val="28"/>
          <w:szCs w:val="28"/>
        </w:rPr>
        <w:t xml:space="preserve">Традиционные каналы утечки информации приведены на рисунке 2.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7836"/>
      </w:tblGrid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left="57" w:right="113" w:hanging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Традиционные каналы утечки аудио- и видеоинформации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lef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ное или бесконтактное подключение к электронным устройствам. Встроенные микрофоны, видео- и радиозакладки в стенах, мебели предметах.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360"/>
              <w:ind w:left="57" w:firstLine="7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lef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ъем акустической информации при помощи лазерных устройств с отражающих поверхностей.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360"/>
              <w:ind w:left="57" w:firstLine="7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ческий дистанционный съем видеоинформации.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360"/>
              <w:ind w:left="57" w:firstLine="7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узконаправленных микрофонов и диктофонов.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360"/>
              <w:ind w:left="57" w:firstLine="7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lef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чки информации по цепям заземления, сетям громкоговорящей связи, охранно-пожарной сигнализации, линиям коммуникаций и сетям электропитания.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360"/>
              <w:ind w:left="57" w:firstLine="7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lef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частотные каналы утечки информации бытовой и иной технике.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360"/>
              <w:ind w:left="57" w:firstLine="7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чка за счет плохой звукоизоляции стен и перекрытий.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360"/>
              <w:ind w:left="57" w:firstLine="7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lef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злоумышленником производственных и технологических отходов.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360"/>
              <w:ind w:left="57" w:firstLine="7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lef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чка информации через телефонные и факсимильные аппараты.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360"/>
              <w:ind w:left="57" w:firstLine="7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lef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виброканалов утечки информации на сетях отопления газо -и водоснабжения.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360"/>
              <w:ind w:left="57" w:firstLine="7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чка информации через персонал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6120</wp:posOffset>
                </wp:positionH>
                <wp:positionV relativeFrom="paragraph">
                  <wp:posOffset>4445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0.35pt" to="55.6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2120</wp:posOffset>
                </wp:positionH>
                <wp:positionV relativeFrom="paragraph">
                  <wp:posOffset>4445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0.35pt" to="235.6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1920</wp:posOffset>
                </wp:positionH>
                <wp:positionV relativeFrom="paragraph">
                  <wp:posOffset>4445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pt,0.35pt" to="409.6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405</wp:posOffset>
                </wp:positionH>
                <wp:positionV relativeFrom="paragraph">
                  <wp:posOffset>67310</wp:posOffset>
                </wp:positionV>
                <wp:extent cx="1695450" cy="628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ечка акустических сигналов (речевая информац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9.5pt;mso-wrap-distance-left:9.05pt;mso-wrap-distance-right:9.05pt;mso-wrap-distance-top:0pt;mso-wrap-distance-bottom:0pt;margin-top:5.3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ечка акустических сигналов (речевая информа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4395</wp:posOffset>
                </wp:positionH>
                <wp:positionV relativeFrom="paragraph">
                  <wp:posOffset>67310</wp:posOffset>
                </wp:positionV>
                <wp:extent cx="1695450" cy="628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ечка электромагнитных сигналов (в т.ч. оптического диапазон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9.5pt;mso-wrap-distance-left:9.05pt;mso-wrap-distance-right:9.05pt;mso-wrap-distance-top:0pt;mso-wrap-distance-bottom:0pt;margin-top:5.3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ечка электромагнитных сигналов (в т.ч. оптического диапазо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4195</wp:posOffset>
                </wp:positionH>
                <wp:positionV relativeFrom="paragraph">
                  <wp:posOffset>67310</wp:posOffset>
                </wp:positionV>
                <wp:extent cx="1695450" cy="628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ечка информации с носителей (либо с носителя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9.5pt;mso-wrap-distance-left:9.05pt;mso-wrap-distance-right:9.05pt;mso-wrap-distance-top:0pt;mso-wrap-distance-bottom:0pt;margin-top:5.3pt;mso-position-vertical-relative:text;margin-left:34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ечка информации с носителей (либо с носителя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ое подключение к электронным устройствам является простейшим способом съема информации. Чаще всего реализуется непосредственным подключением к линии связ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контактное подключение может осуществляться за счет электромагнитных наводок или с помощью сосредоточенной индуктивност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оенные микрофоны, видео- и радиозакладки в стенах, мебели, предметах. Могут быть установлены в элементы интерьера, строительные конструкции, СКТ, теле- и радиоприемники, розетки, телефонные аппараты, калькуляторы, замаскированы под канцелярские принадлежности, элементы одежды и т. д. Обладают дальностью действия от 50 до 1000 м при сравни</w:t>
        <w:softHyphen/>
        <w:t>тельно небольшой стоимости. Ниже приведены примеры таких устройств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ъем акустической информации при помощи лазерных устройств с от</w:t>
        <w:softHyphen/>
        <w:t>ражающих поверхностей. Принцип действия основан на моделировании по амплитуде и фазе отраженного лазерного луча от окон, зеркал и т. д. Отра</w:t>
        <w:softHyphen/>
        <w:t>женный сигнал принимается специальным приемником. Дальность дейст</w:t>
        <w:softHyphen/>
        <w:t>вия — до нескольких сотен метров. На эффективность применения подобных устройств сильное влияние оказывают условия внешней среды (погодные условия)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9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тический дистанционный съем видеоинформации. Может осуществ</w:t>
        <w:softHyphen/>
        <w:t>ляться через окна помещений с использованием длиннофокусного оптиче</w:t>
        <w:softHyphen/>
        <w:t>ского оборудования в автоматическом или в ручном режиме работы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4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узконаправленных микрофонов и диктофонов. Применяются высокочувствительные микрофоны с очень узкой диаграммой направленно</w:t>
        <w:softHyphen/>
        <w:t>сти. Узкая диаграмма направленности позволяет указанным устройствам избежать влияния посторонних шумов. Узконаправленные микрофоны мо</w:t>
        <w:softHyphen/>
        <w:t>гут быть использованы совместно с магнитофонами и диктофонам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ечки информации по цепям заземления, сетям громкоговорящей свя</w:t>
        <w:softHyphen/>
        <w:t>зи, охранно-пожарной сигнализации, линиям коммуникаций и сетям элек</w:t>
        <w:softHyphen/>
        <w:t>тропитания. Утечка информации по цепям заземления возможна за счет существования гальванической связи проводников электрического тока с землей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5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рганизации каналов утечки информации через сигнализации раз</w:t>
        <w:softHyphen/>
        <w:t>личного назначения злоумышленники используют «микрофонный эффект» датчиков. Подобные каналы утечки получили название параметрических каналов. Они формируются путем «высокочастотной накачки» (ВЧ - облучения, ВЧ -навязывания) электронных устройств с последующим пере</w:t>
        <w:softHyphen/>
        <w:t>излучением электромагнитного поля, промодулированного информацион</w:t>
        <w:softHyphen/>
        <w:t>ным сигналом. Промодулированные ВЧ-колебания могут быть перехвачены и демодулированы соответствующими техническими средствам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5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ым образом могут быть созданы высокочастотные каналы утечки информации в бытовой и иной технике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ечка за счет плохой звукоизоляции стен и перекрытий. Съем инфор</w:t>
        <w:softHyphen/>
        <w:t>мации может происходить с применением как простейших приспособлений (фонендоскоп), так и достаточно сложных технических устройств, например специализированных микрофонов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38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удование виброканалов утечки информации на сетях отопления, газо- и водоснабжения. Средой распространения акустических волн явля</w:t>
        <w:softHyphen/>
        <w:t>ются трубы газо- и водоснабжения, конструкции зданий. Акустическая ин</w:t>
        <w:softHyphen/>
        <w:t>формация может, например, восприниматься при помощи пьезоэлектриче</w:t>
        <w:softHyphen/>
        <w:t>ских датчиков, затем усиливаться и фиксироваться при помощи магнитофо</w:t>
        <w:softHyphen/>
        <w:t>нов либо передаваться в эфир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86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ечки информации через персонал. Многие исследователи, в том числе зарубежные, отмечают, что люди представляют наибольшую угрозу для информационной, и в частности компьютерной, безопасности. Наибольшую же угрозу представляют собственные сотруд</w:t>
        <w:softHyphen/>
        <w:t>ники, которые могут уничтожать или искажать информацию, писать ком</w:t>
        <w:softHyphen/>
        <w:t>пьютерные вирусы, похищать информацию в целях шпионажа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44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Г. Н. Мухину обстоятельствами, влекущими совершение подобных действий, могут бы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  <w:tab w:val="left" w:pos="9498" w:leader="none"/>
        </w:tabs>
        <w:spacing w:lineRule="auto" w:line="360"/>
        <w:ind w:left="57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бовка сотрудника криминальными структур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78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этими же структурами или конкурирующими субъектами хо</w:t>
        <w:softHyphen/>
        <w:t>зяйствования своего агента в штат предприятия или банка с целью вы</w:t>
        <w:softHyphen/>
        <w:t>полнения разведывательных и иных функц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  <w:tab w:val="left" w:pos="9498" w:leader="none"/>
        </w:tabs>
        <w:spacing w:lineRule="auto" w:line="360"/>
        <w:ind w:left="57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ющиеся у сотрудника проблемы социально-психологического либо морально-этического порядка, обусловленные неудовлетворенностью и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отной платой или занимаемой должностью, пренебрежительным отношением к нему либо оскорбительным поведением со стороны руко</w:t>
        <w:softHyphen/>
        <w:t>водства и др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24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ный анализ позволяет сделать вывод, что в основном работа злоумышленников по съему информации с каналов утечки сводится к полу</w:t>
        <w:softHyphen/>
        <w:t>чению речевой информаци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58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речевой информацией понимают некоторый объем сведений, обра</w:t>
        <w:softHyphen/>
        <w:t>ботанный человеческим сознанием и выданный в виде речевых сигналов акустическим речевым аппаратом человека. Речевая информация может быть записана на носитель, позволяющий считывать ее зрительным аппара</w:t>
        <w:softHyphen/>
        <w:t>том человека или воспроизводить акустическ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96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связи с бурным развитием электронной техники ре</w:t>
        <w:softHyphen/>
        <w:t>чевая информация, передаваемая по каналам связи, становится все более уязвимой. Простейшие технические средства связи позволяют прослуши</w:t>
        <w:softHyphen/>
        <w:t>вать телефонные переговоры, передаваемые по линиям связи, находясь на больших расстояниях от линии и объекта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39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ые средства передачи речевой информации могут быть одновремен</w:t>
        <w:softHyphen/>
        <w:t>но и каналами ее утечки. По мнению Г. В. Давыдова и Ю. В. Шамгина, наиболее вероятными средствами передачи речевой информа</w:t>
        <w:softHyphen/>
        <w:t>ции являются следующие акустические каналы: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9498" w:leader="none"/>
        </w:tabs>
        <w:spacing w:lineRule="auto" w:line="360"/>
        <w:ind w:left="79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- человек (слушатели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498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- микрофон - усилитель - громкоговоритель - человек (слуша</w:t>
        <w:softHyphen/>
        <w:t>тели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69" w:leader="none"/>
          <w:tab w:val="left" w:pos="9498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- микрофон — магнитофон (запись речи на автоответчик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498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гнитофон (считывание речи) — усилитель — громкоговоритель - чело</w:t>
        <w:softHyphen/>
        <w:t>век (слушатели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69" w:leader="none"/>
          <w:tab w:val="left" w:pos="9498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— тракт электросвязи (радиосвязи) - человек (слушатели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69" w:leader="none"/>
          <w:tab w:val="left" w:pos="9498" w:leader="none"/>
        </w:tabs>
        <w:spacing w:lineRule="auto" w:line="360"/>
        <w:ind w:firstLine="794"/>
        <w:jc w:val="both"/>
        <w:rPr/>
      </w:pPr>
      <w:r>
        <w:rPr>
          <w:color w:val="000000"/>
          <w:sz w:val="28"/>
          <w:szCs w:val="28"/>
        </w:rPr>
        <w:t>автоответчик (считывание речи) - речевой сигнал - автоответчик (запись речи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69" w:leader="none"/>
          <w:tab w:val="left" w:pos="9498" w:leader="none"/>
        </w:tabs>
        <w:spacing w:lineRule="auto" w:line="360"/>
        <w:ind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- устройство, управляющее голосом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69" w:leader="none"/>
          <w:tab w:val="left" w:pos="9498" w:leader="none"/>
        </w:tabs>
        <w:spacing w:lineRule="auto" w:line="360"/>
        <w:ind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затор искусственной речи - человек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498" w:leader="none"/>
        </w:tabs>
        <w:spacing w:lineRule="auto" w:line="360"/>
        <w:ind w:right="264" w:firstLine="7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ми средствами приема и регистрации сигна</w:t>
        <w:softHyphen/>
        <w:t>лов речевой информации, распространяемой по акустическому каналу, яв</w:t>
        <w:softHyphen/>
        <w:t>ляю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69" w:leader="none"/>
          <w:tab w:val="left" w:pos="9498" w:leader="none"/>
        </w:tabs>
        <w:spacing w:lineRule="auto" w:line="360"/>
        <w:ind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фон и устройства, выполняющие его функцию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69" w:leader="none"/>
          <w:tab w:val="left" w:pos="9498" w:leader="none"/>
        </w:tabs>
        <w:spacing w:lineRule="auto" w:line="360"/>
        <w:ind w:firstLine="794"/>
        <w:jc w:val="both"/>
        <w:rPr/>
      </w:pPr>
      <w:r>
        <w:rPr>
          <w:color w:val="000000"/>
          <w:sz w:val="28"/>
          <w:szCs w:val="28"/>
        </w:rPr>
        <w:t>пассивные отражатели светового луча, играющие роль мембраны для акустических волн (оконные стекла, иные тонкостенные отражатели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78" w:leader="none"/>
          <w:tab w:val="left" w:pos="9498" w:leader="none"/>
        </w:tabs>
        <w:spacing w:lineRule="auto" w:line="360"/>
        <w:ind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новодные тракты акустических волн различного типа (вентиляцион</w:t>
        <w:softHyphen/>
        <w:t>ные каналы, стеновые панели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78" w:leader="none"/>
          <w:tab w:val="left" w:pos="9498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зерный луч, реагирующий на локальные изменения плотности воздуха в поле распространения акустической волн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498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очевидными каналами утечки речевой информации являются следующи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0" w:leader="none"/>
          <w:tab w:val="left" w:pos="9498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На открытом пространстве (или в незащищенном помещении)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78" w:leader="none"/>
          <w:tab w:val="left" w:pos="9498" w:leader="none"/>
        </w:tabs>
        <w:spacing w:lineRule="auto" w:line="360"/>
        <w:ind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е подслушивание (скрытое или случайное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78" w:leader="none"/>
          <w:tab w:val="left" w:pos="9498" w:leader="none"/>
        </w:tabs>
        <w:spacing w:lineRule="auto" w:line="360"/>
        <w:ind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конаправленный микрофон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78" w:leader="none"/>
          <w:tab w:val="left" w:pos="9498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жучки» в одежде, автомобиле, местных предметах и т. д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78" w:leader="none"/>
          <w:tab w:val="left" w:pos="9498" w:leader="none"/>
        </w:tabs>
        <w:spacing w:lineRule="auto" w:line="360"/>
        <w:ind w:firstLine="794"/>
        <w:jc w:val="both"/>
        <w:rPr/>
      </w:pPr>
      <w:r>
        <w:rPr>
          <w:color w:val="000000"/>
          <w:sz w:val="28"/>
          <w:szCs w:val="28"/>
        </w:rPr>
        <w:t>артикулярное считывание по мимике говорящих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78" w:leader="none"/>
          <w:tab w:val="left" w:pos="9498" w:leader="none"/>
        </w:tabs>
        <w:spacing w:lineRule="auto" w:line="360"/>
        <w:ind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йная или преднамеренная беседа, инициированная слушателе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0" w:leader="none"/>
          <w:tab w:val="left" w:pos="9498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В помещении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78" w:leader="none"/>
          <w:tab w:val="left" w:pos="9498" w:leader="none"/>
        </w:tabs>
        <w:spacing w:lineRule="auto" w:line="360"/>
        <w:ind w:firstLine="794"/>
        <w:jc w:val="both"/>
        <w:rPr/>
      </w:pPr>
      <w:r>
        <w:rPr>
          <w:color w:val="000000"/>
          <w:sz w:val="28"/>
          <w:szCs w:val="28"/>
        </w:rPr>
        <w:t>прослушивание через ограждающие конструкции из-за недостаточной звукоизоляции последних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78" w:leader="none"/>
          <w:tab w:val="left" w:pos="9498" w:leader="none"/>
        </w:tabs>
        <w:spacing w:lineRule="auto" w:line="360"/>
        <w:ind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ывание со стекол окон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498" w:leader="none"/>
        </w:tabs>
        <w:spacing w:lineRule="auto" w:line="360"/>
        <w:ind w:right="67" w:firstLine="7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лушивание сигналов речи за счет передачи их по трубопроводам и вентиляционным системам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78" w:leader="none"/>
          <w:tab w:val="left" w:pos="9498" w:leader="none"/>
        </w:tabs>
        <w:spacing w:lineRule="auto" w:line="360"/>
        <w:ind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ушивание сигналов речи за счет акустоэлектрического преобразо</w:t>
        <w:softHyphen/>
        <w:t>вания в системах телефонии, радиовещания и сигнализаци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78" w:leader="none"/>
          <w:tab w:val="left" w:pos="9498" w:leader="none"/>
        </w:tabs>
        <w:spacing w:lineRule="auto" w:line="360"/>
        <w:ind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уальное считывание с носителей информации и дисплеев компьютер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78" w:leader="none"/>
          <w:tab w:val="left" w:pos="9498" w:leader="none"/>
        </w:tabs>
        <w:spacing w:lineRule="auto" w:line="360"/>
        <w:ind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Каналы утечки информации из СКТ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каналы схематично представлены на рис. 3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7852"/>
      </w:tblGrid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left="57" w:right="14" w:firstLine="7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ы утечки информации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left="57" w:right="14" w:firstLine="73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з СКТ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left="57" w:righ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чка информации за счет введения программно-аппаратных закладок в СКТ</w:t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360"/>
              <w:ind w:left="57" w:right="14" w:firstLine="7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left="57" w:righ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чки за счет побочного электромагнитного излучения и наводок (ПЭМИН)</w:t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360"/>
              <w:ind w:left="57" w:right="14" w:firstLine="7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left="57" w:righ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чки за счет съема информации с принтера и клавиатуры по акустическому каналу</w:t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360"/>
              <w:ind w:left="57" w:right="14" w:firstLine="7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left="57" w:righ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чка, модификации, уничтожение или блокирование информации с использованием компьютерных вирусов</w:t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360"/>
              <w:ind w:left="57" w:right="14" w:firstLine="7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ря носителей информации</w:t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360"/>
              <w:ind w:left="57" w:right="14" w:firstLine="7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left="57" w:righ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лизация злоумышленником каналов утечки, вызванных несовершенством программного либо аппаратного обеспечения, а также систем защиты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4"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ис. 3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течка информации за счет введения программно-аппаратных за</w:t>
        <w:softHyphen/>
        <w:t>кладок в СКТ.</w:t>
      </w:r>
      <w:r>
        <w:rPr>
          <w:color w:val="000000"/>
          <w:sz w:val="28"/>
          <w:szCs w:val="28"/>
        </w:rPr>
        <w:t xml:space="preserve"> Весьма правильной представляется точка зрения авторов, отмечающих, что в настоящее время в основе производства технических средств и программного обеспечения вычислительных систем лежат комплектующие изделия зарубежного производства, что обеспечивает конкурентоспособность выпускаемых изделий. Однако при этом появля</w:t>
        <w:softHyphen/>
        <w:t>ется угроза утечки информации, а также управляемого выведения из строя средств вычислительной техники, заложенная в них либо на этапе произ</w:t>
        <w:softHyphen/>
        <w:t>водства, либо на этапе сборки. Подобные устройства могут быть установле</w:t>
        <w:softHyphen/>
        <w:t>ны негласным образом и впоследствии при эксплуатации СКТ. Использова</w:t>
        <w:softHyphen/>
        <w:t>ние закладных элементов (ЗЭ) представляется реальной и опасной угрозой при использовании вычислительной техник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right="5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ппаратные ЗЭ могут быть реализованы в аппаратуре персональных компьютеров и периферийных устройств. При этом возможны утечки ин</w:t>
        <w:softHyphen/>
        <w:t>формации, искажение вычислительного процесса, а также управляемый вы</w:t>
        <w:softHyphen/>
        <w:t>ход из строя вычислительной системы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right="10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ые ЗЭ могут быть представлены в виде модификации компь</w:t>
        <w:softHyphen/>
        <w:t>ютерной программы, в результате которой данная программа способна вы</w:t>
        <w:softHyphen/>
        <w:t>полняться несколькими способами в зависимости от определенных обстоя</w:t>
        <w:softHyphen/>
        <w:t>тельств. При работе программные ЗЭ могут никак не проявляться, однако при определенных условиях программа работает по алгоритму, отличному от заданного (подобно компьютерным вирусам). В литературе описан при</w:t>
        <w:softHyphen/>
        <w:t>мер внесения программистом в программу начисления заработной платы предприятия нежелательных изменений, работа которых началась после его увольнения, т. е. когда фамилия программиста исчезла из базы данных пер</w:t>
        <w:softHyphen/>
        <w:t>сонала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классификация ЗЭ по следующим критериям: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9498" w:leader="none"/>
        </w:tabs>
        <w:spacing w:lineRule="auto" w:line="360"/>
        <w:ind w:left="1514" w:right="1247" w:hanging="0"/>
        <w:rPr/>
      </w:pPr>
      <w:r>
        <w:rPr>
          <w:color w:val="000000"/>
          <w:sz w:val="28"/>
          <w:szCs w:val="28"/>
        </w:rPr>
        <w:t>способ у размещения ЗЭ;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9498" w:leader="none"/>
        </w:tabs>
        <w:spacing w:lineRule="auto" w:line="360"/>
        <w:ind w:left="1514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у активизации ЗЭ;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9498" w:leader="none"/>
        </w:tabs>
        <w:spacing w:lineRule="auto" w:line="360"/>
        <w:ind w:left="1514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и внедрения ЗЭ в систему;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9498" w:leader="none"/>
        </w:tabs>
        <w:spacing w:lineRule="auto" w:line="360"/>
        <w:ind w:left="1514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ушающему действию ЗЭ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right="29" w:firstLine="73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течки за счет перехвата побочного электромагнитного излучении и наводок (ПЭМИН).</w:t>
      </w:r>
      <w:r>
        <w:rPr>
          <w:color w:val="000000"/>
          <w:sz w:val="28"/>
          <w:szCs w:val="28"/>
        </w:rPr>
        <w:t xml:space="preserve"> При функционировании СКТ возникают побочные электромагнитные излучения и наводки, несущие обрабатываемую инфор</w:t>
        <w:softHyphen/>
        <w:t>мацию. ПЭМИН излучаются в пространство клавиатурой, принтером, мо</w:t>
        <w:softHyphen/>
        <w:t>нитором, накопителями на магнитных дисках, кабелями. Утечка данных обусловлена лишь излучением сигналов при перемене данных.  Все прочие излучения сигналов от разных блоков СКТ являются вза</w:t>
        <w:softHyphen/>
        <w:t>имными помехам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right="38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ват ПЭМИН осуществляется радиоприемными устройствами, средствами анализа и регистрации информации. При благоприятных усло</w:t>
        <w:softHyphen/>
        <w:t>виях с помощью направленной антенны можно осуществлять перехват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тоянии до 1-1,5 км. В. И. Ярочкин отмечает, что перехват информации за счет ПЭМИН обладает рядом особенностей: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794"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добывается без непосредственного контакта с источником;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794"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ием сигналов не влияет ни время года, ни время суток;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794" w:righ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получается в реальном масштабе времени, в момент ее передачи или излучения;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9498" w:leader="none"/>
        </w:tabs>
        <w:spacing w:lineRule="auto" w:line="360"/>
        <w:ind w:left="7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уется скрытно;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9498" w:leader="none"/>
        </w:tabs>
        <w:spacing w:lineRule="auto" w:line="360"/>
        <w:ind w:left="7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ость перехвата ограничивается только особенностями распространения радиоволн соответствующих диапазонов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ечки за счет съема информации с принтера и клавиатуры по акустическому каналу. Наличие указанного канала утечки позволяет перехватывать и декодировать акустические колебания, средой распространения которых является воздушная среда. Источником данных колебаний являются соответствующие устройства СКТ. Технически возможен перехват и декодирование кодов клавиш клавиатуры. Дальность действия подобных перехватов ограничена мощностью источника акустических и электромагнитных колебаний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ечка, модификация, уничтожение или блокирование информации с использованием компьютерных вирусов. Существует множество типов! вирусов, каждый из которых обладает собственными отличительными при-1 знаками. Анализ специальной научной литературы дает нам основание утверждать, что все вирусы изменяют либо файлы с данными, либо програм-1 мы внутри компьютера, либо разрушают сами компьютеры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. Большинство! из них представляют собой опасность только для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-совместимых компьютеров, однако именно этот тип компьютеров распространен в наибольшей! степен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ствия вирусной модификации могут быть различными - от нее значительных помех до полного уничтожения данных и программ. Вирусы, использующиеся правонарушителями для программного уничтожения, раз</w:t>
        <w:softHyphen/>
        <w:t>рушают информацию в зависимости от определенных логических или вре</w:t>
        <w:softHyphen/>
        <w:t>менных условий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right="58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адание вирусов в компьютерную систему может быть спровоциро</w:t>
        <w:softHyphen/>
        <w:t>вано различными способами от высокотехнологичного несанкционирован</w:t>
        <w:softHyphen/>
        <w:t>ного подключения до основанного на личном доверии обмана оператора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43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ы путем переписывания заранее зараженных игр и сервисных про</w:t>
        <w:softHyphen/>
        <w:t xml:space="preserve">грамм с умыслом на вывод компьютерной системы из строя. Вирус может попасть в систему и при неумышленных действиях операторов ЭВМ — при обмене дискетами,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-дисками, файлам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5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«рассадником» компьютерных вирусов стала гло</w:t>
        <w:softHyphen/>
        <w:t xml:space="preserve">бальная сеть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. Особенно активно распространяются в этой сети так называемые макровирусы, которые передаются вместе с файлами докумен</w:t>
        <w:softHyphen/>
        <w:t xml:space="preserve">тов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и файлами рабочих книг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сообразно привести краткий анализ традиционных воздействий компьютерных вирусов на СКТ, которые известны из специальной научной литературы. На рис. 5 приведена примерная видовая классификация компьютерных вирусов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4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Троянский конь» — специальная программа, которая разрешает дейст</w:t>
        <w:softHyphen/>
        <w:t>вия, отличные от определенных в спецификации программы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0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Червь» - программа, которая создается для распространения своих ко</w:t>
        <w:softHyphen/>
        <w:t>пий в другие компьютерные системы по компьютерным сетям путем поиска уязвимых мест в операционных системах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4" w:firstLine="737"/>
        <w:jc w:val="both"/>
        <w:rPr/>
      </w:pPr>
      <w:r>
        <w:rPr>
          <w:color w:val="000000"/>
          <w:sz w:val="28"/>
          <w:szCs w:val="28"/>
        </w:rPr>
        <w:t>«Логическая бомба» - программа, выполняемая периодически или в оп</w:t>
        <w:softHyphen/>
        <w:t>ределенный момент с целью исказить, уничтожить или модифицировать данные. Наступление разрушающего эффекта, как правило, про</w:t>
        <w:softHyphen/>
        <w:t xml:space="preserve">граммируется на заранее установленную календарную дату, время суток или иного значимого события.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4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5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9" w:firstLine="73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65</wp:posOffset>
                </wp:positionH>
                <wp:positionV relativeFrom="paragraph">
                  <wp:posOffset>-62865</wp:posOffset>
                </wp:positionV>
                <wp:extent cx="5867400" cy="2209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2209680"/>
                          <a:chOff x="0" y="0"/>
                          <a:chExt cx="5867280" cy="220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7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овая классификация компьютерных виру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838080"/>
                            <a:ext cx="76212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Черв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76212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троянский кон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838080"/>
                            <a:ext cx="76212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йл-инфек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838080"/>
                            <a:ext cx="76212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рус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ой з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838080"/>
                            <a:ext cx="76212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инированные (составны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ру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533520"/>
                            <a:ext cx="9907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1143000"/>
                            <a:ext cx="9907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1828800"/>
                            <a:ext cx="9907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морф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3049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57200"/>
                            <a:ext cx="38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572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4572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72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72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60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603360"/>
                            <a:ext cx="3967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1289160"/>
                            <a:ext cx="2890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1822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20509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-4.95pt;width:462.05pt;height:174pt" coordorigin="39,-99" coordsize="9241,3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;top:-99;width:92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овая классификация компьютерных виру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9;top:1221;width:11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Червь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;top:1221;width:11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троянский конь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9;top:1221;width:11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йл-инфек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79;top:1221;width:11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рус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ой з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9;top:1221;width:11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бинированные (составны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ру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19;top:741;width:15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19;top:1701;width:15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19;top:2781;width:15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морф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9,381" to="4599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,621" to="6518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,621" to="519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9,621" to="2199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9,621" to="3519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9,621" to="5079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9,621" to="6519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9,861" to="7119,12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19,851" to="7743,8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64,1931" to="7718,1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4,2771" to="7144,3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4,3131" to="7743,3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9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9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9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9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9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9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йл-инфекторы изменяют содержимое управляющих программ путем добавления нового кода в существующие файлы. Такой тип вируса поража</w:t>
        <w:softHyphen/>
        <w:t xml:space="preserve">ет файлы, которые обозначены как 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X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Y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LL</w:t>
      </w:r>
      <w:r>
        <w:rPr>
          <w:color w:val="000000"/>
          <w:sz w:val="28"/>
          <w:szCs w:val="28"/>
        </w:rPr>
        <w:t>. Файл-инфекторы распространяются через любой носитель данных, используемый для хране</w:t>
        <w:softHyphen/>
        <w:t>ния и передачи управляемого кода. Вирус может храниться на хранения информации либо передаваться по сетям и через модемы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01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русы сектора начальной загрузки заражают основную загрузочную область на жестких дисках или загрузочный сектор на дискетах. Оригинальная версия обычно, но не всегда, хранится где-нибудь на диске. В результате вирус запустится перед загрузкой компьютера. Вирусы такого типа обычно остаются в секторе памяти до тех пор, пока пользователь не выйдет из системы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62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русы, результаты воздействия которых на компьютерные системы) их сети могут проявляться как применение нескольких отдельных вирусов, называются комбинированными (составными) вирусами. Вирус, который проникает как в сектор начальной загрузки, так и в файлы, имеет больше возможностей для размножения. В результате способности вируса проникать как в сектор начальной загрузки, так и в файлы, компьютерная система заражается вирусом независимо от того, была ли она загружена с зараженного диска или в результате запуска зараженной программы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ные вирусы поражают операционную систему таким образом, что нарушается последовательность выполнения файлов СОМ и ЕХЕ с одним именем. Этот тип вируса создает копию файла СОМ, но в размере файла ЕХЕ. Имя файла остается прежним. При запуске пользователем программы операционная система выполнит вновь созданный файл СОМ, в котором содержится код вируса, после чего загружает и выполняет файл ЕХЕ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пными называются вирусы, модифицирующие таблицы расположения файлов и директорий таким образом, что вирус загружается и запускается до того, как запускается желаемая программа. Они связывают элементы таблицы расположения директорий с отдельным кластером, содержащим код вируса. Оригинальный номер первого кластера сохраняется в неисполь</w:t>
        <w:softHyphen/>
        <w:t>зуемой части элемента таблицы директорий. Сама по себе программа физи</w:t>
        <w:softHyphen/>
        <w:t>чески не изменяется, изменяется только элемент таблицы расположения ди</w:t>
        <w:softHyphen/>
        <w:t>ректорий. Подобные вирусы также известны как вирусы системных файлов, секторные вирусы или вирусы таблиц расположения файлов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82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морфные вирусы производят копии самих себя. Эти копии различ</w:t>
        <w:softHyphen/>
        <w:t>ны для каждого из незараженных файлов. Код вируса меняется после каж</w:t>
        <w:softHyphen/>
        <w:t>дого нового заражения, но принцип его действия всякий раз остается неиз</w:t>
        <w:softHyphen/>
        <w:t>менным. Известны, например, две так называемые утилиты мутации виру</w:t>
        <w:softHyphen/>
        <w:t xml:space="preserve">са: </w:t>
      </w:r>
      <w:r>
        <w:rPr>
          <w:color w:val="000000"/>
          <w:sz w:val="28"/>
          <w:szCs w:val="28"/>
          <w:lang w:val="en-US"/>
        </w:rPr>
        <w:t>Muta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ine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olymorph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id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ine</w:t>
      </w:r>
      <w:r>
        <w:rPr>
          <w:color w:val="000000"/>
          <w:sz w:val="28"/>
          <w:szCs w:val="28"/>
        </w:rPr>
        <w:t>. При использовании этих утилит любой вирус становится полиморфным, так как утилиты добавляют в его код определенные команды в произвольной последовательност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/>
      </w:pPr>
      <w:r>
        <w:rPr>
          <w:color w:val="000000"/>
          <w:sz w:val="28"/>
          <w:szCs w:val="28"/>
        </w:rPr>
        <w:t>По деструктивным возможностям компьютерные вирусы можно раз</w:t>
        <w:softHyphen/>
        <w:t>делить на следующие 4 группы (рис. 6):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9920</wp:posOffset>
                </wp:positionH>
                <wp:positionV relativeFrom="paragraph">
                  <wp:posOffset>137795</wp:posOffset>
                </wp:positionV>
                <wp:extent cx="518160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914400"/>
                          <a:chOff x="0" y="0"/>
                          <a:chExt cx="51814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81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ификация компьютерных вирусов по деструктивным возможност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60948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вредны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60948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пас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0948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ас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0948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ень опас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457200"/>
                            <a:ext cx="403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049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72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572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72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10.85pt;width:408pt;height:72pt" coordorigin="992,217" coordsize="8160,1440">
                <v:shape id="shape_0" fillcolor="white" stroked="t" o:allowincell="f" style="position:absolute;left:992;top:217;width:81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ификация компьютерных вирусов по деструктивным возможност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2;top:1177;width:16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вредны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2;top:1177;width:16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пас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2;top:1177;width:16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ас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2;top:1177;width:16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ень опас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32,937" to="8191,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2,697" to="5192,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2,937" to="1832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2,937" to="3992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2,937" to="6032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2,937" to="8192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firstLine="737"/>
        <w:jc w:val="center"/>
        <w:rPr>
          <w:sz w:val="24"/>
          <w:szCs w:val="24"/>
        </w:rPr>
      </w:pPr>
      <w:r>
        <w:rPr>
          <w:color w:val="5D5D5D"/>
          <w:sz w:val="24"/>
          <w:szCs w:val="24"/>
        </w:rPr>
        <w:t>Рис. 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  <w:tab w:val="left" w:pos="9498" w:leader="none"/>
        </w:tabs>
        <w:spacing w:lineRule="auto" w:line="360"/>
        <w:ind w:left="57" w:firstLine="73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езвредные - никак не влияющие на работу компьютерной системы,</w:t>
        <w:br/>
        <w:t>кроме уменьшения количества свободной памяти, указанной в результате</w:t>
        <w:br/>
        <w:t>своего распростра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  <w:tab w:val="left" w:pos="9498" w:leader="none"/>
        </w:tabs>
        <w:spacing w:lineRule="auto" w:line="360"/>
        <w:ind w:left="57" w:firstLine="73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еопасные - влияние которых ограничивается уменьшением свобод</w:t>
        <w:softHyphen/>
        <w:br/>
        <w:t>ной памяти, а также графическими, звуковыми и прочими эффект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  <w:tab w:val="left" w:pos="9498" w:leader="none"/>
        </w:tabs>
        <w:spacing w:lineRule="auto" w:line="360"/>
        <w:ind w:left="57" w:firstLine="73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пасные - которые могут привести к серьезным сбоям в работе ком</w:t>
        <w:softHyphen/>
        <w:t>пьютерных сист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  <w:tab w:val="left" w:pos="9498" w:leader="none"/>
        </w:tabs>
        <w:spacing w:lineRule="auto" w:line="360"/>
        <w:ind w:left="57" w:firstLine="73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чень опасные — в алгоритм их работы введены процедуры, которые</w:t>
        <w:br/>
        <w:t>могут вызвать потерю программ, уничтожить данные, стереть необходимую</w:t>
        <w:br/>
        <w:t>для работы компьютера информацию, записанную в системных областях</w:t>
        <w:br/>
        <w:t>памяти, способствовать быстрому износу движущихся частей механизмов</w:t>
        <w:br/>
        <w:t>(например, вводить в резонанс и разрушать головки некоторых типов жест</w:t>
        <w:softHyphen/>
        <w:t>ких дисков) и т. д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right="10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существуют и другие классификации компь</w:t>
        <w:softHyphen/>
        <w:t>ютерных вирусов, например по способу их воздействия на СКТ и обслуживающий их персонал.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9498" w:leader="none"/>
        </w:tabs>
        <w:spacing w:lineRule="auto" w:line="360"/>
        <w:ind w:left="57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Компьютерные вирусы, не повреждающие файловую структуру: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9498" w:leader="none"/>
        </w:tabs>
        <w:spacing w:lineRule="auto" w:line="360"/>
        <w:ind w:left="79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ножающиеся в оперативных запоминающих устройствах (ОЗУ);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9498" w:leader="none"/>
        </w:tabs>
        <w:spacing w:lineRule="auto" w:line="360"/>
        <w:ind w:left="794" w:hanging="0"/>
        <w:jc w:val="both"/>
        <w:rPr/>
      </w:pPr>
      <w:r>
        <w:rPr>
          <w:color w:val="000000"/>
          <w:sz w:val="28"/>
          <w:szCs w:val="28"/>
        </w:rPr>
        <w:t>раздражающие оператора (имитирующие неисправность аппаратуры; формирующие сообщения на терминале; формирующие звуковые эф</w:t>
        <w:softHyphen/>
        <w:t>фекты; переключающие режимы настройки и др.);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9498" w:leader="none"/>
        </w:tabs>
        <w:spacing w:lineRule="auto" w:line="360"/>
        <w:ind w:left="7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тевые.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9498" w:leader="none"/>
        </w:tabs>
        <w:spacing w:lineRule="auto" w:line="360"/>
        <w:ind w:left="57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мпьютерные вирусы, повреждающие файловую структуру: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9498" w:leader="none"/>
        </w:tabs>
        <w:spacing w:lineRule="auto" w:line="360"/>
        <w:ind w:left="7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ающие программы и данные пользователя;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9498" w:leader="none"/>
        </w:tabs>
        <w:spacing w:lineRule="auto" w:line="360"/>
        <w:ind w:left="7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ающие системную информацию (области диска, форматирую</w:t>
        <w:softHyphen/>
        <w:t>щие носители, файлы операционной системы).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9498" w:leader="none"/>
        </w:tabs>
        <w:spacing w:lineRule="auto" w:line="360"/>
        <w:ind w:left="57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мпьютерные вирусы, воздействующие на аппаратуру и оператора: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9498" w:leader="none"/>
        </w:tabs>
        <w:spacing w:lineRule="auto" w:line="360"/>
        <w:ind w:left="79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реждающие аппаратуру (микросхемы, диски, принтеры; выжигаю</w:t>
        <w:softHyphen/>
        <w:t>щие люминофор);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9498" w:leader="none"/>
        </w:tabs>
        <w:spacing w:lineRule="auto" w:line="360"/>
        <w:ind w:left="79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действующие на оператора (в том числе на зрение, психику и др.)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теря носителей информации</w:t>
      </w:r>
      <w:r>
        <w:rPr>
          <w:color w:val="000000"/>
          <w:sz w:val="28"/>
          <w:szCs w:val="28"/>
        </w:rPr>
        <w:t>. Может произойти в результате: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79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щения с полным или частичным разрушением места хранения;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9498" w:leader="none"/>
        </w:tabs>
        <w:spacing w:lineRule="auto" w:line="360"/>
        <w:ind w:left="794" w:hanging="0"/>
        <w:jc w:val="both"/>
        <w:rPr/>
      </w:pPr>
      <w:r>
        <w:rPr>
          <w:color w:val="000000"/>
          <w:sz w:val="28"/>
          <w:szCs w:val="28"/>
        </w:rPr>
        <w:t>физического  уничтожения  из-за  умышленных  несанкционированны действий персонала;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9498" w:leader="none"/>
        </w:tabs>
        <w:spacing w:lineRule="auto" w:line="360"/>
        <w:ind w:left="794" w:hanging="0"/>
        <w:jc w:val="both"/>
        <w:rPr/>
      </w:pPr>
      <w:r>
        <w:rPr>
          <w:color w:val="000000"/>
          <w:sz w:val="28"/>
          <w:szCs w:val="28"/>
        </w:rPr>
        <w:t>пожара либо воздействия на носитель высокой температуры, ионизирующего излучения, химических веществ, сильного электромагнитного поля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79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хийных бедствий (землетрясение, наводнение, ураган и др.);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9498" w:leader="none"/>
        </w:tabs>
        <w:spacing w:lineRule="auto" w:line="360"/>
        <w:ind w:left="79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х форс-мажорных обстоятельств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left="57" w:firstLine="737"/>
        <w:jc w:val="both"/>
        <w:rPr/>
      </w:pPr>
      <w:r>
        <w:rPr>
          <w:color w:val="000000"/>
          <w:sz w:val="28"/>
          <w:szCs w:val="28"/>
        </w:rPr>
        <w:t>Инициализация злоумышленником каналов утечки, вызванных несовершенством программного либо аппаратного обеспечения, а такою систем защиты, как правило, производится на этапе подготовки к совершению информационного компьютерного преступления, реже - непосредственно при его совершении. Речь идет о так называемых атаках на инфор</w:t>
        <w:softHyphen/>
        <w:t>мационные системы. Под атакой подразумевается любая попытка преодо</w:t>
        <w:softHyphen/>
        <w:t>ления систем защит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■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25:00Z</dcterms:created>
  <dc:creator>promix</dc:creator>
  <dc:description/>
  <cp:keywords/>
  <dc:language>en-US</dc:language>
  <cp:lastModifiedBy>Mage</cp:lastModifiedBy>
  <cp:lastPrinted>2007-03-19T12:36:00Z</cp:lastPrinted>
  <dcterms:modified xsi:type="dcterms:W3CDTF">2011-10-09T02:25:00Z</dcterms:modified>
  <cp:revision>2</cp:revision>
  <dc:subject/>
  <dc:title>Понятие каналов утечки информации</dc:title>
</cp:coreProperties>
</file>