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ущенко Е.Н., СГ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 Ставропо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нцептуальные подходы к исследованию туризм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К исход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туризм стал нормой жизни современного человека. В современном мире туризм является одним из эффективных средств удовлетворения досуговых потребностей населения, и в настоящее время приобретает массовый характер. Это объясняется возрастанием роли и значимости туризма в жизни общества, усилением его влияния на процессы воспроизводства жизненных с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туризм не имел однозначного определения и по-разному трактовался не только отдельными специалистами, но 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олагают отечественные исследователи, слово «туризм» происходит от латинского слова </w:t>
      </w:r>
      <w:r>
        <w:rPr>
          <w:sz w:val="28"/>
          <w:szCs w:val="28"/>
          <w:lang w:val="en-US"/>
        </w:rPr>
        <w:t>tornus</w:t>
      </w:r>
      <w:r>
        <w:rPr>
          <w:sz w:val="28"/>
          <w:szCs w:val="28"/>
        </w:rPr>
        <w:t xml:space="preserve"> (движение по кругу; вертеть, вращать). В широком смысле оно означает передвижение с одновременной сменой быта людей. (1, С. 7-9) Наиболее выразительно понятие туризм было употреблено французом В. Жекмо в 1830 г. Слово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 xml:space="preserve"> в переводе означало путешествие с возращением обратно к месту выезда. Позже профессорами Бернского университета было дано наиболее точное определение туризма, которое включало ряд явлений и взаимоотношений, возникающих как результат путешествия людей до тех пор, пока это не приводит к постоянному пребыванию и не связано с получением какой-либо вы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это слово вошло в языки многих народов мира. Необходимо отметить, что в русском языке этот термин появился несколько позднее. Так, в энциклопедическом словаре Брокгауза и Ефрона (1902 г.) еще нет статьи «туризм», а термин употребляется лишь в статье об истории путешествий на велосипе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полови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характеризуется повсеместным увеличением туристских потоков, растущим экономическим значением туризма и, как следствие, попытками статистического учета путешествующих лиц. Возникла необходимость немного иного определения данного понятия. Под туризмом  в статистике стали понимать одну из форм миграции населения, не связанную с переменой местожительства или рабо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80 г. Манильская декларация по мировому туризму провозгласила: «Туризм понимается как деятельность, имеющая важное значение в жизни народов в силу непосредственного воздействия на социальную, культурную, образовательную и экономическую области жизни государств и их международные отношения». (2, С. 28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</w:rPr>
        <w:t>» в международном туризме стало подразумевать туристское путешествие с такими заранее спланированными параметрами, как маршрут, сроки, набор услуг. Туризм можно представить как массовый род путешествий с четко определенными целями, совершаемых собственно туристами. Он включает в себя как деятельность самого туриста, так и деятельность по организации и осуществлению (сопровождению) таких путешествий. Такая деятельность осуществляется различными предприятиями индустрии туризма и смежны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Л.П. Воронковой «туризм представлял собой частный случай путешествия с четко определенными целями  и сочетался с познавательной деятельностью по организации и осуществлению таких путешествий». (3, С. 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временном значении туризм – это деятельность, связанная с массовым туристским движением, осуществляемая с использованием природно-климатических и историко-культурных туристских ресурсов, материально-технической базы туризма и других важных факторов, которые определяют уровень и качество обслуживания. По определению Всемирной туристской организации «туризм – это деятельность людей, путешествующих и останавливающихся в местах вне их обычного окружения на период не более последовательного года для досуга, бизнеса или с другими целями, не сопряженными с деятельностью, подлежащей вознаграждению в месте пребывания». (4, С. 28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исследователи при определении туризма исходят из его сопоставления с рекреацией. На основании того, что туризм сочетает различные виды рекреационной деятельности – оздоровление, отдых, восстановление производительных сил человека, Л.А. Акимовой было дано следующее определение туризма. «Туризм – это разновидность рекреации, один из видов активного отдыха, в процессе которого восстановление работоспособности сочетается с познавательной деятельностью». (5, С. 58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А. Квартальнов, говоря о туризме, подразумевает людей, которые посещают друзей, родственников, отдыхают на каникулах. При этом определении к туристам можно отнести и людей, которые принимают участие в различных видах деловой и профессиональной деятельности, ездят в обучающие туры и занимаются исследованиями. (6, С.20-21) Такой образ жизнедеятельности личности может характеризовать не только туризм, но и неразрывно связанное с ним понятие «путешествие». Большинство ученых полагают, что эти понятия неразрывно связаны межу собой, оба описывают определенный образ жизнедеятельности человека. При этом большинство современных ученых сходятся к тому, что туризм является частным случаем путешествий. Отличия в толковании понятий  усматриваются в разных целях, признаках и различном материальном положении, описываемых этими понятиями видов деятельности. Согласно мнению Кускова А.С., Голубевой В.Л., Одинцовой Т.Н., туризм от путешествия отличается по следующим признакам: «временное перемещение и посещение дестинации (другая местность, страна, отличная от места постоянного проживания человека); непременное возвращение обратно; цели туризма, отличающиеся сугубо гуманистическим содержанием и направленностью; совершение туристского путешествия в свободное от работы или учебы время; запрещение туристу заниматься в дестинации деятельностью, оплачиваемой из местного финансового источника». (7, С. 282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овательно, «путешествие» обладает большей общностью понятийного смысла, оно описывает разнообразные перемещения людей в пространстве и во времени и, следовательно, может рассматриваться как более широкое понятие, чем «туризм». </w:t>
      </w:r>
    </w:p>
    <w:p>
      <w:pPr>
        <w:pStyle w:val="24"/>
        <w:rPr/>
      </w:pPr>
      <w:r>
        <w:rPr/>
        <w:t>Таким образом, на основе рассмотрения различных подходов к исследованию туризма, можно дать следующее определение. Туризм – это вид досуга, связанный с временным перемещением людей с места своего постоянного проживания в другую страну или другую местность в пределах своей страны с оздоровительными, познавательными, деловыми или иными целями, но без занятия оплачиваемой деятельностью в месте временного пребывания. Туризм взаимодействует с рекреацией, так как сочетает в себе такие виды деятельности как расширение познания и восстановление сил.</w:t>
      </w:r>
    </w:p>
    <w:p>
      <w:pPr>
        <w:pStyle w:val="24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ский В.С. Туризм как общественное явление // Спутник туриста. - Киев, 1983. - С. 7-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268" w:leader="none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сков А.С., Голубева В.Л., Одинцова Т.Н. Рекреационная география. – М, 2005. – С. 28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кова Л.П. История туризма и гостеприимства. – М., 2004. - С. 1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268" w:leader="none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сков А.С., Голубева В.Л., Одинцова Т.Н. Цит. соч. – М, 2005. – С. 282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имова Л.А. Социология досуга. – М., 2003. – С. 58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ртальнов В.А. Туризм. – М., 2003. – С.20-2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сков А.С., Голубева В.Л., Одинцова Т.Н. Цит. соч. – М, 2005. – С. 282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</w:rPr>
  </w:style>
  <w:style w:type="paragraph" w:styleId="23">
    <w:name w:val="Стиль2"/>
    <w:basedOn w:val="Heading1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</w:rPr>
  </w:style>
  <w:style w:type="paragraph" w:styleId="3">
    <w:name w:val="Стиль3"/>
    <w:basedOn w:val="Heading1"/>
    <w:next w:val="11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Times New Roman" w:hAnsi="Times New Roman" w:cs="Times New Roman"/>
    </w:rPr>
  </w:style>
  <w:style w:type="paragraph" w:styleId="4">
    <w:name w:val="Стиль4"/>
    <w:basedOn w:val="Heading2"/>
    <w:qFormat/>
    <w:pPr>
      <w:numPr>
        <w:ilvl w:val="0"/>
        <w:numId w:val="0"/>
      </w:numPr>
      <w:overflowPunct w:val="false"/>
      <w:autoSpaceDE w:val="false"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24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4:00Z</dcterms:created>
  <dc:creator>k-hfs</dc:creator>
  <dc:description/>
  <cp:keywords/>
  <dc:language>en-US</dc:language>
  <cp:lastModifiedBy>Mage</cp:lastModifiedBy>
  <dcterms:modified xsi:type="dcterms:W3CDTF">2011-10-09T02:24:00Z</dcterms:modified>
  <cp:revision>2</cp:revision>
  <dc:subject/>
  <dc:title>Сущенко Е</dc:title>
</cp:coreProperties>
</file>