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ариант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Подобрать имена, отношения которых можно изобразить кругами Эйлера так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2265</wp:posOffset>
                </wp:positionH>
                <wp:positionV relativeFrom="paragraph">
                  <wp:posOffset>41275</wp:posOffset>
                </wp:positionV>
                <wp:extent cx="2333625" cy="16192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161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eastAsia="Times New Roman" w:cs="Times New Roman" w:ascii="Times New Roman" w:hAnsi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95pt;margin-top:3.25pt;width:183.7pt;height:12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eastAsia="Times New Roman" w:cs="Times New Roman" w:ascii="Times New Roman" w:hAnsi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9965</wp:posOffset>
                </wp:positionH>
                <wp:positionV relativeFrom="paragraph">
                  <wp:posOffset>365125</wp:posOffset>
                </wp:positionV>
                <wp:extent cx="533400" cy="495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95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77.95pt;margin-top:28.75pt;width:41.95pt;height:38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0540</wp:posOffset>
                </wp:positionH>
                <wp:positionV relativeFrom="paragraph">
                  <wp:posOffset>650875</wp:posOffset>
                </wp:positionV>
                <wp:extent cx="571500" cy="5524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52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.2pt;margin-top:51.25pt;width:44.95pt;height:43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2169795</wp:posOffset>
                </wp:positionV>
                <wp:extent cx="2409825" cy="14859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не 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170.85pt;width:189.7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не 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8365</wp:posOffset>
                </wp:positionH>
                <wp:positionV relativeFrom="paragraph">
                  <wp:posOffset>2355850</wp:posOffset>
                </wp:positionV>
                <wp:extent cx="1562735" cy="1143000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63120" cy="114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9.95pt;margin-top:185.5pt;width:123.05pt;height:89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371850" cy="205930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А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  <w:drawing>
          <wp:inline distT="0" distB="0" distL="0" distR="0">
            <wp:extent cx="3181350" cy="1943100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А – Белорусы, В – жители Беларус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1565</wp:posOffset>
                </wp:positionH>
                <wp:positionV relativeFrom="paragraph">
                  <wp:posOffset>318135</wp:posOffset>
                </wp:positionV>
                <wp:extent cx="2219325" cy="155257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1552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95pt;margin-top:25.05pt;width:174.7pt;height:122.2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б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6390</wp:posOffset>
                </wp:positionH>
                <wp:positionV relativeFrom="paragraph">
                  <wp:posOffset>308610</wp:posOffset>
                </wp:positionV>
                <wp:extent cx="485775" cy="47625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762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7pt;margin-top:24.3pt;width:38.2pt;height:37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58390</wp:posOffset>
                </wp:positionH>
                <wp:positionV relativeFrom="paragraph">
                  <wp:posOffset>308610</wp:posOffset>
                </wp:positionV>
                <wp:extent cx="504825" cy="47625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7pt;margin-top:24.3pt;width:39.7pt;height:37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– животные, В – тигры, С – лис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1565</wp:posOffset>
                </wp:positionH>
                <wp:positionV relativeFrom="paragraph">
                  <wp:posOffset>31115</wp:posOffset>
                </wp:positionV>
                <wp:extent cx="2219325" cy="150495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1504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 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95pt;margin-top:2.45pt;width:174.7pt;height:118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 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91615</wp:posOffset>
                </wp:positionH>
                <wp:positionV relativeFrom="paragraph">
                  <wp:posOffset>221615</wp:posOffset>
                </wp:positionV>
                <wp:extent cx="1419860" cy="1134110"/>
                <wp:effectExtent l="3175" t="3810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20200" cy="113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45pt;margin-top:17.45pt;width:111.8pt;height:89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40"/>
          <w:szCs w:val="40"/>
        </w:rPr>
        <w:t>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– дерево, В – здание школы, не В – не здание школы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Проверить правильность следующих определен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Рука – орган и продукт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Бартер – товарообменная сделка с передачей права собственности на товар без платежа деньгами, иначе – натуральный обм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рушено первое правило-определение ошибочно и недостаточно (несоразмерное расширенно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о «круга» выполняе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шибка правила ясного определения – определение содержит в себе признаки нуждающиеся в определении: «продукт труда» и «орган труд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о невозможности определения через отрицание выполняется, определение не содержит в себе отриц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пределение неправиль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Первое правило выполняется – определение соразмер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о «круга» выполняе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о ясного определения выполняется – определение не содержит в себе признаки нуждающиеся в определ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о невозможности определения через отрицание выполняется, определение не содержит в себе отриц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это определение правиль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Провести логический анализ следующих высказыван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 правильном силлогизме должны соблюдаться правила фигу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. Лица, не достигшие совершеннолетия, не могут быть представителями сторон на су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убъект суждения – в правильном силлогиз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икат – должны соблюдаться правила фигу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ждение является простым, семантически ложное, модальное, аподиктическ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убъект – лица, не достигшие совершенноле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икат – не могут быть представителями сторон на суд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тое, семантически верное, категорическое, утвердительное, общее (общеутвердительно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Могут ли быть одновременно ложными высказывания в следующих пара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Каждая юридическая норма относится к определенной области права. – Ни одна юридическая норма не относится к определенной области пра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Некоторые правовые акты не являются нормативными. – Все правовые акты являются нормативн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 Первое высказывание общеутвердительное, второе общеотрицательное, по правилу логического квадрата они связаны отношением  контрарности и значит могут быть одновременно ложны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. Первое  высказывание частноотрицательное, второе – общеутвердительное, по правилу логического квадрата связаны отношением противоречия, а значит не могут быть одновременно ложны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делать логический вывод и разобрать полученный силлогиз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ца, занимающиеся контрабандой, привлекаются к уголовной ответственности. Однако гражданин А. контрабандой не занимался. Следовательно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овательно, гражданин А не привлекался к уголовной ответств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а, занимающиеся контрабандой, привлекаются к уголовной ответственности. – большая посыл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гражданин А. контрабандой не занимался. – меньшая посыл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овательно, гражданин А. не привлекался к уголовной ответственности. – средняя посыл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термин (М): занимающиеся контрабанд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й термин (Р): привлекаются к уголовной ответств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ньший термин 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): гражданин 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логизм имеет структуру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-)</w:t>
      </w:r>
      <w:r>
        <w:rPr>
          <w:rFonts w:cs="Times New Roman" w:ascii="Times New Roman" w:hAnsi="Times New Roman"/>
          <w:sz w:val="28"/>
          <w:szCs w:val="28"/>
        </w:rPr>
        <w:t xml:space="preserve"> - Р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-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+) </w:t>
      </w:r>
      <w:r>
        <w:rPr>
          <w:rFonts w:cs="Times New Roman" w:ascii="Times New Roman" w:hAnsi="Times New Roman"/>
          <w:sz w:val="28"/>
          <w:szCs w:val="28"/>
        </w:rPr>
        <w:t xml:space="preserve"> -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-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+) </w:t>
      </w:r>
      <w:r>
        <w:rPr>
          <w:rFonts w:cs="Times New Roman" w:ascii="Times New Roman" w:hAnsi="Times New Roman"/>
          <w:sz w:val="28"/>
          <w:szCs w:val="28"/>
        </w:rPr>
        <w:t xml:space="preserve"> - Р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-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ая фигура силлогизм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модус АО-О не относящийся к правиль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строить обоснование данного тезис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«Олигархия – власть, господство в государстве или сфере финансов небольшой группы, связанной общими интересами» соответствует его правил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снуем тезис «В стран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есть олигархи» путем прямого доказательства дедуктивным методом на основании аргумента, которым является вышеприведенное определ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лигархия – власть, господство в государстве или сфере финансов небольшой группы, связанной общими интерес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ран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власть и господство в сфере финансов принадлежит нескольким людям, связанным между соб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ан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есть олигархи.</w:t>
      </w:r>
      <w:r>
        <w:br w:type="page"/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421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огика: Учебник. - М.: Гардарики, 200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влев Ю.В. «Логика», Москва, 1998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йшвенко Е.К., Дегтярев М.Г. «Логика: Учебник для вузов». – М.: Владос-пресс, 2001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Германова А.Д. «Логика: Словарь и задачник: Учебное пособие для студентов вузов». – М.: Владос-пресс, 1998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Бочаров В.А., Маркин В.И. «Основы логики: Учебник для вузов». – М.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ра-М, 2002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Логика. Учебное пособие для студентов вузов. Ростов-на-Дону. Изд. "Феникс", 1996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</w:rPr>
        <w:t xml:space="preserve"> Иванов Е.А. «Логика: Учебник для юридических вузов». – М.: Бек, 1996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Ивин А.А. «Логика. Учебник для гуманитарных факультетов».</w:t>
        <w:br/>
        <w:t xml:space="preserve"> – М.: Фаир-пресс, 199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>3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2:23:00Z</dcterms:created>
  <dc:creator>STIVEN</dc:creator>
  <dc:description/>
  <cp:keywords/>
  <dc:language>en-US</dc:language>
  <cp:lastModifiedBy>Mage</cp:lastModifiedBy>
  <cp:lastPrinted>2007-10-15T19:41:00Z</cp:lastPrinted>
  <dcterms:modified xsi:type="dcterms:W3CDTF">2011-10-09T02:23:00Z</dcterms:modified>
  <cp:revision>2</cp:revision>
  <dc:subject/>
  <dc:title>Вариант </dc:title>
</cp:coreProperties>
</file>