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Отношения между простыми суждениями по «логическому квадрату»: отношения противоречия, подчинения, противоположности и подпротивоположности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Распределенность терминов в простых суждениях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Упражнения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1. </w:t>
      </w:r>
      <w:r>
        <w:rPr>
          <w:b/>
          <w:bCs/>
          <w:color w:val="000000"/>
          <w:sz w:val="28"/>
          <w:szCs w:val="28"/>
        </w:rPr>
        <w:t>Отношения между простыми суждениями по «логическому квадрату»:</w:t>
      </w:r>
      <w:r>
        <w:rPr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bCs/>
          <w:color w:val="000000"/>
          <w:sz w:val="28"/>
          <w:szCs w:val="28"/>
        </w:rPr>
        <w:t>отношения противоречия, подчинения, противоположности и подпротивоположности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ждения, как и понятия, бывают сравнимыми и несравнимыми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(справедливо и для сложных суждений). Сравнимые –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это те, которые имеют общий субъект (или предикат). Сравнимые суждения делятся на совместимые и несовместимы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овместимыми являются те суждения, которые не могут быть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одновременно истинными, т.</w:t>
      </w:r>
      <w:r>
        <w:rPr>
          <w:color w:val="000000"/>
          <w:sz w:val="28"/>
          <w:szCs w:val="28"/>
          <w:lang w:val="ru-RU" w:eastAsia="en-US"/>
        </w:rPr>
        <w:t> </w:t>
      </w:r>
      <w:r>
        <w:rPr>
          <w:color w:val="000000"/>
          <w:sz w:val="28"/>
          <w:szCs w:val="28"/>
        </w:rPr>
        <w:t>е. из истинности одного суждения с необходимостью следует ложность другого. Совместимы те суждения, которые содержат одну и ту же мысль. Например (первый случай): Валентина Терешкова – первая женщина-космонавт и Валентина Терешкова – первая женщина, полетевшая в космо</w:t>
      </w:r>
      <w:r>
        <w:rPr>
          <w:rFonts w:cs="MS Mincho;?l?r ???fc"/>
          <w:color w:val="000000"/>
          <w:sz w:val="28"/>
          <w:szCs w:val="28"/>
        </w:rPr>
        <w:t>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(второй случай): Борис Пастернак – лауреат Нобелевской премии и автор романа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“Доктор Живаго” – лауреат Нобелевской премии. В первом случа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субъект и предикат совпадают, во втором случае субъекты различны по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форме выражения, но тождественны по содержанию, предикаты же совпадают. В отношении между совместимыми суждениями невозможно,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чтобы одно было истинным, а другое – ложны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 xml:space="preserve">Отношения между суждениями по истинности наглядно выражаются с помощью логического квадрата. Он показывает, что между суждениями разных типов имеются отношения противоречия, противоположности, подпротивоположности и подчинения (рис. </w:t>
      </w:r>
      <w:r>
        <w:rPr>
          <w:color w:val="000000"/>
          <w:sz w:val="28"/>
          <w:szCs w:val="28"/>
          <w:lang w:val="ru-RU" w:eastAsia="en-US"/>
        </w:rPr>
        <w:t>1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6365" cy="259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. 1. Логический квадрат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. Начнем с отношения подчинения. В отношении подчинения находятся суждения типа A и I, E и O. При этом суждения A и E называются подчиняющими, а суждения I и O – подчиненными. Отношение подчинения имеет место тогда, когда при истинности подчиняющего суждения подчиненное всегда истинно, но не наоборот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 xml:space="preserve">Например, если суждение </w:t>
      </w:r>
      <w:r>
        <w:rPr>
          <w:rFonts w:cs="MS Mincho;?l?r ???fc"/>
          <w:color w:val="000000"/>
          <w:sz w:val="28"/>
          <w:szCs w:val="28"/>
        </w:rPr>
        <w:t>ｫ</w:t>
      </w:r>
      <w:r>
        <w:rPr>
          <w:color w:val="000000"/>
          <w:sz w:val="28"/>
          <w:szCs w:val="28"/>
        </w:rPr>
        <w:t>Все лебеди – птицы</w:t>
      </w:r>
      <w:r>
        <w:rPr>
          <w:rFonts w:cs="MS Mincho;?l?r ???fc"/>
          <w:color w:val="000000"/>
          <w:sz w:val="28"/>
          <w:szCs w:val="28"/>
        </w:rPr>
        <w:t>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инно, то и суждение Некоторые лебеди – птицы тоже истинно. Однако если суждение Некоторые тексты имеют стихотворную форму истинно, то суждение</w:t>
      </w:r>
      <w:r>
        <w:rPr>
          <w:color w:val="000000"/>
          <w:sz w:val="28"/>
          <w:szCs w:val="28"/>
          <w:lang w:val="ru-RU" w:eastAsia="en-US"/>
        </w:rPr>
        <w:t xml:space="preserve">. </w:t>
      </w:r>
      <w:r>
        <w:rPr>
          <w:color w:val="000000"/>
          <w:sz w:val="28"/>
          <w:szCs w:val="28"/>
        </w:rPr>
        <w:t>Все тексты имеют стихотворную форму ложно. Когда частно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суждение ложно, то подчиняющее его общее суждение обязательно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ложно, например: Некоторые рыбы – млекопитающие – ложно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частноутвердительное суждение; Все рыбы – млекопитающие – ложное подчиняющее его общеутвердительное суждение. Если же обще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суждение ложно, то подчиненное ему частное суждение может быть как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истинным, так и ложным, например: Ни одна птица не летает – ложное общеотрицательное суждение; Некоторые птицы не летаю – истинное подчиненное ему частноотрицательное суждени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Отношение противоположности существует между суждениями типа A и E. Они не могут быть одновременно истинными, но могу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быть одновременно ложными. Если одно суждение истинно, то второ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обязательно ложно; если одно суждение ложно, то второе может быть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как истинным, так и ложным. Например, суждение Все люди смертны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 xml:space="preserve">– истинно, а суждение </w:t>
      </w:r>
      <w:r>
        <w:rPr>
          <w:color w:val="000000"/>
          <w:sz w:val="28"/>
          <w:szCs w:val="28"/>
          <w:lang w:val="ru-RU" w:eastAsia="en-US"/>
        </w:rPr>
        <w:t>Н</w:t>
      </w:r>
      <w:r>
        <w:rPr>
          <w:color w:val="000000"/>
          <w:sz w:val="28"/>
          <w:szCs w:val="28"/>
        </w:rPr>
        <w:t>и один человек не смертен – ложно или: Вс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птицы летают – ложное суждение, и суждение Ни одна птица не летае – тоже лож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Отношение подпротивоположности существует между суждениями типа I и O. Такие суждения могут быть одновременно истинными, но не могут быть одновременно ложными. Если одно суждение ложно, то второе обязательно истинно; если же одно суждение истинно, то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второе может быть как истинным, так и ложным. Например, частноутвердительное суждение Некоторые люди умеют лета ложно, а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частноотрицательное суждение Некоторые люди не умеют летат истинно. Часноутвердительное суждение Некоторые люди говорят правду истинно, и частноотрицательное суждение Некоторые люди не говорят правду тоже истин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  <w:t>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</w:rPr>
        <w:t>Отношение противоречия. В таком отношении находятся суждения типа A и O, E и I. Смысл его в том, что данные суждения не могут быть ни одновременно истинными, ни одновременно ложными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Если одно из них истинно, то второе обязательно ложно, и наоборот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Например: Все деревья имеют корни – истинное суждение; Некоторые деревья не имеют корней – ложное суждение. Суждение Некоторые звезды мерцаю</w:t>
      </w:r>
      <w:r>
        <w:rPr>
          <w:color w:val="000000"/>
          <w:sz w:val="28"/>
          <w:szCs w:val="28"/>
          <w:lang w:val="ru-RU" w:eastAsia="en-US"/>
        </w:rPr>
        <w:t>т</w:t>
      </w:r>
      <w:r>
        <w:rPr>
          <w:color w:val="000000"/>
          <w:sz w:val="28"/>
          <w:szCs w:val="28"/>
        </w:rPr>
        <w:t xml:space="preserve"> – истинно; суждение Ни одна звезда не мерца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– ложно. Суждение Все люди не являются мышами</w:t>
      </w:r>
      <w:r>
        <w:rPr>
          <w:color w:val="000000"/>
          <w:sz w:val="28"/>
          <w:szCs w:val="28"/>
          <w:lang w:val="ru-RU" w:eastAsia="en-US"/>
        </w:rPr>
        <w:t> </w:t>
      </w:r>
      <w:r>
        <w:rPr>
          <w:color w:val="000000"/>
          <w:sz w:val="28"/>
          <w:szCs w:val="28"/>
        </w:rPr>
        <w:t>– истинно, а суждение Некоторые люди являются мышами</w:t>
      </w:r>
      <w:r>
        <w:rPr>
          <w:color w:val="000000"/>
          <w:sz w:val="28"/>
          <w:szCs w:val="28"/>
          <w:lang w:val="ru-RU" w:eastAsia="en-US"/>
        </w:rPr>
        <w:t> </w:t>
      </w:r>
      <w:r>
        <w:rPr>
          <w:color w:val="000000"/>
          <w:sz w:val="28"/>
          <w:szCs w:val="28"/>
        </w:rPr>
        <w:t>– лож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2. </w:t>
      </w:r>
      <w:r>
        <w:rPr>
          <w:b/>
          <w:bCs/>
          <w:color w:val="000000"/>
          <w:sz w:val="28"/>
          <w:szCs w:val="28"/>
        </w:rPr>
        <w:t>Распределенность терминов в простых суждениях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структурные элементы простого суждения</w:t>
      </w:r>
      <w:bookmarkStart w:id="0" w:name="i01309"/>
      <w:bookmarkEnd w:id="0"/>
      <w:r>
        <w:rPr>
          <w:color w:val="000000"/>
          <w:sz w:val="28"/>
          <w:szCs w:val="28"/>
        </w:rPr>
        <w:t> – субъект</w:t>
      </w:r>
      <w:bookmarkStart w:id="1" w:name="i01311"/>
      <w:bookmarkEnd w:id="1"/>
      <w:r>
        <w:rPr>
          <w:color w:val="000000"/>
          <w:sz w:val="28"/>
          <w:szCs w:val="28"/>
        </w:rPr>
        <w:t xml:space="preserve"> и предикат</w:t>
      </w:r>
      <w:bookmarkStart w:id="2" w:name="i01312"/>
      <w:bookmarkEnd w:id="2"/>
      <w:r>
        <w:rPr>
          <w:color w:val="000000"/>
          <w:sz w:val="28"/>
          <w:szCs w:val="28"/>
        </w:rPr>
        <w:t> – называются терминами суждения</w:t>
      </w:r>
      <w:bookmarkStart w:id="3" w:name="i01315"/>
      <w:bookmarkEnd w:id="3"/>
      <w:r>
        <w:rPr>
          <w:color w:val="000000"/>
          <w:sz w:val="28"/>
          <w:szCs w:val="28"/>
        </w:rPr>
        <w:t>. В любом суждении каждый термин является распределенным или нераспределенны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Термин считается распределенным</w:t>
      </w:r>
      <w:bookmarkStart w:id="4" w:name="i01319"/>
      <w:bookmarkEnd w:id="4"/>
      <w:r>
        <w:rPr>
          <w:color w:val="000000"/>
          <w:sz w:val="28"/>
          <w:szCs w:val="28"/>
        </w:rPr>
        <w:t xml:space="preserve"> (т.е. развернутым, исчерпанным, взятым в полном объеме), если в суждении речь идет обо всех объектах, входящих в объем этого термина, и обозначается знаком «+», а на круговых схемах Эйлера</w:t>
      </w:r>
      <w:bookmarkStart w:id="5" w:name="i01321"/>
      <w:bookmarkEnd w:id="5"/>
      <w:r>
        <w:rPr>
          <w:color w:val="000000"/>
          <w:sz w:val="28"/>
          <w:szCs w:val="28"/>
        </w:rPr>
        <w:t xml:space="preserve"> изображается полным кругом (т.е. кругом, который не содержит в себе другого круга и не пересекается с другим кругом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bookmarkStart w:id="6" w:name="i01322"/>
      <w:bookmarkEnd w:id="6"/>
      <w:r>
        <w:rPr>
          <w:color w:val="000000"/>
          <w:sz w:val="28"/>
          <w:szCs w:val="28"/>
        </w:rPr>
        <w:drawing>
          <wp:inline distT="0" distB="0" distL="0" distR="0">
            <wp:extent cx="92392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Термин считается нераспределенным</w:t>
      </w:r>
      <w:bookmarkStart w:id="7" w:name="i01324"/>
      <w:bookmarkEnd w:id="7"/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(т.е. неразвернутым, неисчерпанным, взятым не в полном объеме), если в суждении речь идет не обо всех объектах, входящих в объем этого термина, и обозначается знаком «–», а на круговых схемах Эйлера изображается неполным кругом (т.е. кругом, который содержит в себе другой круг или пересекается с другим кругом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bookmarkStart w:id="8" w:name="i01326"/>
      <w:bookmarkEnd w:id="8"/>
      <w:r>
        <w:rPr>
          <w:color w:val="000000"/>
          <w:sz w:val="28"/>
          <w:szCs w:val="28"/>
        </w:rPr>
        <w:drawing>
          <wp:inline distT="0" distB="0" distL="0" distR="0">
            <wp:extent cx="4067175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Например, в суждении «Все акулы (S) являются хищниками (Р)» речь идет обо всех акулах, значит субъект этого суждения распределен. Однако, в данном суждении речь идет не обо всех хищниках, а только о части хищников (именно – о тех, которые являются акулами), следовательно, предикат указанного суждения нераспределен. Изобразив отношения между субъектом и предикатом (которые находятся в отношении подчинения) рассмотренного суждения круговыми схемами Эйлера</w:t>
      </w:r>
      <w:bookmarkStart w:id="9" w:name="i01329"/>
      <w:bookmarkEnd w:id="9"/>
      <w:r>
        <w:rPr>
          <w:color w:val="000000"/>
          <w:sz w:val="28"/>
          <w:szCs w:val="28"/>
        </w:rPr>
        <w:t>, увидим, что распределенному термину (субъекту «акулы») соответствует полный круг, а нераспределенному (предикату «хищники») – неполный (попадающий в него круг субъекта как бы вырезает из него какую-то часть)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bookmarkStart w:id="10" w:name="i01333"/>
      <w:bookmarkStart w:id="11" w:name="i01333"/>
      <w:bookmarkEnd w:id="11"/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8275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ростой способ установления распределенности терминов в простых суждениях предполагает использование круговых схем Эйлера. Достаточно уметь определять вид отношений между субъектом и предикатом в предложенном суждении и изображать их круговыми схемами. Далее еще проще – полный круг, как уже говорилось, соответствует распределенному термину, а неполный – нераспределенному. Например, требуется установить распределенность терминов в суждении «Некоторые русские писатели – это всемирно известные люди». Сначала найдем в этом суждении субъект и предикат: «русские писатели» – субъект, «всемирно известные люди» – предикат. Теперь установим, в каком они отношении. Русский писатель может как быть, так и не быть всемирно известным человеком, и всемирно известный человек может как быть, так и не быть русским писателем, следовательно субъект и предикат указанного суждения находятся в отношении пересечения. Изобразим это отношение на схеме, заштриховав ту часть, о которой идет речь в суждении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bookmarkStart w:id="12" w:name="i01342"/>
      <w:bookmarkStart w:id="13" w:name="i01342"/>
      <w:bookmarkEnd w:id="13"/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и субъект и предикат изображаются неполными кругами (у каждого из них как бы отрезана какая-то часть), следовательно, оба термина предложенного суждения не распределены (S–, P–)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Упражнения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льзуясь логическим квадратом, установите логическое значение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1.1. А,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i/>
          <w:iCs/>
          <w:color w:val="000000"/>
          <w:sz w:val="28"/>
          <w:szCs w:val="28"/>
        </w:rPr>
        <w:t>, О, если Е – истин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 xml:space="preserve">Для решения данных задач воспользуемся "логическим квадратом", по углам которого располагаются суждения А, Е,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</w:rPr>
        <w:t>, а его стороны и диагонали являются символическим выражением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основных логических отношений между суждениям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6365" cy="259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уждений, находящихся в отношении подчинения, имеет значение условие истинности: если Е – истинно, то О – истинно. Суждения Е, I и суждения А, О связаны отношением противоречия. Согласно законам логики два противоречивых суждения не могут быть одновременно ни истинными, ни ложными. Значит если Е – истинно, то I – ложно, а также если О – истинно, то А – лож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Ответ: если Е – истинно, то А – ложно, I – ложно, О – истин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1.2. А, Е,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i/>
          <w:iCs/>
          <w:color w:val="000000"/>
          <w:sz w:val="28"/>
          <w:szCs w:val="28"/>
        </w:rPr>
        <w:t xml:space="preserve">, если </w:t>
      </w:r>
      <w:r>
        <w:rPr>
          <w:i/>
          <w:iCs/>
          <w:color w:val="000000"/>
          <w:sz w:val="28"/>
          <w:szCs w:val="28"/>
          <w:lang w:val="en-US" w:eastAsia="en-US"/>
        </w:rPr>
        <w:t>O</w:t>
      </w:r>
      <w:r>
        <w:rPr>
          <w:i/>
          <w:iCs/>
          <w:color w:val="000000"/>
          <w:sz w:val="28"/>
          <w:szCs w:val="28"/>
        </w:rPr>
        <w:t xml:space="preserve"> – истин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ова для решения задачи применим "логический квадрат". Так как суждения О и А связаны отношением противоречия то если О – истинно, то А – ложно. Если А – ложно, то I может быть как истинным, так и ложным, так как для суждений находящихся в отношении подчинения действует отношение истинности, если бы А было бы истинно, то мы точно могли бы предполагать, что I тоже истинно, но в нашем случае получается, что I может принять одно из двух значений: истинна или ложь. Раз А – ложно, то Е так же может принять одно из двух значений то ли ложь, то ли истинна. Так как согласно отношению контрарности которым суждения А и Е связаны они могут быть оба ложные, то ли одно из них может быть ложным, а одно истинным и точно не могут быть оба истинными. Поэтому для данного задания есть два варианта ответа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1: если О – истинно, то А – ложно, I – истинно, то Е – лож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2: если О – истинно, то А – ложно, I – ложно, то Е – истин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3. А, Е, О, если I – лож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суждения I и Е связаны отношением противоречия то если I – ложно, то Е – истинно. Суждения Е и О связаны отношением подчинения то если Е – истинно, то О – истинно. Суждения А и О связаны отношением противоречия, значит если О – истинно, то А – лож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если I – ложно, Е – истинно, А – ложно, О – истинно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пределите распределенность терминов в следующих суждениях: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</w:rPr>
        <w:t>2.1. Некоторые выпускники вузов работают в банках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7. Некоторые автомобили являются дизельным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Суждение </w:t>
      </w:r>
      <w:r>
        <w:rPr>
          <w:color w:val="000000"/>
          <w:sz w:val="28"/>
          <w:szCs w:val="28"/>
          <w:lang w:val="en-US" w:eastAsia="en-US"/>
        </w:rPr>
        <w:t>I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5025" cy="131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суждение является частноутвердительным (I). По структуре: "Некоторые S есть Р". "Существуют такие х, которые обладают свойством Р" Для того чтобы установить распределенность наших суждений воспользуемся круговыми схемами: Субъект S и предикат Р суждения I – не распределены, т.к в их содержании имеется лишь часть общих признаков, а значит их объемы лишь пересекаются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</w:rPr>
        <w:t>2.2. Ни один вид спорта не является легки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ждение Е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2295" cy="1553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е суждение является обшеотрицательным (Е). По структуре: "Ни одно S не-есть Р" "Ни одно х не обладает свойством Р". Субъект S и предикат Р суждения Е – распределены, т.к в их содержании отсутствуют какие-либо общие признаки (они не сравнимы), а объемы полностью исключают друг друг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</w:rPr>
        <w:t>2.3. Все химические элементы обладают атомным весо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</w:rPr>
        <w:t>2.5. Всякий человек в душе – ребенок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</w:rPr>
        <w:t>2.6. Все диалоги Платона – плоды философских размышлений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ждение А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1175" cy="1609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суждения является общеутвердительными (А). По структуре: "Все S есть Р". "Всякий х обладает свойством Р". Субъект S суждения А распределен, т.к. понятие S полностью подчинено по содержанию и включено по объему в понятие Р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</w:rPr>
        <w:t>2.4. Некоторые постройки не являются современным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ждение О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суждение является частноотрицательным (О). По структуре: "Некоторые S не-есть Р". "Существуют такие х, которые не обладают свойством Р". Субъект S суждения О – не распределен, т.к. значительная часть его содержания отличается от содержания понятия Р, который является распределенным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етманова АД. Учебник по логике. – М.: Черо, 2000. – 30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Е.А. Логика. Учебник. – М.: Издательство БЕК, 2000. – 30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ириллов В.И., Старченко А.А. Логика. – М.: ООО "Издательство Проспект", 2008. – 24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ириллов В.И. Упражнения по логике: учебное пособие / В. И. Кириллов, Г.А. Орлов, Н.И. Фокина. – 6-е изд., перераб. и доп. – М.: Проспект, 2008. – 1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слов Н.А. Логика: учебник / Н.А. Маслов. – Ростов-н/Дону: Феникс, 2007. – 41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икифоров А.Л. Логика / А.Л. Никифоров. – М.: Весь мир, 2001. – 22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ычева С.Г. Логика и теория аргументации: учебное пособие / С.Г. Сычева. – Томск: Изд-во Томского политехнического университета, 2008. – 108</w:t>
      </w:r>
      <w:r>
        <w:rPr>
          <w:color w:val="000000"/>
          <w:sz w:val="28"/>
          <w:szCs w:val="28"/>
          <w:lang w:val="ru-RU" w:eastAsia="en-US"/>
        </w:rPr>
        <w:t> </w:t>
      </w:r>
      <w:r>
        <w:rPr>
          <w:color w:val="000000"/>
          <w:sz w:val="28"/>
          <w:szCs w:val="28"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eastAsia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uk-UA" w:eastAsia="en-US"/>
    </w:rPr>
  </w:style>
  <w:style w:type="character" w:styleId="Style17">
    <w:name w:val="Основной текст с отступом Знак"/>
    <w:qFormat/>
    <w:rPr>
      <w:sz w:val="24"/>
      <w:szCs w:val="24"/>
      <w:lang w:val="uk-UA" w:eastAsia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 w:eastAsia="en-US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пред-е"/>
    <w:qFormat/>
    <w:rPr/>
  </w:style>
  <w:style w:type="character" w:styleId="Style19">
    <w:name w:val="выделени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3:00Z</dcterms:created>
  <dc:creator>User</dc:creator>
  <dc:description/>
  <cp:keywords/>
  <dc:language>en-US</dc:language>
  <cp:lastModifiedBy>Mage</cp:lastModifiedBy>
  <cp:lastPrinted>2006-11-08T15:08:00Z</cp:lastPrinted>
  <dcterms:modified xsi:type="dcterms:W3CDTF">2011-10-09T02:23:00Z</dcterms:modified>
  <cp:revision>2</cp:revision>
  <dc:subject/>
  <dc:title>Министерство образования республики Беларусь</dc:title>
</cp:coreProperties>
</file>