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Г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С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абораторной работе №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етод случайного баланс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(вариант 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 студент группы Г-4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идов М.А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 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венков А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мбов 2007</w:t>
      </w:r>
      <w:r>
        <w:br w:type="page"/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/>
        <w:t>Проведение эксперимента (исходные данные)</w:t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60"/>
        <w:gridCol w:w="960"/>
        <w:gridCol w:w="960"/>
        <w:gridCol w:w="680"/>
        <w:gridCol w:w="960"/>
        <w:gridCol w:w="960"/>
      </w:tblGrid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Построение диаграммы рассея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группы составляем матрицу ПФЭ. Расставляем случайный порядок проведения опытов в каждой группе. Полученную матрицу после перемешивания стыкуем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=8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7625</wp:posOffset>
                </wp:positionV>
                <wp:extent cx="4610100" cy="397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397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00"/>
                              <w:gridCol w:w="520"/>
                              <w:gridCol w:w="440"/>
                              <w:gridCol w:w="428"/>
                              <w:gridCol w:w="428"/>
                              <w:gridCol w:w="495"/>
                              <w:gridCol w:w="439"/>
                              <w:gridCol w:w="428"/>
                              <w:gridCol w:w="480"/>
                              <w:gridCol w:w="428"/>
                              <w:gridCol w:w="428"/>
                              <w:gridCol w:w="606"/>
                              <w:gridCol w:w="10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6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7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=y1+y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313.2pt;mso-wrap-distance-left:0pt;mso-wrap-distance-right:9pt;mso-wrap-distance-top:0pt;mso-wrap-distance-bottom:0pt;margin-top:-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00"/>
                        <w:gridCol w:w="520"/>
                        <w:gridCol w:w="440"/>
                        <w:gridCol w:w="428"/>
                        <w:gridCol w:w="428"/>
                        <w:gridCol w:w="495"/>
                        <w:gridCol w:w="439"/>
                        <w:gridCol w:w="428"/>
                        <w:gridCol w:w="480"/>
                        <w:gridCol w:w="428"/>
                        <w:gridCol w:w="428"/>
                        <w:gridCol w:w="606"/>
                        <w:gridCol w:w="10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6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7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=y1+y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аграмма рассеяния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0" cy="3289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иаграмме рассеяния находим медианы точек лежащих слева и справа. По медианам находим величины вклада каждого фактора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879600" cy="316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262"/>
        <w:gridCol w:w="1717"/>
        <w:gridCol w:w="993"/>
      </w:tblGrid>
      <w:tr>
        <w:trPr>
          <w:trHeight w:val="251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=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1=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2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2=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2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3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3=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3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4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4=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4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5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5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5=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5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6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5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6=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5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Me(+Z6)= 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7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7=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7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8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8=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8)=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ледовательное выделение существенных факторов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дополнительного критерия существенности факторов применяют число выделяющихся точек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20"/>
        <w:gridCol w:w="16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z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существенным признаётся фактор, имеющий наибольшее (по модулю) значение вклада.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Bz5=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ле выделения наиболее существенного фактора, производят исключение его влияния из рассмотрения. Процедуру исключения называют </w:t>
      </w:r>
      <w:r>
        <w:rPr>
          <w:b/>
          <w:sz w:val="28"/>
          <w:szCs w:val="28"/>
        </w:rPr>
        <w:t xml:space="preserve">стабилизацией. </w:t>
      </w:r>
      <w:r>
        <w:rPr>
          <w:sz w:val="28"/>
          <w:szCs w:val="28"/>
        </w:rPr>
        <w:t>При стабилизации фактора на нижнем уровне B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=-1, пересчитываем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основной матрице по формуле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в тех строках, где B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=+1,(столбец </w:t>
      </w:r>
      <w:r>
        <w:rPr>
          <w:sz w:val="28"/>
          <w:szCs w:val="28"/>
          <w:lang w:val="en-US"/>
        </w:rPr>
        <w:t>Yg</w:t>
      </w:r>
      <w:r>
        <w:rPr>
          <w:sz w:val="28"/>
          <w:szCs w:val="28"/>
        </w:rPr>
        <w:t>1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56"/>
        <w:gridCol w:w="609"/>
        <w:gridCol w:w="609"/>
        <w:gridCol w:w="609"/>
        <w:gridCol w:w="761"/>
        <w:gridCol w:w="609"/>
        <w:gridCol w:w="609"/>
        <w:gridCol w:w="761"/>
        <w:gridCol w:w="761"/>
        <w:gridCol w:w="2648"/>
      </w:tblGrid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4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7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''1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3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корректированным данным строим следующую диаграмму рассеяния:</w:t>
      </w:r>
      <w:r>
        <w:rPr>
          <w:sz w:val="28"/>
          <w:szCs w:val="28"/>
        </w:rPr>
        <w:drawing>
          <wp:inline distT="0" distB="0" distL="0" distR="0">
            <wp:extent cx="2956560" cy="2050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ятся новые значения медиан и вкладов для всех факторов, кроме выделенного (B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</w:t>
      </w:r>
      <w:r>
        <w:rPr/>
        <w:t>):</w:t>
      </w:r>
    </w:p>
    <w:tbl>
      <w:tblPr>
        <w:tblW w:w="4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1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2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3=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60" w:type="dxa"/>
            <w:tcBorders/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4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6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7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8=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деляющихся точек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20"/>
        <w:gridCol w:w="70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z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z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6"/>
        <w:gridCol w:w="766"/>
        <w:gridCol w:w="766"/>
        <w:gridCol w:w="766"/>
        <w:gridCol w:w="766"/>
        <w:gridCol w:w="767"/>
        <w:gridCol w:w="766"/>
        <w:gridCol w:w="766"/>
        <w:gridCol w:w="766"/>
        <w:gridCol w:w="758"/>
      </w:tblGrid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''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'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</w:t>
            </w:r>
          </w:p>
        </w:tc>
      </w:tr>
      <w:tr>
        <w:trPr>
          <w:trHeight w:val="28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3.Построение выборочной ортогональной матрицы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выборочных ортогональных матриц планирования: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ыбираем два наиболее существенных фактора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им выборочную матрицу (ПФЭ)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20"/>
        <w:gridCol w:w="70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ср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93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из основной матрицы все значения отклик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совпадающих  строк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Находим оценки коэффициен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8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20"/>
      </w:tblGrid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исклю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 также выполняем стабилизацию (на уров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=-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=-1);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военное значение коэффициентов вычитается только, когда фактор находится на верхнем уровне (в основной матриц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)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40"/>
        <w:gridCol w:w="1220"/>
        <w:gridCol w:w="700"/>
        <w:gridCol w:w="960"/>
      </w:tblGrid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"1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5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5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45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5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860" cy="4186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тся новое значение медианы и вклада для факто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8. </w:t>
      </w:r>
      <w:r>
        <w:br w:type="page"/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выделяющихся точек nz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81915</wp:posOffset>
                </wp:positionV>
                <wp:extent cx="1287145" cy="175768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05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19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z5z6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156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8.4pt;mso-wrap-distance-left:9pt;mso-wrap-distance-right:9pt;mso-wrap-distance-top:0pt;mso-wrap-distance-bottom:0pt;margin-top:6.4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20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05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193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7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,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z5z6</w:t>
                            </w:r>
                          </w:p>
                        </w:tc>
                        <w:tc>
                          <w:tcPr>
                            <w:tcW w:w="1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156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39"/>
        <w:gridCol w:w="233"/>
        <w:gridCol w:w="6"/>
        <w:gridCol w:w="434"/>
        <w:gridCol w:w="400"/>
      </w:tblGrid>
      <w:tr>
        <w:trPr>
          <w:trHeight w:val="255" w:hRule="atLeast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-z)= 22,585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(+z)= 13,5625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z=</w:t>
            </w:r>
            <w:r>
              <w:rPr>
                <w:sz w:val="20"/>
                <w:szCs w:val="20"/>
              </w:rPr>
              <w:t>-9,0225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=</w:t>
      </w:r>
      <w:r>
        <w:rPr>
          <w:sz w:val="28"/>
          <w:szCs w:val="28"/>
        </w:rPr>
        <w:t>22,19375</w:t>
      </w:r>
      <w:r>
        <w:rPr>
          <w:sz w:val="28"/>
          <w:szCs w:val="28"/>
          <w:lang w:val="en-US"/>
        </w:rPr>
        <w:t>+3,2b4+3,5b5-2,55b6-1,725b7-1,15625b5b6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0:00Z</dcterms:created>
  <dc:creator>Èãîðü</dc:creator>
  <dc:description/>
  <cp:keywords/>
  <dc:language>en-US</dc:language>
  <cp:lastModifiedBy>Mage</cp:lastModifiedBy>
  <dcterms:modified xsi:type="dcterms:W3CDTF">2011-10-09T02:20:00Z</dcterms:modified>
  <cp:revision>2</cp:revision>
  <dc:subject/>
  <dc:title>Ëàáîðàòîðíàÿ ðàáîòà ¹4</dc:title>
</cp:coreProperties>
</file>