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а написанн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укової статті.</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дослідна та інноваційна робота студентів є найважливішим аспектом формування особистості майбутнього вченого та фахівця високої кваліфікації, слугує потужним засобом селективного відбору кадрів для підготовки молодих учених, збереження і відновлення наукових шкіл. У Чернівецькому національному університеті студенти мають можливість не лише набувати знання та високу професійну кваліфікацію, але й розвивати свої інтелектуальні здібності та лідерські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дослідна робота студентів є однією з найважливіших форм навчального процесу. Наукові лабораторії і гуртки, студентські наукові товариства і конференції, – все це дозволяє студенту почати повноцінну наукову роботу, знайти однодумців по ній, з якими можна порадитися і поділитися результатами своїх досліджень. Дослідницькою роботою займаються всі студенти вузів. Написання рефератів, курсових, дипломних робіт неможливе без проведення певних, навіть найпростіших досліджень. Але ґрунтовна наукова робота, займатися якою студента не зобов’язує навчальний план, захоплює лише частину. Студент, який займається науковою роботою, відповідає лише за себе; лише від нього залежить тема дослідження, терміни виконання, а також, що досить важливо, чи буде робота використана взагалі. Витрачаючи свій вільний час, студент розвиває такі важливі для майбутнього дослідника якості, як творче мислення, відповідальність та вміння відстоювати власну точку з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борі напрямку науково-дослідницької роботи по-перше треба врахувати, що  пошуково-дослідницька тема повинна б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ктуальною як з практичної, так і з теоретичної точок з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ильною для виконання за період 2-3- річної роботи в 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ною для подальшого продовження роботи в цьому напрямку у студентському науковому товари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остатньо забезпеченою відповідним первинним матері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безумовно, цікавою для дослідника, що стимулює пошукову ініціа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ітьте план та етапи основних заходів подальшої роботи над темою. Для їх реалізації передбач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ґрунтування теми, вибір об’єкта і визначення мети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ір і аналіз наукової літератури з обраної теми, розробка гіпоте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ання плану та структури роботи, розробка програми і методики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ення своєї картотеки, проведення науково-дослідницького експерименту в лабораторіях, пошукових експедиціях, партіях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ожливості створення своєї експериментальної ба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ання інформації міжнародної мережі INTERNET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дослідження і узагальнення його результатів, 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ня пошуково-дослідницьк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цензування роботи, захист одержаних результ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ня наукової статті вимагає передусім чіткого уявлення про рівень розробки досліджуваної теми в науці. Ось тому потрібно ознайомитись із основною літературою, що стосується обраної теми (монографії, статті). Пошукові цієї літератури допоможуть систематичний та алфавітний каталоги, а також різноманітні бібліографічні покажчики. Літературу доцільно записувати на окремі картки чи в зошиті, зазначаючи всі дані про працю - прізвище та ініціали автора, назву монографії, статті чи збірника статей, тез, місце, рік видання, назву видавництва чи журналу, кількість сторінок, короткий зміст або ци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ює достовірність одержаних результатів комбіноване використання джерел різних типів, але дуже важливо, щоб ці джерела точно відповідали поставленим завданням і співвідносились із темою наукової роботи. Фактичний матеріал із лінгвістики найзручніше записувати на окремих картках із обов’язковим закінченням джерела (назва твору, журналу, газети, словника і сторінки тощо). Записаний на картки фактичний матеріал зручно аналізувати, класифікувати. Результати проведених експериментів можуть подаватись у графіках, таблицях, формулах. Без цього неможлива, наприклад, жодна робота природничо-математичного цик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ійно структура наукової роботи містить такі компоненти: вступ, основну частину, висновки, список використаної літератури. Можливі також список умовних скорочень, список використаних джерел і додатки. Для зручності користування зміст доцільно подавати відразу після титульної сторінки роботи із зазначенням сторінок. Зауважимо: він може бути оформлений як простий чи розгорнути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стаття – один із основних видів наукової роботи. Вона містить виклад проміжних або кінцевих результатів наукового дослідження, висвітлює конкретне окреме питання  за темою дисертації, фіксує науковий пріоритет автора, робить її матеріал надбанням фахів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стаття подається до редакції в завершеному вигляді відповідно до вимог, які публікуються в окремих номерах журналів або збірниках у виглядів пам’ятки ав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ий обсяг наукової статті – 6-12 сторінок (0,5 – 0,7 друк. а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пис статті, як правило, має містити повну назву роботи, прізвище та ініціали автора, анотацію (на окремій сторінці), список використаної літератури. Стаття має просту структуру, її текст, як правило, не поділяється на розділи і підрозді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но в тексті можна виділити такі структурні елемен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ступ – постановка наукової проблеми, її актуальність, зв’язок з найважливішими завданнями, що постають перед Україною, значення для розвитку певної галузі науки або практичної діяльності (1 абзац або 5-10 ряд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сновні (останні за часом) дослідження і публікації, на які спирається автор; сучасні погляди на проблему; труднощі при розробці даного питання, виділення невирішених питань у межах загальної проблеми, котрим присвячена стаття (0,5 – 2 сторінки машинописного тексту через два інтер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Формулювання мети статті  (постановка завдання) – висловлюється головна ідея даної публікації, яка суттєво відрізняється від сучасних уявлень про проблему, доповнює або поглиблює вже відомі підходи; звертається увага на введення до наукового обігу нових фактів, висновків,  рекомендацій, закономірностей або уточнення відомих раніше, але недостатньо вивчених. Мета статті випливає з постановки наукової проблеми та огляду основних публікацій з теми (1 абзац, або 5-10 ряд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Виклад змісту власного дослідження – основна частина статті. В ній висвітлюються основні положення і результати наукового дослідження, особисті ідеї, думки, отримані наукові факти, виявлені закономірності, зв’язки, тенденції, програма експерименту, методика отримання та аналіз фактичного матеріалу, особистий внесок автора в досягнення і реалізацію основних висновків тощо (5-6 сторі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Висновок, в якому формулюється основний умовивід автора, зміст висновків і рекомендацій, їх значення для теорії і практики, суспільна значущість; коротко накреслюються перспективи подальших розвідок з теми (1/3 сторі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 наукової статті вимагає дотримання певн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 правому верхньому куті розміщуються прізвище та ініціали автора; за необхідності вказуються  відомості, що доповнюють дані про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зва статті стисло відбиває її головну ідею, думку (якомога менше слів, краще – до п’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Ініціали ставлять перед прізви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ід уникати стилю наукового звіту чи науково-популярної стат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доцільно ставити риторичні запитання; мають переважати розповідні ре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слід перевантажувати текст цифрами 1, 2 та ін. При переліках тих чи інших думок, положень; перелік елементів, позицій слід починати з нового рядка, відокремлюючи їх одне від одного крапкою з ком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 тексті прийнятним є використання різних видів переліку: спочатку, на початку, спершу, потім, далі, нарешті; по-перше, по-друге, по-третє; на першому етапі, на другому ета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итати в статті використовуються дуже рідко; необхідно зазначити основну ідею, а після неї в дужках указати прізвище автора, який уперше її вислов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і посилання на авторитети подаються на початку статті, основний обсяг статті присвячують викладу власних думок; для підтвердження достовірності своїх висновків і рекомендацій не слід наводити висловлювання інших учених, оскільки це свідчить, що ідея дослідника не нова, була відома раніше і не підлягає сумні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ття має завершуватися конкретними висновками і рекомендаці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пис статті підписується автором і подається до редакції у двох примірниках. У разі необхідності до неї додається дис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цінними є статті, опубліковані у фахових наукових виданнях, затверджених ВАК України. Обов’язковою вимогою до наукових публікацій здобувача є відображення в них основних наукових результатів дисертації, а також наявність в одному випуску журналу не більше однієї статті здобувача за темою дисер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і,, опубліковані до появи відповідних Переліків ВАК України, вважаються лише такими, що додатково відображають наукові резуль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ий дослідник прагне довести результати своєї праці до читача. Підготовка публікації – процес індивідуальний. Одні вважають за необхідне лише коротко описати хід дослідження і детально викласти кінцеві результати. Інші дослідники поступово вводять читача у свою творчу лабораторію, висвітлюють етап за етапом, докладно розкривають методи своєї роботи. Висвітлюючи весь дослідницький процес від творчого задуму до заключного його етапу, підбиваючи підсумки, формулюючи висновки і рекомендації, учений розкриває складність творчих пошуків. При першому варіанті викладу автор зважає на порівняно вузьке коло фахівців. Він користується ним при написанні монографії, статті. Він дає змогу краще оцінити здібності науковця до самостійної науково-дослідницької роботи, глибину його знань та еруди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тєвою підмогою в підготовці публікацій стане володіння дослідником певною сумою методичних прийомів викладу наукового матері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овують такі методичні прийоми викладу наукового матері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лідов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ілісний (з наступною обробкою кожної частини, розді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бірковий (частини, розділи пишуться окремо за будь-якою послідовністю). Залежно від способу викладу різним буде темп і кінцеви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ідовний виклад матеріалу логічно зумовлює схему підготовки публікації  формулювання задуму і складання попереднього плану; відбір і підготовка матеріалів; групування матеріалів; редагування рукопису. Перевага цього способу полягає в тому, що виклад інформації здійснюється в логічній послідовності, що виключає повтори та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ого недоліком є нераціональне використання часу. Поки автор не закінчив повністю черговий розділ, він не може перейти до наступного, а в цей час матеріал, що майже не потребує чистового опрацювання, чекає на свою чергу і лежить без р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існий спосіб – це написання всієї праці в чорновому варіанті, а потім обробка її в частинах і деталях, внесення доповнень і виправлень. Його перевага полягає в тому, що майже вдвічі економиться час при підготовці білового варіанта рукопису. Разом з тим є небезпека порушення послідовності викладу матері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ірковий виклад матеріалу часто використовується дослідниками. В мірі готовності матеріалу над ним працюють у будь-якій зручній послідовності. Необхідно кожний розділ доводити до кінцевого результату, щоб при підготовці всієї праці їх частини біли майже готові до опублі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ий дослідник вибирає для себе найпридатніший спосіб для перетворення так званого чорнового варіанта рукопису в проміжний або біловий (остаточ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написання наукової праці умовно виділяють такі етапи:   формулювання задуму і складання попереднього плану; відбір і підготовка матеріалів; групування матеріалів; опрацювання рукопи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ювання задуму здійснюється на першому етапі. Слід чітко визначити мету даної роботи; на яке коло читачів вона розрахована; які матеріали в ній подавати; яка повнота і ґрунтовність викладу передбачається; теоретичне чи практичне спрямування; які ілюстративні матеріали необхідні для розкриття її змісту. Визначається назва праці, яку потім можна кориг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тапі формулювання задуму бажано скласти попередній план роботи. Інколи необхідно скласти план-проспект, який вимагає видавництва разом із замовленням на видання. План-проспект відбиває задум праці і відтворює структуру майбутньої публ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бір і підготовка матеріалів пов’язані з ретельним добором вихідного матеріалу: скорочення до бажаного обсягу, доповнення необхідною інформацією, об’єднання розрізнених даних, уточнення таблиць, схем, графіків. Підготовка матеріалів може здійснюватися з будь-якою послідовністю, окремими частинами, без ретельного стилістичного відпрацювання. Головне – підготувати матеріали в повному обсязі для наступних етапів роботи над рукоп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ування матеріалу – вибирається варіант його послідовного розміщення згідно з планом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чно полегшує цей процес персональний комп’ютер. Набраний у текстовому редакторі твір можна необхідним чином структурувати. З’являється можливість побачити кожну з частин роботи і всю в цілому; простежити розвиток основних положень; домогтися правильної послідовності викладу; визначити, які частини роботи потребують доповнення або скорочення. При цьому всі матеріали поступово розміщують у належному порядку, відповідно до задуму. Якщо ж комп’ютера немає, то рекомендується  кожний розділ писати на окремих аркушах або картках з однієї сторони, щоб потім їх можна було розрізати і розмістити в певній послідовності.</w:t>
      </w:r>
    </w:p>
    <w:p>
      <w:pPr>
        <w:pStyle w:val="Normal"/>
        <w:spacing w:lineRule="auto" w:line="360" w:before="0" w:after="0"/>
        <w:ind w:firstLine="709"/>
        <w:jc w:val="both"/>
        <w:rPr/>
      </w:pPr>
      <w:r>
        <w:rPr>
          <w:rFonts w:cs="Times New Roman" w:ascii="Times New Roman" w:hAnsi="Times New Roman"/>
          <w:sz w:val="28"/>
          <w:szCs w:val="28"/>
        </w:rPr>
        <w:t>Паралельно з групуванням матеріалу визначається рубрикація праці. Тобто поділ її на логічно підпорядковані елементи – частини, розділи, підрозділи, пункти. Правильність формулювань і відповідність назв рубрик можна перевірити на комп’ютері. За інших умов це можна зробити через написання заголовків на окремих смугах паперу. Спочатку вони розкладаються в певній послідовності, а потім приклеюються до відповідних матері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цього етапу є логічне поєднання частин рукопису, створення його чорнового макета. Який потребує подальшої обро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цювання рукопису складається з уточнення його зміст, оформлення і літературної правки. Цей етап ще називають роботою над біловим рукою 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іфування тексту рукопису починається з оцінки його змісту і структури. Перевіряється і критично оцінюється кожний висновок, кожна формула таблиця, кожне речення, окреме слово. Слід перевірити, наскільки назва роботи і назви розділів і підрозділів відповідають їх змісту, наскільки логічно і послідовно викладено матеріал. Доцільно ще раз перевірити аргументованість основних положень, наукову новизну, теоретичну і практичну значущість роботи, її висновки і рекомендації. Слід мати на увазі, що однаково недоречними є надмірний лаконізм і надмірна деталізація у викладі матеріалу. Допомагають сприйняттю змісту роботи таблиці, схеми, граф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й етап роботи над рукописом – перевірка правильності його оформлення. Це стосується рубрикації посилань на літературні джерела, цитування, написання чисел, знаків, фізичних і математичних величин, формул, побудови таблиць, підготовки ілюстративного матеріалу, створення бібліографічного опису, бібліографічних покажчиків. До правил оформлення друкованих видань висовуються специфічні вимоги, тому слід керуватися державними стандартами, довідниками, підручниками, вимогами видавництв і реда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ний етап – це літературна правка. Її складність залежить від мовностильової культури автора. Одночасно з літературною правкою автор вирішує, як розмістити текст і які потрібні в ньому виді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важати  на те, що написану від руки роботу важко редагувати. В машинописному або комп’ютерному тексті легше виявити упущення і недогляд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вимоги до оформ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дослідницьких робіт членів МАН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Тематика науково-дослідницьких та експериментальних робіт не обмежується. Робота повинна відповідати правилам оформлення дисертаційного дослідження – Державний стандарт України. ДСТУ 3008-95 ”Документація. Звіти у сфері науки і техніки. Структура і правила оформлення” (Бюлетень ВАК України, Спецвипуск,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зва наукової роботи повинна бути лаконічною, короткою, відповідати суті вирішеної наукової проблеми /задачі/, вказувати на мету дослідження та його завершеність. У назві не слід використовувати ускладнену термінолог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ожна робота повинна ґрунтуватися на певній науковій та експериментальній базі і містити посилення на відповідну літературу, її перелік, відображати власну позицію дослідника. У випадках використання запозичених матеріалів з наукових праць, досліджень без посилання на їх авторів науково-дослідницька робота знімається з конкурсу-захисту незалежно від стану прохо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міст наукової роботи необхідно викладати стисло; аргументовано, уникати бездоказових тверд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Роботу подають на Всеукраїнський конкурс наукових робіт членів МАН України /ІІ-ІІІ етапи/ у твердому переплете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Захист здійснюється на основі другого примірника науково-дослідницької роботи. Подані учасниками конкурсу-захисту науково-дослідницькі роботи розглядаються як авторські і такі, в яких достовірність наведених результатів та можливість опублікування завірені науковими керів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и, тема і зміст, які не відповідають профілю секції, до участі в конкурсі-захисті не допуска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науков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робота обов’язково має містити оцінки, рецензії відповідних фахівців (досвідченого вчителя, науковця, спеціаліста певної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аукова робота повинна м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тульний аркуш (зразок див. у дода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лік умовних позначень (при необх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у частину; 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ок використаних літературних джерел, додатки (при необх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повинна бути виконана з дотриманням Закону України ”Про мо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моги до змісту наукових роб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Титульний аркуш містить назву міністерства, територіальне відділення МАН, а також відомості про базовий науковий, вищий, або інший навчальний заклад, у якому виконана наукова робота, прізвище, ім’я, по батькові автора, його звання (кандидат у члени МАН, дійсний член МАН України), назву наукової роботи, науковий ступінь, вчене звання, прізвище, ім’я, по батькові наукового керівника (чи консультанта), село, місто (область), рік подання на кон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 це друга після титульного аркуша сторінка, в якому визначена структура (план) наукової роботи з назвами розділів, підрозділів та номерів початкових сторі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ерелік умовних позначень, символів, одиниць, скорочень і термінів (за необхідності). У випадку вживання у науковій роботі специфічної термінології або маловідомих скорочень, нових символів і т.ін., після другої сторінки (змісту) необхідно навести їх перелік окремою сторінкою. Перелік слід друкувати двома колонками за абеткою: зліва, у першій колонці - скорочення, справа - розшиф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тупі необхідно розкрити актуальне значення теми (проблеми) та стан її вив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визначення актуальності проблеми наукової роботи формулюється мета та завдання дослідження, обґрунтовується важливість його проведення. Не слід формулювати мету як "Досягнення...", "Вивчення...", тому що ці слова вказують на засіб досягнення мети, а не саму м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ґрунтуванні наукової новизни отриманих результатів необхідно аналітично довести їх відмінність від тих результатів, які були відомі рані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тупі потрібно відобразити практичне або теоретичне значення наукової роботи, особливо для розвитку (пізнання) відповідних галузей науки, техніки, виробництва, культури в окремому регіоні або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повідомляється про те, на яких конкурсах, зборах, науково-практичних конференціях, інших заходах оприлюднені результати досліджень (апробація результатів). Якщо за наслідками наукового дослідження є публікації в учнівській пресі, різних регіональних виданнях, обов’язково вказується їх кільк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Основна час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частина наукової роботи складається з розділів, а також підрозділів, пунктів, підпунктів. Кожний розділ починають із нового рядка, ілюстрації допоміжного характеру, протоколу випробувань; опису алгоритмів і програм вирішення задач на ЕОМ і т.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ила оформлення науков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Загальні вим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и подаються у друкованому вигляді на одній стороні аркуша білого паперу формату А4 (210х297мм); подвійний інтервал, береги - лівий 20 мм, правий - 10 мм, верхній - 20 мм, нижній - 20 мм. Шрифт Times New Roman. Розмірні показники друку: в одному рядку 60 знаків з урахуванням пропусків між словами. Абзацний відступ 3-5 інтервалів. На одній сторінці суцільного тексту 40 - 42 рядки. Заголовки відокремлюються від тексту зверху і знизу інтервалами. Обсяг наукової роботи не повинен перевищувати 30 друкованих сторі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структурних частин наукової роботи "ЗМІСТ", "ПЕРЕЛІК УМОВНИХ СКОРОЧЕНЬ", "ВСТУП", "РОЗДІЛ", "ВИСНОВКИ", "СПИСОК ВИКОРИСТАНИХ ДЖЕРЕЛ", "ДОДАТКИ" друкуються великими літерами симетрично до тексту. Заголовки підрозділів друкують маленькими літерами (перша - велика) з абзацу (5 знаків). Крапка в кінці заголовка не став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у структурну частину наукової роботи слід починати з нової сторі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Нумер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ерація сторінок, розділів, підрозділів, пунктів, малюнків, таблиць, формул здійснюється арабськими цифрами без зн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ю сторінкою наукової роботи є титульний аркуш, який включають до загальної нумерації сторінок, але на ньому номер сторінки не проставляється. На наступних сторінках їх номер проставляють у правому верхньому куті сторінки без крапки в кін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перелік умовних позначень, вступ, висновки, список використаних джерел не нумеру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розділу необхідно проставляти після слова "розділ", після номера крапку не ставити, потім з нового рядка друкують заголовок розді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розділи нумеруються у межах кожного розділу. Номер підрозділу складається з номера розділу і порядкового номера підрозділу, між якими ставлять крапку, наприклад 2.3. (третій підрозділ другого розділу). Потім у тому ж рядку йде заголовок підрозділу. Пункти нумерують у межах кожного підрозділу (за такими ж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Ілюст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люстрації (карти, схеми, фотографії, діаграми, креслення) та таблиці необхідно подавати після тексту, де вони згадані вперше, або на наступній сторін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люстрації позначають словом "Рис." і нумерують послідовно в межах розділу, за виключенням ілюстрацій, поданих у дода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ілюстрації складається з номера розділу і порядкового номера ілюстрації, між якими ставиться крапка, наприклад, "Рис. 1.2." (другий рисунок першого розділу). Номер рисунку, його назва та пояснювальні підписи розміщують послідовно під ілюстра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Таблиці нумерують послідовно (за винятком таблиць, поданих у додатках) в межах розділу, наприклад: "Таблиця 1.2" (друга таблиця першого розділу), та розміщують цей напис у правому верхньому куті над відповідним заголовком табл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Форм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ення значень символів і числових коефіцієнтів треба подавати безпосередньо під формулою в тій послідовності, в якій наведені у формулі. Значення кожного символу та числового коефіцієнта треба подавати з нового 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няння та формули треба виділяти з тексту вільними рядками (вище та нижче кожної формули...). Якщо рівняння не вміщується в один рядок, його слід перенести після знака рівності (-) або після знаків плюс (+), мінус (-), множення (*) і ді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Посил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ні наукової роботи необхідно посилатися на джерела, що дає змогу відшукати документи і перевірити достовірність відомостей про цитування документа. Посилатися слід на останні видання публ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і наукової роботи посилання на джерела слід зазначати порядковим номером за переліком посилань, виділеним квадратними дужками, наприклад, "... в роботах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е посилання у виносках, при цьому оформлення посилань повинно відповідати його бібліографічному опису за переліком посилань із зазначенням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ата в тексті: "... .Допускається наводити посилання ...6і". Відповідне подання вин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6 Пономаренко Л. А., Маликов А. 3. Алгоритми управлення //Автоматика и телемеханика. - 1992. - №6. - С.34-38. У розділі "Список використаних джерел" необхідно його описати у переліку посил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номаренко Л.А., Маликов А.З. Алгоритми управлення //Автоматика и телемеханика. - 1992.-№6.- С.34-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 необхідно складати згідно з державним стандартом у порядку появи у тексті (або в алфавітному порядку прізвищ перших авторів або заголовків (якщо авторів більш, ніж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Дод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и слід оформляти на наступних після списку літературних джерел сторінках, при цьому кожний додаток необхідно наводити з нової сторінки. Додаток повинен мати заголовок, який друкується угорі (симетрично до тексту сторінки) з великої лі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робота обов’язково підлягає оцінці відповідними фахівцями (досвідченим вчителем, науковцем, спеціалістом певної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и конкурсу-захисту разом з роботою подають тези цієї роботи відповідно до зразка та завірену довідку наукового керівника, що підтверджує авторство, достовірність наведених результатів та можливість опублі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 конкурсу-захисту зобов’язаний подати тези своєї роботи. Перед тезами зазначається: назва роботи; ініціали та прізвище автора та наукового керівника; назва територіального відділення МАН; базового позашкільного закладу; назва навчального закладу; клас; населений пун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 роботи подаються у друкованому вигляді та обов’язково на електронних носіях – дискета 3,5 дюйма, текст обсягом 1 сторінка формату А4, набраному в текстовому редакторі Word, шрифтом Times New Roman, розміром 14 р. з полуторним міжрядковим інтервалом. Всі береги (поля), за винятком нижнього – 25 мм.</w:t>
      </w:r>
    </w:p>
    <w:p>
      <w:pPr>
        <w:pStyle w:val="Normal"/>
        <w:rPr>
          <w:rFonts w:ascii="Times New Roman" w:hAnsi="Times New Roman" w:cs="Times New Roman"/>
          <w:sz w:val="28"/>
          <w:szCs w:val="28"/>
        </w:rPr>
      </w:pPr>
      <w:r>
        <w:rPr>
          <w:rFonts w:cs="Times New Roman" w:ascii="Times New Roman" w:hAnsi="Times New Roman"/>
          <w:sz w:val="28"/>
          <w:szCs w:val="28"/>
        </w:rPr>
        <w:t>Роботи і тези повинні бути виконані державною мово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ктивізація самостійної роботи студентів по політичній економії/Колектив авторів// Видавництво Воронежського університету, 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Макаренко А. З. «Педагогічна поема», Москва,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амостійна робота студентів у вузі / Коллектив авторів//Видавництво Саратовського університету, 19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Тези доповіді і виступів на міжвузівській науково-методичній конференції по суспільним наукам(3-5 лютого 1969 року. Секція політичної економії) /Видавництво Московського університету, 19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 Фіцула М. М. «Педагогіка вищої школи»,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Шейко В.М., Кушнаренко Н. М. Організація та методика науково-дослідницької діяльності: Підручник. – 2-ге вид., переро. І доп. – К.: Знання-Прес, 2002. – С.264-267, 276-2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0:00Z</dcterms:created>
  <dc:creator>1</dc:creator>
  <dc:description/>
  <cp:keywords/>
  <dc:language>en-US</dc:language>
  <cp:lastModifiedBy>Mage</cp:lastModifiedBy>
  <dcterms:modified xsi:type="dcterms:W3CDTF">2011-10-09T02:20:00Z</dcterms:modified>
  <cp:revision>2</cp:revision>
  <dc:subject/>
  <dc:title/>
</cp:coreProperties>
</file>