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остовская - на - Дону Государственная Академия</w:t>
      </w:r>
    </w:p>
    <w:p>
      <w:pPr>
        <w:pStyle w:val="TextBodyIndent"/>
        <w:suppressLineNumbers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Сельскохозяйственного Машиностроения</w:t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“Информационные и управляющие системы”</w:t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</w:t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лабораторной работе № .</w:t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исциплине “Теория информационных систем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LineNumbers/>
        <w:spacing w:lineRule="auto" w:line="360" w:before="0" w:after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Ростов-на-До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ема работы: </w:t>
      </w:r>
      <w:r>
        <w:rPr>
          <w:sz w:val="28"/>
          <w:szCs w:val="28"/>
        </w:rPr>
        <w:t>моделирование обслуживания с приорит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Цель работы:</w:t>
      </w:r>
      <w:r>
        <w:rPr>
          <w:sz w:val="28"/>
          <w:szCs w:val="28"/>
        </w:rPr>
        <w:t xml:space="preserve"> освоение приемов моделирования на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системы обслуживания с приоритетами и оценки результатов модел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заводском складе работает один кладовщик. Он выдает запасные части механикам, ремонтирующим станки. Время, необходимое для удовлетворения запроса, зависит от типа запасной части. Запросы бывают двух категорий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827"/>
        <w:gridCol w:w="222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времени прихода механиков, 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служивания, с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± 3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± 2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± 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± 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овщик обслуживает механиков по принципу «первым пришел – первым обслужен» независимо от категории запроса. Так как сломанный станок ничего не производит, то простой одного механика в очереди приносит убыток 90 руб. в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завода считает, что среднее число простаивающих механиков можно уменьшить, если запросы категории 2 будут удовлетворяться быстрее запросов категории 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йте модель работы склада для бесприоритетного и приоритетного обслуживания. Промоделируйте работу склада в течение 8 час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твет на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ся ли среднее число ожидающих механиков в очеред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ежедневная экономия при использовании приоритетного обслужи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потерь не включать простои механиков во время обслуж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:</w:t>
      </w:r>
    </w:p>
    <w:p>
      <w:pPr>
        <w:pStyle w:val="Style14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иоритетное обслуживание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207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MUL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TE 420,3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U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IZ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 300,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LEAS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MIN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TE 360,2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U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IZ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 100,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LEAS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MIN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TE , ,28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MINAT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RT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</w:t>
            </w:r>
          </w:p>
        </w:tc>
      </w:tr>
    </w:tbl>
    <w:p>
      <w:pPr>
        <w:pStyle w:val="Style14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4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й результат</w:t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5155" cy="181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81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:</w:t>
      </w:r>
    </w:p>
    <w:p>
      <w:pPr>
        <w:pStyle w:val="Style14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обслуживание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24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MUL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TE 420,360, , 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U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IZ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 300,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LEAS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MIN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TE 360,240, , 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U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IZ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 100,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ELEAS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MIN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TE , ,28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MINATE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RT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</w:t>
            </w:r>
          </w:p>
        </w:tc>
      </w:tr>
    </w:tbl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й результат</w:t>
      </w:r>
    </w:p>
    <w:p>
      <w:pPr>
        <w:pStyle w:val="Style14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7195" cy="167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0540" cy="89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контрольные вопрос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заявок в модели задаются параметром Е блока </w:t>
      </w:r>
      <w:r>
        <w:rPr>
          <w:b/>
          <w:bCs/>
          <w:sz w:val="28"/>
          <w:szCs w:val="28"/>
          <w:lang w:val="en-US"/>
        </w:rPr>
        <w:t>GENERATE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й используется для ввода транзактов в модел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процесса моделирования происходит при обнулении счетчика завершения. Начальное значение счетчика завершения устанавливается картой </w:t>
      </w:r>
      <w:r>
        <w:rPr>
          <w:b/>
          <w:bCs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, а уменьшение его значения происходит при входе транзактов в блоки </w:t>
      </w:r>
      <w:r>
        <w:rPr>
          <w:b/>
          <w:bCs/>
          <w:sz w:val="28"/>
          <w:szCs w:val="28"/>
          <w:lang w:val="en-US"/>
        </w:rPr>
        <w:t>TERMINATE</w:t>
      </w:r>
      <w:r>
        <w:rPr>
          <w:sz w:val="28"/>
          <w:szCs w:val="28"/>
        </w:rPr>
        <w:t xml:space="preserve">. Для определения конца программы используется системная карта </w:t>
      </w:r>
      <w:r>
        <w:rPr>
          <w:b/>
          <w:bCs/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. Когда интерпретатор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доходит до этой карты, управление передается программе отображения результатов моде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программы на языке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имеет следующий вид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IMULAT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карты описания объектов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&lt;блоки </w:t>
      </w:r>
      <w:r>
        <w:rPr>
          <w:b/>
          <w:bCs/>
          <w:sz w:val="28"/>
          <w:szCs w:val="28"/>
          <w:lang w:val="en-US"/>
        </w:rPr>
        <w:t>GPSS</w:t>
      </w:r>
      <w:r>
        <w:rPr>
          <w:b/>
          <w:bCs/>
          <w:sz w:val="28"/>
          <w:szCs w:val="28"/>
        </w:rPr>
        <w:t xml:space="preserve"> &gt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TAR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END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у прибора моделируют следующие блоки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EIZ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занять устройство) и </w:t>
      </w:r>
      <w:r>
        <w:rPr>
          <w:b/>
          <w:bCs/>
          <w:sz w:val="28"/>
          <w:szCs w:val="28"/>
          <w:lang w:val="en-US"/>
        </w:rPr>
        <w:t>RELEAS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свободить устрой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 </w:t>
      </w:r>
      <w:r>
        <w:rPr>
          <w:b/>
          <w:bCs/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имеет следующий форм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EIZE</w:t>
      </w:r>
      <w:r>
        <w:rPr>
          <w:b/>
          <w:bCs/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ходе в блок </w:t>
      </w:r>
      <w:r>
        <w:rPr>
          <w:b/>
          <w:bCs/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транзакт пытается занять устройств, номер которого указан в поле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. Если данное устройство занято или прервано, то транзакт задерживается перед блоком </w:t>
      </w:r>
      <w:r>
        <w:rPr>
          <w:b/>
          <w:bCs/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до освобождения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 </w:t>
      </w:r>
      <w:r>
        <w:rPr>
          <w:b/>
          <w:bCs/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имеет следующий форм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ELEASE</w:t>
      </w:r>
      <w:r>
        <w:rPr>
          <w:b/>
          <w:bCs/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ходе в блок </w:t>
      </w:r>
      <w:r>
        <w:rPr>
          <w:b/>
          <w:bCs/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освобождается устройство, номер которого указан в поле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 Устройство становится доступным для других транз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моделировании работы устройств, когда новое требование пытается прервать обслуживание предыдущего, используются блоки </w:t>
      </w:r>
      <w:r>
        <w:rPr>
          <w:b/>
          <w:sz w:val="28"/>
          <w:szCs w:val="28"/>
          <w:lang w:val="en-US"/>
        </w:rPr>
        <w:t>PREEMPT</w:t>
      </w:r>
      <w:r>
        <w:rPr>
          <w:bCs/>
          <w:sz w:val="28"/>
          <w:szCs w:val="28"/>
        </w:rPr>
        <w:t xml:space="preserve"> (захватить устройство) и </w:t>
      </w:r>
      <w:r>
        <w:rPr>
          <w:b/>
          <w:sz w:val="28"/>
          <w:szCs w:val="28"/>
          <w:lang w:val="en-US"/>
        </w:rPr>
        <w:t>RETURN</w:t>
      </w:r>
      <w:r>
        <w:rPr>
          <w:bCs/>
          <w:sz w:val="28"/>
          <w:szCs w:val="28"/>
        </w:rPr>
        <w:t xml:space="preserve"> (вернуть устройство ранее прерванному треб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 </w:t>
      </w:r>
      <w:r>
        <w:rPr>
          <w:b/>
          <w:bCs/>
          <w:sz w:val="28"/>
          <w:szCs w:val="28"/>
          <w:lang w:val="en-US"/>
        </w:rPr>
        <w:t>PREEMPT</w:t>
      </w:r>
      <w:r>
        <w:rPr>
          <w:sz w:val="28"/>
          <w:szCs w:val="28"/>
        </w:rPr>
        <w:t xml:space="preserve"> имеет следующий форм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REEMPT</w:t>
      </w:r>
      <w:r>
        <w:rPr>
          <w:b/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ходе в блок </w:t>
      </w:r>
      <w:r>
        <w:rPr>
          <w:b/>
          <w:bCs/>
          <w:sz w:val="28"/>
          <w:szCs w:val="28"/>
          <w:lang w:val="en-US"/>
        </w:rPr>
        <w:t>PREEMPT</w:t>
      </w:r>
      <w:r>
        <w:rPr>
          <w:sz w:val="28"/>
          <w:szCs w:val="28"/>
        </w:rPr>
        <w:t xml:space="preserve"> транзакт прерывает работу устройства, номер которого указан в поле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, и получает данное устройство в своё использование, если оно не было прервано другим транзактом. Если предыдущий транзакт захватил устройство через блок </w:t>
      </w:r>
      <w:r>
        <w:rPr>
          <w:b/>
          <w:bCs/>
          <w:sz w:val="28"/>
          <w:szCs w:val="28"/>
          <w:lang w:val="en-US"/>
        </w:rPr>
        <w:t>PREEMPT</w:t>
      </w:r>
      <w:r>
        <w:rPr>
          <w:sz w:val="28"/>
          <w:szCs w:val="28"/>
        </w:rPr>
        <w:t>, данный транзакт блокируется до момента освобождения устройства предыдущим транза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 </w:t>
      </w:r>
      <w:r>
        <w:rPr>
          <w:b/>
          <w:bCs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имеет следующий формат: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RETURN 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ходе транзакта в блок </w:t>
      </w:r>
      <w:r>
        <w:rPr>
          <w:b/>
          <w:bCs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снимается прерывание с устройства, которое было прервано этим же транзактом при его входе в блок </w:t>
      </w:r>
      <w:r>
        <w:rPr>
          <w:b/>
          <w:bCs/>
          <w:sz w:val="28"/>
          <w:szCs w:val="28"/>
          <w:lang w:val="en-US"/>
        </w:rPr>
        <w:t>PREEMPT</w:t>
      </w:r>
      <w:r>
        <w:rPr>
          <w:sz w:val="28"/>
          <w:szCs w:val="28"/>
        </w:rPr>
        <w:t xml:space="preserve">. Номер устройства, с которого снимается прерывание, указывается в поле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 Снятие прерывания должно быть осуществлено тем же транзактом, который вызвал прерывание. Если устройство было занято до прерывания другим транзактом, то прерванный транзакт после снятия прерывания вновь занимает данное устро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моделирования выдается стандартная статистика по использованию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ибор обслуживает заявки с одинаковым приоритетом в последователь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Транзакты - объекты динамической категории, которые являются средством реализации событий в моделируемой системе. Продвигаясь по фиксированной структуре, представляющей собой совокупность объектов других категорий, транзакты производят в модели определен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Удаление транзактов из модели происходит с помощью блока </w:t>
      </w:r>
      <w:r>
        <w:rPr>
          <w:b/>
          <w:bCs/>
          <w:sz w:val="28"/>
          <w:szCs w:val="28"/>
          <w:lang w:val="en-US"/>
        </w:rPr>
        <w:t>TERMINATE</w:t>
      </w:r>
      <w:r>
        <w:rPr>
          <w:sz w:val="28"/>
          <w:szCs w:val="28"/>
        </w:rPr>
        <w:t>, имеющего следующий форм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TERMINATE</w:t>
      </w:r>
      <w:r>
        <w:rPr>
          <w:b/>
          <w:bCs/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ходе в блок </w:t>
      </w:r>
      <w:r>
        <w:rPr>
          <w:b/>
          <w:bCs/>
          <w:sz w:val="28"/>
          <w:szCs w:val="28"/>
          <w:lang w:val="en-US"/>
        </w:rPr>
        <w:t>TERMINATE</w:t>
      </w:r>
      <w:r>
        <w:rPr>
          <w:sz w:val="28"/>
          <w:szCs w:val="28"/>
        </w:rPr>
        <w:t xml:space="preserve"> транзакт удаляется из модели. Если параметр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не задан, то счетчик завершения не изменяется. В противном случае его значение уменьшается на величину, равную значению параметр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После окончания моделирования выдается стандартная статистика по использованию устройств, памятей, очере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ема работы: </w:t>
      </w:r>
      <w:r>
        <w:rPr>
          <w:sz w:val="28"/>
          <w:szCs w:val="28"/>
        </w:rPr>
        <w:t>моделирование замкнутой системы массов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способов моделирования на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замкнутой системы массового обслуживания и оценки результатов модел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о деталей определенного вида включает процесс сборки, заканчивающийся периодом обжига в печи. Несколько сборщиков используют одну печь, в которой одновременно можно обжигать только одну деталь. Сборщик не может начать новую сборку, пока не вытащит из печи предыдущую деталь. Таким образом, сборщик работает в следующем режим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ет следующую детал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жидает возможности использования печи по принципу «первым пришел – первым обслужен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печ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ется в пункт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оделирования описанного процесса необходимо определить оптимальное число сборщиков, обеспечивающее максимальную прибыль. Моделирование следует провести в течение 40 часов моде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  <w:r>
        <w:rPr>
          <w:b/>
          <w:sz w:val="28"/>
          <w:szCs w:val="28"/>
        </w:rPr>
        <w:t xml:space="preserve">Время, необходимое на различные операции 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552"/>
      </w:tblGrid>
      <w:tr>
        <w:trPr>
          <w:trHeight w:val="2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обходимое время на операцию, мин</w:t>
            </w:r>
          </w:p>
        </w:tc>
      </w:tr>
      <w:tr>
        <w:trPr>
          <w:trHeight w:val="26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иг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2Стоимость операций и изделий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869"/>
      </w:tblGrid>
      <w:tr>
        <w:trPr>
          <w:trHeight w:val="3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Элемен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рплата сборщик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 доллара в час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ч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 долларов за 8-часовой рабочий ден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атериал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оллара на одну детал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готового издел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лларов за детал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учите работу блока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в системе моделирования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описанную выше задач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кст программы:</w:t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1790" cy="2366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й результат.</w:t>
      </w:r>
    </w:p>
    <w:p>
      <w:pPr>
        <w:pStyle w:val="Style14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4425" cy="1665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8255" cy="157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на контрольные вопросы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закты - объекты динамической категории, которые являются средством реализации событий в моделируемой системе. Продвигаясь по фиксированной структуре, представляющей собой совокупность объектов других категорий, транзакты производят в модели определенные действия. В данной задачи транзактом является сборщик, используемый прибор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нная система является замкнутой т.к. после того, как транзакт завершает использование прибора, моделирующего печь, он должен быть возвращен назад посредством блока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в блок следующей с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Бло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RANSFER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меет следующий форма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RANSF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хода в блок </w:t>
      </w:r>
      <w:r>
        <w:rPr>
          <w:b/>
          <w:sz w:val="28"/>
          <w:szCs w:val="28"/>
          <w:lang w:val="en-US"/>
        </w:rPr>
        <w:t>TRANSF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закт направляется в блок, определяемый в соответствии с режимом передачи значением поля 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оле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может содержать следующие значе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бел – транзакт передаётся в блок, метка которого указывается в поле 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“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” – статистический режим; в поле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указывается вещественное число в интервале от 0 до 1, определяющее вероятность перехода в блок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, дополнение этого числа до единицы определяет вероятность перехода в блок 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en-US"/>
        </w:rPr>
        <w:t>BOTH</w:t>
      </w:r>
      <w:r>
        <w:rPr>
          <w:sz w:val="28"/>
          <w:szCs w:val="28"/>
        </w:rPr>
        <w:t xml:space="preserve"> – транзакт последовательно пытается войти в блок, метка которого указана в поле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, затем в блок, метка которого указана в поле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, до тех пор, пока один из этих блоков станет доступным для транзак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19:00Z</dcterms:created>
  <dc:creator>игорь</dc:creator>
  <dc:description/>
  <cp:keywords/>
  <dc:language>en-US</dc:language>
  <cp:lastModifiedBy>Mage</cp:lastModifiedBy>
  <dcterms:modified xsi:type="dcterms:W3CDTF">2011-10-09T02:19:00Z</dcterms:modified>
  <cp:revision>2</cp:revision>
  <dc:subject/>
  <dc:title/>
</cp:coreProperties>
</file>