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567"/>
        <w:jc w:val="left"/>
        <w:rPr>
          <w:rFonts w:cs="Times New Roman"/>
        </w:rPr>
      </w:pPr>
      <w:r>
        <w:rPr>
          <w:rFonts w:cs="Times New Roman"/>
          <w:caps/>
        </w:rPr>
        <w:t>С</w:t>
      </w:r>
      <w:r>
        <w:rPr>
          <w:rFonts w:cs="Times New Roman"/>
        </w:rPr>
        <w:t>одержание</w:t>
      </w:r>
    </w:p>
    <w:p>
      <w:pPr>
        <w:pStyle w:val="Normal"/>
        <w:rPr>
          <w:rFonts w:cs="Times New Roman"/>
        </w:rPr>
      </w:pPr>
      <w:r>
        <w:rPr>
          <w:rFonts w:cs="Times New Roman"/>
        </w:rPr>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eading2"/>
        <w:spacing w:lineRule="auto" w:line="360" w:before="0" w:after="0"/>
        <w:rPr/>
      </w:pPr>
      <w:r>
        <w:rPr>
          <w:rFonts w:cs="Times New Roman" w:ascii="Times New Roman" w:hAnsi="Times New Roman"/>
          <w:b w:val="false"/>
        </w:rPr>
        <w:t xml:space="preserve"> </w:t>
      </w:r>
      <w:r>
        <w:rPr>
          <w:rFonts w:cs="Times New Roman" w:ascii="Times New Roman" w:hAnsi="Times New Roman"/>
          <w:b w:val="false"/>
          <w:i w:val="false"/>
        </w:rPr>
        <w:t>1. Полномочия адвоката в гражданском процессе и порядок их оформления</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 Доказывания в гражданском процесс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Выступление адвоката в судебном заседании</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4. Объяснения сторон</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5. Прения сторон</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6. Выступление адвоката в вышестоящей инстанци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Список используем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Одним из важнейших элементов механизма обеспечения прав и свобод личности в любом обществе является гарантия получения юридической помощи. Оказавшись в проблемной ситуации и не имея специальных юридических познаний и навыков, человек нуждается в квалифицированной помощи профессионала для осуществления и защиты своих интересов. В связи с этим право на юридическую помощь носит универсальный характер, поскольку выступает в качестве гарантии эффективной реализации иных прав и свобод личности, в том числе процессуальных прав участника гражданского судопроизводства. Необходимость вовлечения в орбиту гражданских процессуальных отношений профессионального представителя обусловлена как невозможностью личного участия стороны в процессе, так и добровольным обращением ее к помощи предста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исследование деятельности судебного представителя в современном гражданском процессе при осуществлении им защиты представляемых лиц, а также пределы осуществления этого права первоначально предполагают выяснение вопроса об основаниях возникновения судебного представительства, месте представителя в судебном процессе среди иных лиц, участвующих в деле, функциях представителя, а также формах и методах реализации полномочий представителя при осуществлении "чужого" по своей природе права на защ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смотрение участия адвоката в гражданск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отношения представительства в гражданск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сследования: участие адвоката как представителя в гражданском процессе. </w:t>
      </w:r>
    </w:p>
    <w:p>
      <w:pPr>
        <w:pStyle w:val="Heading2"/>
        <w:spacing w:lineRule="auto" w:line="360" w:before="0" w:after="0"/>
        <w:ind w:firstLine="709"/>
        <w:jc w:val="both"/>
        <w:rPr/>
      </w:pPr>
      <w:r>
        <w:rPr>
          <w:rFonts w:cs="Times New Roman" w:ascii="Times New Roman" w:hAnsi="Times New Roman"/>
          <w:i w:val="false"/>
        </w:rPr>
        <w:t>1. Полномочия адвоката-представителя в гражданском процессе и порядок их оформлени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представитель вправе совершать те процессуальные действия, на совершение которых он уполномочен доверителем. Следует сказать о том, что полномочия представителя делятся на общие и специ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лномочия предоставляют право представителю совершать от имени доверителя весь комплекс процессуальных действий и осуществлять процессуальные права, принадлежащие самому доверителю. При этом перечисления всего комплекса общих полномочий в доверенности не требуется, поскольку представитель обладает ими в силу своего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действия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ъявление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полного или частичного отказа от исков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ние иска, изменения предмета и основания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ъявление и подписание встречного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ъявление кассационных жал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ъявление жалоб в порядке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ство с материалами дела (делать выписки из них, снимать ко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ходата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ча устных и письменных объяснений с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своих доводов и соображений по возникающим в ходе судебного разбирательства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ражение против ходатайств, доводов и соображений других лиц, участвующих в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ча согласия на рассмотрение дела в заочном производстве с вынесением заоч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решения и определения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мирового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жалование решения суда.</w:t>
      </w:r>
    </w:p>
    <w:p>
      <w:pPr>
        <w:pStyle w:val="Normal"/>
        <w:spacing w:lineRule="auto" w:line="360" w:before="0" w:after="0"/>
        <w:ind w:firstLine="709"/>
        <w:jc w:val="both"/>
        <w:rPr/>
      </w:pPr>
      <w:r>
        <w:rPr>
          <w:rFonts w:cs="Times New Roman" w:ascii="Times New Roman" w:hAnsi="Times New Roman"/>
          <w:sz w:val="28"/>
          <w:szCs w:val="28"/>
        </w:rPr>
        <w:t>Все эти полномочия представителя могут быть определены как в устном заявлении, занесенном в протокол судебного заседания, так и в письменном заявлении доверителя в суде (ч. 6 ст. 53 ГПК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Что же касается специальных полномочий, то они должны быть прямо предоставлены доверителем путем указания на них в доверенности. Это связано с тем, что совершение некоторых процессуальных действий направлено на возникновение, изменение и прекращение процессуальных прав и обязанност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таких специальных полномочий закон относит право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ание искового за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ание отзыва на исковое за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ание заявления об обеспечении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у дела в третейский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ый отказ от исков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ичный отказ от исков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ние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основания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предмета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мирового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соглашения по фактическим обстоя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у своих полномочий представителя другому лицу (передовер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ание заявления о пересмотре судебных актов по вновь открывшимся обстоя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жалование судебного акта арбитражного суда;</w:t>
      </w:r>
    </w:p>
    <w:p>
      <w:pPr>
        <w:pStyle w:val="Normal"/>
        <w:spacing w:lineRule="auto" w:line="360" w:before="0" w:after="0"/>
        <w:ind w:firstLine="709"/>
        <w:jc w:val="both"/>
        <w:rPr/>
      </w:pPr>
      <w:r>
        <w:rPr>
          <w:rFonts w:cs="Times New Roman" w:ascii="Times New Roman" w:hAnsi="Times New Roman"/>
          <w:sz w:val="28"/>
          <w:szCs w:val="28"/>
        </w:rPr>
        <w:t>- получение присужденных денежных средств или иного имуще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ормление полномочий представителя во многом зависит от вида формы адвокатск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олномочия представителей должны быть выражены в доверенности, выданной и оформленной в соответствии с федеральным законом.</w:t>
      </w:r>
    </w:p>
    <w:p>
      <w:pPr>
        <w:pStyle w:val="Normal"/>
        <w:spacing w:lineRule="auto" w:line="360" w:before="0" w:after="0"/>
        <w:ind w:firstLine="709"/>
        <w:jc w:val="both"/>
        <w:rPr/>
      </w:pPr>
      <w:r>
        <w:rPr>
          <w:rFonts w:cs="Times New Roman" w:ascii="Times New Roman" w:hAnsi="Times New Roman"/>
          <w:sz w:val="28"/>
          <w:szCs w:val="28"/>
        </w:rPr>
        <w:t>В соответствии со ст. 185 ГК РФ доверенностью признается письменное уполномочие, выдаваемое одним лицом другому лицу для представительства перед третьими лица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опросов оформления и подтверждения полномочий адвоката, то они удостоверяются в соответствии с Федеральным законом "Об адвокатской деятельности и адвокатуре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соответствии с положениями ст. 6 (п. 2) указанного Закона в случаях, предусмотренных федеральным законом (уголовные дела, дела, возникающие из административных правонарушений, оказание юридической помощи несовершеннолетним правонарушителям), адвокат представляет доверителя на основании ордера, а в случаях, предусмотренных федеральным законом - на основании доверенности. "Ордер" - слово латинского происхождения: "ordo" означает "ряд, порядок". В современном понимании ордер - это письменное предписание, распоряжение или документ на выдачу, получение, осуществление чего-нибудь. Адвокатам он выдается соответствующим адвокатским образованием. Форма ордера утверждается федеральным органом юстиции. В гражданском процессе адвокат может выступать без ордера, на основании лишь одной доверен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едставителя, который заключает договор (соглашение) на оказание юридической помощи, оформляются в виде доверенности, которая представляет собой гражданско-правовой док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на представление интересов в суде должна быть выдана и оформлена в соответствии с законо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ст. 53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в ней не указана дата ее совершения, она является ничтож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доверенности прекращается вслед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ечения срока дове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мены доверенности лицом, выдавшим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каза лица, которому выдана довер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кращения юридического лица, от имени которого выдана довер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кращения юридического лица, которому выдана довер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spacing w:lineRule="auto" w:line="360" w:before="0" w:after="0"/>
        <w:ind w:firstLine="709"/>
        <w:jc w:val="both"/>
        <w:rPr/>
      </w:pPr>
      <w:r>
        <w:rPr>
          <w:rFonts w:cs="Times New Roman" w:ascii="Times New Roman" w:hAnsi="Times New Roman"/>
          <w:sz w:val="28"/>
          <w:szCs w:val="28"/>
        </w:rPr>
        <w:t>Лицо, выдавшее доверенность и впоследствии отменившее ее, обязано известить об отмене лицо, которому доверенность выдана. По прекращении доверенности лицо, которому она выдана, обязано немедленно вернуть доверенност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2. Доказывания в гражданском</w:t>
      </w:r>
      <w:r>
        <w:rPr>
          <w:rFonts w:cs="Times New Roman" w:ascii="Times New Roman" w:hAnsi="Times New Roman"/>
          <w:b w:val="false"/>
          <w:i w:val="false"/>
        </w:rPr>
        <w:t xml:space="preserve"> </w:t>
      </w:r>
      <w:r>
        <w:rPr>
          <w:rFonts w:cs="Times New Roman" w:ascii="Times New Roman" w:hAnsi="Times New Roman"/>
          <w:i w:val="false"/>
        </w:rPr>
        <w:t>процессе</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адвоката в судебном заседании - это квинтэссенция всех его усилий по оказанию правовой помощи доверителю. Успех адвоката в суде напрямую зависит от всей работы, проделанной им до судебного засе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воката в судебном заседании с точки зрения профессиональных навыков можно разделить на две составляющие: работу с доказательствами и выступление адвоката в су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доказательствами требует не только глубоких познаний в области процесса, но и понимания, как с помощью имеющихся доказательств убедить суд в обоснованности избранной адвокатом правовой позиции. Кроме того, умение нейтрализовать доказательства другой стороны процесса позволяет обессилить позицию другой стороны и является одним из эффективных способов защиты ответчика или отстаивания интересов истца.</w:t>
      </w:r>
    </w:p>
    <w:p>
      <w:pPr>
        <w:pStyle w:val="Normal"/>
        <w:spacing w:lineRule="auto" w:line="360" w:before="0" w:after="0"/>
        <w:ind w:firstLine="709"/>
        <w:jc w:val="both"/>
        <w:rPr/>
      </w:pPr>
      <w:r>
        <w:rPr>
          <w:rFonts w:cs="Times New Roman" w:ascii="Times New Roman" w:hAnsi="Times New Roman"/>
          <w:sz w:val="28"/>
          <w:szCs w:val="28"/>
        </w:rPr>
        <w:t>Работа с доказательствами связана с необходимостью "чувствовать" процесс, т.е. понимать, к каким последствиям может привести то или иное процессуальное действие, совершаемое адвокатом от имени доверителя. Именно поэтому качество работы адвоката в суде напрямую зависит от уровня его квалификации, сочетающего правовые знания и практическую деятельность[</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Усиление принципа состязательности в гражданском процессе, в постсоветское время кардинальным образом изменило деятельность адвоката в судебном разбирательстве, особенно его деятельность по доказыванию. Основное бремя доказывания в гражданском и процессе законодателем возложено на стороны, суд лишь содействует им в получении доказательств и организует исследование доказательств непосредственно в судебном заседании. Ошибки, допущенные адвокатом в работе с доказательствами, способны привести к получению негативного для доверителя решения.</w:t>
      </w:r>
    </w:p>
    <w:p>
      <w:pPr>
        <w:pStyle w:val="Normal"/>
        <w:spacing w:lineRule="auto" w:line="360" w:before="0" w:after="0"/>
        <w:ind w:firstLine="709"/>
        <w:jc w:val="both"/>
        <w:rPr/>
      </w:pPr>
      <w:r>
        <w:rPr>
          <w:rFonts w:cs="Times New Roman" w:ascii="Times New Roman" w:hAnsi="Times New Roman"/>
          <w:sz w:val="28"/>
          <w:szCs w:val="28"/>
        </w:rPr>
        <w:t>Правила представления и исследования доказательств в гражданском процессе определяющие правовое поле для работы адвоката с доказательствами, существенно изменились с принятием нового ГПК РФ в 2002г. Основные перемены коснулись объема полномочий субъектов доказывания, правил представления, исследования, оценки доказательств. В гражданском процессе расширен круг средств до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лияние на правила представления и исследования доказательств в современном гражданском процессе оказал закрепленный в ч. 3 ст. 123 Конституции РФ принцип состяз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оцессе прежде всего изменилась роль суда в доказывании. Было бы неверным утверждать, что суд превратился в стороннего наблюдателя, независимого арбитра, не принимающего никакого участия в доказывании. Однако его полномочия по собиранию доказательств существенно сократились. Основное бремя доказывания обстоятельств дела возложено на стороны. Согласно ч. 1 ст. 57 ГПК РФ доказательства представляются сторонами и другими лицами, участвующими в деле.</w:t>
      </w:r>
    </w:p>
    <w:p>
      <w:pPr>
        <w:pStyle w:val="Normal"/>
        <w:spacing w:lineRule="auto" w:line="360" w:before="0" w:after="0"/>
        <w:ind w:firstLine="709"/>
        <w:jc w:val="both"/>
        <w:rPr/>
      </w:pPr>
      <w:r>
        <w:rPr>
          <w:rFonts w:cs="Times New Roman" w:ascii="Times New Roman" w:hAnsi="Times New Roman"/>
          <w:sz w:val="28"/>
          <w:szCs w:val="28"/>
        </w:rPr>
        <w:t>Суд не обязан собирать и представлять доказательства в подтверждение обстоятельств, имеющих значение для дела. Это означает, что суд по своей инициативе, без ходатайства лица, участвующего в деле, не может вызвать свидетеля, истребовать письменное или вещественное доказательство, аудио, видеозапись. Однако у суда сохранилось право по собственной инициативе назначить экспертизу при возникновении вопросов, требующих специальных знаний (ч. 1 ст. 79 ГПК РФ), а также направлять судебные поручения и назначать осмотр письменных или вещественных доказательств (ст. 58, 63 ГПК РФ)[</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едоставляя суду полномочия по получению доказательств в четко определенных законом случаях, законодатель стремился, с одной стороны, увеличить эффективность деятельности суда по разрешению дел и сократить вероятность судебной ошибки, с другой - повысить предсказуемость действий участников процесса и последствий таких действий. Четкие правила доказывания позволяют адвокату планировать свои действия в суде и понимать, какой результат будет достигнут представлением того или иного доказательства.</w:t>
      </w:r>
      <w:r>
        <w:rPr>
          <w:rFonts w:cs="Times New Roman" w:ascii="Times New Roman" w:hAnsi="Times New Roman"/>
          <w:sz w:val="28"/>
          <w:szCs w:val="28"/>
          <w:lang w:val="uk-UA"/>
        </w:rPr>
        <w:t xml:space="preserve"> </w:t>
      </w:r>
      <w:r>
        <w:rPr>
          <w:rFonts w:cs="Times New Roman" w:ascii="Times New Roman" w:hAnsi="Times New Roman"/>
          <w:sz w:val="28"/>
          <w:szCs w:val="28"/>
        </w:rPr>
        <w:t>Участие суда в доказывании в современном гражданском процессе сводится в основном к осуществлению руководства процессом доказывания и оказанию содействия в получении доказательств. Суд во время подготовки дела к судебному разбирательству определяет пределы доказывания, распределяет бремя доказывания (ч. 2 ст. 56 ГПК РФ). Кроме того, суд предварительно оценивает достаточность доказательств и при их недостаточности предлагает сторонам предоставить дополнительные доказательства (п. 2 ч. 1 ст. 150 ГПК РФ). Если лица, участвующие в деле, не могут самостоятельно получить доказательства, суд по их ходатайству вправе истребовать необходимое доказательство от лица, у которого оно находится (ст. 57 ГПК РФ).</w:t>
      </w:r>
    </w:p>
    <w:p>
      <w:pPr>
        <w:pStyle w:val="Normal"/>
        <w:spacing w:lineRule="auto" w:line="360" w:before="0" w:after="0"/>
        <w:ind w:firstLine="709"/>
        <w:jc w:val="both"/>
        <w:rPr/>
      </w:pPr>
      <w:r>
        <w:rPr>
          <w:rFonts w:cs="Times New Roman" w:ascii="Times New Roman" w:hAnsi="Times New Roman"/>
          <w:sz w:val="28"/>
          <w:szCs w:val="28"/>
        </w:rPr>
        <w:t>В гражданском процессе на практике адвокат может столкнуться с ситуацией, когда ни одна из сторон не оспаривает существование или отсутствие обстоятельства, имеющего значение для дела, а суд в соответствии с ч. 2 ст. 56 ГПК РФ выносит на обсуждение сторон обстоятельства дела, имеющие, по его мнению, значение для дела. Тем самым суд предлагает сторонам представить доказательства существования или отсутствия такого обстоятельства либо признать ег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в гражданском деле, как правило, невозможно выяснять все обстоятельства дела, так как это привело бы к бесконечному увеличению времени судебного разбир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ление суда полномочием выносить на обсуждение сторон юридические факты, которые сторонами не оспариваются и с которыми закон связывает право на иск, может быть необходимым в случаях, когда требуют дополнительной защиты интересы стороны, которая с точки зрения публичных интересов является более слабой (несовершеннолетние, потребители и т.п.). В некоторых нормах материального права на суд возлагается обязанность выяснять некоторые обстоятельства вне зависимости от того, ссылаются ли на них стороны. Например, ч. 3 ст. 87 СК РФ обязывает суд при назначении размера алиментов, взыскиваемого в пользу родителя с каждого из детей, принимать во внимание семейное и материальное положение каждого из детей, а также другие заслуживающие внимания интересы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суд по своей инициативе выясняет, не истек ли срок исковой давности и не желает ли ответчик сделать соответствующее заявление в связи с его истечением. Очевидно, что такими действиями суда ответчик ставится в преимущественное положение по сравнению с ист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судом полномочия формировать пределы доказывания без каких-либо ограничений может не только существенно усложнить работу адвоката с доказательственным материалом, но и привести к нарушению конституционного принципа процессуального равноправия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актической точки зрения наличие у суда таких широких полномочий по формированию пределов доказывания означает, что адвокат при подготовке к судебному разбирательству должен уметь предсказать не только возражения ответчика, но и вопросы судьи, а также сформулировать возможные ответы на них, подготовив дополнительные дока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й частью работы адвоката с доказательствами в гражданском процессе является предварительное формирование пределов доказывания, так как на истца возложена обязанность указать обстоятельства, на которых основаны исковые требования, и доказательства, подтверждающие эти обстоятельства (п. 5 ч. 2 ст. 131 ГПК РФ). Эту кропотливую работу могут существенно облегчить предусмотренные ГПК РФ положения об обстоятельствах, не требующих доказывания, к которым относятся общеизвестные, преюдициальные и признанные обстоятельства (ст. 61, ч. 2, 3 ст. 68 ГПК РФ).</w:t>
      </w:r>
    </w:p>
    <w:p>
      <w:pPr>
        <w:pStyle w:val="Normal"/>
        <w:spacing w:lineRule="auto" w:line="360" w:before="0" w:after="0"/>
        <w:ind w:firstLine="709"/>
        <w:jc w:val="both"/>
        <w:rPr/>
      </w:pPr>
      <w:r>
        <w:rPr>
          <w:rFonts w:cs="Times New Roman" w:ascii="Times New Roman" w:hAnsi="Times New Roman"/>
          <w:sz w:val="28"/>
          <w:szCs w:val="28"/>
        </w:rPr>
        <w:t>Часть 2 ст. 61 ГПК РФ к преюдициальным обстоятельствам относит обстоятельства, установленные вступившим в законную силу судебным постановлением по ранее рассмотренному делу. Пленум Верховного Суда РФ в своем Постановлении от 19 декабря 2003г. № 23 "О судебном решении" разъяснил, что под судебным постановлением, указанным в ч. 2 ст. 61 ГПК РФ, понимается любое судебное постановление, которое согласно ч. 1 ст. 13 ГПК РФ принимает суд (судебный приказ, решение суда, определение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в некоторых случаях перед адвокатом встает вопрос о том, имеют ли преюдициальную силу обстоятельства дела, зафиксированные в мотивировочной части судебных опре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определением суда прекращено производство по делу в связи с заключением сторонами мирового соглашения, являются ли преюдициальными обстоятельства, указанные судом в мотивировочной части определения суда о прекращении производства по делу? Сможет ли сторона по делу, в котором было заключено мировое соглашение, оспаривать обстоятельства, зафиксированные в мотивировочной части такого определения, при рассмотрении другого дела? Например, если в результате аварии водопровода были затоплены несколько квартир, будет ли признание ответчиком своей вины, зафиксированное в определении о прекращении производства по делу в связи с заключением мирового соглашения с владельцем одной из квартир, иметь преюдициальное значение при рассмотрении спора с владельцем другой затопленной квартиры? При разработке мирового соглашения такой вопрос может стать основным препятствием к его заклю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пределение суда, как и судебный приказ, выносится без разрешения дела по существу, т.е. суд не устанавливает в полном объеме обстоятельства дела, включенные в пределы доказывания, следовательно, факты, зафиксированные в мотивировочной части определения или судебного приказа, не могут иметь преюдициальную силу и должны доказываться при рассмотрении других дел.</w:t>
      </w:r>
    </w:p>
    <w:p>
      <w:pPr>
        <w:pStyle w:val="Normal"/>
        <w:spacing w:lineRule="auto" w:line="360" w:before="0" w:after="0"/>
        <w:ind w:firstLine="709"/>
        <w:jc w:val="both"/>
        <w:rPr/>
      </w:pPr>
      <w:r>
        <w:rPr>
          <w:rFonts w:cs="Times New Roman" w:ascii="Times New Roman" w:hAnsi="Times New Roman"/>
          <w:sz w:val="28"/>
          <w:szCs w:val="28"/>
        </w:rPr>
        <w:t>В соответствии с ч. 2 ст. 68 ГПК РФ не требуют доказывания обстоятельства, на которых основывает свои требования или возражения сторона, если эти обстоятельства признаны противной стороной. Признание обстоятельств дела следует отличать от признания иска. Признание иска является актом волеизъявления стороны по распоряжению своим материально-правовым интересом и влечет вынесение решения об удовлетворении требований истца. Признание иска может быть совершено ответчиком либо его представителем, если соответствующее полномочие специально оговорено в доверенности, выданной представителю.</w:t>
      </w:r>
    </w:p>
    <w:p>
      <w:pPr>
        <w:pStyle w:val="Normal"/>
        <w:spacing w:lineRule="auto" w:line="360" w:before="0" w:after="0"/>
        <w:ind w:firstLine="709"/>
        <w:jc w:val="both"/>
        <w:rPr/>
      </w:pPr>
      <w:r>
        <w:rPr>
          <w:rFonts w:cs="Times New Roman" w:ascii="Times New Roman" w:hAnsi="Times New Roman"/>
          <w:sz w:val="28"/>
          <w:szCs w:val="28"/>
        </w:rPr>
        <w:t>В современном гражданском процессе после вступления в силу ГПК РФ 2002г. получила законодательное закрепление именно последняя точка зрения. Суд не проверяет соответствие признанного факта обстоятельствам дела при решении вопроса о принятии признания. В соответствии с ч. 2 и 3 ст. 68 ГПК признание факта является для суда обязательным, если только нет оснований полагать, что признание совершено с пороками воли или с целью сокрытия определенных фактов. Таким образом, в ГПК РФ реализована концепция признания факта как акта распоряжения стороной своими процессуальными пра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адвокату рекомендуется обратить на новые виды судебных доказательств в гражданском процессе, получившие законодательное закрепление в ГПК РФ: аудио- и видеозаписи, отнесенные к письменным доказательствам протоколы судебных заседаний, протоколы совершения отдельных процессуальных действий и приложения к ним. В арбитражном процессе появился такой вид доказательства, как иные документы и материалы. В гражданском процессе получили признание законодателя письменные доказательства, полученные посредством факсимильной, электронной или иной связи либо иным позволяющим установить достоверность документа способом.</w:t>
      </w:r>
    </w:p>
    <w:p>
      <w:pPr>
        <w:pStyle w:val="Normal"/>
        <w:spacing w:lineRule="auto" w:line="360" w:before="0" w:after="0"/>
        <w:ind w:firstLine="709"/>
        <w:jc w:val="both"/>
        <w:rPr/>
      </w:pPr>
      <w:r>
        <w:rPr>
          <w:rFonts w:cs="Times New Roman" w:ascii="Times New Roman" w:hAnsi="Times New Roman"/>
          <w:sz w:val="28"/>
          <w:szCs w:val="28"/>
        </w:rPr>
        <w:t>Допустимость аудио-, видеозаписей в гражданском и арбитражном процессе на протяжении многих лет является предметом дискуссий. Ранее подобная дискуссия велась вокруг электронных доказательств, в том числе факсимильных сообщений. Основные доводы противников использования этих доказательств при рассмотрении гражданских дел сводятся, во-первых, к тому, что такие доказательства можно легко подделать, а во-вторых, что получение и воспроизведение аудио- и видеозаписей может быть сопряжено с нарушением неприкосновенности частной жизни граждан[</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озможность подделки не может являться основанием для отказа в принятии аудио, видеозаписей в качестве доказательств. Письменные, вещественные доказательства также могут быть подделаны, однако такая возможность не лишает их доказательственной силы. В гражданском процессе возможно заявление о подложности доказательств (ст. 186 ГПК РФ). Суд в таких случаях вправе по своей инициативе назначить экспертизу, а также предпринять иные меры для проверки достоверности дока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жданском процессе ст. 77 ГПК РФ создает предпосылки для возможной проверки достоверности аудио-, видеозаписей. Адвокату следует иметь в виду, что представление аудио-, видеозаписей должно сопровождаться указанием сведений о том, кто, когда их сделал и в каких условиях они осуществлялись. </w:t>
      </w:r>
    </w:p>
    <w:p>
      <w:pPr>
        <w:pStyle w:val="Normal"/>
        <w:spacing w:lineRule="auto" w:line="360" w:before="0" w:after="0"/>
        <w:ind w:firstLine="709"/>
        <w:jc w:val="both"/>
        <w:rPr/>
      </w:pPr>
      <w:r>
        <w:rPr>
          <w:rFonts w:cs="Times New Roman" w:ascii="Times New Roman" w:hAnsi="Times New Roman"/>
          <w:sz w:val="28"/>
          <w:szCs w:val="28"/>
        </w:rPr>
        <w:t>Вопрос о нарушении аудио, видеозаписями неприкосновенности частной жизни, гарантированной ст. 23 Конституции РФ, не имеет сегодня однозначного решения. ГПК РФ не содержит запрета на использование в качестве доказательств аудио-, видеозаписей, полученных без согласия лиц, чьи голоса и (или) изображения зафиксированы на представленной записи. Правила собирания информации о личной жизни, установленные в УПК РФ и Федеральном законе от 12 августа 1995г. № 144-ФЗ "Об оперативно-розыскной деятельности", направлены на специальный объект регулирования и не применимы к гражданским правоотношениям.</w:t>
      </w:r>
    </w:p>
    <w:p>
      <w:pPr>
        <w:pStyle w:val="Normal"/>
        <w:spacing w:lineRule="auto" w:line="360" w:before="0" w:after="0"/>
        <w:ind w:firstLine="709"/>
        <w:jc w:val="both"/>
        <w:rPr/>
      </w:pPr>
      <w:r>
        <w:rPr>
          <w:rFonts w:cs="Times New Roman" w:ascii="Times New Roman" w:hAnsi="Times New Roman"/>
          <w:sz w:val="28"/>
          <w:szCs w:val="28"/>
        </w:rPr>
        <w:t>В ст. 185 ГПК РФ предусмотрено применение тех же мер по охране тайны частной жизни при воспроизведении аудио, видеозаписей в судебном заседании, что и при оглашении переписки и телеграфных сообщений граждан (ст. 182 ГПК РФ). Вопрос о допустимости аудио, видеозаписи должен решаться в каждом конкретном случае на основании требований, предъявляемых ГПК РФ, соответственно, к этому виду доказательст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ступление адвоката в судебном заседан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воката по защите интересов представляемого в судебном разбирательстве по гражданскому делу в суде общей юрисдикции складывается из трех самостоятельных, но связанных между собой логически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ступление с объяснениями (ст. 174 ГПК РФ);</w:t>
      </w:r>
    </w:p>
    <w:p>
      <w:pPr>
        <w:pStyle w:val="Normal"/>
        <w:spacing w:lineRule="auto" w:line="360" w:before="0" w:after="0"/>
        <w:ind w:firstLine="709"/>
        <w:jc w:val="both"/>
        <w:rPr/>
      </w:pPr>
      <w:r>
        <w:rPr>
          <w:rFonts w:cs="Times New Roman" w:ascii="Times New Roman" w:hAnsi="Times New Roman"/>
          <w:sz w:val="28"/>
          <w:szCs w:val="28"/>
        </w:rPr>
        <w:t>2) представление адвокатом доказательств и участие в исследовании доказательств  противн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ступление в прениях (ст. 190 ГПК РФ).</w:t>
      </w:r>
    </w:p>
    <w:p>
      <w:pPr>
        <w:pStyle w:val="Normal"/>
        <w:spacing w:lineRule="auto" w:line="360" w:before="0" w:after="0"/>
        <w:ind w:firstLine="709"/>
        <w:jc w:val="both"/>
        <w:rPr/>
      </w:pPr>
      <w:r>
        <w:rPr>
          <w:rFonts w:cs="Times New Roman" w:ascii="Times New Roman" w:hAnsi="Times New Roman"/>
          <w:sz w:val="28"/>
          <w:szCs w:val="28"/>
        </w:rPr>
        <w:t>На соответствующих этапах судебного заседания реализуется право стороны быть выслушанной судом. Это право является составной частью права на справедливое судебное разбирательство, гарантированного ст. 6 Европейской конвенции по правам человека. Именно в своих выступлениях адвокат пытается убедить суд в обоснованности предложенной им правовой позиции по делу. Поэтому выступление адвоката в судебном заседании всегда является самой важной частью его работы в 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ъяснениях сторон и третьих лиц, которыми начинается рассмотрение дела по существу в заседании суда общей юрисдикции, каждое лицо, участвующее в деле, высказывает последовательно свою правовую позицию в рассматриваемом деле. Цель этой части судебного заседания состоит в том, чтобы окончательно определить предмет, основание и содержание предъявленного иска, суть возражений против иска и, соответственно, установить пределы доказывания. На этом этапе адвокат, представляющий интересы истца, формулирует позицию по делу и исковые требования, а адвокат - представитель ответчика оглашает возражения против иска. Исходя из заявленных сторонами позиций, суд на всем протяжении судебного разбирательства будет оценивать относимость доказательств, т.е. определять, имеют ли представляемые сторонами доказательства значение для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ния сторон следуют за этапом исследования доказательств, в ходе которого адвокат обращает внимание суда на те доказательства, которые подтверждают доказываемые им обстоятельства, а также высказывает свои соображения по поводу доказательств, представленных другой стороной. Цель прений лиц, участвующих в деле, состоит в том, чтобы предоставить каждой стороне возможность убедить суд в том, что представленные ею доказательства подтверждают существование обстоятельств, на которые сторона ссылается в обоснование своих требований или возражений, а также убедить суд в недоказанности обстоятельств, на которые ссылается противная сторон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i w:val="false"/>
        </w:rPr>
        <w:t>4. Объяснения сторон</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е цели каждого из выступлений адвоката в судебном заседании по гражданскому делу влекут различия в содержании каждого из выступлений. Речь представителя стороны в объяснениях сторон и третьих лиц состоит в изложении позиции по делу и указании доказательств, подтверждающих позицию по делу. Истец в своем выступлении указывает, какое право нарушено или какие правоотношения оспариваются, т.е. оглашает предмет своего иска. Кроме того, истец указывает фактическое и правовое основание иска, т.е. сообщает суду обстоятельства, на которые он ссылается, а также нормы права, позволяющие ему требовать удовлетворения иска. В заключение выступления в интересах истца целесообразно огласить заявляемые исков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не обязывает истца указывать нормы права, на которых основан его иск. Законодатель тем самым принимает во внимание интересы лиц, которые не способны оплатить квалифицированную юридическую помощь и представляют в суде свои интересы самостоятельно. При этом на суд возлагается обязанность на стадии подготовки дела к судебному разбирательству определить норму права, применимую в рассматриваем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адвоката в качестве представителя истца позволяет суду требовать от истца указать нормы права в обоснование иска. Во всяком случае, со стороны адвоката - представителя стороны неэтично перекладывать важную часть своей работы на суд. Профессиональный адвокат указывает правовое основание иска уже в исковом заявлении, а затем указывает на него в своем выступлении в судебном заседании. Обоснование правовой квалификации обстоятельств дела является наиболее сложной частью выступления в объяснениях сторон. Недостаточно сказать: "В соответствии со ст. 168 ГК РФ договор является недействительным". Следует пояснить, почему должна быть применена именно ст. 168 ГК РФ, т.е. логически увязать обстоятельства рассматриваемого дела с диспозицией применяемой нормы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именно на этом этапе рекомендуется делать заявления об изменении предмета или основания иска, чтобы в дальнейшем были ясны пределы доказывания по 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представляющий интересы ответчика, в своих объяснениях сообщает суду, какие обстоятельства дела он признает, а также сообщает о своих возражениях против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жения могут носить процессуальный характер, например, если ответчик заявляет о неподсудности рассматриваемого дела данному суду и ходатайствует об оставлении иска без рассмотрения. Материально-правовые возражения ответчика направлены против основания иска и представляют собой либо факты, которые препятствуют возникновению права на иск (правопрепятствующие), либо факты, которые прекращают право на иск (правопогашающие).</w:t>
      </w:r>
    </w:p>
    <w:p>
      <w:pPr>
        <w:pStyle w:val="Normal"/>
        <w:spacing w:lineRule="auto" w:line="360" w:before="0" w:after="0"/>
        <w:ind w:firstLine="709"/>
        <w:jc w:val="both"/>
        <w:rPr/>
      </w:pPr>
      <w:r>
        <w:rPr>
          <w:rFonts w:cs="Times New Roman" w:ascii="Times New Roman" w:hAnsi="Times New Roman"/>
          <w:sz w:val="28"/>
          <w:szCs w:val="28"/>
        </w:rPr>
        <w:t>К правопрепятствующим, в частности, относятся обстоятельства, указывающие на незаключенность договора (несогласованность существенного условия договора), отсутствие юридического факта, являющегося частью фактического состава, влекущего возникновение права (отсутствие государственной регистрации права) и т.п. Правопогашающими являются обстоятельства, в силу которых прекращаются обязательства и (или) права (например, исполнение обязательств по договору, расторжение договора, истечение срока исковой давности и т.п.)[</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Если ответчиком заявляется встречный иск, то адвокат в своем выступлении, кроме того, обосновывает предъявленный встречный иск и наличие условий для его принятия, установленных в ст. 138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может также представлять в гражданском деле интересы третьих лиц, не заявляющих самостоятельные требования на предмет спора, на стороне истца или ответчика. В таком случае адвокат будет выступать после соответствующей стороны. В таком выступлении адвокат может указать на обстоятельства или нормы права, которые поддерживают позицию стороны, либо заявить о присоединении к сказанному соответствующей сторо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му лицу с самостоятельными требованиями на предмет спора предоставляется слово в объяснениях после выступлений всех остальных лиц, участвующих в деле. Такое выступление адвоката-представителя третьего лица с самостоятельными требованиями строится так же, как и выступление истца, так как им обосновывается самостоятельное требование доверителя на предмет с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в объяснениях сторон представляет собой предварительный рассказ каждой стороны о том, в чем она собирается убедить суд на последующих этапах судебного заседания. Поэтому эта речь должна быть четкой, логичной, позволяющей судье создать представление о происходившем. Указывая на правовое основание исковых требований или возражений, адвокат тем самым предоставляет не просто рассказ о прошлых событиях, а предлагает юридическую квалификацию этих событий, которую судья может в дальнейшем использовать для обоснования свое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а речь произносится в самом начале судебного разбирательства, у каждой из сторон есть возможность заранее подготовить свое выступление. Однако не стоит составлять письменный текст своего выступления для того, чтобы потом его зачитать суду. Судьи не любят слушать зачитываемый текст и нередко прямо просят представителя стороны изложить обстоятельства, не зачитывая подготовленный текст. Такое замечание легко сбивает выступающего. Отложив в сторону многостраничный труд, адвокат нередко теряется, забывает целый ряд важных обстоятельств или их правовое обоснование. Его судебная речь оказывается скомканной и неубед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в суде подчиняется законам ораторского искусства, потому мало тщательно продумать правовую сторону дела и подготовить доказательства. Адвокатам целесообразно, готовясь к судебному заседанию, уделить внимание подготовке самой речи с объяснениями в 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5. Прения сторон</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рениях можно считать самой важной частью работы адвоката в судебном заседании и одновременно самой сложной. Выступление в прениях невозможно заранее подготовить в окончательном виде в отличие от речи в объяснениях. Выступление в прениях должно учитывать сказанное другими лицами, участвующими в деле, в их объяснениях, а также результаты исследования доказательств, заключение прокурора или представителя государственных органов или органов местного самоуправления, если они участвуют в судебном разбирательстве.</w:t>
      </w:r>
    </w:p>
    <w:p>
      <w:pPr>
        <w:pStyle w:val="Normal"/>
        <w:spacing w:lineRule="auto" w:line="360" w:before="0" w:after="0"/>
        <w:ind w:firstLine="709"/>
        <w:jc w:val="both"/>
        <w:rPr/>
      </w:pPr>
      <w:r>
        <w:rPr>
          <w:rFonts w:cs="Times New Roman" w:ascii="Times New Roman" w:hAnsi="Times New Roman"/>
          <w:sz w:val="28"/>
          <w:szCs w:val="28"/>
        </w:rPr>
        <w:t>Нередко в судебном заседании неожиданно появляются новые доводы противной стороны, возражения против доказательственной силы представленных документов, показаний свидетеля или иных доказательств. Об этих доводах, возражениях необходимо помнить, и умело вплетать их опровержение в логичную речь о том, почему исследованные доказательства подтверждают обстоятельства, на которые сторона ссылается, и почему доказательства противной стороны не обладают доказательственной силой, а ее правовое обоснование нес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адвоката в суде иногда осложняется тем, что судья, используя свое полномочие задавать вопрос в любой момент выступления, прерывает адвоката на полуслове, задает вопросы об обстоятельствах, о которых адвокат пока не успел сказать, требует немедленно показать какой-то документ. Адвокат при этом вынужден отвечать на вопрос судьи, удерживая в памяти слова, на которых остановился, а нередко перестраивать на ходу части своего выступления, переставлять акценты с одних обстоятельств и доказательств на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в арбитражном и гражданском процессах суд не выделяет специальное время на подготовку речи в прениях. В редких случаях может быть объявлен перерыв на несколько минут, в течение которых адвокат должен суметь собраться с мыслями. Таким образом, выступление в прениях - всегда экспром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точно предсказать, что произойдет в судебном заседании, но готовиться к выступлению в прениях можно и н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ение всех возможных обстоятельств дела во время беседы с представляемым и тщательное изучение доказательств до судебного заседания позволит адвокату предположить возможные возражения противной стороны и подготовиться к ним. Если не удалось отложить судебное разбирательство в связи с заявленными новыми обстоятельствами и предъявленными новыми доказательствами, представителю истца в прениях придется не только обосновывать свои требования, но и отвечать на возражения ответчика, анализировать доказательственную силу представленных им дока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аются прения сторон репликой. Слово для произнесения реплики предоставляется лицам, участвующим в деле, для того, чтобы с учетом всего сказанного в прениях сформулировать последние убедительные доводы в обоснование своих требований и (или) возражений. Реплика является возможностью подвести итог всему сказанному в судебном заседании и обратить внимание судьи на те обстоятельства и доказательства, которые подтверждают обоснованность предъявленных требований или возражений. Реплика не должна быть простым повторением основного выступления в прениях, но должна учитывать высказанные в прениях доводы других лиц, участвующих в де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жившемуся обыкновению, реплика не должна быть продолжительной. Последним реплику произносит ответчик, и это его священное право, так как он изначально является более слабой стороной с точки зрения его процессуального положения: ответчик защищается в процессе. В некоторых случаях можно наблюдать, как представитель стороны отказывается от произнесения реплики. С точки зрения тактики ведения процесса такой отказ, несомненно, является ошибкой, так как судья - это прежде всего человек и он лучше всего запомнит то, что услышит в последние минуты. Поэтому реплика должна быть краткой и яркой, содержащей какой-то ключевой довод. В таком случае судья при вынесении решения начнет восстанавливать приведенные стороной доводы именно с реп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6. Выступление адвоката в вышестоящей инстанци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адвоката при пересмотре дела в вышестоящей инстанции обладает некоторыми особенностями. Прежде всего при пересмотре дела один из судей докладывает дело и только затем предоставляется слово лицам, участвующим в деле. Первому предоставляется слово тому из лиц, участвующих в деле, кто подал жалобу. При этом, как правило, суд не позволяет излагать все обстоятельства, которые доказывались в суде первой инстанции, а ограничивает выступления сторон только пределами заявленных в жалобе доводов и возражениями на эти доводы. Кроме того, при пересмотре дела, ограничены возможности представления новых доказательств (кроме пересмотра дела в порядке апелляции в гражданском процессе). Соответственно, лицо, представляющее новые доказательства на этих стадиях процесса, должно обосновать наличие условий представления новых доказательств. Если при пересмотре дела не исследуются доказательства, то отсутствует такая часть заседания, как прения, включая репл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равила диктуют требования к форме и содержанию выступления адвоката в судебном заседании по пересмотру дела. Такое выступление должно быть тщательно продуманным, так как адвокату, не раскрывая всех обстоятельств дела, необходимо суметь выстроить перед судьями картину событий, на которых основаны требования или возражения представляемой стороны. Выступление должно быть кратким и емким, предоставляющим судьям возможность логически связать все доводы жалобы или возражений на нее с обстоятельствами дела.</w:t>
      </w:r>
    </w:p>
    <w:p>
      <w:pPr>
        <w:pStyle w:val="Normal"/>
        <w:spacing w:lineRule="auto" w:line="360" w:before="0" w:after="0"/>
        <w:ind w:firstLine="709"/>
        <w:jc w:val="both"/>
        <w:rPr/>
      </w:pPr>
      <w:r>
        <w:rPr>
          <w:rFonts w:cs="Times New Roman" w:ascii="Times New Roman" w:hAnsi="Times New Roman"/>
          <w:sz w:val="28"/>
          <w:szCs w:val="28"/>
        </w:rPr>
        <w:t>В гражданском процессе особое внимание должно быть уделено обоснованию требования применить определенные полномочия суда вышестоящей инстанции по пересмотру судебного постановления, не вступившего в законную силу, которые различны для каждой из вышестоящих инстанций. Так, суд апелляционной инстанции не вправе возвратить дело на новое рассмотрение в суд первой инстанции. Суд кассационной инстанции обладает полномочием или принять новый судебный акт, или направить дело на новое рассмотрение в нижестоящий суд, отменив или изменив решение суда нижестоящей инстанции. Условия, при которых суд вправе применить одно из названных полномочий, указаны в ч. 2 и 3 ст. 361 ГПК РФ. Полномочие, которое необходимо применить, должно быть указано и обосновано лицом, предъявляющим жалобу (п. 4 ч. 1 ст. 339 ГПК РФ)[</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адвоката в судебном процессе является одним из самых интересных видов юридической деятельности. Произнесение судебной речи - наиболее яркая часть этой работы. </w:t>
      </w:r>
    </w:p>
    <w:p>
      <w:pPr>
        <w:pStyle w:val="Normal"/>
        <w:spacing w:lineRule="auto" w:line="360" w:before="0" w:after="0"/>
        <w:ind w:firstLine="709"/>
        <w:jc w:val="both"/>
        <w:rPr/>
      </w:pPr>
      <w:r>
        <w:rPr>
          <w:rFonts w:cs="Times New Roman" w:ascii="Times New Roman" w:hAnsi="Times New Roman"/>
          <w:sz w:val="28"/>
          <w:szCs w:val="28"/>
        </w:rPr>
        <w:t>Судебная речь в гражданском процессе, когда дела рассматриваются только профессиональными судьями, должна быть строгой, т.е. выдержанной с точки зрения логики и юридически обоснованной, но не должна быть сухой и невыразительной. Задача адвоката, выступающего в суде, состоит в том, чтобы убедить суд в обоснованности требований или возражений представляемого. Судьи, как и все люди, воспринимают информацию прежде всего субъективно. Это означает, что судья может "не услышать" адвоката, потому что речь будет монотонной и скучной. Либо мимика, жесты, поза адвоката будут противоречить всему им сказанному, что вызовет у судьи на подсознательном уровне недоверие к словам адвокат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всего вышеизложенного,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офессиональных представителей по гражданским делам обычно выступают адвокаты, которые оказывают юридическую помощь заинтересованным лицам в защите прав и охраняемых законом интересов и одновременно помогают суду в осуществлении правосудия и соблюдении законности, тем самым являясь, в сущности, самостоятельным процессуальным субъек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ская деятельность является особой разновидностью социально-правовой деятельности, которая, хотя и осуществляется преимущественно в частных интересах, в целом носит публичный характер. Во многом благодаря именно этой деятельности обеспечивается действенность правового регулирования, в том числе создаются условия для соблюдения и использования гражданами действующих в обществе правовых норм, а также для осуществления контроля за правильностью применения законов органами государственной власти, учреждениями, общественными объединениями, органами местного самоуправления и должност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ская деятельность является основным средством обеспечения гарантируемого частью первой статьи 48 Конституции Российской Федерации права каждого на получение квалифицированной юридиче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в поручение на ведение дела, судебный представитель становится самостоятельным участником гражданского процесса и наделяется процессуальными правами. </w:t>
      </w:r>
    </w:p>
    <w:p>
      <w:pPr>
        <w:pStyle w:val="Normal"/>
        <w:spacing w:lineRule="auto" w:line="360" w:before="0" w:after="0"/>
        <w:ind w:firstLine="709"/>
        <w:jc w:val="both"/>
        <w:rPr/>
      </w:pPr>
      <w:r>
        <w:rPr>
          <w:rFonts w:cs="Times New Roman" w:ascii="Times New Roman" w:hAnsi="Times New Roman"/>
          <w:sz w:val="28"/>
          <w:szCs w:val="28"/>
        </w:rPr>
        <w:t>Таким образом, защищая права своих доверителей, реализуя тем самым профессиональную функцию, адвокаты содействуют защите прав человека и основных свобод, признанных российским и международным правом, действуют независимо и добросовестно в соответствии с законом и нормами корпоративной этики, повышают роль и авторитет адвокатуры как института граждан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адвоката на участие в суде в качестве представителя удостоверяется ордером, выданным соответствующим адвокатским образованием, а его полномочия на совершение процессуальных действий от имени представляемого должны быть определены в довер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50 ГПК РФ 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механизм оказания этой бесплатной юридической помощи гражданам не разработан. Представляется, что если гражданин, принадлежащий к одной из перечисленных групп граждан, в судебном заседании по делу выразит желание иметь представителей, суд обязан обеспечить его адвокатом на основании ст. 50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вправе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а также общественных объединений и иных организаций. Указанные органы и организации в порядке, установленном законодательством, обязаны выдать адвокату запрошенные им документы или их заверенные копии не позднее чем в месячный срок со дня получения запроса адвоката.</w:t>
      </w:r>
      <w:r>
        <w:br w:type="page"/>
      </w:r>
    </w:p>
    <w:p>
      <w:pPr>
        <w:pStyle w:val="Heading1"/>
        <w:tabs>
          <w:tab w:val="clear" w:pos="708"/>
          <w:tab w:val="left" w:pos="284" w:leader="none"/>
          <w:tab w:val="left" w:pos="426" w:leader="none"/>
          <w:tab w:val="left" w:pos="709" w:leader="none"/>
        </w:tabs>
        <w:spacing w:lineRule="auto" w:line="360" w:before="0" w:after="0"/>
        <w:ind w:left="424" w:firstLine="284"/>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284" w:leader="none"/>
          <w:tab w:val="left" w:pos="426" w:leader="none"/>
          <w:tab w:val="left" w:pos="709"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 w:val="left" w:pos="426" w:leader="none"/>
          <w:tab w:val="left" w:pos="709"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 и судебная практика</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принята всенародным голосованием 12.12.1993) // Российская газета. № 237. 1993.</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от 18.12.2001 № 174-ФЗ // Собрание законодательства РФ. 2001. № 52 (ч. I). Ст. 4921.</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2.08.1995 № 144-ФЗ «Об оперативно-розыскной деятельности» // Собрание законодательства РФ.1995. № 33. Ст. 3349.</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31.05.2002 № 63-ФЗ «Об адвокатской деятельности и адвокатуре в РФ» // Собрание законодательства РФ. 2002. № 23. Ст. 2102.</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9.12.2003 № 23 «О судебном решении» // Российская газета. № 260. 2003.</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вокат: навыки профессионального мастерства / Под ред. Л.А. Воскобитовой, И.Н. Лукьяновой, Л.П. Михайловой. М.: Волтерс Клувер, 2006.</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лимова Н.А. Участие гражданина в гражданском процессе. М.: Норма, 2006. </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ик В.Н. Обеспечение конституционного права на квалифицированную юридическую помощь и нормы профессиональной этики адвоката // Уголовное судопроизводство. 2007. № 1.</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юховецкий Н. Ордер как основание для сбора информации адвокатом в гражданском процессе // Адвокатская практика. 2007. № 1.</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йтович Л.Права и обязанности представителя в гражданском судопроизводстве // Арбитражный и гражданский процесс. 2006. № 5.</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оцессуальное право / Под ред. М.С. Шакарян. М., 2004.</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вакин В. К вопросу о целях судебного представительства по гражданским делам // Арбитражный и гражданский процесс. 2006. </w:t>
      </w:r>
    </w:p>
    <w:p>
      <w:pPr>
        <w:pStyle w:val="Normal"/>
        <w:numPr>
          <w:ilvl w:val="0"/>
          <w:numId w:val="2"/>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арло Е.Г. Профессиональное представительство в суде. М., 2004.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ий процесс / Под ред. проф. В.В. Яркова. М.: Волтерс Клувер, 2004. С. 237.</w:t>
      </w:r>
    </w:p>
  </w:footnote>
  <w:footnote w:id="3">
    <w:p>
      <w:pPr>
        <w:pStyle w:val="Footnote"/>
        <w:rPr/>
      </w:pPr>
      <w:r>
        <w:rPr>
          <w:rStyle w:val="FootnoteCharacters"/>
        </w:rPr>
        <w:footnoteRef/>
      </w:r>
      <w:r>
        <w:rPr/>
        <w:t xml:space="preserve"> </w:t>
      </w:r>
      <w:r>
        <w:rPr/>
        <w:t>Войтович Л.Права и обязанности представителя в гражданском судопроизводстве // Арбитражный и гражданский процесс. 2006. № 5. С. 16.</w:t>
      </w:r>
    </w:p>
  </w:footnote>
  <w:footnote w:id="4">
    <w:p>
      <w:pPr>
        <w:pStyle w:val="Footnote"/>
        <w:rPr/>
      </w:pPr>
      <w:r>
        <w:rPr>
          <w:rStyle w:val="FootnoteCharacters"/>
        </w:rPr>
        <w:footnoteRef/>
      </w:r>
      <w:r>
        <w:rPr/>
        <w:t xml:space="preserve"> </w:t>
      </w:r>
      <w:r>
        <w:rPr/>
        <w:t>Белик В.Н. Обеспечение конституционного права на квалифицированную юридическую помощь и нормы профессиональной этики адвоката // Уголовное судопроизводство. 2007. № 1. С. 56.</w:t>
      </w:r>
    </w:p>
  </w:footnote>
  <w:footnote w:id="5">
    <w:p>
      <w:pPr>
        <w:pStyle w:val="Footnote"/>
        <w:jc w:val="both"/>
        <w:rPr/>
      </w:pPr>
      <w:r>
        <w:rPr>
          <w:rStyle w:val="FootnoteCharacters"/>
        </w:rPr>
        <w:footnoteRef/>
      </w:r>
      <w:r>
        <w:rPr/>
        <w:t xml:space="preserve"> </w:t>
      </w:r>
      <w:r>
        <w:rPr/>
        <w:t>Ивакин В.Н.порные вопросы оформления полномочий адвоката-представителя в гражданском процессе // Российская юстиция. № 6. июнь 2007. С. 2.</w:t>
      </w:r>
    </w:p>
  </w:footnote>
  <w:footnote w:id="6">
    <w:p>
      <w:pPr>
        <w:pStyle w:val="Footnote"/>
        <w:jc w:val="both"/>
        <w:rPr/>
      </w:pPr>
      <w:r>
        <w:rPr>
          <w:rStyle w:val="FootnoteCharacters"/>
        </w:rPr>
        <w:footnoteRef/>
      </w:r>
      <w:r>
        <w:rPr/>
        <w:t xml:space="preserve"> </w:t>
      </w:r>
      <w:r>
        <w:rPr/>
        <w:t>Брюховецкий Н.Н. Ордер как основание для сбора информации адвокатом в гражданском процессе // Адвокат. № 11. ноябрь 2006 г. С. 24.</w:t>
      </w:r>
    </w:p>
  </w:footnote>
  <w:footnote w:id="7">
    <w:p>
      <w:pPr>
        <w:pStyle w:val="Footnote"/>
        <w:jc w:val="both"/>
        <w:rPr/>
      </w:pPr>
      <w:r>
        <w:rPr>
          <w:rStyle w:val="FootnoteCharacters"/>
        </w:rPr>
        <w:footnoteRef/>
      </w:r>
      <w:r>
        <w:rPr/>
        <w:t xml:space="preserve"> </w:t>
      </w:r>
      <w:r>
        <w:rPr/>
        <w:t>Ивакин В. К вопросу о целях судебного представительства по гражданским делам // Арбитражный и гражданский процесс. 2006. № 10. С. 8.</w:t>
      </w:r>
    </w:p>
  </w:footnote>
  <w:footnote w:id="8">
    <w:p>
      <w:pPr>
        <w:pStyle w:val="Footnote"/>
        <w:jc w:val="both"/>
        <w:rPr/>
      </w:pPr>
      <w:r>
        <w:rPr>
          <w:rStyle w:val="FootnoteCharacters"/>
        </w:rPr>
        <w:footnoteRef/>
      </w:r>
      <w:r>
        <w:rPr/>
        <w:t xml:space="preserve"> </w:t>
      </w:r>
      <w:r>
        <w:rPr/>
        <w:t>Киминчижи Е.Н. Осуществление права на защиту в гражданском процессе профессиональными представителями // Юрист. 2007. № 6. С. 7.</w:t>
      </w:r>
    </w:p>
  </w:footnote>
  <w:footnote w:id="9">
    <w:p>
      <w:pPr>
        <w:pStyle w:val="Footnote"/>
        <w:jc w:val="both"/>
        <w:rPr/>
      </w:pPr>
      <w:r>
        <w:rPr>
          <w:rStyle w:val="FootnoteCharacters"/>
        </w:rPr>
        <w:footnoteRef/>
      </w:r>
      <w:r>
        <w:rPr/>
        <w:t xml:space="preserve"> </w:t>
      </w:r>
      <w:r>
        <w:rPr/>
        <w:t>Гражданский процесс / Под ред. В.В. Яркова. М.: Волтерс Клувер, 2004. С. 238.</w:t>
      </w:r>
    </w:p>
  </w:footnote>
  <w:footnote w:id="10">
    <w:p>
      <w:pPr>
        <w:pStyle w:val="Footnote"/>
        <w:jc w:val="both"/>
        <w:rPr/>
      </w:pPr>
      <w:r>
        <w:rPr>
          <w:rStyle w:val="FootnoteCharacters"/>
        </w:rPr>
        <w:footnoteRef/>
      </w:r>
      <w:r>
        <w:rPr/>
        <w:t xml:space="preserve"> </w:t>
      </w:r>
      <w:r>
        <w:rPr/>
        <w:t>Комментарий к ГПК РФ (постатейный) / Под ред. В.М. Жуйкова, М.К. Треушникова. М.: ОАО "Издательский Дом "Городец", 2007. С. 157.</w:t>
      </w:r>
    </w:p>
  </w:footnote>
  <w:footnote w:id="11">
    <w:p>
      <w:pPr>
        <w:pStyle w:val="Footnote"/>
        <w:jc w:val="both"/>
        <w:rPr/>
      </w:pPr>
      <w:r>
        <w:rPr>
          <w:rStyle w:val="FootnoteCharacters"/>
        </w:rPr>
        <w:footnoteRef/>
      </w:r>
      <w:r>
        <w:rPr/>
        <w:t xml:space="preserve"> </w:t>
      </w:r>
      <w:r>
        <w:rPr/>
        <w:t>Постатейный комментарий к ГПК РФ / Под ред. П.В. Крашенинникова. М.: Статут, 2006. С. 128.</w:t>
      </w:r>
    </w:p>
  </w:footnote>
  <w:footnote w:id="12">
    <w:p>
      <w:pPr>
        <w:pStyle w:val="Footnote"/>
        <w:jc w:val="both"/>
        <w:rPr/>
      </w:pPr>
      <w:r>
        <w:rPr>
          <w:rStyle w:val="FootnoteCharacters"/>
        </w:rPr>
        <w:footnoteRef/>
      </w:r>
      <w:r>
        <w:rPr/>
        <w:t xml:space="preserve"> </w:t>
      </w:r>
      <w:r>
        <w:rPr/>
        <w:t>Научно-практический комментарий к ГПК РФ (постатейный) / Под ред. В.М. Жуйкова, В.К. Пучинского, М.К. Треушникова. М.: Издательский дом "Городец", 2003. С. 126.</w:t>
      </w:r>
    </w:p>
  </w:footnote>
  <w:footnote w:id="13">
    <w:p>
      <w:pPr>
        <w:pStyle w:val="Footnote"/>
        <w:jc w:val="both"/>
        <w:rPr/>
      </w:pPr>
      <w:r>
        <w:rPr>
          <w:rStyle w:val="FootnoteCharacters"/>
        </w:rPr>
        <w:footnoteRef/>
      </w:r>
      <w:r>
        <w:rPr/>
        <w:t xml:space="preserve"> </w:t>
      </w:r>
      <w:r>
        <w:rPr/>
        <w:t>Тарло Е.Г. Профессиональное представительство в суде. М., 2004. С. 135.</w:t>
      </w:r>
    </w:p>
  </w:footnote>
  <w:footnote w:id="14">
    <w:p>
      <w:pPr>
        <w:pStyle w:val="Footnote"/>
        <w:jc w:val="both"/>
        <w:rPr/>
      </w:pPr>
      <w:r>
        <w:rPr>
          <w:rStyle w:val="FootnoteCharacters"/>
        </w:rPr>
        <w:footnoteRef/>
      </w:r>
      <w:r>
        <w:rPr/>
        <w:t xml:space="preserve"> </w:t>
      </w:r>
      <w:r>
        <w:rPr/>
        <w:t>Гражданское процессуальное право / Под ред. М.С. Шакарян. М., 2004. С. 210 - 215.</w:t>
      </w:r>
    </w:p>
  </w:footnote>
  <w:footnote w:id="15">
    <w:p>
      <w:pPr>
        <w:pStyle w:val="Footnote"/>
        <w:jc w:val="both"/>
        <w:rPr/>
      </w:pPr>
      <w:r>
        <w:rPr>
          <w:rStyle w:val="FootnoteCharacters"/>
        </w:rPr>
        <w:footnoteRef/>
      </w:r>
      <w:r>
        <w:rPr/>
        <w:t xml:space="preserve"> </w:t>
      </w:r>
      <w:r>
        <w:rPr/>
        <w:t>Алимова Н.А. Участие гражданина в гражданском процессе // СПС КонсультантПлюс, 2006. С. 237.</w:t>
      </w:r>
    </w:p>
  </w:footnote>
  <w:footnote w:id="16">
    <w:p>
      <w:pPr>
        <w:pStyle w:val="Footnote"/>
        <w:jc w:val="both"/>
        <w:rPr/>
      </w:pPr>
      <w:r>
        <w:rPr>
          <w:rStyle w:val="FootnoteCharacters"/>
        </w:rPr>
        <w:footnoteRef/>
      </w:r>
      <w:r>
        <w:rPr/>
        <w:t xml:space="preserve"> </w:t>
      </w:r>
      <w:r>
        <w:rPr/>
        <w:t>Адвокат: навыки профессионального мастерства / Под ред. Л.А. Воскобитовой, И.Н. Лукьяновой, Л.П. Михайловой. М.: Волтерс Клувер, 2006. С. 2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spacing w:lineRule="auto" w:line="360" w:before="0" w:after="0"/>
      <w:ind w:firstLine="709"/>
      <w:jc w:val="center"/>
    </w:pPr>
    <w:rPr>
      <w:rFonts w:ascii="Times New Roman" w:hAnsi="Times New Roman" w:cs="Courier New"/>
      <w:b/>
      <w:bCs/>
      <w:sz w:val="28"/>
      <w:szCs w:val="28"/>
    </w:rPr>
  </w:style>
  <w:style w:type="paragraph" w:styleId="Contents2">
    <w:name w:val="TOC 2"/>
    <w:basedOn w:val="Normal"/>
    <w:next w:val="Normal"/>
    <w:pPr>
      <w:spacing w:lineRule="auto" w:line="240" w:before="0" w:after="0"/>
      <w:ind w:left="240" w:hanging="0"/>
    </w:pPr>
    <w:rPr>
      <w:rFonts w:ascii="Times New Roman" w:hAnsi="Times New Roman" w:cs="Times New Roman"/>
      <w:smallCaps/>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8:00Z</dcterms:created>
  <dc:creator>PC</dc:creator>
  <dc:description/>
  <cp:keywords/>
  <dc:language>en-US</dc:language>
  <cp:lastModifiedBy>Mage</cp:lastModifiedBy>
  <dcterms:modified xsi:type="dcterms:W3CDTF">2011-10-09T01:18:00Z</dcterms:modified>
  <cp:revision>2</cp:revision>
  <dc:subject/>
  <dc:title/>
</cp:coreProperties>
</file>