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ферат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>Адвокатская деятельность. Бывает ли она честной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колаевой О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лгоград 2008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но ч.1 ст.7 ФЗ от 31 мая 2002 г. №63-ФЗ «Об адвокатской деятельности и адвокатуре в Российской Федерации» адвокат обязан «честно, разумно и добросовестно отстаивать права и законные интересы доверителя всеми не запрещенными законодательством Российской Федерации средствам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итируя правила, изложенные советом адвокатской корпорации Франции еще в 1820г., М. Молло назвал 3 принципа, оберегающих честь адвокатуры: умеренность, бескорыстие, честность. А.Д. Бойков заметил по этому поводу: «разве же эти принципы не обязательны для любого государственного чиновника, общественного деятеля, политика? Конечно, обязательны! Но применительно к адвокатуре они наполняются особым смыслом и содержанием». По мнению А.Д. Бойкова, профессиональные и нравственные качества адвоката – это далеко не врожденные свойства личности. Они формируются воспитанием, обучением, кадровым отбором, контролем со стороны коллег и руководящих органов адвок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. Джаншиев в своем труде «Ведение неправых дел» отмечал, что самый жизненный, самый кардинальный для адвокатуры вопрос – возможна ли, мыслима ли честная адвокатура – остается спорным, неразрешимым даже в теории. Так же Г. Джаншиев писал, что такая адвокатура немыслима в действительности, неосуществима на практике и идет вразрез с организационными законами ее; что адвокатура по природе своей всегда вносит в храм правосудия торг совестью и тайный беззаконный подкуп с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1861 г. Депп писал о том, что, имея множество конкурентов, адвокаты должны безразлично браться за всякое дело, не рассуждая о том, правое ли оно или не правое, тем более, что она не отвечают  перед законом за ведение неправого дела. Такое отношение к своему доверителю унижает достоинство человека, потому что он подчиняется чужой воле и часто бывает защитником неправды, лжи, обмана, ложно истолковывая закон, для того, чтобы дать господство неправд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 этого можно сделать по крайне мере два вывода. Первый – автор этих изречений объясняет невозможность следовать моральным принципам двумя субъективными факторами: конкуренцией на рынке таких услуг и отсутствием страха перед наказанием за ведение так называемого «неправого» дела. Второй – адвокат становиться «рабом» своего доверителя (получив или заручившись денежным вознаграждением), который поставил перед ним конкретную цель (выиграть его дело в суде), не интересуясь в большинстве случаев, какими средствами и способами она может быть достигнута. Доверитель, как правило, не знаком с юриспруденцией, и для него главное – результ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ждый адвокат хочет сделать карьеру. Способы оказания юридической помощи должны быть не только законными, но и нравственно безупречными. Клиенту чаще всего безразлично, каким способом адвокат добьется искомого результата, однако это не должно быть безразлично адвокатскому сообще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.В. Васьковский в книге «Будущее русской адвокатуры», опровергая мнение, согласно которому корпоративное устройство способно подготовить кадры честной адвокатуры, писал: «Чтобы таким путем создать честную адвокатуру, нужно предварительно иметь ее: от вороны не бывать синицам». Выход он видел только в коренной реформе адвокатуры на совершенно новых началах, изменяющих основной характер профессии и ставящих ее в иные, более благоприятные для развития и процветания условия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еформа давно стартовала, теперь дело за неукоснительным следованием нормам закона, формированием адвокатским сообществом правил поведения в новых условиях.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18:00Z</dcterms:created>
  <dc:creator>Ольга</dc:creator>
  <dc:description/>
  <cp:keywords/>
  <dc:language>en-US</dc:language>
  <cp:lastModifiedBy>Mage</cp:lastModifiedBy>
  <dcterms:modified xsi:type="dcterms:W3CDTF">2011-10-09T01:18:00Z</dcterms:modified>
  <cp:revision>2</cp:revision>
  <dc:subject/>
  <dc:title/>
</cp:coreProperties>
</file>