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ринципы государственного управл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Административная ответственность: понятие, особе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нятие и виды административно-правовых режим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инципы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 отличается от других отраслей права предметом регулирования. Оно регулирует управленческие отношения возникающие, развивающиеся и прекращающиеся в процессе практической реализации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 как отрасль публичного права определяется, прежде всего, своим предметом, т.е. системой государственно-управленческих отношени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является основной сферой действия и применения норм административного права, поскольку по природе своей оно есть не что иное, как форма реализации прерогатив государства его органами и должностными лицами в общей системе социального публичного управления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в узком понимании – это административная деятельность, т.е. деятельность исполнительных органов государственной власти на уровне, как РФ, так и её субъектов. В административном праве понятие государственного управления рассматривается в узком пониман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государственного управления – основополагающие идеи, руководящие начала, лежащие в основе управленческой деятельности и раскрывающие её сущность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делятся на общие (социально-правовые) и организацио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(социально-правовые) принци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кратизм – народ выступает единственным источником власти; он осуществляет власть как непосредственно, так и через органы исполнительной власти; контроль за деятельностью органов исполнительной власти осуществляется органами законодательной и судебной власти, прокуратуры, а также населением (общественный контрол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ность – деятельность органов исполнительной власти должна строится на основе точного и неукоснительного соблюдения и исполнения Конституции и законов, соответствия прилагаемых нормативных правовых актов актам высшей юридической силы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– при осуществлении управленческой деятельности необходимо адекватно воспринимать происходящие процессы, устанавливать существующие закономерности и учитывать их при принятии управленческих решений и их ре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сть – применение научных методов сбора, анализа и хранения информации, учета научных наработок в ходе принятия и реализации управленчески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– осуществление управления должно строиться с учетом конкретных жизненных обстоятельств, т.е. в соответствии с реальным состоянием объекта управления и ресурсом субъекта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ластей – подразделение государственной власти на законодательную, исполнительную и судебную с закреплением за ними в установленном порядке конкретных 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изм – деятельность органов исполнительной власти строится на основе нормативного закрепления разграничения компетенции и предметов ведения между РФ и субъектами РФ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– достижение целей управленческой деятельности должно осуществляться при минимальных затратах сил, средств и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принци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ой – осуществление управленческой деятельности, организация системы управления строится с учетом общности объекта управления, который образует определенную отрасль (управление промышленностью, транспортом, связью, агропромышленным комплексом, образованием, здравоохранением и т.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альный – формирование системы управления основывается на территориальной основе (административно-территориальном делен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– тип организации служб и подразделений, осуществляющих исполнительно-распорядительную деятельность, при котором руководитель в пределах своей компетенции обладает по отношению к подчиненным всеми правами распоряди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– органы и аппараты исполнительной власти осуществляют общие подведомственные функции управления (финансы, статистика, занятость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ого подчинения – сочетание начал централизованного руководства с учетом территориальных условий и состояния объекта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единоначалия и коллегиальности – наиболее важные вопросы, касающиеся основополагающих аспектов управленческой деятельности, принимаются коллегиально, а оперативные, текущие, не требующие коллегиального рассмотрения, решаются едино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правление в узком смысле – это практическая деятельность Президента РФ, Правительства РФ, федеральных органов исполнительной власти (федеральных министерств, государственных комитетов, российских агентств, федеральных служб, федеральных комиссий, федеральных надзоров), органов исполнительной власти субъектов РФ. К органам, реализующим функции управления, относится и местная администрация, её органы и структурные подразделения. Все эти органы созданы для осуществления управленческой деятельности и являются основными субъектами государственного (или муниципального) управления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дминистративная ответственность: понятие,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административная ответственность» можно определить следующим образом: это один из видов юридической ответственности, установленный КоАП РФ в соответствии с ним законами субъектов РФ, суть которого заключается в претерпевании лицами, совершившими административные правонарушения, неблагоприятных последствий от назначенных административных наказаний, состав этих наказаний определяется перечнем ст.3.2 КоАП РФ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, юридическая ответственность за административный проступок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е понятие административной ответственности – это вид юридической ответственности, выражающейся в применении уполномоченными органами и должностными лицами административного взыскания к лицу, совершившему правонарушение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, более точно, следует сказать так: лицо может быть привлечено к административной ответственности, если в его действиях содержатся все признаки конкретного состава правонарушения и отсутствуют основания, предусмотренные ст.245 КоАП РФ, исключающие ответственность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Например возраст, по достижении которого наступает административная ответственность, - 16 лет на момент совершения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нормативным документом для сферы административной ответственности является КоАП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 этой монополии есть исклю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за нарушение налогового законодательства налогоплательщиками и налоговыми агентами по-прежнему регламентируется НК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исполнение постановлений о взысканиях, штрафах и конфискациях наряду с КоАП РФ регулируются ФЗ «Об исполнительном производств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вопросов производства в судах по делам об административных правонарушениях регулируется нормами ГПК РФ и АПК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головная ответственность регулируется только федеральными законами, то административная в соответствии со ст. 1.1 КоАП РФ – и федеральными (в основном), и субъектов РФ (частично)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дминистративной ответств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разновидностью мер как юридической ответственности, так и административного прину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уется нормами административного права, которые в совокупности образуют институт административного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основания административной ответственности закрепляются исключительно в закон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 основанием административной ответственности является административное правонаруш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ами административной ответственности могут быть физические лица (граждане, должностные лица, индивидуальные предприниматели и др.) а также юридические лица (коллективные субъек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реализуется посредством применения мер административных наказ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реализации административной ответственности привлекается широкий круг уполномоченных субъектов (суд, органы исполнительной власти и их должностные лиц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 административной ответственности не влечет судимости и увольнение с работы (служб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й ответственности чаще привлекают во внесудебном (административном)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административной ответственности реализуются в определенном процессуальном порядке (производство по делам об административных правонарушен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может быть возложена в судебном порядке и в административном (внесудебном) порядке, судебными или исполнительными органами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в соответствии со ст. 1.1 КоАП РФ устанавливается на двух уровнях: федеральном (в КоАП РФ) и региональном (в законах субъектов РФ)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ым достижением КоАП РФ специалистами признается приведение им материальных и процессуальных правил административной ответственности юридических лиц в единую систему на базе новых концептуальных решений обще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рассматриваются КоАП в качестве субъектов ответственности по половине предусмотренных им составов административных правонарушений. Лишь в двух главах Особенной части КоАП РФ юридические лица не являются субъектами ответственности (по правонарушениям, посягающим на институты государственной власти, а также в области воинского учета). Оговорены в КоАП РФ и составы правонарушений, по которым организация признается единственным субъектом правонарушения, например, за заключение с дисквалифицированным лицом контракта (договора) на управление юридическим лицом (ч.2 ст.14.23 КоАП РФ), нарушение банковского законодательства (ст.15.26 КоАП РФ). И другая особенность КоАП РФ состоит в усиленной ответственности самого юридического лица, точнее, его собственника, который управленческими, финансовыми, контрольными, кадровыми и другими мерами не обеспечил функционирование своей коммерческой и иной деятельности таким образом, чтобы исключить административные правонарушения со стороны всех вовлеченных в сферу своей деятельности должностных не должност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административной ответственности организаций помимо всего вышесказанного об их объективной вине и наличии статуса юридических лиц состоят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венства субъектов административных правонарушений перед законом, закрепленные в КоАП РФ, применительно к юридическим лицам означает, что они несут ответственность независимо от своих места нахождения, организационно-правовых форм, подчиненности и других обстоятельств. Иначе говоря, субъектами административной ответственности признаются и российские (резиденты), иностранные (нерезиденты) юридические лица, а также государственные, муниципальные и иные (частные, кооперативные и т.д.) струк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административных наказаний, применяемых к юридическим лицам, ограничен и включает предупреждение, административный штраф, возмездное изъятие и конфискацию орудий или предметов совершения административных право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авила Общих положений КоАП РФ, а также его процессуальных глав применимы также и к юридическим лицам, если в соответствующей не оговорено иное, либо по его смыслу она относится лишь к физическим лиц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реорганизация юридического лица не исключает административной ответственности за совершенное им дея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дминистративную ответственность юридического лица за правонарушения не оказывают влияния тот факт, привлекается ли за его совершение к административной и даже уголовной ответственности физическ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0-х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стало ясно, что для борьбы с правовым нигилизмом организаций, особенно частных, необходимо широко использовать административные санкции. К ним в России невозможно применить уголовные и дисциплинарные методы карательного воздействия. Административная ответственность, административные наказания – единственное, а потому необходимое средство карательного воздействия на юридических лиц, не соблюдающих действующие юридические нормы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нятие и виды административно-правовых режим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любого объекта предполагает установление для этой цели определенного порядка и правил, которые в совокупности своей принято называть режи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– особый порядок правового регулирования, выражающийся в сочетании юридических средств и направленный на создание необходимых условий для удовлетворения интересов субъектов права в определен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ой режим (в широком смысле) – общий режим деятельности органов государственного управления по реализации возложенных на них прав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ой режим (в узком смысле) – совокупность правил поведения, деятельности граждан и юридических лиц, закрепленных в нормативных правовых актах, порядок реализации ими прав и законных интересов в определенных ситуациях в сфере публичного управления, направленный на обеспечение общественного порядка и общественной безопасности специально создаваемыми для этой цели органами, подразделениями и службами органов государственного управления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му режиму присуще следующие призна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целенаправленно осуществляется в интересах определенного объекта, предмета или процесса – носителя правового реж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вовых актах закрепляется определенное правовое состояние объекта или процесса, отличное от иных участков правовой действительности и выражающийся в устойчивых взаимосвязях носителя режима с иными социальными объектами;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в сфере публичного управления, сфере деятельности органов исполните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уются, в основном, нормами административного пр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яют, детализируют правила поведения граждан, государственных органов, общественных объединений, предприятий и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ятся дополнительные ограничения, возлагаются дополнительные обяза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ются административные методы воз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дополнительный контроль за соблюдением правил поведения гражданами и юридическими лицами, а также государственной администр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режима влечет за собой применение дополнительных мер государственного прин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правовые режимы назнача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сперебойного функционирования объектов, представляющих повышенную общественную опасность или имеющих важное государственное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орядка реализации прав и обязанностей на территориях, где проводятся специальные противопожарные, санитарные, природоохранные и иные меро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особых правил пользования объектами, представляющими повышенную опасность или содержащими сведения, отнесенными к государственной тай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, свобод и законных интересов граждан и юридических лиц в условиях чрезвычайного режи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й, правомерной деятельности органов государственной власти 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административно-правовых режи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принадлежности режимов к обеспечению национальной безопасности существую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ы обеспечения безопасности государства (государственной тайны, режим административно-территориального образования, режим исключительной экономической зоны, Государственной границы, пограничного режима, режима въезда в РФ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обеспечения безопасности государства и общественного порядка (пребывания иностранных граждан на территории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обеспечения (охраны) общественного порядка (порядок оборота огнестрельного оружия, взрывчатых и ядовитых веществ радиоактивных изотопов, наркотических веществ – разрешительные режимы; паспортно-визовый режи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авовые режимы, направленные на достижение целей в иных отраслях управления (таможенный режим, санитарный режим, режимы труда и отдых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административно-правовые режимы (в условиях массовых беспорядков, эпидемий, эпизоотии, стихийных бедствий, техногенных процессов, военной угроз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убъекта установления раз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режимы (устанавливаемые, регулируемые федеральными органами государственной вл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режимы (устанавливаемые, регулируемые органами государственной власти субъектов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(муниципальные) режимы (устанавливаемые, регулируемые органами местного самоупра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действия режимы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( действуют непрерыв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ые (действуют при наступлении определенных юридических фактов) реж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кта – носителя режи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режимы (карантина, эпидемии, чрезвычайного положения, военного положения, исключительной экономической зоны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ные режимы (режим лесовосстановительных полос, режим придорожных полос федеральных автомобильных дорог, режим изоляторов временного содерж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организаций (режим атомной электростанции, военного объекта, исправительно-трудового учрежд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обращения с предметами, представляющими повышенную общественную опасность или имеющими важное государственное значение (режим оборота оружия, взрывчатых, ядовитых, наркотических веществ, государственной тайны, паспортно-визовый режи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е режимы (противопожарный режим, таможенный режим, режим контртеррористической операци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административно-правовых режимов служат Конституция, федеральные законы, указы Президента РФ, постановления Правительства РФ, нормативно правовые акты федеральных органов исполнительной власти, нормативно-правовые акты органов государственной власти субъектов РФ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тивное право: учебник / Д.Н. Бахрах, Б.В. Россинский, Ю.Н. Старилов. – 3-е изд., пересмотр. И доп. – М.: Норма, 2007. – 8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. – М.: ГроссМедиа, 2009.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ткий курс по административному праву: учеб. пособие/В.В. Баталина. – 3-е изд., испр. – М.: Издательство «Окей-книга», 2009. – 18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ейко Н.В. Административное право : конспект лекций. – 5-е изд., перераб. и доп. – М.: Высшее образование, 2009. – 18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оветский энциклопедический словарь /Гл. ред. А.М. Прохоров. – С 56 – 3-е изд. – М.: Сов. Энциклопедия, 1984 – 1600 с., ил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: учебник 2007 г. с. 5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алина В.В. Краткий курс по административному праву 2009 г. с. 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: учебник 2007 г. с. 3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йко Н.В. Административное право: конспект лекций 2009г. с. 1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: учебник 2007 г. с. 3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алина В.В. Краткий курс по административному праву 2009 г. с. 13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 /Гл. ред. А.М. Прохоров. – 3-е изд. – 1984г. с.2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йко Н.В. Административное право: конспект лекций 2009г. с.13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: учебник 2007 г. с.545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: учебник 2007 г. с.540-54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йко Н.В. Административное право: конспект лекций 2009г. с.13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алина В.В. Краткий курс по административному праву 2009 г. с. 14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: учебник 2007 г. с.54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рейко Н.В. Административное право: конспект лекций 2009г. с.106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рах Д.Н. Административное право: учебник 2007 г. с.478-47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0:00Z</dcterms:created>
  <dc:creator>Рубен</dc:creator>
  <dc:description/>
  <cp:keywords/>
  <dc:language>en-US</dc:language>
  <cp:lastModifiedBy>Mage</cp:lastModifiedBy>
  <dcterms:modified xsi:type="dcterms:W3CDTF">2011-10-09T01:10:00Z</dcterms:modified>
  <cp:revision>2</cp:revision>
  <dc:subject/>
  <dc:title/>
</cp:coreProperties>
</file>