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ЕДЕРАЛЬНОЕ АГЕНТСТВО ПО ОБРАЗОВАНИЮ</w:t>
      </w:r>
    </w:p>
    <w:p>
      <w:pPr>
        <w:pStyle w:val="TextBodyIndent"/>
        <w:spacing w:lineRule="auto" w:line="360" w:before="0" w:after="0"/>
        <w:ind w:left="0" w:firstLine="72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Государственное образовательное учреждение высшего профессионального образования</w:t>
      </w:r>
    </w:p>
    <w:p>
      <w:pPr>
        <w:pStyle w:val="TextBodyIndent"/>
        <w:spacing w:lineRule="auto" w:line="360" w:before="0" w:after="0"/>
        <w:ind w:left="0"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ИТИНСКИЙ ГОСУДАРСТВЕННЫЙ УНИВЕРСИТЕТ</w:t>
      </w:r>
    </w:p>
    <w:p>
      <w:pPr>
        <w:pStyle w:val="TextBodyIndent"/>
        <w:spacing w:lineRule="auto" w:line="360" w:before="0" w:after="0"/>
        <w:ind w:left="0" w:firstLine="720"/>
        <w:jc w:val="center"/>
        <w:rPr/>
      </w:pPr>
      <w:r>
        <w:rPr>
          <w:bCs/>
          <w:sz w:val="28"/>
          <w:szCs w:val="28"/>
          <w:lang w:val="ru-RU"/>
        </w:rPr>
        <w:t>Институт переподготовки и повышения квалификации</w:t>
      </w:r>
    </w:p>
    <w:p>
      <w:pPr>
        <w:pStyle w:val="Heading"/>
        <w:spacing w:lineRule="auto" w:line="360"/>
        <w:ind w:firstLine="720"/>
        <w:rPr/>
      </w:pPr>
      <w:r>
        <w:rPr>
          <w:b w:val="false"/>
          <w:bCs/>
          <w:szCs w:val="28"/>
        </w:rPr>
        <w:t>Кафедра административного права и таможенного дела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rPr>
          <w:szCs w:val="36"/>
        </w:rPr>
      </w:pPr>
      <w:r>
        <w:rPr>
          <w:szCs w:val="36"/>
        </w:rPr>
        <w:t>Реферат</w:t>
      </w:r>
    </w:p>
    <w:p>
      <w:pPr>
        <w:pStyle w:val="Heading"/>
        <w:spacing w:lineRule="auto" w:line="360"/>
        <w:ind w:firstLine="720"/>
        <w:rPr>
          <w:szCs w:val="24"/>
        </w:rPr>
      </w:pPr>
      <w:r>
        <w:rPr>
          <w:szCs w:val="24"/>
        </w:rPr>
        <w:t>ПО ДИСЦИПЛИНЕ: АДМИНИСТРАТИВНО-ПРАВОВАЯ ДЕЯТЕЛЬНОСТЬ ПРАВООХРАНИТЕЛЬНЫХ ОРГАНОВ</w:t>
      </w:r>
    </w:p>
    <w:p>
      <w:pPr>
        <w:pStyle w:val="Heading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а: ст-ка гр.ЮВГ-05-1</w:t>
      </w:r>
    </w:p>
    <w:p>
      <w:pPr>
        <w:pStyle w:val="Normal"/>
        <w:spacing w:lineRule="auto" w:line="360"/>
        <w:ind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>Никитина И.А.</w:t>
      </w:r>
    </w:p>
    <w:p>
      <w:pPr>
        <w:pStyle w:val="Normal"/>
        <w:spacing w:lineRule="auto" w:line="360"/>
        <w:ind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>Проверила: Осипова М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ЧИТА 2006</w:t>
      </w:r>
      <w:r>
        <w:br w:type="page"/>
      </w:r>
    </w:p>
    <w:p>
      <w:pPr>
        <w:pStyle w:val="Heading"/>
        <w:spacing w:lineRule="auto" w:line="360"/>
        <w:ind w:firstLine="720"/>
        <w:rPr/>
      </w:pPr>
      <w:r>
        <w:rPr/>
        <w:t>Содержа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Назначение, функции и организация деятельности Службы судебных приставов в Российской Федерации </w:t>
        <w:tab/>
        <w:tab/>
        <w:tab/>
        <w:tab/>
        <w:tab/>
        <w:tab/>
        <w:t xml:space="preserve">        3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1.1.Требования, предъявляемые к лицу, назначаемому на должность судебного пристава</w:t>
        <w:tab/>
        <w:tab/>
        <w:tab/>
        <w:tab/>
        <w:tab/>
        <w:tab/>
        <w:tab/>
        <w:tab/>
        <w:tab/>
        <w:t xml:space="preserve">        4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1.2.Организация деятельности службы судебных приставов</w:t>
        <w:tab/>
        <w:tab/>
        <w:tab/>
        <w:t xml:space="preserve">        5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1.3.Обязанности и права судебных приставов по обеспечению установленного порядка деятельности судов</w:t>
        <w:tab/>
        <w:tab/>
        <w:tab/>
        <w:tab/>
        <w:tab/>
        <w:t xml:space="preserve">        5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1.4.Обязанности и права судебных приставов-исполнителей</w:t>
        <w:tab/>
        <w:tab/>
        <w:tab/>
        <w:t xml:space="preserve">        7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2. Лицензионно-разрешительная деятельность органов внутренних дел в сфере оборота оружия и боеприпасов</w:t>
        <w:tab/>
        <w:tab/>
        <w:tab/>
        <w:tab/>
        <w:tab/>
        <w:tab/>
        <w:t xml:space="preserve">        9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  <w:t>2.1.Награждение оружием, дарение и наследование оружия</w:t>
        <w:tab/>
        <w:tab/>
        <w:tab/>
        <w:t xml:space="preserve">      11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  <w:t>2.2.Коллекционирование оружия и патронов</w:t>
        <w:tab/>
        <w:tab/>
        <w:tab/>
        <w:tab/>
        <w:tab/>
        <w:t xml:space="preserve">      12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  <w:t>2.3.Экспонирование оружия и патронов</w:t>
        <w:tab/>
        <w:tab/>
        <w:tab/>
        <w:tab/>
        <w:tab/>
        <w:tab/>
        <w:t xml:space="preserve">      14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  <w:t>2.4.Хранение оружия и патронов</w:t>
        <w:tab/>
        <w:tab/>
        <w:tab/>
        <w:tab/>
        <w:tab/>
        <w:tab/>
        <w:tab/>
        <w:t xml:space="preserve">      15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  <w:t>2.5.Ношение и использование оружия</w:t>
        <w:tab/>
        <w:tab/>
        <w:tab/>
        <w:tab/>
        <w:tab/>
        <w:tab/>
        <w:t xml:space="preserve">      16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  <w:t>2.6.Транспортирование и перевозка оружия и патронов</w:t>
        <w:tab/>
        <w:tab/>
        <w:tab/>
        <w:t xml:space="preserve">      17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  <w:t>2.7.Изъятие и уничтожение оружия и патронов</w:t>
        <w:tab/>
        <w:tab/>
        <w:tab/>
        <w:tab/>
        <w:tab/>
        <w:t xml:space="preserve">      19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Задача </w:t>
        <w:tab/>
        <w:tab/>
        <w:tab/>
        <w:tab/>
        <w:tab/>
        <w:tab/>
        <w:tab/>
        <w:tab/>
        <w:tab/>
        <w:tab/>
        <w:tab/>
        <w:t xml:space="preserve">      20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Литература</w:t>
        <w:tab/>
        <w:tab/>
        <w:tab/>
        <w:tab/>
        <w:tab/>
        <w:tab/>
        <w:tab/>
        <w:tab/>
        <w:tab/>
        <w:tab/>
        <w:tab/>
        <w:t xml:space="preserve">      21</w:t>
      </w:r>
      <w:r>
        <w:br w:type="page"/>
      </w:r>
    </w:p>
    <w:p>
      <w:pPr>
        <w:pStyle w:val="Heading"/>
        <w:spacing w:lineRule="auto" w:line="360"/>
        <w:rPr/>
      </w:pPr>
      <w:r>
        <w:rPr/>
        <w:t>1. Назначение, функции и организация деятельности Службы судебных приставов в Российской Федерации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Федеральная служба судебных приставов (ФССП России) является федеральным органом исполнительной власти, осуществляющим функции по обеспечению установленного порядка деятельности судов, исполнению судебных актов и актов других орган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ФССП России подведомственна Минюсту Росс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сновными задачами ФССП России явля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1) обеспечение установленного порядка деятельности Конституционного Суда Российской Федерации, Верховного Суда Российской Федерации, Высшего Арбитражного Суда Российской Федерации, судов общей юрисдикции и арбитражных судов (далее - суды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2) организация принудительного исполнения судебных актов судов общей юрисдикции и арбитражных судов (далее - судебные акты), а также актов других органов, предусмотренных законодательством Российской Федерации об исполнительном производстве (далее - акты других органов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3) управление территориальными органами ФССП России (далее - территориальные органы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ФССП России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ктами Минюста России, а также настоящим Положение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ФССП России осуществляет свою деятельность непосредственно и (или) через территориальные органы, а также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организациям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лужбу судебных приставов возглавляет главный судебный пристав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лужбы судебных приставов в субъектах Российской Федерации возглавляют главные судебные приставы субъектов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лномочия службы судебных приставов, порядок ее организации и деятельности определяются настоящим Федеральным законом и федеральным законом «О судебных приставах»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епосредственное осуществление функций по исполнению судебных актов и актов других органов возлагается на судебных приставов-исполнителей, объединенных в районные, межрайонные или соответствующие им согласно административно-территориальному делению субъектов Российской Федерации подразделения судебных приставов, возглавляемые старшими судебными пристав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sz w:val="28"/>
          <w:szCs w:val="28"/>
          <w:lang w:val="ru-RU" w:eastAsia="ru-RU"/>
        </w:rPr>
        <w:t>1.1.Требования, предъявляемые к лицу, назначаемому на должность судебного пристав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удебным приставом может быть гражданин Российской Федерации, достигший двадцатилетнего возраста, имеющий среднее (полное) общее или среднее профессиональное образование (для старшего судебного пристава - высшее юридическое образование), способный по своим деловым и личным качествам, а также по состоянию здоровья исполнять возложенные на него обязан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  <w:lang w:val="ru-RU" w:eastAsia="ru-RU"/>
        </w:rPr>
        <w:t>Судебный пристав является должностным лицом, состоящим на государственной службе. При вступлении в должность судебный пристав приносит присяг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а должность судебного пристава не может быть назначен гражданин, имеющий судимо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удебные приставы в соответствии с характером осуществляемых ими функций проходят профессиональную подготовку.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удебные приставы при исполнении служебных обязанностей носят форменную одежду, имеют знаки различия и эмблему, образцы которых утверждаются Правительством Российской Федерации.</w:t>
      </w:r>
      <w:r>
        <w:rPr>
          <w:sz w:val="28"/>
          <w:szCs w:val="28"/>
          <w:lang w:val="ru-RU" w:eastAsia="ru-RU"/>
        </w:rPr>
        <w:t xml:space="preserve"> Им </w:t>
      </w:r>
      <w:r>
        <w:rPr>
          <w:rFonts w:cs="Arial"/>
          <w:sz w:val="28"/>
          <w:szCs w:val="28"/>
          <w:lang w:val="ru-RU" w:eastAsia="ru-RU"/>
        </w:rPr>
        <w:t>присваиваются классные чины и выдаются служебные удостоверения единого образца, утверждаемого министром юстиции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sz w:val="28"/>
          <w:szCs w:val="28"/>
          <w:lang w:val="ru-RU" w:eastAsia="ru-RU"/>
        </w:rPr>
        <w:t>1.2.Организация деятельности службы судебных пристав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ложение о Федеральной службе судебных приставов, ее структура и штатная численность утверждаются Президентом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рганизация деятельности службы судебных приставов в Конституционном Суде Российской Федерации, Верховном Суде Российской Федерации и Высшем Арбитражном Суде Российской Федерации определяется настоящим Федеральным законом и федеральными конституционными законами об этих судах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sz w:val="28"/>
          <w:szCs w:val="28"/>
          <w:lang w:val="ru-RU" w:eastAsia="ru-RU"/>
        </w:rPr>
        <w:t>1.3.Обязанности и права судебных приставов по обеспечению установленного порядка деятельности суд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удебный пристав по обеспечению установленного порядка деятельности судов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еспечивает в судах безопасность судей, заседателей, участников судебного процесса и свидете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ыполняет распоряжения председателя суда, а также судьи или председательствующего в судебном заседании, связанные с соблюдением порядка в суд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исполняет решения суда и судьи о применении к подсудимому и другим гражданам предусмотренных законом мер процессуального прину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еспечивает охрану зданий судов, совещательных комнат и судебных помещений в рабочее врем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оверяет подготовку судебных помещений к заседанию, обеспечивает по поручению судьи доставку к месту проведения судебного процесса уголовного дела и вещественных доказательств и их сохраннос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ддерживает общественный порядок в судебных помещениях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заимодействует с военнослужащими воинской части (подразделения) по конвоированию лиц, содержащихся под стражей, по вопросам их охраны и безопасно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едупреждает и пресекает преступления и правонарушения, выявляет нарушителей, а в случае необходимости задерживает их с последующей передачей органам мили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существляет привод лиц, уклоняющихся от явки в суд или к судебному приставу-исполнител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участвует по указанию старшего судебного пристава в совершении исполнительных действ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оходит специальную подготовку, а также периодическую проверку на пригодность к действиям в условиях, связанных с применением физической силы, специальных средств и огнестрельного оруж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удебный пристав по обеспечению установленного порядка деятельности судов при исполнении служебных обязанностей имеет право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ращаться за помощью к сотрудникам милиции, органов безопасности, военнослужащим внутренних войск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именять физическую силу, специальные средства и огнестрельное оружие в случаях и порядке, которые предусмотрены настоящим Федеральным законом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  <w:t>1.4.Обязанности и права судебных приставов-исполнителей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 процессе принудительного исполнения судебных актов и актов других органов, предусмотренных федеральным законом об исполнительном производстве, судебный пристав-исполнитель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инимает меры по своевременному, полному и правильному исполнению исполнительн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едоставляет сторонам исполнительного производства (далее - стороны) или их представителям возможность знакомиться с материалами исполнительного производства, делать из них выписки, снимать с них коп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рассматривает заявления сторон по поводу исполнительного производства и их ходатайства, выносит соответствующие постановления, разъясняя сроки и порядок их обжал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язан взять самоотвод, если он заинтересован в ходе исполнительного производства либо имеются иные обстоятельства, вызывающие сомнения в его беспристраст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удебный пристав-исполнитель имеет право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лучать при совершении исполнительных действий необходимую информацию, объяснения и справ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давать гражданам и организациям, участвующим в исполнительном производстве, поручения по вопросам совершения конкретных исполнительных действ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ходить в помещения и хранилища, занимаемые должниками или принадлежащие им, производить осмотры указанных помещений и хранилищ, при необходимости вскрывать их, а также на основании определения соответствующего суда совершать указанные действия в отношении помещений и хранилищ, занимаемых другими лицами или принадлежащих и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рестовывать, изымать, передавать на хранение и реализовывать арестованное имущество, за исключением имущества, изъятого из оборота в соответствии с закон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алагать арест на денежные средства и иные ценности должника, находящиеся на счетах, во вкладах или на хранении в банках и иных кредитных организациях, в размере, указанном в исполнительном документ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использовать нежилые помещения при согласии собственника для временного хранения изъятого имущества, возлагать на соответствующих лиц обязанность по его хранению, использовать транспорт взыскателя или должника для перевозки имущества с отнесением расходов за счет должник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 случае неясности требований, содержащихся в исполнительном документе, на основании которого совершаются исполнительные действия, просить суд или другой орган, выдавший исполнительный документ, о разъяснении порядка его исполн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ъявлять розыск должника, его имущества или розыск ребенк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ызывать граждан и должностных лиц по исполнительным документам, находящимся в производстве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овершать иные действия, предусмотренные федеральным законом об исполнительном производств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  <w:r>
        <w:br w:type="page"/>
      </w:r>
    </w:p>
    <w:p>
      <w:pPr>
        <w:pStyle w:val="21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 Лицензионно-разрешительная деятельность органов внутренних дел в сфере оборота оружия и боеприпас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  <w:lang w:val="ru-RU" w:eastAsia="ru-RU"/>
        </w:rPr>
        <w:t>Право на приобретение оружия на территории Российской Федерации по лицензиям, выдаваемым органами внутренних дел, имеют следующие субъекты, указанные в Федерального закона "Об оружии", за исключением государственных военизированных организац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аво на приобретение оружия на территории Российской Федерации имею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1) государственные военизированные организ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2) юридические лица с особыми уставными задач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3) юридические лица, занимающиеся производством оружия или торговлей им (далее - юридические лица-поставщики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4) юридические и физические лица, занимающиеся коллекционированием или экспонированием оруж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5) спортивные организации и организации, ведущие охотничье хозяйство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6) организации, занимающиеся оленеводством и коневодством, подразделения Российской академии наук, проводящие полевые работы, связанные с геологоразведкой, охраной природы и природных ресурсов в районах Крайнего Севера и приравненных к ним местностях, специализированные предприятия, ведущие охотничий или морской зверобойный промысел, а также специализированное предприятие, осуществляющее гидрографическое обеспечение судоходства на трассах Северного морского пу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7) образовательные учре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8) граждане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9) иностранные граждан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осударственные военизированные организации приобретают без получения лицензий гражданское и служебное оружие и патроны у поставщиков (продавцов), юридических лиц, имеющих право на продажу оружия, а также граждан Российской Федерации (после предварительного уведомления этими гражданами органов внутренних дел, выдавших им разрешения на хранение или хранение и ношение оружия). Приобретение оружия и патронов должно оформляться документами установленного образца, перечень, форма и порядок ведения которых определяются соответствующими государственными военизированными организациями по согласованию с Министерством внутренних дел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иобретение гражданского и служебного оружия и патронов к нему государственными военизированными организациями осуществляется централизованно, как правило, довольствующими их органами, на которые возложены функции по обеспечению указанных организаций соответствующим вооружением, либо воинскими частями и организациями на основании документов указанных довольствующих органов установленного образц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ыдача органами внутренних дел лицензий на приобретение охотничьего огнестрельного оружия, в том числе с нарезным стволом, организациям, ведущим охотничье хозяйство, организациям независимо от формы собственности, занимающимся оленеводством в районах Крайнего Севера и приравненных к ним местностях, либо специализированным предприятиям, ведущим охотничий или морской зверобойный промысел, а также выдача лицензий на приобретение спортивного и охотничьего оружия спортивным организациям и образовательным учреждениям осуществляются на основании заявлений руководителей указанных организаций, предприятий и учреждений в соответствии с нормами их обеспечения таким оружием, установленными Министерством внутренних дел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Лицензии на приобретение оружия не выдаются гражданам Российской Федера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при наличии у них хронических и затяжных психических расстройств с тяжелыми стойкими или часто обостряющимися болезненными проявления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больным алкоголизмом, наркоманией или токсикомани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имеющим остроту зрения с коррекцией ниже 0,5 на одном глазу и ниже 0,2 на другом или 0,7 на одном глазу при отсутствии зрения на друг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) при наличии других оснований, предусмотренных Федеральным законом "Об оружии"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bCs/>
          <w:sz w:val="28"/>
          <w:szCs w:val="28"/>
          <w:lang w:val="ru-RU" w:eastAsia="ru-RU"/>
        </w:rPr>
        <w:t>2.1.Награждение оружием, дарение и наследование оружия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Руководители государственных военизированных организаций имеют право награждать военнослужащих и сотрудников этих организаций оружием. Награждение оружием оформляется приказом руководителя государственной военизированной организ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аградные фонды Президента Российской Федерации и Правительства Российской Федерации вправе приобретать гражданское и служебное оружие и патроны к нему в порядке, предусмотренном Федеральным законом "Об оружии" и настоящими Правилами для государственных военизированных организац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Лица, получившие наградное оружие, обязаны в 2-недельный срок представить в органы внутренних дел по месту жительства оружие, заявление и наградные документы для регистрации оружия в порядке, установленном Министерством внутренних дел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ригиналы наградных документов должны храниться у лиц, награжденных оружие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Юридические лица и граждане Российской Федерации при получении ими гражданского оружия и патронов в дар либо по наследству обязан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представить в органы внутренних дел по месту учета этого оружия заявление по форме, установленной Министерством внутренних дел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иметь лицензию на приобретение соответствующего оружия, его коллекционирование или экспонирование либо разрешение на хранение или хранение и ношение такого оруж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Регистрация (перерегистрация) оружия, полученного в дар либо по наследству, производится органами внутренних дел в соответствии с федеральным законодательством на основании документов, подтверждающих законность дарения или вступления в наследств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bCs/>
          <w:sz w:val="28"/>
          <w:szCs w:val="28"/>
          <w:lang w:val="ru-RU" w:eastAsia="ru-RU"/>
        </w:rPr>
        <w:t>2.2.Коллекционирование оружия и патрон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а территории Российской Федерации сбор и хранение огнестрельного, пневматического, газового, сигнального, холодного и иного оружия и патронов юридическими и физическими лицами для формирования культурно-исторических коллекций (собраний) в научных, информационных и познавательных целях (далее именуется - коллекционирование) осуществляются на основании лицензий, выдаваемых органами внутренних дел в порядке, установленном Министерством внутренних дел Российской Федерации по согласованию с Министерством культуры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Коллекцией признается оружие, приобретенное юридическим лицом с целью коллекционирования, а также приобретенное с этой же целью гражданином Российской Федерации и превышающее количество, установленное статьей 13 Федерального закона "Об оружии"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е требуется получения гражданами Российской Федерации лицензий на коллекционирование типов и моделей гражданского оружия, приобретение которых разрешается без лиценз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 целях коллекционирования разрешается приобретать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оружие, не запрещенное к обороту на территории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огнестрельное, холодное и иное оружие, снятое с вооружения государственных военизированных организац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патроны к указанному в настоящем пункте оруж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К коллекционируемым оружию и патронам могут относить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оружие, признанное вещественным доказательством по уголовным делам, в том числе самодельное, незаконно переделанное либо запрещенное к обороту на территории Российской Федерации, после окончания рассмотрения дел в судебном порядк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оружие иностранного производства, не являющееся гражданским или служебны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оружие, изготовленное в опытной партии либо ввезенное на территорию Российской Федерации и не прошедшее сертификационных испытан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) оружие, используемое только в учебном процессе, производство выстрела из которого без проведения специальных ремонтных работ невозможно (учебное оружие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д) оружие, предназначенное для имитации выстрела из него специальными имитационными патронами, возможность использования в котором других типов патронов без проведения специальных ремонтных работ исключена (охолощенное оружие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е) копии оружия, изготовленные по оригиналам либо чертежам оружия, снятого с производства, при условии точного воспроизведения его конструкции и художественного оформления без использования подлинных деталей, а также реплики оружия, имеющие авторские изменения внешнего вида и художественной отдел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ж) патроны к указанному в настоящем пункте оружию, в том числе испытательные, образцовые, холостые и учебные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bCs/>
          <w:sz w:val="28"/>
          <w:szCs w:val="28"/>
          <w:lang w:val="ru-RU" w:eastAsia="ru-RU"/>
        </w:rPr>
        <w:t>2.3.Экспонирование оружия и патрон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Экспонирование на возмездной основе юридическими и физическими лицами принадлежащих им коллекций, а также оружия либо патронов, принадлежащих иным владельцам, осуществляется в Российской Федерации на основании лицензий на экспонирование, выдаваемых органами внутренних дел в порядке, установленном Министерством внутренних дел Российской Федерации по согласованию с Министерством культуры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е является экспонированием демонстрация оружия и патронов, принадлежащих поставщикам (продавцам), в помещениях, расположенных в пределах производственных территорий, и торговых залах, а также проведение таких мероприятий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Юридические и физические лица, имеющие лицензии на экспонирование, при организации некоммерческой либо коммерческой выставки, выставки-продажи или аукциона обязан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заключить договоры об аренде помещений, порядке экспонирования оружия и патронов, обеспечении их сохранно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получить для иностранных участников разрешение Министерства внутренних дел Российской Федерации на ввоз принадлежащего им оружия на территорию Российской Федерации и вывоз из Российской Федерации, а также разрешение на его транспортировани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представить в органы внутренних дел по месту проведения выставки или аукциона планы экспонирования и схемы размещения экспозиций для их согласования, а также получить на период проведения выставки или аукциона разрешение на хранение оружия и патронов в порядке, установленном Министерством внутренних дел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) не допускать несанкционированного доступа посторонних лиц к местам размещения и хранения экспонируемого оружия и патрон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д) в случае размещения экспозиций оружия и патронов в открытых витринах и стендах ежедневно по окончании работы выставки или аукциона сдавать оружие и патроны на хранение в помещениях, оборудованных согласно требованиям по обеспечению сохранности оружия и патрон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Юридическим и физическим лицам запрещае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экспонировать оружие, не зарегистрированное в органах внутренних де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экспонировать оружие и патроны на выставках совместно с другими предметами, за исключением устройств и инструментов для производства оружия, его технического обслуживания и ремонта, спортивных, охотничьих и рыболовных принадлежностей и запасных частей к оружию, а также экспонатов историко-культурных выставок, организуемых в установленном порядк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хранить оружие и патроны в помещениях, не оборудованных согласно требованиям по обеспечению сохранности оружия и патрон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) осуществлять продажу оружия и патронов оптом или в розницу в ходе проведения некоммерческих либо коммерческих выставок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Cs/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bCs/>
          <w:sz w:val="28"/>
          <w:szCs w:val="28"/>
          <w:lang w:val="ru-RU" w:eastAsia="ru-RU"/>
        </w:rPr>
        <w:t>2.4.Хранение оружия и патрон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Хранение оружия и патронов разрешается юридическим и физическим лицам, получившим в органах внутренних дел разрешения на хранение или хранение и ношение оруж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Юридические лица после получения в органах внутренних дел разрешений на хранение оружия в порядке, установленном Министерством внутренних дел Российской Федерации, обязаны хранить оружие и патроны в условиях, обеспечивающих их сохранность, безопасность хранения и исключающих доступ к ним посторонних лиц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ружие и патроны в соответствии с требованиями, установленными Министерством внутренних дел Российской Федерации, подлежат хранению в изолированных помещениях, специально оборудованных для этих целей, оснащенных техническими средствами охраны и иными средствами защиты, в запирающихся на замок сейфах или металлических шкафах. При этом объемы хранения патронов, дымного или бездымного пороха в заводских упаковках, сейфах или металлических шкафах определяются комиссией, образуемой в установленном порядке, исходя из требований противопожарной безопасности, но не более 50 килограммов расфасованного для розничной торговли дымного или бездымного пороха и не более 15 тыс. патроно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инадлежащие гражданам Российской Федерации оружие и патроны должны храниться по месту их проживания с соблюдением условий, обеспечивающих их сохранность, безопасность хранения и исключающих доступ к ним посторонних лиц, в запирающихся на замок сейфах или металлических шкафах, ящиках из высокопрочных материалов либо в деревянных ящиках, обитых железом. Органы внутренних дел по месту жительства владельцев имеют право проверять условия хранения зарегистрированного ими оруж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bCs/>
          <w:sz w:val="28"/>
          <w:szCs w:val="28"/>
          <w:lang w:val="ru-RU" w:eastAsia="ru-RU"/>
        </w:rPr>
        <w:t>2.5.Ношение и использование оружия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ошение оружия осуществляется на основании выданных органами внутренних дел лицензий либо разрешений на хранение и ношение конкретных видов, типов и моделей оруж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должностными лицами государственных органов и лицами, подлежащими государственной защите, - в порядке, установленном федеральным законодательств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работниками юридических лиц с особыми уставными задачами - при исполнении служебных обязанност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работниками организаций независимо от формы собственности, занимающихся оленеводством в районах Крайнего Севера и приравненных к ним местностях, специализированных предприятий, ведущих охотничий или морской зверобойный промысел, - для охраны поголовья оленей от крупных хищников, добычи охотничьих животных, китообразных и ластоногих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) гражданами Российской Федерации - во время охоты, проведения спортивных мероприятий, тренировочных и учебных стрельб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д) военнослужащими и сотрудниками государственных военизированных организаций, находящимися на пенсии, лицами, награжденными оружием, - на основании записи в разрешении на хранение и ношение оружия "Разрешено постоянное ношение оружия"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ошение огнестрельного длинноствольного оружия осуществляется в расчехленном состоянии, со снаряженным магазином или барабаном, поставленным на предохранитель, а огнестрельного короткоствольного оружия - в кобуре в аналогичном вид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рганизации, занимающиеся оленеводством, имеют право постоянного использования такого оружия для охраны поголовья оленей от крупных хищников, а специализированные предприятия, ведущие морской зверобойный промысел, - для добычи китообразных и ластоногих в пределах установленных квот на основании лицензий, выданных в установленном порядке специально уполномоченным государственным органом по охране, контролю и регулированию использования объектов животного мира и среды их обитания. Специализированные предприятия, ведущие охотничий промысел, имеют право использовать указанное оружие для добычи охотничьих животных в сроки, определяемые правилами охот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bCs/>
          <w:sz w:val="28"/>
          <w:szCs w:val="28"/>
          <w:lang w:val="ru-RU" w:eastAsia="ru-RU"/>
        </w:rPr>
        <w:t>2.6.Транспортирование и перевозка оружия и патрон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Юридические лица имеют право транспортировать принадлежащие им оружие и патроны на основании разрешений органов внутренних дел, выдаваемых в порядке, установленном Министерством внутренних дел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Для транспортирования оружия и патронов юридические лица обязан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согласовать с органами внутренних дел по месту учета оружия и патронов маршрут движения и вид транспорт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оборудовать транспортные средства в соответствии с предъявляемыми к ним требованиями по перевозке опасных груз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обеспечить сопровождение партий огнестрельного оружия в количестве более 5 единиц или патронов в количестве более 400 штук в пути следования охраной в количестве не менее 2 человек, вооруженных огнестрельным оружие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) транспортировать оружие и патроны в заводской упаковке либо в специальной таре, которая должна быть опечатана или опломбирован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ружие при транспортировании должно находиться в разряженном состоянии отдельно от патрон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ез разрешений органов внутренних дел осуществляется транспортирование оружия и патронов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) государственными военизированными организациями в порядке, установленном этими организация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б) юридическими и физическими лицами в пределах территорий субъектов Российской Федерации, органами внутренних дел которых данное оружие и патроны поставлены на учет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) гражданами Российской Федерации, имеющими на законных основаниях спортивное и охотничье оружие, для участия в охоте и спортивных мероприятиях на основании разрешений органов внутренних дел на хранение и ношение оруж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г) гражданами Российской Федерации, имеющими на законных основаниях огнестрельное гладкоствольное длинноствольное оружие, приобретенное в целях самообороны без права нош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д) не подлежащих регистрации в органах внутренних дел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Arial"/>
          <w:b/>
          <w:bCs/>
          <w:sz w:val="28"/>
          <w:szCs w:val="28"/>
          <w:lang w:val="ru-RU" w:eastAsia="ru-RU"/>
        </w:rPr>
        <w:t>2.7.Изъятие и уничтожение оружия и патрон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ружие и патроны изымаются органами внутренних дел и другими уполномоченными на то федеральным законодательством орган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рганы, осуществляющие государственный надзор за соблюдением правил охоты, рыболовства, охраны природы и природных ресурсов, передают изъятые оружие и патроны в соответствующие органы внутренних де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Изъятые либо конфискованные оружие и патроны подлежат передаче в органы внутренних дел в порядке, установленном Министерством внутренних дел Российской Федерации. При этом оружие и патроны, изъятые и признанные вещественными доказательствами по уголовным делам, передаются после окончания рассмотрения дел в судебном порядк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 изъятии оружия и патронов составляется протокол (акт), в котором указываются вид, тип, модель, калибр, серия и номер изымаемого оружия, а также вид и количество патронов либо делается соответствующая запись в протоколах об административном правонарушении, о досмотре вещей или административном задержании в случаях, предусмотренных федеральным законодательством. Протокол (акт) составляется в порядке, установленном федеральным законодательством.</w:t>
      </w:r>
      <w:r>
        <w:br w:type="page"/>
      </w:r>
    </w:p>
    <w:p>
      <w:pPr>
        <w:pStyle w:val="21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дача.</w:t>
      </w:r>
    </w:p>
    <w:p>
      <w:pPr>
        <w:pStyle w:val="21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>Следователь отдела по расследованию особо важных дел прокуратуры области Бураев обратился к прокурору области с рапортом о том, что 31.12.04 в 15 часов охранники энергоснабжающего предприятия воспрепятствовали производству следственного действия – выемке документов, касающихся факта незаконного отключения подачи электороэнергии жителям пос. Январский. Несмотря на предъявленное следователем постановление о производстве выемки, охранники не пропустили его в помещение предприятия, мотивируя отказ отсутствием на работе директора предприятия по причине выходного дня.</w:t>
      </w:r>
    </w:p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  <w:t>Признаки какого административного правонарушения содержатся в действиях охранников? Вправе ли в указанной ситуации прокурор области возбудить дело об административном правонарушении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bCs/>
          <w:sz w:val="28"/>
          <w:szCs w:val="28"/>
          <w:lang w:val="ru-RU" w:eastAsia="ru-RU"/>
        </w:rPr>
        <w:t>В действиях охранников содержатся признаки административного правонарушения, предусмотренные ст. 19.4. КоАП РФ, т.е. н</w:t>
      </w:r>
      <w:r>
        <w:rPr>
          <w:rFonts w:cs="Arial"/>
          <w:sz w:val="28"/>
          <w:szCs w:val="28"/>
          <w:lang w:val="ru-RU" w:eastAsia="ru-RU"/>
        </w:rPr>
        <w:t>еповиновение законному распоряжению должностного лица органа, осуществляющего государственный надзор (контроль), а равно воспрепятствование осуществлению этим должностным лицом служебных обязанностей. Поэтому прокурор области в данной ситуации вправе возбудить дело об административном правонарушении в отношении охранников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  <w:t>Литератур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1993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одекс Российской Федерации об административных правонарушениях 200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й закон от 13 декабря 1996 г. № 150-ФЗ «Об оружии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й закон «Об исполнительном производстве» от 21 июля 1997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й закон от 1997 г. «О судебных приставах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каз МВД РФ от 25 июля 1994 г. № 356 «Об объявлении Инструкции о порядке учета, хранения, оформления лицензий на право продажи и приобретения служебного и гражданского оружия и его ввоза на территорию 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риказ МВД РФ от 23 июня 1997 г. № 382 «О мерах по совершенствованию деятельности подразделений лицензионно-разрешительной работы и усилению контроля за оборотом оружия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омментарий к Кодексу Российской Федерации об административных правонарушениях. / Под ред. Е.Н.Сидоренко. – М.: ТК Велби, Изд-во Проспект, 2006.- 1016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7:00Z</dcterms:created>
  <dc:creator>Гурулёва</dc:creator>
  <dc:description/>
  <cp:keywords/>
  <dc:language>en-US</dc:language>
  <cp:lastModifiedBy>Mage</cp:lastModifiedBy>
  <cp:lastPrinted>2006-11-17T18:42:00Z</cp:lastPrinted>
  <dcterms:modified xsi:type="dcterms:W3CDTF">2011-10-09T01:07:00Z</dcterms:modified>
  <cp:revision>2</cp:revision>
  <dc:subject/>
  <dc:title>ФЕДЕРАЛЬНОЕ АГЕНТСТВО ПО ОБРАЗОВАНИЮ</dc:title>
</cp:coreProperties>
</file>