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Кафедра управления, административного права и административной деятельности ОВ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циплина: Административное прав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>Реферат</w:t>
      </w:r>
    </w:p>
    <w:p>
      <w:pPr>
        <w:pStyle w:val="TextBody"/>
        <w:spacing w:lineRule="auto" w:line="360"/>
        <w:ind w:left="709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Административно-правовое регулирование в социально-культурной сфере»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но-воспитательная функция относится к числу важнейших внутренних функций государства. Ее реализация включает создание и под</w:t>
        <w:softHyphen/>
        <w:t>держание благоприятных условий и возможностей для получения каждым гражданином образования, соответствующего принятым в государствен</w:t>
        <w:softHyphen/>
        <w:t>ном стандарте. Важность данной функции обусловливается тем, что в на</w:t>
        <w:softHyphen/>
        <w:t>стоящее время без образования немыслимо активное участие граждан в общественной жизни, в производстве, во всех сферах государственной деятельности. От уровня образованности населения и качества образова</w:t>
        <w:softHyphen/>
        <w:t>ния непосредственно зависит поступательное развитие общества и госу</w:t>
        <w:softHyphen/>
        <w:t>дарства. Именно поэтому в РФ область образования провозглашена при</w:t>
        <w:softHyphen/>
        <w:t>оритет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о-правовой основ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анной сфере управления являются Конституция РФ, Федеральные законы РФ «Об образовании», «О выс</w:t>
        <w:softHyphen/>
        <w:t>шем и послевузовском профессиональном образовании»; «О науке и госу</w:t>
        <w:softHyphen/>
        <w:t>дарственной научно-технической политике», Указы Президента РФ «О системе и структуре федеральных органов исполнительной власти», «Вопросы структуры федеральных органов исполнительной власти», по</w:t>
        <w:softHyphen/>
        <w:t>становления Правительства РФ «Вопросы Министерства образования и науки РФ», «Вопросы Федерального агентства по образованию» а также другие постановления Правительства, регулирующие статус федеральных органов исполнитель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нятие, содержание и административно-правовые основы </w:t>
      </w:r>
    </w:p>
    <w:p>
      <w:pPr>
        <w:pStyle w:val="Normal"/>
        <w:shd w:fill="FFFFFF" w:val="clear"/>
        <w:autoSpaceDE w:val="false"/>
        <w:spacing w:lineRule="auto" w:line="360"/>
        <w:ind w:left="1069" w:hanging="0"/>
        <w:jc w:val="both"/>
        <w:rPr/>
      </w:pPr>
      <w:r>
        <w:rPr>
          <w:b/>
          <w:bCs/>
          <w:color w:val="000000"/>
          <w:sz w:val="28"/>
          <w:szCs w:val="28"/>
        </w:rPr>
        <w:t>управления образованием и нау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но-воспитательная функция относится к числу важнейших внутренних функций государства. Ее реализация включает создание и под</w:t>
        <w:softHyphen/>
        <w:t>держание благоприятных условий и возможностей для получения каждым гражданином образования, соответствующего принятым в государствен</w:t>
        <w:softHyphen/>
        <w:t>ном стандарте. Важность данной функции обусловливается тем, что в на</w:t>
        <w:softHyphen/>
        <w:t>стоящее время без образования немыслимо активное участие граждан в общественной жизни, в производстве, во всех сферах государственной деятельности. От уровня образованности населения и качества образова</w:t>
        <w:softHyphen/>
        <w:t>ния непосредственно зависит поступательное развитие общества и госу</w:t>
        <w:softHyphen/>
        <w:t>дарства. Именно поэтому в РФ область образования провозглашена при</w:t>
        <w:softHyphen/>
        <w:t>оритет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о-правовой основ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анной сфере управления являются Конституция РФ, Федеральные законы РФ «Об образовании», «О выс</w:t>
        <w:softHyphen/>
        <w:t>шем и послевузовском профессиональном образовании»; «О науке и госу</w:t>
        <w:softHyphen/>
        <w:t>дарственной научно-технической политике», Указы Президента РФ «О системе и структуре федеральных органов исполнительной власти», «Вопросы структуры федеральных органов исполнительной власти», по</w:t>
        <w:softHyphen/>
        <w:t>становления Правительства РФ «Вопросы Министерства образования и науки РФ», «Вопросы Федерального агентства по образованию», а также другие постановления Правительства, регулирующие статус федеральных органов исполнительной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 собой целенаправленный процесс воспи</w:t>
        <w:softHyphen/>
        <w:t xml:space="preserve">тания и обучения в интересах человека, общества, государства. Под </w:t>
      </w:r>
      <w:r>
        <w:rPr>
          <w:b/>
          <w:bCs/>
          <w:color w:val="000000"/>
          <w:sz w:val="28"/>
          <w:szCs w:val="28"/>
        </w:rPr>
        <w:t>полу</w:t>
        <w:softHyphen/>
        <w:t>чением образова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ется достижение и подтверждение обучаю</w:t>
        <w:softHyphen/>
        <w:t>щимся определенного образовательного уровня, который удостоверяется соответствующим документом. Право на образование является одним из основных и неотъемлемых конституционных прав граждан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ука </w:t>
      </w:r>
      <w:r>
        <w:rPr>
          <w:color w:val="000000"/>
          <w:sz w:val="28"/>
          <w:szCs w:val="28"/>
        </w:rPr>
        <w:t>как элемент общественного сознания и специфический вид творческой общественной деятельности, познавая многообразие окру</w:t>
        <w:softHyphen/>
        <w:t>жающей действительности, генерирует не только новые концепции, идеи, но и формирует теоретико-методологическую основу преобразования со</w:t>
        <w:softHyphen/>
        <w:t>циальной практики. Общемировая тенденция возрастания роли науки в со</w:t>
        <w:softHyphen/>
        <w:t>циальном развитии выражается в повышении интеллектуального уровня и культуры материального производства. Государственное управление нау</w:t>
        <w:softHyphen/>
        <w:t>кой необходимо потому, что производительные силы общества достигли таких масштабов, что нерегулируемое их развитие может вызвать необра</w:t>
        <w:softHyphen/>
        <w:t>тимые изменения в нормальной жизнедеятельности людей на региональ</w:t>
        <w:softHyphen/>
        <w:t>ном и более того — на планетарном уровне.</w:t>
      </w:r>
    </w:p>
    <w:p>
      <w:pPr>
        <w:pStyle w:val="33"/>
        <w:spacing w:lineRule="auto" w:line="360"/>
        <w:ind w:firstLine="709"/>
        <w:rPr/>
      </w:pPr>
      <w:r>
        <w:rPr/>
        <w:t>Государственная политика в области образования и науки основы</w:t>
        <w:softHyphen/>
        <w:t>вается на следующих основных принцип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гуманистический характер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оритет общечеловеческих ценнос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спитание   гражданственности,   трудолюбия,   любви   к   Родине и семь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динство федерального культурного и образовательного простран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щедоступность и светский характер образования в государствен</w:t>
        <w:softHyphen/>
        <w:t>ных и муниципальных образовательных учреждения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вобода и плюрализм в образовании; автономность образовательных учрежд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ой основой этой политики является Федеральная про</w:t>
        <w:softHyphen/>
        <w:t>грамма развития образования, утверждаемая федеральным закон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государственной политики в области образования обеспечивается </w:t>
      </w:r>
      <w:r>
        <w:rPr>
          <w:b/>
          <w:bCs/>
          <w:color w:val="000000"/>
          <w:sz w:val="28"/>
          <w:szCs w:val="28"/>
        </w:rPr>
        <w:t>системой образования, основными элементами которой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 преемственные образовательные программы и государственные образовательные стандарты различного уровня и направл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    образовательные    учреждения    различных    организационно-правовых форм, типов и вид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рганы управления образованием, подведомственные им учрежде</w:t>
        <w:softHyphen/>
        <w:t>ния и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вление образование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 собой исполнительную и распорядительную деятельность компетентных органов, направленную на непосредственное осуществление государственной политики в области об</w:t>
        <w:softHyphen/>
        <w:t>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ое управление наукой осуществляется комплексно, т. е. с точки зрения проведения единой государственной политики, направлен</w:t>
        <w:softHyphen/>
        <w:t>ной на научное обеспечение развития всей инфраструктуры общества.</w:t>
      </w:r>
    </w:p>
    <w:p>
      <w:pPr>
        <w:pStyle w:val="33"/>
        <w:spacing w:lineRule="auto" w:line="360"/>
        <w:ind w:firstLine="709"/>
        <w:rPr/>
      </w:pPr>
      <w:r>
        <w:rPr/>
        <w:t>Основными целями государственной политики в области науки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тие, рациональное размещение и эффективное использование научного потенциа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величение вклада науки и техники в реализацию важнейших соци</w:t>
        <w:softHyphen/>
        <w:t>ально-экономических задач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крепление обороноспособности и безопасности личности, общества и государ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прочнение взаимосвязи науки и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ую государственную научную и образовательную политику реализуют федеральные органы исполнительной власти общей, надотраслевой и отраслевой компете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казом Президента РФ «О системе и структуре фе</w:t>
        <w:softHyphen/>
        <w:t xml:space="preserve">деральных органов исполнительной власти» </w:t>
      </w:r>
      <w:r>
        <w:rPr>
          <w:b/>
          <w:bCs/>
          <w:color w:val="000000"/>
          <w:sz w:val="28"/>
          <w:szCs w:val="28"/>
        </w:rPr>
        <w:t>Министерство образования и науки РФ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 координацию и контроль деятельности находя</w:t>
        <w:softHyphen/>
        <w:t>щихся в его ведении Федеральной службы по интеллектуальной собствен</w:t>
        <w:softHyphen/>
        <w:t>ности, патентам и товарным знакам; Федеральной службы по надзору в сфере образования и науки; Федерального агентства по науке и инноваци</w:t>
        <w:softHyphen/>
        <w:t>ям; Федерального агентства по образованию.</w:t>
      </w:r>
    </w:p>
    <w:p>
      <w:pPr>
        <w:pStyle w:val="33"/>
        <w:spacing w:lineRule="auto" w:line="360"/>
        <w:ind w:firstLine="709"/>
        <w:rPr/>
      </w:pPr>
      <w:r>
        <w:rPr/>
        <w:t>Правовое положение Министерства образований и науки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РФ «Об утвержде</w:t>
        <w:softHyphen/>
        <w:t xml:space="preserve">нии Положения о Министерстве образования и науки РФ» </w:t>
      </w:r>
      <w:r>
        <w:rPr>
          <w:b/>
          <w:bCs/>
          <w:color w:val="000000"/>
          <w:sz w:val="28"/>
          <w:szCs w:val="28"/>
        </w:rPr>
        <w:t>Министерство образования и науки РФ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федеральным органом исполнительной власти, осуществляющим функции по выработке государственной полити</w:t>
        <w:softHyphen/>
        <w:t>ки и нормативно-правовому регулированию в сфере образования, научной, научно-технической и инновационной деятельности, развития федераль</w:t>
        <w:softHyphen/>
        <w:t>ных центров науки и высоких технологий, государственных научных цен</w:t>
        <w:softHyphen/>
        <w:t>тров и наукоградов, интеллектуальной собственностью, а также в сфере молодежной политики, воспитания, опеки и попечительства, социальной поддержки и социальной защиты обучающихся и воспитанников образова</w:t>
        <w:softHyphen/>
        <w:t>тельных учреждений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образования и науки РФ </w:t>
      </w:r>
      <w:r>
        <w:rPr>
          <w:b/>
          <w:bCs/>
          <w:color w:val="000000"/>
          <w:sz w:val="28"/>
          <w:szCs w:val="28"/>
        </w:rPr>
        <w:t>осуществляет следующие полномоч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являет законодательную инициативу по вопросам, относящим</w:t>
        <w:softHyphen/>
        <w:t>ся к установленной сфере ведения Министерства и подконтрольных ему федеральных служб и агент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амостоятельно регулирует порядок подготовки, переподготовки и повышения квалификации кадров, а также рабочих и специалистов в феде</w:t>
        <w:softHyphen/>
        <w:t>ральных образовательных учреждениях.</w:t>
      </w:r>
    </w:p>
    <w:p>
      <w:pPr>
        <w:pStyle w:val="33"/>
        <w:spacing w:lineRule="auto" w:line="360"/>
        <w:ind w:firstLine="709"/>
        <w:rPr/>
      </w:pPr>
      <w:r>
        <w:rPr/>
        <w:t>Министерство образования и науки РФ выполняет следующие функ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ает Перечень профессий (специальностей); положение и порядок создания филиалов федеральных государственных учреждений высшего и среднего профессионального образования, положения об аспи</w:t>
        <w:softHyphen/>
        <w:t>рантуре и докторантуре в высших учебных заведениях и научных органи</w:t>
        <w:softHyphen/>
        <w:t>зациях, федеральные компоненты государственных образовательных стан</w:t>
        <w:softHyphen/>
        <w:t>дартов, федеральные требования к содержанию образования, общеобразо</w:t>
        <w:softHyphen/>
        <w:t>вательным и профессиональным образовательным программам, учебным планам и другие нормативные правовые акты по другим вопросам в уста</w:t>
        <w:softHyphen/>
        <w:t>новленной сфере деятельности Министерства и подведомственных Мини</w:t>
        <w:softHyphen/>
        <w:t>стерству федеральных служб и федеральных агент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 конкурсы и заключает государственные контракты на размещение заказов на поставку товаров, выполнение работ, оказание ус</w:t>
        <w:softHyphen/>
        <w:t>луг, проведение научно-исследовательских, опытно-конструкторских и технологических работ для государственных нуж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бщает практику применения законодательства РФ и проводит анализ реализации государственной политики в установленной сфере дея</w:t>
        <w:softHyphen/>
        <w:t>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ует прием граждан, обеспечивает своевременное и пол</w:t>
        <w:softHyphen/>
        <w:t>ное рассмотрение устных и письменных обращений граждан, принятие по ним решений и направление ответов в установленный с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ет защиту сведений, составляющих государственную тай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ет мобилизационную подготовку Министерства, а также контроль и координацию деятельности находящихся в его ведении федеральных служб и агент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ует профессиональную подготовку, переподготовку, по</w:t>
        <w:softHyphen/>
        <w:t>вышение квалификации и стажировку работников Министе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действует с органами государственной власти иностран</w:t>
        <w:softHyphen/>
        <w:t>ных государств и международными организациями в установленной сфере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в соответствии с законодательством РФ работу по комплектованию, хранению, учету и использованию архивных докумен</w:t>
        <w:softHyphen/>
        <w:t>тов, образовавшихся в процессе деятельности Министерства и т.д.</w:t>
      </w:r>
    </w:p>
    <w:p>
      <w:pPr>
        <w:pStyle w:val="33"/>
        <w:spacing w:lineRule="auto" w:line="360"/>
        <w:ind w:firstLine="709"/>
        <w:rPr/>
      </w:pPr>
      <w:r>
        <w:rPr/>
        <w:t>Министерство образования и науки РФ в целях реализации полно</w:t>
        <w:softHyphen/>
        <w:t>мочий в установленной сфере деятельности имеет прав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Запрашивать и получать в установленном порядке сведения, необ</w:t>
        <w:softHyphen/>
        <w:t>ходимые для принятия решений по отнесенным к компетенции Министер</w:t>
        <w:softHyphen/>
        <w:t>ства вопрос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Учреждать в установленном порядке знаки отличия в сфере обра</w:t>
        <w:softHyphen/>
        <w:t>зования и науки и награждать ими работников в указанных област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Привлекать в установленном порядке для проработки вопросов, отнесенных к сфере деятельности Министерства, научные и иные органи</w:t>
        <w:softHyphen/>
        <w:t>зации, ученых и специалис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Создавать координационные и совещательные органы (советы, комиссии, группы, коллегии), в том числе межведомственные, в установ</w:t>
        <w:softHyphen/>
        <w:t>ленной сфере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Учреждать печатные средства массовой информации для публика</w:t>
        <w:softHyphen/>
        <w:t>ции нормативных правовых актов в установленной сфере деятельности, официальных объявлений, размещения других материалов по вопросам, отнесенным к компетенции Министерства, подведомственных федераль</w:t>
        <w:softHyphen/>
        <w:t>ных служб и федеральных агент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Министерство образования и науки РФ в установленной сфере деятельности не вправе осуществлять функции по контролю и надзору, а также функции по управлению государственным имуще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Ф возглавляет министр, который несет персональную ответственность за выполнение возложенных на Министерство образования и науки РФ полномочий и реализацию госу</w:t>
        <w:softHyphen/>
        <w:t>дарственной политики в установленной сфере деятельности.</w:t>
      </w:r>
    </w:p>
    <w:p>
      <w:pPr>
        <w:pStyle w:val="33"/>
        <w:spacing w:lineRule="auto" w:line="360"/>
        <w:ind w:firstLine="709"/>
        <w:rPr/>
      </w:pPr>
      <w:r>
        <w:rPr/>
        <w:t xml:space="preserve">Министр осуществляет следующие полномочия:   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еделяет обязанности между своими заместителями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ает положения о структурных подразделениях Министер</w:t>
        <w:softHyphen/>
        <w:t>ства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тановленном порядке назначает на должность и освобождает от должности работников Министерства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ает в соответствии с законодательством РФ о государственной службе вопросы, связанные с прохождением федеральной государственной службы в Министерстве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ает структуру и штатное расписание центрального аппарата Министерства в пределах установленных Правительством РФ фонда опла</w:t>
        <w:softHyphen/>
        <w:t>ты труда и численности работников, смету расходов на его содержание в пределах утвержденных на соответствующий период ассигнований, преду</w:t>
        <w:softHyphen/>
        <w:t>смотренных в федеральном бюджете и другие полномоч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ы, осуществляющие административно-правовое регулирование управления образованием и наук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остановлению Правительства РФ от 6 апреля 2004 г., </w:t>
      </w:r>
      <w:r>
        <w:rPr>
          <w:b/>
          <w:bCs/>
          <w:color w:val="000000"/>
          <w:sz w:val="28"/>
          <w:szCs w:val="28"/>
        </w:rPr>
        <w:t>Фе</w:t>
        <w:softHyphen/>
        <w:t>деральная служба по интеллектуальной собственности, патентам и то</w:t>
        <w:softHyphen/>
        <w:t>варным знака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ится в ведении Министерства образования и науки и является органом исполнительной власти, осуществляющим функции по контролю и надзору в сфере правовой охраны и использования объектов интеллектуальной собственности, включая патенты и товарные зна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ми функциями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Федеральной службы по интеллектуальной собственности, патентам и товарным знакам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беспечение установленного порядка предоставления в РФ право</w:t>
        <w:softHyphen/>
        <w:t>вой охраны объектам интеллектуальной собственности, а также порядка их исполь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 осуществление контроля и надзора за проведением экспертизы заявок на объекты интеллектуальной собственности и выдача охранных документов в установленном законодательством РФ порядк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 регистрация прав на объекты интеллектуальной собственности, а также лицензионных договоров и договоров уступки, прав в сфере интел</w:t>
        <w:softHyphen/>
        <w:t>лектуальной собственности и публикация сведений о зарегистрированных объектах интеллектуальной собств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осуществление контроля и надзора за соблюдением порядка упла</w:t>
        <w:softHyphen/>
        <w:t>ты патентных пошлин и регистрационных сбо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проведение аттестации и регистрация патентных поверенных РФ и осуществление контроля за выполнением ими требований, предусмотрен</w:t>
        <w:softHyphen/>
        <w:t>ных законодательством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льное агентство по науке и инновация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ится в ведении Министерства образования и науки, является федеральным органом ис</w:t>
        <w:softHyphen/>
        <w:t>полнительной власти, осуществляющим функции по оказанию государст</w:t>
        <w:softHyphen/>
        <w:t>венных услуг, по управлению государственным имуществом и правопри</w:t>
        <w:softHyphen/>
        <w:t>менительные функции в сфере научной, научно-технической и инноваци</w:t>
        <w:softHyphen/>
        <w:t>онной деятельности. Положение данного органа регулируется постановле</w:t>
        <w:softHyphen/>
        <w:t>нием Правительства РФ «О Федеральном агентстве по науке и инноваци</w:t>
        <w:softHyphen/>
        <w:t>ям» от 16 июня 2004 г.</w:t>
      </w:r>
    </w:p>
    <w:p>
      <w:pPr>
        <w:pStyle w:val="33"/>
        <w:spacing w:lineRule="auto" w:line="360"/>
        <w:ind w:firstLine="709"/>
        <w:rPr/>
      </w:pPr>
      <w:r>
        <w:rPr/>
        <w:t>Федеральное агентство по науке и инновациям осуществляет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ю единой государственной политики и оказание государ</w:t>
        <w:softHyphen/>
        <w:t>ственных услуг при проведении фундаментальных и прикладных исследо</w:t>
        <w:softHyphen/>
        <w:t>ваний, а также в процессе разработки перспективных технологий обще</w:t>
        <w:softHyphen/>
        <w:t>гражданского назначения для отраслей экономики и социальной сферы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ю мер по государственной поддержке деятельности госу</w:t>
        <w:softHyphen/>
        <w:t>дарственных научных центров, федеральных центров науки и высоких технологий, функционирования уникальных стендов и установок, а также развития экспериментальной и приборной научной базы и системы цен</w:t>
        <w:softHyphen/>
        <w:t>тров коллективного пользования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ю работ по использованию государственных ресурсов научно-технической информации, информационному обеспечению науч</w:t>
        <w:softHyphen/>
        <w:t>ной, научно-технической и инновационной деятельности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науке и инновациям руководствуется в своей деятельности Конституцией РФ, федеральными конституционны</w:t>
        <w:softHyphen/>
        <w:t>ми законами, федеральными законами, актами Президента РФ и Прави</w:t>
        <w:softHyphen/>
        <w:t>тельства РФ, международными договорами РФ, нормативными правовыми актами Министерства образования и науки РФ, а также настоящим Поло</w:t>
        <w:softHyphen/>
        <w:t>жением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науке и инновациям осуществляет свою деятельность непосредственно и через подведомственные ему организации во взаимодействии с другими федеральными органами исполнительной власти, органами исполнительной власти субъектов РФ, органами местно</w:t>
        <w:softHyphen/>
        <w:t>го самоуправления, общественными объединениями и иными организа</w:t>
        <w:softHyphen/>
        <w:t>ц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остановлению Правительства РФ от 6 апреля 2004 г. </w:t>
      </w:r>
      <w:r>
        <w:rPr>
          <w:b/>
          <w:bCs/>
          <w:color w:val="000000"/>
          <w:sz w:val="28"/>
          <w:szCs w:val="28"/>
        </w:rPr>
        <w:t>Фе</w:t>
        <w:softHyphen/>
        <w:t>деральное агентство по образовани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ходится в ведении Министерства образования и науки РФ, является федеральным органом исполнительной власти, осуществляющим функции по оказанию государственных услуг, управлению государственным имуществом, а также правоприменительные функции в сфере образования, воспитания и молодежной политики. Федеральное агентство по образованию </w:t>
      </w:r>
      <w:r>
        <w:rPr>
          <w:b/>
          <w:bCs/>
          <w:color w:val="000000"/>
          <w:sz w:val="28"/>
          <w:szCs w:val="28"/>
        </w:rPr>
        <w:t>осуществля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 организацию деятельности образовательных учреждений общего, профессионального и дополнительного образования по оказанию государ</w:t>
        <w:softHyphen/>
        <w:t>ственных услуг в области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рганизацию повышения квалификации и переподготовки научно-педагогических работников государственных учреждений высшего про</w:t>
        <w:softHyphen/>
        <w:t>фессионального образования и государственных научных организаций, действующих в системе высшего и послевузовского профессионально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льная служба по надзору в сфере образования и нау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</w:t>
        <w:softHyphen/>
        <w:t>дится в введении Министерства образования и науки, является федераль</w:t>
        <w:softHyphen/>
        <w:t>ным органом исполнительным власти, осуществляющим функции по кон</w:t>
        <w:softHyphen/>
        <w:t>тролю и надзору в области образования и нау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ая служба по надзору в сфере образования и науки руко</w:t>
        <w:softHyphen/>
        <w:t>водствуется в своей деятельности Конституцией РФ, федеральными кон</w:t>
        <w:softHyphen/>
        <w:t>ституционными законами, федеральными законами, актами Президента РФ и Правительства РФ, международными договорами РФ, нормативными правовыми актами Министерства образования и науки РФ, а также на</w:t>
        <w:softHyphen/>
        <w:t>стоящим Полож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ая служба по надзору в сфере образования и науки осуще</w:t>
        <w:softHyphen/>
        <w:t>ствляет свою деятельность во взаимодействии с другими федеральными органами исполнительной власти, органами исполнительной власти субъ</w:t>
        <w:softHyphen/>
        <w:t>ектов РФ, органами местного самоуправления, общественными объедине</w:t>
        <w:softHyphen/>
        <w:t>ниями и иными организациями.</w:t>
      </w:r>
    </w:p>
    <w:p>
      <w:pPr>
        <w:pStyle w:val="33"/>
        <w:spacing w:lineRule="auto" w:line="360"/>
        <w:ind w:firstLine="709"/>
        <w:rPr/>
      </w:pPr>
      <w:r>
        <w:rPr/>
        <w:t>Федеральная служба по надзору в сфере образования и науки осуще</w:t>
        <w:softHyphen/>
        <w:t>ствляет следующие полномочия: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исполнением законодательства РФ в области образования, науки, научно-технической деятельности, молодежной политики, аттестации на</w:t>
        <w:softHyphen/>
        <w:t>учных и научно-педагогических кадров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качеством образования в образовательных учреждениях и подго</w:t>
        <w:softHyphen/>
        <w:t>товки выпускников образовательных учреждений по завершении каждого уровня образования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деятельностью советов по защите докторских и кандидатских диссертаций (диссертационных советов), ученых (научно-технических) со</w:t>
        <w:softHyphen/>
        <w:t>ветов образовательных учреждений, научных учреждений и организаций по вопросам присвоения ученых званий работникам образовательных уч</w:t>
        <w:softHyphen/>
        <w:t>реждений, научных учреждений и иных организаций.</w:t>
      </w:r>
    </w:p>
    <w:p>
      <w:pPr>
        <w:pStyle w:val="33"/>
        <w:spacing w:lineRule="auto" w:line="360"/>
        <w:ind w:firstLine="709"/>
        <w:rPr/>
      </w:pPr>
      <w:r>
        <w:rPr/>
        <w:t xml:space="preserve"> </w:t>
      </w:r>
      <w:r>
        <w:rPr/>
        <w:t>Взаимоотношения органов внутренних дел с органами управления образования и нау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ВД России является одним из ведомственных органов управления образованием Российской Федерации. Ему подведомственна широкая сеть учебных заведений, главной задачей которой является подготовка высоко-квалифицированных специалистов, способных творчески и на высоком уровне решать задачи и осуществлять функции, возложенные на данное министерство. Многообразие этих задач обусловливает сложность системы учебных заведений, подведомственных МВД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Д оказывают содействие органам управления образованием в осуществлении обязательного основного общего образования, в выявлении детей, которые не учатся, оказывают необходимую помощь в определении их в образовательное учреждение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Д сотрудничают с органами управления образованием в воспита</w:t>
        <w:softHyphen/>
        <w:t>нии так называемых «трудных» детей (путем обмена информацией, прове</w:t>
        <w:softHyphen/>
        <w:t>дения совместных мероприятий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ники ОВД ведут пропаганду российского законодательства среди учащихся, выступают перед ними по вопросам охраны обществен</w:t>
        <w:softHyphen/>
        <w:t>ного порядка, пропагандируют правила дорожного движения и поведения детей в общественных местах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тивно-правовое регулирование управления культурой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итуция РФ гарантирует каждому гражданину право на участие в культурной жизни и пользование учреждениями культуры, на доступ к культурным ценност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/>
          <w:bCs/>
          <w:color w:val="000000"/>
          <w:sz w:val="28"/>
          <w:szCs w:val="28"/>
        </w:rPr>
        <w:t>культурой в широком смысл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а принято понимать социаль</w:t>
        <w:softHyphen/>
        <w:t>но-культурный облик общества — состояние в нем науки, искусства, обра</w:t>
        <w:softHyphen/>
        <w:t>зования, просветительской работы и т.д. Содержание культуры составляют культурные ценности: нравственные и эстетические идеалы, нормы и об</w:t>
        <w:softHyphen/>
        <w:t>разцы поведения; языки, диалекты и говоры; национальные традиции и обычаи; фольклор, художественные промыслы и ремесла; произведения культуры и искусства; имеющие историко-культурную значимость здания, сооружения, предметы и технологии; уникальные в историко-культурном отношении территории, объекты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рганизации государственного управления в понятие «культу</w:t>
        <w:softHyphen/>
        <w:t xml:space="preserve">ра» вкладывается более </w:t>
      </w:r>
      <w:r>
        <w:rPr>
          <w:b/>
          <w:bCs/>
          <w:color w:val="000000"/>
          <w:sz w:val="28"/>
          <w:szCs w:val="28"/>
        </w:rPr>
        <w:t>узкий смысл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чающий одну из отраслей соци</w:t>
        <w:softHyphen/>
        <w:t>ально-культурного строительства. Значение последней заключается в том, что, как свидетельствует мировой опыт, не может быть сильного государства без уважения и сохранения исторических традиций и культурного на</w:t>
        <w:softHyphen/>
        <w:t>следия, поощрения и развития искусства, свободы творческой деятельно</w:t>
        <w:softHyphen/>
        <w:t>сти, без обеспечения возможностей для граждан широко пользоваться культурными благ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ая культурная полити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литика в области куль</w:t>
        <w:softHyphen/>
        <w:t>турного развития) представляет собой совокупность принципов и норм, которыми руководствуется государство в деятельности по сохранению, развитию и распространению культуры, а также собственно деятельность государства в области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вление культур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исполнительная и распорядительная деятельность компетентных государственных органов в целях реализации политики государства в области культурного развития, практического осуществления культурно-воспитательной функции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го содержание охватывает: организацию создания и популяризации высокохудожественных произведений искусства, подготовку и обеспече</w:t>
        <w:softHyphen/>
        <w:t>ние распространения информации и пропаганды, организацию охраны произведений искусства, памятников истории и культуры, а также иную деятельность, в результате которой сохраняются, создаются, распростра</w:t>
        <w:softHyphen/>
        <w:t>няются и осваиваются культурные ценности.</w:t>
      </w:r>
    </w:p>
    <w:p>
      <w:pPr>
        <w:pStyle w:val="33"/>
        <w:spacing w:lineRule="auto" w:line="360"/>
        <w:ind w:firstLine="709"/>
        <w:rPr/>
      </w:pPr>
      <w:r>
        <w:rPr/>
        <w:t>Задачами законодательства РФ о культуре являются: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и защита конституционного права граждан РФ на культурную деятельность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правовых гарантий для свободной культурной деятель</w:t>
        <w:softHyphen/>
        <w:t>ности объединений граждан, народов и иных этнических общностей Рос</w:t>
        <w:softHyphen/>
        <w:t>сийской Федерации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принципов и правовых норм отношений субъектов культурной деятельности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принципов государственной культурной политики, правовых норм государственной поддержки культуры и гарантий невме</w:t>
        <w:softHyphen/>
        <w:t>шательства государства в творческие процес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о-правовой основ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анной сфере управления являются Конституция РФ, Законы РФ «Основы законодательства РФ о культуре»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и «Об объектах культурного наследия (памятниках истории и культуры) народов РФ», указы Президента РФ «Вопросы структуры федеральных органов исполнительной власти», «О системе и структуре федеральных органов исполнительной власти», постановления Правительства РФ «О Министерстве культуры и массовых коммуникаций РФ», «О Феде</w:t>
        <w:softHyphen/>
        <w:t>ральной службе по надзору за соблюдением законодательства в сфере мас</w:t>
        <w:softHyphen/>
        <w:t>совых коммуникаций и охране культурного наследия», «О Федеральном агентстве по печати и массовым коммуникациям», «О Федеральном агентстве по культуре и кинематографии», «О Федеральном архивном агентстве», законодательные акты РФ и ее субъектов, иные акты государ</w:t>
        <w:softHyphen/>
        <w:t>ственных органов, принятые по вопросам управления культур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и административно-правовой статус органов управления в сфере культуры и массовых коммуник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казом Президента РФ «О системе и структуре фе</w:t>
        <w:softHyphen/>
        <w:t>деральных органов исполнительной власти» от 9 марта 2004 г. было обра</w:t>
        <w:softHyphen/>
        <w:t>зовано Министерство культуры и массовых коммуникаций РФ, которому были переданы функции по принятию нормативных правовых актов в ус</w:t>
        <w:softHyphen/>
        <w:t>тановленной сфере деятельности упраздняемых Министерства культуры РФ и Министерства РФ по делам печати, телерадиовещания и средств мас</w:t>
        <w:softHyphen/>
        <w:t>совых коммуникаций, преобразуемой Федеральной архивной службы Рос</w:t>
        <w:softHyphen/>
        <w:t>сии, а также по вопросам межнациональ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РФ «О Министер</w:t>
        <w:softHyphen/>
        <w:t xml:space="preserve">стве культуры и массовых коммуникаций РФ» от 17 июня 2004 г. </w:t>
      </w:r>
      <w:r>
        <w:rPr>
          <w:b/>
          <w:bCs/>
          <w:color w:val="000000"/>
          <w:sz w:val="28"/>
          <w:szCs w:val="28"/>
        </w:rPr>
        <w:t>Мини</w:t>
        <w:softHyphen/>
        <w:t>стерство культуры и массовых коммуникаций РФ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инкультуры) являет</w:t>
        <w:softHyphen/>
        <w:t>ся федеральным органом исполнительной власти, осуществляющим функ</w:t>
        <w:softHyphen/>
        <w:t>ции по выработке государственной политики и нормативно-правовому ре</w:t>
        <w:softHyphen/>
        <w:t>гулированию в сфере культуры, искусства, историко-культурного наследия и кинематографии, средств массовой информации и массовых коммуника</w:t>
        <w:softHyphen/>
        <w:t>ций, архивного дела и по вопросам межнациональ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Минкультуры РФ осуществляет координацию и контроль деятельно</w:t>
        <w:softHyphen/>
        <w:t xml:space="preserve">сти находящихся в его ведении </w:t>
      </w:r>
      <w:r>
        <w:rPr>
          <w:b/>
          <w:bCs/>
          <w:color w:val="000000"/>
          <w:sz w:val="28"/>
          <w:szCs w:val="28"/>
        </w:rPr>
        <w:t>Федерального архивного агентства, Феде</w:t>
        <w:softHyphen/>
        <w:t>рального агентства по культуре и кинематографии, Федерального агент</w:t>
        <w:softHyphen/>
        <w:t>ства по печати и массовым коммуникациям, Федеральной службы по над</w:t>
        <w:softHyphen/>
        <w:t>зору за соблюдением законодательства в сфере массовых коммуникаций и охраны культурного наслед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культуры РФ осуществляет свою деятельность во взаимодейст</w:t>
        <w:softHyphen/>
        <w:t>вии с другими федеральными органами исполнительной власти, органами исполнительной власти субъектов РФ, органами местного самоуправления, общественными объединениями и иными организац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культуры РФ самостоятельно разрабатывает и вносит в Прави</w:t>
        <w:softHyphen/>
        <w:t>тельство РФ проекты федеральных конституционных законов, федераль</w:t>
        <w:softHyphen/>
        <w:t>ных законов и актов Президента РФ и Правительства РФ по вопросам: культуры, искусства, кинематографии, историко-культурного наследия, средств массовой информации (СМИ) и массовых коммуникаций, телера</w:t>
        <w:softHyphen/>
        <w:t>диовещания, информационного обмена, вещания дополнительной инфор</w:t>
        <w:softHyphen/>
        <w:t>мации, развития компьютерных сетей общего пользования в сфере элек</w:t>
        <w:softHyphen/>
        <w:t>тронных средств массовой информации, печати, издательской, полиграфи</w:t>
        <w:softHyphen/>
        <w:t>ческой деятельности архивного дела; международного культурного и ин</w:t>
        <w:softHyphen/>
        <w:t>формационного сотрудничества, а также межнациональных отношений.</w:t>
      </w:r>
    </w:p>
    <w:p>
      <w:pPr>
        <w:pStyle w:val="33"/>
        <w:spacing w:lineRule="auto" w:line="360"/>
        <w:ind w:firstLine="709"/>
        <w:rPr/>
      </w:pPr>
      <w:r>
        <w:rPr/>
        <w:t>Минкультуры РФ осуществляет следующие полномоч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амостоятельно принимает следующие нормативные правовые акты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хранения исходных материалов национальных фильмов и исходных материалов кинолетопис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перемещенных культурных ценностей, не подлежащих передаче  иностранным  государствам,  международным  организациям  и (или) вывозу из РФ, а также правила обеспечения режима их хранения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 о национальном фильм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 о федеральной конкурсной комиссии по телерадиове</w:t>
        <w:softHyphen/>
        <w:t>щанию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ые правила и условия учета и хранения музейных предметов и музейных коллекций, включенных в состав Музейного фонда РФ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формирования, учета, сохранения и использования Музей</w:t>
        <w:softHyphen/>
        <w:t>ного фонда РФ, а также деятельности музеев в РФ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выдачи разрешений на распространение продукции зару</w:t>
        <w:softHyphen/>
        <w:t>бежных периодических печатных изданий; правила и условия деятельно</w:t>
        <w:softHyphen/>
        <w:t>сти государственных, муниципальных и других архивов РФ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информационного обеспечения граждан, органов государ</w:t>
        <w:softHyphen/>
        <w:t>ственной власти, органов местного самоуправления, организаций и обще</w:t>
        <w:softHyphen/>
        <w:t>ственных объединений на основе документальных архивов РФ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еречни документов, образующихся   в   процессе  деятельности федеральных органов государственной власти и подведомственных им организаций, с указанием сроков их хранения, а также примерные номенк</w:t>
        <w:softHyphen/>
        <w:t>латуры де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Проводит в установленном порядке конкурсы и заключает госу</w:t>
        <w:softHyphen/>
        <w:t>дарственные контракты на размещение заказов на поставку товаров, вы</w:t>
        <w:softHyphen/>
        <w:t>полнение работ, оказание услуг для нужд Министерства, а также на прове</w:t>
        <w:softHyphen/>
        <w:t>дение научно-исследовательских работ для иных государственных нуж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Обобщает практику применения законодательства РФ и проводит анализ реализации государственной политики в установленной сфере дея</w:t>
        <w:softHyphen/>
        <w:t>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Осуществляет функции  главного распорядителя и получателя средств федерального бюджета, предусмотренных на содержание Мини</w:t>
        <w:softHyphen/>
        <w:t>стерства и реализацию возложенных на Министерство фун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Организует прием граждан, обеспечивает своевременное и полное рассмотрение устных и письменных обращений граждан, принятие по ним решений и направление ответов в установленный с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Обеспечивает в пределах своей компетенции защиту сведений, со</w:t>
        <w:softHyphen/>
        <w:t>ставляющих государственную тай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Обеспечивает мобилизационную подготовку Министерства, а так</w:t>
        <w:softHyphen/>
        <w:t>же контроль и координацию деятельности находящихся в его ведении фе</w:t>
        <w:softHyphen/>
        <w:t>деральной службы и федеральных агентств по их мобилизационной подго</w:t>
        <w:softHyphen/>
        <w:t>тов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Организует профессиональную подготовку работников Министер</w:t>
        <w:softHyphen/>
        <w:t>ства, их переподготовку, повышение квалификации и стажиров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В установленном порядке взаимодействует с органами государст</w:t>
        <w:softHyphen/>
        <w:t>венной власти иностранных государств и международными организация</w:t>
        <w:softHyphen/>
        <w:t>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 Осуществляет работу по комплектованию, хранению, учету и ис</w:t>
        <w:softHyphen/>
        <w:t>пользованию архивных документов, образовавшихся в процессе деятель</w:t>
        <w:softHyphen/>
        <w:t>ности Министе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 Осуществляет иные функции, если такие функции предусмотре</w:t>
        <w:softHyphen/>
        <w:t>ны федеральными законами, нормативными правовыми актами Президента РФ или Правительства РФ.</w:t>
      </w:r>
    </w:p>
    <w:p>
      <w:pPr>
        <w:pStyle w:val="33"/>
        <w:spacing w:lineRule="auto" w:line="360"/>
        <w:ind w:firstLine="709"/>
        <w:rPr/>
      </w:pPr>
      <w:r>
        <w:rPr/>
        <w:t>Минкультуры РФ имеет право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ашивать и получать сведения необходимые для принятия ре</w:t>
        <w:softHyphen/>
        <w:t>шений по отнесенным к компетенции Министерства вопросам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ать знаки отличия в установленной сфере деятельности и награждать ими работников в указанных областях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лекать для проработки вопросов, отнесенных к сфере деятель</w:t>
        <w:softHyphen/>
        <w:t>ности Министерства научные и иные организации, ученых и специалистов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вать координационные и совещательные органы (советы, ко</w:t>
        <w:softHyphen/>
        <w:t>миссии, группы, коллегии), в том числе межведомственные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ать печатные СМИ для публикации нормативных правовых актов, официальных объявлений, размещения других материалов по во</w:t>
        <w:softHyphen/>
        <w:t>просам, отнесенным к компетенции Министерства, подведомственных фе</w:t>
        <w:softHyphen/>
        <w:t>деральной службы и федеральных агентств.</w:t>
      </w:r>
    </w:p>
    <w:p>
      <w:pPr>
        <w:pStyle w:val="33"/>
        <w:spacing w:lineRule="auto" w:line="360"/>
        <w:ind w:firstLine="709"/>
        <w:rPr/>
      </w:pPr>
      <w:r>
        <w:rPr/>
        <w:t>Минкультуры РФ не вправе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функции по контролю и надзору, а также функции по управлению государственным -имуществом, кроме случаев, устанавливае</w:t>
        <w:softHyphen/>
        <w:t>мых указами Президента РФ или постановлениями Правительства РФ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ть не предусмотренные федеральными конституцион</w:t>
        <w:softHyphen/>
        <w:t>ными законами, федеральными законами, актами Президента РФ и Прави</w:t>
        <w:softHyphen/>
        <w:t>тельства РФ функции и полномочия федеральных органов государствен</w:t>
        <w:softHyphen/>
        <w:t>ной власти, органов государственной власти субъектов РФ, органов мест</w:t>
        <w:softHyphen/>
        <w:t>ного самоуправлени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ть ограничения на осуществление прав и свобод граж</w:t>
        <w:softHyphen/>
        <w:t>дан, прав негосударственных коммерческих и некоммерческих организа</w:t>
        <w:softHyphen/>
        <w:t>ций, за исключением случаев, когда возможность введения таких ограни</w:t>
        <w:softHyphen/>
        <w:t>чений актами уполномоченных федеральных органов исполнительной вла</w:t>
        <w:softHyphen/>
        <w:t>сти прямо предусмотрена Конституцией РФ, федеральными конституци</w:t>
        <w:softHyphen/>
        <w:t>онными законами, федеральными законами и издаваемыми на основании и во исполнение Конституции РФ, федеральных конституционных законов, федеральных законов актами Президента РФ и Правительства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культуры РФ возглавляет министр, который несет персональную ответственность за выполнение возложенных на Министерство полномо</w:t>
        <w:softHyphen/>
        <w:t>чий и реализацию государственной политики в установленной сфере дея</w:t>
        <w:softHyphen/>
        <w:t>тельности и назначаемый на должность и освобождаемый от должности Президентом РФ по представлению Председателя Правительства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РФ «О Федераль</w:t>
        <w:softHyphen/>
        <w:t xml:space="preserve">ном агентстве по культуре и кинематографии» от 30 июня 2004 г. </w:t>
      </w:r>
      <w:r>
        <w:rPr>
          <w:b/>
          <w:bCs/>
          <w:color w:val="000000"/>
          <w:sz w:val="28"/>
          <w:szCs w:val="28"/>
        </w:rPr>
        <w:t>Феде</w:t>
        <w:softHyphen/>
        <w:t>ральное агентство по культуре и кинематограф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оскультура) является федеральным органом исполнительной власти, осуществляющим функции по оказанию государственных услуг, по управлению федеральным имуще</w:t>
        <w:softHyphen/>
        <w:t>ством и правоприменительные функции в сфере культуры и кинематогра</w:t>
        <w:softHyphen/>
        <w:t>фии и находящимся в ведении Минкультуры.</w:t>
      </w:r>
    </w:p>
    <w:p>
      <w:pPr>
        <w:pStyle w:val="33"/>
        <w:spacing w:lineRule="auto" w:line="360"/>
        <w:ind w:firstLine="709"/>
        <w:rPr/>
      </w:pPr>
      <w:r>
        <w:rPr/>
        <w:t>Роскультура осуществляет свою деятельность непосредственно и через свои территориальные органы по направлени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 оказание государственных услуг в области культуры, искусства и кинематограф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 ведение единого государственного реестра объектов культурного наследия (памятников истории и культуры) народов РФ, Государственного свода особо ценных объектов культурного наследия народов РФ, являясь его депозитарием, банка данных о культурных потерях России в период Второй мировой войны, Государственного каталога Музейного фонда РФ, Государственного регистра кино и видеофильмов, перечня культурных ценностей, на которые распространяется действие Закона РФ «О вывозе и ввозе культурных ценностей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 обеспечение соблюдения правил охраны и использования объек</w:t>
        <w:softHyphen/>
        <w:t>тов культурного наследия, сохранения культурных ценностей, а также надлежащего состояния и использования музейных предметов и музейных коллекций, включенных в состав Музейного фонда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культура осуществляет свою деятельность непосредственно и че</w:t>
        <w:softHyphen/>
        <w:t>рез подведомственные организации, во взаимодействии с другими феде</w:t>
        <w:softHyphen/>
        <w:t>ральными органами исполнительной власти, органами исполнительной власти субъектов РФ, органами местного самоуправления, общественными объединениями и иными организациями.</w:t>
      </w:r>
    </w:p>
    <w:p>
      <w:pPr>
        <w:pStyle w:val="33"/>
        <w:spacing w:lineRule="auto" w:line="360"/>
        <w:ind w:firstLine="709"/>
        <w:rPr/>
      </w:pPr>
      <w:r>
        <w:rPr/>
        <w:t>Роскультура осуществляет следующие полномоч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Проводит конкурсы и заключает государственные контракты на размещение заказов на поставку товаров, выполнение работ, оказание ус</w:t>
        <w:softHyphen/>
        <w:t>луг, на проведение научно-исследовательских, опытно-конструкторских и технологических работ для государственных нужд в установленной сфере деятельности, в том числе для обеспечения нужд Агент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Осуществляет в порядке и пределах, определенных федеральными законами, актами Президента РФ и Правительства РФ, полномочия собст</w:t>
        <w:softHyphen/>
        <w:t>венника в отношении федерального имущества, необходимого для обеспе</w:t>
        <w:softHyphen/>
        <w:t>чения исполнения функций федеральных органов государственной власти в установленной сфере деятельности, в том числе имущества, переданного федеральным государственным унитарным предприятиям, федеральным государственным учреждениям и казенным предприятиям, подведомст</w:t>
        <w:softHyphen/>
        <w:t>венным Агент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рганизует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государственной историко-культурной экспертизы в отношении объектов культурного наследия, экспертизы культурных цен</w:t>
        <w:softHyphen/>
        <w:t>ностей, задержанных или конфискованных таможенными и другими пра</w:t>
        <w:softHyphen/>
        <w:t>воохранительными органами, историко-культурной и искусствоведческой экспертизы коллекционируемого, в том числе изъятого и конфискованного оружия, патронов к нему, копий (реплик) оруж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хранение и реставрацию музейных предметов и музейных кол</w:t>
        <w:softHyphen/>
        <w:t>лекций, включенных в состав Музейного фонда РФ, находящихся в феде</w:t>
        <w:softHyphen/>
        <w:t>ральной собственности библиотечных фондов и фильмофонда, хранение исходных материалов национальных фильм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кооперированных библиотечных систем и информацион</w:t>
        <w:softHyphen/>
        <w:t>но-библиотечных сетей, сводного каталога библиотек РФ, современных систем безопасности государственных музеев и библиотек.</w:t>
      </w:r>
    </w:p>
    <w:p>
      <w:pPr>
        <w:pStyle w:val="33"/>
        <w:spacing w:lineRule="auto" w:line="360"/>
        <w:ind w:firstLine="709"/>
        <w:rPr/>
      </w:pPr>
      <w:r>
        <w:rPr/>
        <w:t>4. Осуществляет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ение единого государственного реестра объектов культурного наследия (памятников истории и культуры) народов РФ, Государственного свода особо ценных объектов культурного наследия народов РФ (является его депозитарием), электронной базы данных всех перемещенных в ре</w:t>
        <w:softHyphen/>
        <w:t>зультате Второй мировой войны и находящихся на территории РФ куль</w:t>
        <w:softHyphen/>
        <w:t>турных ценностей, реестра перемещенных в результате Второй мировой войны и находящихся на территории РФ культурных ценностей, предна</w:t>
        <w:softHyphen/>
        <w:t>значенных для обмена, Государственного каталога Музейного фонда РФ, Государственного регистра фильмов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ю от имени РФ имущественных и личных неимуществен</w:t>
        <w:softHyphen/>
        <w:t>ных прав и выполнение обязанностей в отношении музейных предметов и музейных коллекций, включенных в состав Музейного фонда РФ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оряжение в установленном порядке переданным Агентству об</w:t>
        <w:softHyphen/>
        <w:t>ращенным в собственность государства движимым имуществом, представ</w:t>
        <w:softHyphen/>
        <w:t>ляющим культурную ценность, включая движимое имущество религиозно</w:t>
        <w:softHyphen/>
        <w:t>го назначения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еделение перемещенных в результате Второй мировой войны и находящихся на территории РФ культурных ценностей между учрежде</w:t>
        <w:softHyphen/>
        <w:t>ниями культуры в целях реального обращения этих ценностей на возмеще</w:t>
        <w:softHyphen/>
        <w:t>ние ущерба, понесенного этими учреждениями культуры в результате раз</w:t>
        <w:softHyphen/>
        <w:t>грабления и уничтожения их имущества войсками бывших неприятельских государств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чу учреждениям культуры разрешения на использование дуб</w:t>
        <w:softHyphen/>
        <w:t>ликатов перемещенных в результате Второй мировой войны и находящих</w:t>
        <w:softHyphen/>
        <w:t>ся на территории РФ культурных ценностей для культурного обмена с иностранными организациями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чу прокатных удостоверений на фильмы, созданные в Россий</w:t>
        <w:softHyphen/>
        <w:t>ской Федерации или приобретенные за рубежом для проката на ее терри</w:t>
        <w:softHyphen/>
        <w:t>тории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чу удостоверений национального фильма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чу заключений об отнесении имущества религиозного назна</w:t>
        <w:softHyphen/>
        <w:t>чения к памятникам истории и культуры федерального значения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органами государственной власти иностранных государств и международными организациями в установленной сфере дея</w:t>
        <w:softHyphen/>
        <w:t>тельности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прием граждан, обеспечивает своевременное и пол</w:t>
        <w:softHyphen/>
        <w:t>ное рассмотрение устных и письменных обращений граждан, принятие по ним решений и направление заявителям ответов в установленный срок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в пределах своей компетенции защиту сведений, со</w:t>
        <w:softHyphen/>
        <w:t>ставляющих государственную тайну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осуществляет  функций   главного  распорядителя   и   получателя средств федерального бюджета, предусмотренных на содержание Агентст</w:t>
        <w:softHyphen/>
        <w:t>ва и реализацию возложенных на Агентство функций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конгрессы, конференции, семинары, выставки и другие мероприятия в сфере деятельности Агентства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 иные  функции  по  управлению  государственным имуществом и оказанию государственных услуг, если такие функции пре</w:t>
        <w:softHyphen/>
        <w:t>дусмотрены федеральными законами, нормативными правовыми актами Президента РФ и Правительства РФ.</w:t>
      </w:r>
    </w:p>
    <w:p>
      <w:pPr>
        <w:pStyle w:val="33"/>
        <w:spacing w:lineRule="auto" w:line="360"/>
        <w:ind w:firstLine="709"/>
        <w:rPr/>
      </w:pPr>
      <w:r>
        <w:rPr/>
        <w:t>Роскультура с целью реализации полномочий имеет право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вать разъяснения юридическим и физическим лицам по вопро</w:t>
        <w:softHyphen/>
        <w:t>сам, отнесенным к сфере деятельности Агентства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лекать   для   проработки   вопросов   установленной   сферы деятельности Агентства научные и иные организации, ученых и специали</w:t>
        <w:softHyphen/>
        <w:t>стов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вать координационные, совещательные и экспертные органы (советы, комиссии, группы, коллегии) в установленной сфере дея</w:t>
        <w:softHyphen/>
        <w:t>тельности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  контроль   за   деятельностью   подведомственных Агентству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кулыпура не вправ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нормативно-правовое регули</w:t>
        <w:softHyphen/>
        <w:t>рование в установленной сфере деятельности и функции по контролю и надзору, кроме случаев, установленных указами Президента РФ или по</w:t>
        <w:softHyphen/>
        <w:t>становлениями Правительства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культуре и кинематографии возглавляет руководитель, который несет персональную ответственность за выполне</w:t>
        <w:softHyphen/>
        <w:t>ние возложенных на Агентство функций и назначаемый на должность и освобождаемый от должности Правительством РФ по представлению ми</w:t>
        <w:softHyphen/>
        <w:t>нистра культуры и массовых коммуникаций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остановлению Правительства РФ «О Федеральном агент</w:t>
        <w:softHyphen/>
        <w:t xml:space="preserve">стве по печати и массовым коммуникациям» от 30 июня 2004 г., </w:t>
      </w:r>
      <w:r>
        <w:rPr>
          <w:b/>
          <w:bCs/>
          <w:color w:val="000000"/>
          <w:sz w:val="28"/>
          <w:szCs w:val="28"/>
        </w:rPr>
        <w:t>Федераль</w:t>
        <w:softHyphen/>
        <w:t>ное агентство по печати и массовым коммуникация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оспечать) являет</w:t>
        <w:softHyphen/>
        <w:t>ся федеральным органом исполнительной власти, осуществляющим функ</w:t>
        <w:softHyphen/>
        <w:t>ции по оказанию государственных услуг, управлению государственным имуществом в сфере печати, средств массовой информации и массовых коммуникаций, в том числе компьютерных сетей общего пользования в области электронных средств массовой информации, издательской и поли</w:t>
        <w:softHyphen/>
        <w:t>графиче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печать осуществляет свою деятельность непосредственно и через подведомственные организации во взаимодействии с другими федераль</w:t>
        <w:softHyphen/>
        <w:t>ными органами исполнительной власти, органами исполнительной власти субъектов РФ, органами местного самоуправления, общественными объе</w:t>
        <w:softHyphen/>
        <w:t>динениями и иными организациями.</w:t>
      </w:r>
    </w:p>
    <w:p>
      <w:pPr>
        <w:pStyle w:val="33"/>
        <w:spacing w:lineRule="auto" w:line="360"/>
        <w:ind w:firstLine="709"/>
        <w:rPr/>
      </w:pPr>
      <w:r>
        <w:rPr/>
        <w:t>Роспечать осуществляет следующие полномоч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Проводит конкурсы и заключает государственные контракты на размещение заказов на поставку товаров, выполнение работ, оказание ус</w:t>
        <w:softHyphen/>
        <w:t>луг, на проведение научно-исследовательских, опытно-конструкторских и технологических работ для государственных нужд в установленной сфере деятельности, в том числе для обеспечения нужд Агент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Осуществляет в порядке и пределах, определенных федеральными законами, актами Президента РФ и Правительства РФ, полномочия собст</w:t>
        <w:softHyphen/>
        <w:t>венника в отношении федерального имущества, необходимого для обеспе</w:t>
        <w:softHyphen/>
        <w:t>чения исполнения функций федеральных органов государственной власти, в том числе имущества, переданного федеральным государственным уни</w:t>
        <w:softHyphen/>
        <w:t>тарным предприятиям, федеральным государственным учреждениям и ка</w:t>
        <w:softHyphen/>
        <w:t>зенным предприятиям, подведомственным Агент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рганизует проведение измерений аудитории электронных СМИ и анализ тиражей печатных СМИ.</w:t>
      </w:r>
    </w:p>
    <w:p>
      <w:pPr>
        <w:pStyle w:val="33"/>
        <w:spacing w:lineRule="auto" w:line="360"/>
        <w:ind w:firstLine="709"/>
        <w:rPr/>
      </w:pPr>
      <w:r>
        <w:rPr/>
        <w:t>4. Осуществляет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тование фонда обязательных бесплатных экземпляров пе</w:t>
        <w:softHyphen/>
        <w:t>чатных издан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сценарных конкурсов по созданию социально значимых телерадиопрограмм, телевизионных и мультипликационных фильм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у предложения по проведению работ по изысканию но</w:t>
        <w:softHyphen/>
        <w:t>вых радиочастотных каналов и разработке радиочастотного спектра и ор</w:t>
        <w:softHyphen/>
        <w:t>битальных позиций  спутников для целей телерадиовещания, развития средств массовых коммуникаций и распространения С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ет единые общероссийские реестры С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ет в соответствии с законодательством РФ решения об управлении находящимся в федеральной собственности фондом закончен</w:t>
        <w:softHyphen/>
        <w:t>ных производством и прошедших в эфир телерадиопрограмм, передач, фо</w:t>
        <w:softHyphen/>
        <w:t>нограмм, а также иных аудиовизуальных произведений (за исключением кинофильмов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экономический анализ деятельности подведомствен</w:t>
        <w:softHyphen/>
        <w:t>ных государственных унитарных предприятий и утверждает экономиче</w:t>
        <w:softHyphen/>
        <w:t>ские показатели их деятельности, проводит в подведомственных организа</w:t>
        <w:softHyphen/>
        <w:t>циях проверки финансово-хозяйственной деятельности и использования имущественного комплекс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функции государственного заказчика федеральных целевых, научно-технических и инновационных программ и проектов в ус</w:t>
        <w:softHyphen/>
        <w:t>тановленной сфере деятель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прием граждан, обеспечивает своевременное и пол</w:t>
        <w:softHyphen/>
        <w:t>ное рассмотрение устных и письменных обращений граждан, принятие по ним решений и направление заявителям ответов в установленный срок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в пределах своей компетенции защиту сведений, со</w:t>
        <w:softHyphen/>
        <w:t>ставляющих государственную тайну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 мобилизационную подготовку Агентства, а также контроль и координацию деятельности находящихся в его ведении органи</w:t>
        <w:softHyphen/>
        <w:t>заций по мобилизационной подготовк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работу по комплектованию, хранению, учету и ис</w:t>
        <w:softHyphen/>
        <w:t>пользованию архивных документов, образовавшихся в процессе деятель</w:t>
        <w:softHyphen/>
        <w:t>ности Агент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  функции   главного   распорядителя   и   получателя средств федерального бюджета, предусмотренных на содержание Агентст</w:t>
        <w:softHyphen/>
        <w:t>ва и реализацию возложенных на Агентство функц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ует конгрессы, конференции, семинары, выставки и другие мероприят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иные  функции  по управлению  государственным имуществом и оказанию государственных услуг, если такие функции пре</w:t>
        <w:softHyphen/>
        <w:t>дусмотрены федеральными законами, нормативными правовыми актами Президента РФ и Правительства РФ.</w:t>
      </w:r>
    </w:p>
    <w:p>
      <w:pPr>
        <w:pStyle w:val="33"/>
        <w:spacing w:lineRule="auto" w:line="360"/>
        <w:ind w:firstLine="709"/>
        <w:rPr/>
      </w:pPr>
      <w:r>
        <w:rPr/>
        <w:t>Роспечать имеет право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вать разъяснения юридическим и физическим лицам по вопросам установленной сферы деятельност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лекать для проработки вопросов установленной сферы дея</w:t>
        <w:softHyphen/>
        <w:t>тельности научные и иные организации, ученых и специалист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вать    координационные,    совещательные    и    экспертные органы (советы, комиссии, группы, коллегии) в установленной сфере дея</w:t>
        <w:softHyphen/>
        <w:t>тельност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контроль за деятельностью подведомственных орга</w:t>
        <w:softHyphen/>
        <w:t>н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печать не вправ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нормативно-правовое регулиро</w:t>
        <w:softHyphen/>
        <w:t>вание в установленной сфере деятельности и функции по контролю и над</w:t>
        <w:softHyphen/>
        <w:t>зору, кроме случаев, установленных указами Президента РФ или поста</w:t>
        <w:softHyphen/>
        <w:t>новлениями Правительства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печать возглавляет руководитель, который несет персональную ответственность за выполнение возложенных на Агентство функций и на</w:t>
        <w:softHyphen/>
        <w:t>значаемый на должность и освобождаемый от должности Правительством РФ по представлению министра культуры и массовых коммуникаций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РФ «О Федераль</w:t>
        <w:softHyphen/>
        <w:t xml:space="preserve">ном архивном агентстве» от 30 июня 2004 г. </w:t>
      </w:r>
      <w:r>
        <w:rPr>
          <w:b/>
          <w:bCs/>
          <w:color w:val="000000"/>
          <w:sz w:val="28"/>
          <w:szCs w:val="28"/>
        </w:rPr>
        <w:t>Федеральное архивное агент</w:t>
        <w:softHyphen/>
        <w:t>ств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осархив) является федеральным органом исполнительной власти, осуществляющим функции по оказанию государственных услуг, управле</w:t>
        <w:softHyphen/>
        <w:t>нию федеральным имуществом, а также правоприменительные функции в сфере архивного дела'.</w:t>
      </w:r>
    </w:p>
    <w:p>
      <w:pPr>
        <w:pStyle w:val="33"/>
        <w:spacing w:lineRule="auto" w:line="360"/>
        <w:ind w:firstLine="709"/>
        <w:rPr/>
      </w:pPr>
      <w:r>
        <w:rPr/>
        <w:t>Росархив находится в ведении Министерства культуры и массовых коммуникаций РФ и осуществляет регулирование по направлени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казание государственных услуг в сфере архивного де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 государственный учет документов Архивного фонда РФ, ведение Государственного реестра уникальных документов Архивного фонда РФ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беспечение соблюдения правил хранения, комплектования, учета и использования архивных доку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архив осуществляет свою деятельность непосредственно и через подведомственные ему организации во взаимодействии с другими феде</w:t>
        <w:softHyphen/>
        <w:t>ральными органами исполнительной власти, органами исполнительной власти субъектов РФ, органами местного самоуправления, общественными объединениями и иными организациями.</w:t>
      </w:r>
    </w:p>
    <w:p>
      <w:pPr>
        <w:pStyle w:val="33"/>
        <w:spacing w:lineRule="auto" w:line="360"/>
        <w:ind w:firstLine="709"/>
        <w:rPr/>
      </w:pPr>
      <w:r>
        <w:rPr/>
        <w:t>Росархив осуществляет следующие полномоч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рганизует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граждан, органов государственной власти, органов местного самоуправления, организаций и общественных объединений на основе документов Архивного фонда РФ и других архив</w:t>
        <w:softHyphen/>
        <w:t>ных документов, в том числе путем создания и ведения информационных поисковых систем по архивным документам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ение запросов российских и иностранных граждан, а также лиц без гражданства, связанных с реализацией их законных прав и свобод, оформление в установленном порядке архивных справок, направляемых в иностранные государства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у по подготовке документальных публикаций, а также доку</w:t>
        <w:softHyphen/>
        <w:t>ментальных экспозиций и справочников о составе и содержании докумен</w:t>
        <w:softHyphen/>
        <w:t>тов Архивного фонда РФ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изу архивных документов, заявленных к вывозу за пределы Российской Федерации, для выдачи в установленном порядке юридиче</w:t>
        <w:softHyphen/>
        <w:t>ским и физическим лицам заключений о возможности их вывоза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изу документов Архивного фонда Российской Федерации, заявленных к временному вывозу за пределы Российской Федерации, для выдачи в установленном порядке юридическим и физическим лицам за</w:t>
        <w:softHyphen/>
        <w:t>ключений о возможности их временного вывоза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изу документов Архивного фонда РФ, временно вывезен</w:t>
        <w:softHyphen/>
        <w:t>ных за пределы Российской Федерации, после их возвращения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ализованное хранение страхового фонда уникальных и особо ценных документов Архивного фонда РФ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у федеральных архивных учреждений по рассекречиванию в установленном порядке носителей сведений, составляющих государствен</w:t>
        <w:softHyphen/>
        <w:t>ную тайну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ординацию деятельности научно-методических советов архивных учреждений федеральных округ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существляет в порядке и пределах, определенных федеральными законами, актами Президента РФ и Правительства РФ, полномочия собст</w:t>
        <w:softHyphen/>
        <w:t>венника в отношении федерального имущества, необходимого для обеспе</w:t>
        <w:softHyphen/>
        <w:t>чения исполнения функций федеральных органов государственной власти.</w:t>
      </w:r>
    </w:p>
    <w:p>
      <w:pPr>
        <w:pStyle w:val="33"/>
        <w:spacing w:lineRule="auto" w:line="360"/>
        <w:ind w:firstLine="709"/>
        <w:rPr/>
      </w:pPr>
      <w:r>
        <w:rPr/>
        <w:t>3. Ведет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учет документов Архивного фонда РФ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реестр уникальных документов Архивного фонда Российской Федерации.</w:t>
      </w:r>
    </w:p>
    <w:p>
      <w:pPr>
        <w:pStyle w:val="33"/>
        <w:spacing w:lineRule="auto" w:line="360"/>
        <w:ind w:firstLine="709"/>
        <w:rPr/>
      </w:pPr>
      <w:r>
        <w:rPr/>
        <w:t>4. Осуществляе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и главного распорядителя и получателя средств федераль</w:t>
        <w:softHyphen/>
        <w:t>ного бюджета, предусмотренных на содержание Агентства и реализацию возложенных на Агентство функц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и государственного заказчика федеральных целевых, науч</w:t>
        <w:softHyphen/>
        <w:t>но-технических и инновационных программ и проектов в сфере деятельно</w:t>
        <w:softHyphen/>
        <w:t>сти Агент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ование списков источников комплектования федеральных го</w:t>
        <w:softHyphen/>
        <w:t>сударственных архив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ование перечней документов, образующихся в процессе дея</w:t>
        <w:softHyphen/>
        <w:t>тельности федеральных органов государственной власти и подведомствен</w:t>
        <w:softHyphen/>
        <w:t>ных им организаций, с указанием сроков их хранения, а также примерных номенклатур дел, инструкций по делопроизводству федеральных органов государственной вла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ование положений о центральных экспертных комиссиях и центральных архивах, а также иных нормативных правовых актов по ар</w:t>
        <w:softHyphen/>
        <w:t>хивному делу федеральных органов государственной власти и подведом</w:t>
        <w:softHyphen/>
        <w:t>ственных им органов и организац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ы по обеспечению преимущественного права РФ на покупку ар</w:t>
        <w:softHyphen/>
        <w:t>хивных документов, находящихся в частной собственности, в случае их аукционной или комиссионной продаж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изу проектов национальных стандартов в области архивного дела и документационного обеспечения управл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соблюдения правил хранения, комплектования, учета и использования архивных документ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сроков возврата архивных документов, временно выве</w:t>
        <w:softHyphen/>
        <w:t>зенных за пределы РФ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органами государственной власти иностранных государств и международными организациями в установленной сфере дея</w:t>
        <w:softHyphen/>
        <w:t>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Осуществляет прием граждан, обеспечивает своевременное и пол</w:t>
        <w:softHyphen/>
        <w:t>ное рассмотрение устных и письменных обращений граждан, принятие по ним решений и направление заявителям ответов в установленный с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Обеспечивает мобилизационную, профессиональную подготовку работников Агентства, их переподготовку, повышение квалификации и стажировку, а также контроль и координацию деятельности находящихся в его ведении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Осуществляет в соответствии с законодательством РФ работу по комплектованию, хранению, учету и использованию архивных докумен</w:t>
        <w:softHyphen/>
        <w:t>тов, образовавшихся в процессе деятельности Агент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Обеспечивает в пределах своей компетенции защиту сведений, со</w:t>
        <w:softHyphen/>
        <w:t>ставляющих государственную тай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 Осуществляет иные функции по управлению государственным имуществом и оказанию государственных услуг, если такие функции пре</w:t>
        <w:softHyphen/>
        <w:t>дусмотрены федеральными законами, нормативными правовыми актами Президента РФ и Правительства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Здравоохранение, физкультура и спорт, туризм, и социальная зашита граждан как отрасль социально-культурной сферы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онституцией РФ (ст. 7, 39, 41) государство охра</w:t>
        <w:softHyphen/>
        <w:t>няет труд и здоровье людей; обеспечивает поддержку семьи, материнства, отцовства и детства, инвалидов и пожилых граждан; развивает систему со</w:t>
        <w:softHyphen/>
        <w:t>циальных служб, устанавливает государственные пенсии, пособия и иные гарантии социальной защиты; поощряет деятельность, способствующую укреплению здоровья человека, развитию физической культуры и спорта, экологическому и санитарно-эпидемиологическому благополуч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дравоохранение, физическая культура и спорт, туризм и социальная защита граждан являются важнейшими отраслями государственного управления в социально-культурной сфере. Известно, что динамично и по</w:t>
        <w:softHyphen/>
        <w:t>ступательно может развиваться только такое государство, которое прояв</w:t>
        <w:softHyphen/>
        <w:t>ляет должную заботу о подрастающем поколении и пожилых людях, обес</w:t>
        <w:softHyphen/>
        <w:t>печивает гуманное отношение к инвалидам, охраняет здоровье всех своих граждан и создает необходимые условия для их достойной жизни.</w:t>
      </w:r>
    </w:p>
    <w:p>
      <w:pPr>
        <w:pStyle w:val="33"/>
        <w:spacing w:lineRule="auto" w:line="360"/>
        <w:ind w:firstLine="709"/>
        <w:rPr/>
      </w:pPr>
      <w:r>
        <w:rPr/>
        <w:t>Федеральный закон «О физической культуре и спорте в РФ» опреде</w:t>
        <w:softHyphen/>
        <w:t>ляет следующие термин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ческая культур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составная часть культуры, область социаль</w:t>
        <w:softHyphen/>
        <w:t>ной деятельности, представляющая собой совокупность духовных и мате</w:t>
        <w:softHyphen/>
        <w:t>риальных ценностей, создаваемых и используемых обществом в целях фи</w:t>
        <w:softHyphen/>
        <w:t>зического развития человека, укрепления его здоровья и совершенствова</w:t>
        <w:softHyphen/>
        <w:t>ния его двигательной актив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р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составная часть физической культуры, исторически сло</w:t>
        <w:softHyphen/>
        <w:t>жившаяся в форме соревновательной деятельности и специальной практи</w:t>
        <w:softHyphen/>
        <w:t>ки подготовки человека к соревнова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соответствии с Федеральным законом «О физической культуре и спорте в РФ» государственная политика в области физической культуры и спорт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уществляется в соответствии с принцип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непрерывности и преемственности физического воспитания раз</w:t>
        <w:softHyphen/>
        <w:t>личных возрастных групп граждан на всех этапах их жизне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учета интересов всех граждан при разработке и реализации феде</w:t>
        <w:softHyphen/>
        <w:t>ральных программ развития физической культуры и спорта, признания от</w:t>
        <w:softHyphen/>
        <w:t>ветственности граждан за свое здоровье и физическое состоя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 признания   самостоятельности   всех   физкультурно-спортивных объединений, отвечающих требованиям настоящего Федерального закона, равенства их прав на государственную поддержк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 создания благоприятных условий финансирования физкультурно-спортивных и спортивно-технических организаций, олимпийского движе</w:t>
        <w:softHyphen/>
        <w:t>ния России, образовательных учреждений и научных организаций в облас</w:t>
        <w:softHyphen/>
        <w:t>ти физической культуры и спорта, а также предприятий спортивной про</w:t>
        <w:softHyphen/>
        <w:t>мышл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уризм —</w:t>
      </w:r>
      <w:r>
        <w:rPr>
          <w:color w:val="000000"/>
          <w:sz w:val="28"/>
          <w:szCs w:val="28"/>
        </w:rPr>
        <w:t xml:space="preserve"> это вид путешествий, в которых развлечения и отдых ор</w:t>
        <w:softHyphen/>
        <w:t>ганически объединяются с образовательными целями, познанием тех или иных новых районов, ст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управление в сфере физкультуры и спорта осуще</w:t>
        <w:softHyphen/>
        <w:t>ствляет Федеральное агентство по физической культуре и спорту, в сфере туризма — Федеральное агентство по туризму. Руководство указанными федеральными органами исполнительной власти осуществляет Правитель</w:t>
        <w:softHyphen/>
        <w:t>ство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Основами законодательства об охране здоровья от 22 июля 1993 г. </w:t>
      </w:r>
      <w:r>
        <w:rPr>
          <w:b/>
          <w:bCs/>
          <w:color w:val="000000"/>
          <w:sz w:val="28"/>
          <w:szCs w:val="28"/>
        </w:rPr>
        <w:t>охрана здоровья люде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совокупность мер полити</w:t>
        <w:softHyphen/>
        <w:t>ческого, экономического, правового, социального, научного, медицинско</w:t>
        <w:softHyphen/>
        <w:t>го, санитарно-гигиенического и противоэпидемиологического характера, направленных на сохранение и укрепление физического и психического здоровья каждого человека, поддержание его долголетней активной жизни, предоставление ему медицинской помощи в случае утраты здоровь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о гарантирует охрану здоровья каждого человека в соот</w:t>
        <w:softHyphen/>
        <w:t>ветствии с внутренним законодательством и общепризнанными принципа</w:t>
        <w:softHyphen/>
        <w:t>ми и нормами международного права и международными договорами Рос</w:t>
        <w:softHyphen/>
        <w:t>сийской Федерации.</w:t>
      </w:r>
    </w:p>
    <w:p>
      <w:pPr>
        <w:pStyle w:val="33"/>
        <w:spacing w:lineRule="auto" w:line="360"/>
        <w:ind w:firstLine="709"/>
        <w:rPr/>
      </w:pPr>
      <w:r>
        <w:rPr/>
        <w:t>Охрана здоровья граждан базируется на следующих принцип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соблюдение прав человека и гражданина в области охраны здоро</w:t>
        <w:softHyphen/>
        <w:t>вья и обеспечение связанных с этими правами государственных гарант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иоритет профилактических мер в области охраны здоровья гражда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доступность медико-социальной помощ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циальная защищенность граждан в случае утраты здоровь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 ответственность органов государственной власти и управления, предприятий, учреждений и организаций независимо от формы собствен</w:t>
        <w:softHyphen/>
        <w:t>ности, должностных лиц за обеспечение прав граждан в области охраны здоровь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ы законодательства об охране здоровья граждан регулируют отношения граждан, органов государственной власти и управления, хозяй</w:t>
        <w:softHyphen/>
        <w:t>ствующих субъектов, субъектов государственной, муниципальной и част</w:t>
        <w:softHyphen/>
        <w:t>ной систем здравоохранения в области охраны здоровья граждан.</w:t>
      </w:r>
    </w:p>
    <w:p>
      <w:pPr>
        <w:pStyle w:val="33"/>
        <w:spacing w:lineRule="auto" w:line="360"/>
        <w:ind w:firstLine="709"/>
        <w:rPr/>
      </w:pPr>
      <w:r>
        <w:rPr/>
        <w:t xml:space="preserve">Задачами законодательства РФ об охране здоровья граждан являются: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определение ответственности и компетенции РФ, республик в со</w:t>
        <w:softHyphen/>
        <w:t>ставе РФ, автономной области, автономных округов, краев, областей, го</w:t>
        <w:softHyphen/>
        <w:t>родов Москвы и Санкт-Петербурга по вопросам охраны здоровья граждан в соответствии с Федеративным договором, а также определение ответст</w:t>
        <w:softHyphen/>
        <w:t>венности и компетенции органов местного самоуправления по вопросам охраны здоровья гражда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правовое регулирование в области охраны здоровья граждан дея</w:t>
        <w:softHyphen/>
        <w:t>тельности предприятий, учреждений и организаций независимо от формы собственности, а также государственной, муниципальной и частной систем здравоохран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определение прав граждан, отдельных групп населения в области охраны здоровья и установление гарантий их соблюд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определение профессиональных прав, обязанностей и ответствен</w:t>
        <w:softHyphen/>
        <w:t>ности медицинских и фармацевтических работников, установление гаран</w:t>
        <w:softHyphen/>
        <w:t>тий их социальной защи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итуция РФ и Основы законодательства РФ об охране здоровья граждан закрепляют сложную и неоднородную, с организационно-правовой точки зрения, систему здравоохранения, в которой, в свою оче</w:t>
        <w:softHyphen/>
        <w:t>редь, в качестве самостоятельных элементов выделяются государственная, муниципальная и частная подсистемы здравоох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b/>
          <w:bCs/>
          <w:color w:val="000000"/>
          <w:sz w:val="28"/>
          <w:szCs w:val="28"/>
        </w:rPr>
        <w:t xml:space="preserve">государственной </w:t>
      </w:r>
      <w:r>
        <w:rPr>
          <w:color w:val="000000"/>
          <w:sz w:val="28"/>
          <w:szCs w:val="28"/>
        </w:rPr>
        <w:t>системе здравоохранения относятся Министерст</w:t>
        <w:softHyphen/>
        <w:t>во здравоохранения и социального развития РФ, министерства здравоохранения республик в составе РФ, органы управления здравоохранением автономной области, автономных округов, краев, областей, городов Моск</w:t>
        <w:softHyphen/>
        <w:t>вы и Санкт-Петербурга, Российская академия медицинских наук, Государ</w:t>
        <w:softHyphen/>
        <w:t>ственный комитет санитарно-эпидемиологического надзора РФ, которые в пределах своей компетенции планируют и осуществляют меры по реализа</w:t>
        <w:softHyphen/>
        <w:t>ции государственной политики РФ, выполнению программ в области здра</w:t>
        <w:softHyphen/>
        <w:t>воохранения и по развитию медицинской науки. К государственной систе</w:t>
        <w:softHyphen/>
        <w:t>ме здравоохранения также относятся находящиеся в государственной соб</w:t>
        <w:softHyphen/>
        <w:t>ственности лечебно-профилактические, научно-исследовательские и обра</w:t>
        <w:softHyphen/>
        <w:t>зовательные учреждения, фармацевтические предприятия и организации, аптечные и санитарно-профилактические учреждения, учреждения судеб</w:t>
        <w:softHyphen/>
        <w:t>но-медицинской экспертизы, службы материально-технического обеспече</w:t>
        <w:softHyphen/>
        <w:t>ния и иные предприятия, учреждения и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я, учреждения и организации государственной системы здравоохранения независимо от их ведомственной подчиненности являют</w:t>
        <w:softHyphen/>
        <w:t>ся юридическими лицами и осуществляют свою деятельность в соответст</w:t>
        <w:softHyphen/>
        <w:t>вии с законодательством РФ и субъектов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b/>
          <w:bCs/>
          <w:color w:val="000000"/>
          <w:sz w:val="28"/>
          <w:szCs w:val="28"/>
        </w:rPr>
        <w:t xml:space="preserve">муниципальной </w:t>
      </w:r>
      <w:r>
        <w:rPr>
          <w:color w:val="000000"/>
          <w:sz w:val="28"/>
          <w:szCs w:val="28"/>
        </w:rPr>
        <w:t>системе здравоохранения относятся муниципаль</w:t>
        <w:softHyphen/>
        <w:t>ные органы управления здравоохранением и находящиеся в муниципаль</w:t>
        <w:softHyphen/>
        <w:t>ной собственности лечебно-профилактические и научно-исследовательские учреждения, фармацевтические предприятия и органи</w:t>
        <w:softHyphen/>
        <w:t>зации, аптечные учреждения, учреждения судебно-медицинской эксперти</w:t>
        <w:softHyphen/>
        <w:t>зы, образовательные учреждения, которые являются юридическими лица</w:t>
        <w:softHyphen/>
        <w:t>ми и осуществляют свою деятельность в соответствии с местным законо</w:t>
        <w:softHyphen/>
        <w:t>датель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е органы управления здравоохранением несут ответ</w:t>
        <w:softHyphen/>
        <w:t>ственность за санитарно-гигиеническое образование населения, обеспече</w:t>
        <w:softHyphen/>
        <w:t>ние доступности населению гарантированного объема медико-социальной помощи, развитие муниципальной системы здравоохранения на подведом</w:t>
        <w:softHyphen/>
        <w:t>ственной территории, осуществляют контроль за качеством оказания ме</w:t>
        <w:softHyphen/>
        <w:t>дико-социальной и лекарственной помощи предприятиями, учреждениями и организациями государственной, муниципальной, частной систем здра</w:t>
        <w:softHyphen/>
        <w:t>воохранения, а также лицами, занимающимися частной медицинской практи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b/>
          <w:bCs/>
          <w:color w:val="000000"/>
          <w:sz w:val="28"/>
          <w:szCs w:val="28"/>
        </w:rPr>
        <w:t>частн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е здравоохранения относятся лечебно-профилактические и аптечные учреждения, имущество которых находится в частной собственности, а также лица, занимающиеся частной медицин</w:t>
        <w:softHyphen/>
        <w:t>ской практикой и частной фармацевтической деятель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астную систему здравоохранения входят лечебно-профилактические, аптечные, научно-исследовательские учреждения, об</w:t>
        <w:softHyphen/>
        <w:t>разовательные учреждения, создаваемые и финансируемые частными предприятиями, учреждениями и организациями, общественными объеди</w:t>
        <w:softHyphen/>
        <w:t>нениями, а также физическими лиц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учреждений частной системы должны соответствовать требованиям нормативно-правовых актов федерального и регионального зна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о-правовой основ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анной сфере управления являются Конституция РФ, Основы законодательства об охране здоровья граждан, Федеральные законы «О физической культуре и спорте в РФ», «О сани</w:t>
        <w:softHyphen/>
        <w:t>тарно-эпидемиологическом благополучии населения», Законы «О донор</w:t>
        <w:softHyphen/>
        <w:t>стве крови и ее компонентов», «О трансплантации органов и тканей чело</w:t>
        <w:softHyphen/>
        <w:t>века», указы Президента РФ «Вопросы структуры федеральных органов исполнительной власти», «О системе и структуре федеральных органов исполнительной власти», постановления Правительства РФ «Об утвер</w:t>
        <w:softHyphen/>
        <w:t>ждении Положения о Министерстве здравоохранения и социального раз</w:t>
        <w:softHyphen/>
        <w:t>вития», «Об утверждении Положения о Федеральной службе по надзору в сфере защиты прав потребителей и благополучии человека», а также дру</w:t>
        <w:softHyphen/>
        <w:t>гие постановления Правительства, регулирующие статус федеральных ор</w:t>
        <w:softHyphen/>
        <w:t>ганов исполнительной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и административно-правовой статус органов управления в сфере здравоохранения и социальн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казом Президента РФ «О системе и структуре ор</w:t>
        <w:softHyphen/>
        <w:t>ганов исполнительной власти» от 9 марта 2004 г. было образовано Мини</w:t>
        <w:softHyphen/>
        <w:t>стерство здравоохранения и социального развития РФ, которому были пе</w:t>
        <w:softHyphen/>
        <w:t>реданы функции по принятию нормативных правовых актов в установлен</w:t>
        <w:softHyphen/>
        <w:t>ной сфере деятельности упраздняемых Министерства здравоохранения РФ и Министерства труда и социального развития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РФ «Об утвержде</w:t>
        <w:softHyphen/>
        <w:t xml:space="preserve">нии Положения о Министерстве здравоохранения и социального развития» от 30 июня 2004 г. </w:t>
      </w:r>
      <w:r>
        <w:rPr>
          <w:b/>
          <w:bCs/>
          <w:color w:val="000000"/>
          <w:sz w:val="28"/>
          <w:szCs w:val="28"/>
        </w:rPr>
        <w:t>Министерство здравоохранения и социального разви</w:t>
        <w:softHyphen/>
        <w:t>тия РФ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инздравсоцразвития РФ) является федеральным органом исполнительной власти, осуществляющим функции по выработке государст</w:t>
        <w:softHyphen/>
        <w:t>венной политики и нормативно-правовому регулированию в сфере здраво</w:t>
        <w:softHyphen/>
        <w:t>охранения, социального развития, труда, физической культуры, спорта, ту</w:t>
        <w:softHyphen/>
        <w:t>ризма и защиты прав потребителей, включая вопросы организации меди</w:t>
        <w:softHyphen/>
        <w:t>цинской профилактики, в том числе инфекционных заболеваний и СПИДа, медицинской помощи и медицинской реабилитации, фармацевтической деятельности, качества, эффективности и безопасности лекарственных средств, санитарно-эпидемиологического благополучия, уровня жизни и доходов населения, демографической политики, медико-санитарного обес</w:t>
        <w:softHyphen/>
        <w:t>печения работников отдельных отраслей экономики с особо опасными ус</w:t>
        <w:softHyphen/>
        <w:t>ловиями труда, медико-биологической оценки воздействия на организм человека особо опасных факторов физической и химической природы, ку</w:t>
        <w:softHyphen/>
        <w:t>рортного дела, оплаты труда, пенсионного обеспечения, в том числе него</w:t>
        <w:softHyphen/>
        <w:t>сударственного пенсионного обеспечения, социального страхования, условий и охраны труда, социального партнерства и трудовых отношений, занятости населения и безработицы, трудовой миграции, альтернативной гражданской службы, государственной гражданской службы, социальной защиты населения, в том числе социальной защиты семьи, женщин и детей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инздравсоцразвития РФ осуществляет координацию и контроль деятельности находящихся в его ведении </w:t>
      </w:r>
      <w:r>
        <w:rPr>
          <w:b/>
          <w:bCs/>
          <w:color w:val="000000"/>
          <w:sz w:val="28"/>
          <w:szCs w:val="28"/>
        </w:rPr>
        <w:t>Федеральной службы по надзору в сфере защиты прав потребителей и благополучия человека, Федеральной службы по надзору в сфере здравоохранения и социального развития, Федеральной службы по труду и занятости, Федерального агентства по здравоохранению и социальному развитию, Федерального агентства по физической культуре, спорту и туризму, Федеральным медико-биологическим агентством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 координацию деятельности Пенсион</w:t>
        <w:softHyphen/>
        <w:t>ного фонда РФ, Фонда социального страхования РФ и Федерального фонда обязательного медицинского страх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здравсоцразвития РФ осуществляет свою деятельность во взаи</w:t>
        <w:softHyphen/>
        <w:t>модействии с другими федеральными органами исполнительной власти, органами исполнительной власти субъектов РФ, органами местного само</w:t>
        <w:softHyphen/>
        <w:t>управления, общественными объединениями и иными организац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становлению Правительства РФ «Вопросы Министерст</w:t>
        <w:softHyphen/>
        <w:t>ва здравоохранения и социального развития РФ», данный орган самостоя</w:t>
        <w:softHyphen/>
        <w:t xml:space="preserve">тельно осуществляет правовое регулирование, а также разрабатывает и представляет в Правительство РФ проекты федеральных конституционных законов, федеральных законов и актов Президента РФ и Правительства РФ по </w:t>
      </w:r>
      <w:r>
        <w:rPr>
          <w:b/>
          <w:bCs/>
          <w:color w:val="000000"/>
          <w:sz w:val="28"/>
          <w:szCs w:val="28"/>
        </w:rPr>
        <w:t>следующим вопросам: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дравоохранение, включая организацию меди</w:t>
        <w:softHyphen/>
        <w:t xml:space="preserve">цинской профилактики и медицинской помощи, фармацевтическую деятельность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о, эффективность и безопасность лекарственных средств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ортное дело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итарно-эпидемиологическое благополучие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жизни и доходов населения; оплата труда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нсионное обеспече</w:t>
        <w:softHyphen/>
        <w:t xml:space="preserve">ние; социальное страхование; условия и охрана труда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парт</w:t>
        <w:softHyphen/>
        <w:t xml:space="preserve">нерство и трудовые отношения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анятость населения и безработица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</w:t>
        <w:softHyphen/>
        <w:t xml:space="preserve">вая миграция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ьтернативная гражданская служба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защита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мографическая политика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ическая культура и спорт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уризм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та прав потребителей.</w:t>
      </w:r>
    </w:p>
    <w:p>
      <w:pPr>
        <w:pStyle w:val="33"/>
        <w:spacing w:lineRule="auto" w:line="360"/>
        <w:ind w:firstLine="709"/>
        <w:rPr/>
      </w:pPr>
      <w:r>
        <w:rPr/>
        <w:t>Министерство самостоятельно принимает следующие норматив</w:t>
        <w:softHyphen/>
        <w:t>но-правовые ак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Положения о территориальных органах федеральных служб и фе</w:t>
        <w:softHyphen/>
        <w:t>деральных агентств, подведомственных Министер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Квалификационные требования к работникам и номенклатура спе</w:t>
        <w:softHyphen/>
        <w:t>циальностей в сфере, отнесенной к компетенции Министе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Методические рекомендации по вопросам, связанным с прохожде</w:t>
        <w:softHyphen/>
        <w:t>нием обязательного психиатрического освидетельствования работниками, осуществляющими отдельные виды деятельности, в том числе деятель</w:t>
        <w:softHyphen/>
        <w:t>ность,  связанную с  источниками  повышенной  опасности  (с  влиянием вредных веществ и неблагоприятных производственных факторов), а так</w:t>
        <w:softHyphen/>
        <w:t>же работающими в условиях повышенной опас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Порядок выдачи разрешений для применения средств и методов диагностики наркомании и лечения больных наркоман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орядок медицинского наблюдения и учета больных наркоман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Перечень медицинских противопоказаний для осуществления от</w:t>
        <w:softHyphen/>
        <w:t>дельных видов профессиональной деятельности и деятельности, связанной с источниками повышенной опас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Порядок организации медицинской помощи лицам, задержанным, заключенным под стражу, отбывающим наказание в местах лишения сво</w:t>
        <w:softHyphen/>
        <w:t>боды либо административный арес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еречень медицинских показаний для медицинской стери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Акты об оказании первичной медико-санитарной помощ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Порядок оказания скорой медицинской помощ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 Порядок оказания медицинской помощи иностранным гражда</w:t>
        <w:softHyphen/>
        <w:t>нам, лицам без гражданства и беженц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 Виды, объем и стандарты качества специализированной меди</w:t>
        <w:softHyphen/>
        <w:t>цинской помощи, оказываемой в учреждениях государственной или муни</w:t>
        <w:softHyphen/>
        <w:t>ципальной системы здравоох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  Виды и объем  медико-социальной  помощи,  предоставляемой гражданам, страдающим социально значимыми заболева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Порядок применения новых методов диагностики и ле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Порядок проведения биомедицинского иссле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 Положение о критериях и порядке определения момента смерти человека, прекращения реанимационных меро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Порядок проведения патологоанатомических вскры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Порядок деятельности семейного врач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 Порядок переподготовки, совершенствования профессиональных знаний медицинских и фармацевтических работников, получения ими ква</w:t>
        <w:softHyphen/>
        <w:t>лификационных категор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 Перечень учреждений здравоохранения, осуществляющих забор, заготовку и трансплантацию органов и (или) тканей человека, и правила их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  Акты по вопросам, связанным с обращением лекарствен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 Порядок фармацевтиче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.  Перечни должностей медицинских и фармацевтических работни</w:t>
        <w:softHyphen/>
        <w:t>ков, а также организаций и учреждений, которым предоставлено право от</w:t>
        <w:softHyphen/>
        <w:t>пуска наркотических средств и психотропных веществ физическим лиц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. Порядок отпуска наркотических средств и психотропных веществ физическим лиц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.  Перечень инфекционных болезней, при угрозе возникновения ко</w:t>
        <w:softHyphen/>
        <w:t>торых необходимо проведение профилактических прививок по эпидемиче</w:t>
        <w:softHyphen/>
        <w:t>ским показа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. Порядок и сроки проведения профилактических прививок по эпидемическим показа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7. Национальный календарь профилактических привив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. Размеры тарифных ставок и разряды оплаты труда Единой та</w:t>
        <w:softHyphen/>
        <w:t>рифной сетки для работников бюджетной сферы в зависимости от предъ</w:t>
        <w:softHyphen/>
        <w:t>являемых к работникам требований и (или) отнесения работ по их сложно</w:t>
        <w:softHyphen/>
        <w:t>сти к квалификационным групп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9. Должностные оклады и другие условия оплаты труда для отдель</w:t>
        <w:softHyphen/>
        <w:t>ных категорий работников бюджетных организаций применительно к ус</w:t>
        <w:softHyphen/>
        <w:t>ловиям оплаты труда, утвержденным Правительством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0. Порядок ведения пенсионной докумен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. Порядок   подсчета  и   подтверждения  стажа  государственной службы для назначения пенсии за выслугу лет федеральным государствен</w:t>
        <w:softHyphen/>
        <w:t>ным служащим и определения соответствия должностей, периоды службы (работы) в которых включаются в стаж государственной служб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2. Правила    бесплатной     выдачи     лечебно-профилактического пи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3. Межотраслевые правила и типовые инструкции по охране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4. Типовые нормы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5. Нормы бесплатной выдачи витаминных препар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6.    Нормы   бесплатной   выдачи   работникам   сертифицированных средств индивидуальной защи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7. Рационы лечебно-профилактического пи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8.  Перечень производств, профессий и должностей, работа в кото</w:t>
        <w:softHyphen/>
        <w:t>рых дает право на бесплатное получение лечебно-профилактического пи</w:t>
        <w:softHyphen/>
        <w:t>тания в связи с особо вредными условиями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9.  Критерии определения степени утраты профессиональной трудо</w:t>
        <w:softHyphen/>
        <w:t>способности в результате несчастных случаев на производстве и профес</w:t>
        <w:softHyphen/>
        <w:t>сиональных заболеваний, форма программы реабилитации пострадавшего в результате несчастного случая на производстве и профессионального за</w:t>
        <w:softHyphen/>
        <w:t>боле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0. Методические рекомендации  по разработке  государственных нормативных требований охраны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1. Типовое положение о комитете (комиссии) по охране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2. Порядок регистрации соглашений и коллективных догов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3. Порядок финансирования мероприятий по содействию занятости населения и социальной поддержке безработных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4.  Порядок исчисления среднего заработка для определения разме</w:t>
        <w:softHyphen/>
        <w:t>ров пособия по безработице и стипендии, выплачиваемой гражданам в пе</w:t>
        <w:softHyphen/>
        <w:t>риод профессиональной подготовки, переподготовки и повышения квали</w:t>
        <w:softHyphen/>
        <w:t>фикации по направлению органов службы занят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5. Акты о территориях, которые отнесены к территориям с напря</w:t>
        <w:softHyphen/>
        <w:t>женной ситуацией на рынке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6.  Порядок подготовки и рассмотрения предложений по определе</w:t>
        <w:softHyphen/>
        <w:t>нию квоты на выдачу иностранным гражданам приглашений на въезд в Российскую Федерацию в целях осуществления трудов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7. Перечни видов работ, профессий, должностей, на которых могут быть заняты граждане, проходящие альтернативную гражданскую службу, а также организаций, в которых предусмотрено ее прохож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8. Нормативы оказания физкультурно-оздоровительных услуг насе</w:t>
        <w:softHyphen/>
        <w:t>л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9. Нормативные требования физической подготовленности, обяза</w:t>
        <w:softHyphen/>
        <w:t>тельные для выполнения детьми дошкольного возраста и обучающимися в образовательных учрежд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0. Единая всероссийская спортивная классифик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1. Нормативные правовые акты по другим вопросам в установлен</w:t>
        <w:softHyphen/>
        <w:t>ной сфере деятельности Министерства и подведомственных Министерству федеральных служб и федеральных агент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РФ «Вопросы Фе</w:t>
        <w:softHyphen/>
        <w:t xml:space="preserve">дерального медико-биологического агентства» от 17 декабря 2004 г. </w:t>
      </w:r>
      <w:r>
        <w:rPr>
          <w:b/>
          <w:bCs/>
          <w:color w:val="000000"/>
          <w:sz w:val="28"/>
          <w:szCs w:val="28"/>
        </w:rPr>
        <w:t>Феде</w:t>
        <w:softHyphen/>
        <w:t>ральное медико-биологическое агентств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ФМБА РФ) является федераль</w:t>
        <w:softHyphen/>
        <w:t>ным органом исполнительной власти, осуществляющим функции по кон</w:t>
        <w:softHyphen/>
        <w:t>тролю и надзору в сфере санитарно-эпидемиологического благополучия работников организаций отдельных отраслей промышленности с особо опасными условиями труда и населения отдельных территорий, правопри</w:t>
        <w:softHyphen/>
        <w:t>менительные функции и функции по оказанию государственных услуг и управлению государственным имуществом в сфере медико-санитарного обеспечения работников организаций отдельных отраслей промышленно</w:t>
        <w:softHyphen/>
        <w:t>сти с особо опасными условиями труда и населения отдельных террито</w:t>
        <w:softHyphen/>
        <w:t>р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МБА России осуществляет свою деятельность непосредственно и через подведомственные организации: федеральные государственные уни</w:t>
        <w:softHyphen/>
        <w:t>тарные предприятия и федеральные государственные учреждения.</w:t>
      </w:r>
    </w:p>
    <w:p>
      <w:pPr>
        <w:pStyle w:val="33"/>
        <w:spacing w:lineRule="auto" w:line="360"/>
        <w:ind w:firstLine="709"/>
        <w:rPr/>
      </w:pPr>
      <w:r>
        <w:rPr/>
        <w:t>Основными функциями Федерального медико-биологического агент</w:t>
        <w:softHyphen/>
        <w:t>ства являются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  и   осуществление   государственного   санитарно-эпидемиологического надзора в отдельных отраслях промышленности с особо опасными условиями труда и на отдельных территориях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и осуществление в отдельных отраслях промышленно</w:t>
        <w:softHyphen/>
        <w:t>сти и на отдельных территориях мер, направленных на выявление особо опасных факторов физической, биологической и химической природы и устранение их влияни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дание  индивидуальных   правовых  актов  в  сфере  санитарно-эпидемиологического благополучия и медико-санитарного обеспечения работников отдельных отраслей промышленности с особо опасными усло</w:t>
        <w:softHyphen/>
        <w:t>виями труда и населения отдельных территорий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государственных услуг в сфере медико-санитарного обес</w:t>
        <w:softHyphen/>
        <w:t>печения и санитарно-эпидемиологического благополучия работников ор</w:t>
        <w:softHyphen/>
        <w:t>ганизаций отдельных отраслей промышленности с особо опасными усло</w:t>
        <w:softHyphen/>
        <w:t>виями труда и населения отдельных территорий, в том числе в области на</w:t>
        <w:softHyphen/>
        <w:t>учной, научно-технической и инновацион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111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hd w:fill="FFFFFF" w:val="clear"/>
      <w:autoSpaceDE w:val="false"/>
      <w:spacing w:lineRule="auto" w:line="360"/>
      <w:jc w:val="center"/>
      <w:outlineLvl w:val="4"/>
    </w:pPr>
    <w:rPr>
      <w:b/>
      <w:bCs/>
      <w:color w:val="000000"/>
      <w:sz w:val="28"/>
      <w:szCs w:val="29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i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180" w:leader="none"/>
      </w:tabs>
      <w:autoSpaceDE w:val="false"/>
      <w:spacing w:lineRule="auto" w:line="264"/>
      <w:jc w:val="both"/>
    </w:pPr>
    <w:rPr>
      <w:spacing w:val="2"/>
      <w:sz w:val="28"/>
      <w:szCs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i/>
      <w:iCs/>
      <w:color w:val="000000"/>
      <w:sz w:val="28"/>
      <w:szCs w:val="28"/>
    </w:rPr>
  </w:style>
  <w:style w:type="paragraph" w:styleId="33">
    <w:name w:val="Основной текст с отступом 3"/>
    <w:basedOn w:val="Normal"/>
    <w:qFormat/>
    <w:pPr>
      <w:shd w:fill="FFFFFF" w:val="clear"/>
      <w:autoSpaceDE w:val="false"/>
      <w:ind w:firstLine="720"/>
      <w:jc w:val="both"/>
    </w:pPr>
    <w:rPr>
      <w:b/>
      <w:bCs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widowControl w:val="false"/>
      <w:jc w:val="center"/>
    </w:pPr>
    <w:rPr>
      <w:b/>
      <w:sz w:val="28"/>
    </w:rPr>
  </w:style>
  <w:style w:type="paragraph" w:styleId="34">
    <w:name w:val="Основной текст 3"/>
    <w:basedOn w:val="Normal"/>
    <w:qFormat/>
    <w:pPr>
      <w:shd w:fill="FFFFFF" w:val="clear"/>
      <w:autoSpaceDE w:val="false"/>
      <w:spacing w:lineRule="auto" w:line="360"/>
      <w:jc w:val="center"/>
    </w:pPr>
    <w:rPr>
      <w:b/>
      <w:bCs/>
      <w:color w:val="000000"/>
      <w:sz w:val="28"/>
      <w:szCs w:val="29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06:00Z</dcterms:created>
  <dc:creator>1</dc:creator>
  <dc:description/>
  <cp:keywords/>
  <dc:language>en-US</dc:language>
  <cp:lastModifiedBy>Mage</cp:lastModifiedBy>
  <cp:lastPrinted>2006-10-25T12:50:00Z</cp:lastPrinted>
  <dcterms:modified xsi:type="dcterms:W3CDTF">2011-10-09T01:06:00Z</dcterms:modified>
  <cp:revision>2</cp:revision>
  <dc:subject/>
  <dc:title>МИНЕСТЕРСТВО ВНУТРЕННИХ ДЕЛ РОССИЙСКОЙ</dc:title>
</cp:coreProperties>
</file>