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Административно-правовой статус иностранных граждан и лиц без граждан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ностранный гражданин» и его стату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собенности административно-правового статуса иностранного гражданина и лиц без граждан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дминистративно-правовой статус лиц с двойным гражданст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Понятие «лицо с двойным гражданст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Особенности административно-правового статуса лиц с двойным гражданст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Особенности административно-правового статуса отдельных категорий иностранных граждан и лиц без граждан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pPr>
      <w:r>
        <w:rPr>
          <w:rFonts w:cs="Times New Roman" w:ascii="Times New Roman" w:hAnsi="Times New Roman"/>
          <w:sz w:val="28"/>
          <w:szCs w:val="28"/>
        </w:rPr>
        <w:t>Административно-правовой статус выражает наиболее важные и существенные связи иностранных граждан и лиц без гражданства с органами государственного управления.</w:t>
      </w:r>
      <w:r>
        <w:rPr>
          <w:rFonts w:cs="Times New Roman" w:ascii="Times New Roman" w:hAnsi="Times New Roman"/>
          <w:b/>
          <w:bCs/>
          <w:i/>
          <w:iCs/>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правовой статус - это совокупность прав и обязанность граждан обеспечиваемых и гарантируемых административным правом. Выделяется правовой статус гражданина, человека и личност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состоит из следующих элемен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труктура (правовые элементы статуса): включает в себ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гражданство. Гражданство есть устойчивая правовая связь человека с государством выражающая в совокупности их взаимных прав, обязанностей и ответственности, основанная на признании и уважении достоинства основных прав и своб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справедливо отмечается, что понятие «личность» - собирательное, обобщающее, подчеркивающее наличие определенной связи между человеком. В зависимости от степени этой связи личность выступает в правовых состояниях относительно принадлежности к конкретному государству: российские граждане – в состояние гражданства, иностранные граждане и лица без гражданства (апатриды) – в состоянии без гражданства. Каждое из этих состояний предполагает свой вид правового статуса личности (соответственно гражданина, иностранного гражданина и лица без гражданства). Следовательно, проблемы личности в государстве нельзя сводить к проблемам гражданина – как носителя прав и обязанностей, в равной степени это – проблемы иностранных граждан и лиц без гражданства, пребывающих в Российской Федерации.</w:t>
      </w:r>
    </w:p>
    <w:p>
      <w:pPr>
        <w:pStyle w:val="Style18"/>
        <w:spacing w:lineRule="auto" w:line="360" w:before="0" w:after="0"/>
        <w:ind w:firstLine="709"/>
        <w:jc w:val="both"/>
        <w:rPr/>
      </w:pPr>
      <w:r>
        <w:rPr>
          <w:rFonts w:cs="Times New Roman" w:ascii="Times New Roman" w:hAnsi="Times New Roman"/>
          <w:sz w:val="28"/>
          <w:szCs w:val="28"/>
        </w:rPr>
        <w:t xml:space="preserve">Правовое положение иностранцев и правовое положение апатридов различается очень незначительно, при первом приближении к исследованию данного вопроса существующими различиями можно пренебречь и рассматривать иностранных граждан и лиц без гражданства как единую родовую общность: это лица, не являющиеся гражданами Российской Федерации. По общему правилу они пользуются теми же правами и на них возлагаются те же обязанности, что и на граждан Российской Федерации. Но есть и отличия в их правосубъектности, так как гражданство является важнейшим компонентом административно-правового статуса личности. Его наличие или отсутствие серьезно влияет на совокупность прав и обязанностей граждан. Так в ст.62 Конституции Российской Федерации говорится: «Наличие у гражданина РФ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Ф. Иностранные граждане и лица без гражданства пользуются в РФ правами и несут обязанности наравне с гражданами РФ, кроме случаев, установленных федеральным законом или международным договором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ом без гражданства в РФ признаются лица, не имеющие гражданства какого-либо государства. </w:t>
      </w:r>
      <w:bookmarkStart w:id="0" w:name="OCRUncertain003"/>
      <w:r>
        <w:rPr>
          <w:rFonts w:cs="Times New Roman" w:ascii="Times New Roman" w:hAnsi="Times New Roman"/>
          <w:sz w:val="28"/>
          <w:szCs w:val="28"/>
        </w:rPr>
        <w:t>Безгражданство</w:t>
      </w:r>
      <w:bookmarkEnd w:id="0"/>
      <w:r>
        <w:rPr>
          <w:rFonts w:cs="Times New Roman" w:ascii="Times New Roman" w:hAnsi="Times New Roman"/>
          <w:sz w:val="28"/>
          <w:szCs w:val="28"/>
        </w:rPr>
        <w:t xml:space="preserve"> может быть абсолютным и относительным. Абсолютное безграждан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езгражданство с момента рождения. Относит</w:t>
      </w:r>
      <w:bookmarkStart w:id="1" w:name="OCRUncertain004"/>
      <w:r>
        <w:rPr>
          <w:rFonts w:cs="Times New Roman" w:ascii="Times New Roman" w:hAnsi="Times New Roman"/>
          <w:sz w:val="28"/>
          <w:szCs w:val="28"/>
        </w:rPr>
        <w:t>е</w:t>
      </w:r>
      <w:bookmarkEnd w:id="1"/>
      <w:r>
        <w:rPr>
          <w:rFonts w:cs="Times New Roman" w:ascii="Times New Roman" w:hAnsi="Times New Roman"/>
          <w:sz w:val="28"/>
          <w:szCs w:val="28"/>
        </w:rPr>
        <w:t>льное безграждан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езгражданство, наступившее в результате утраты гражданства. В законе о гражданстве России устанавливается, что ребенок лиц без гражданства, родившийся на территории России, яв</w:t>
      </w:r>
      <w:bookmarkStart w:id="2" w:name="OCRUncertain026"/>
      <w:r>
        <w:rPr>
          <w:rFonts w:cs="Times New Roman" w:ascii="Times New Roman" w:hAnsi="Times New Roman"/>
          <w:sz w:val="28"/>
          <w:szCs w:val="28"/>
        </w:rPr>
        <w:t>л</w:t>
      </w:r>
      <w:bookmarkEnd w:id="2"/>
      <w:r>
        <w:rPr>
          <w:rFonts w:cs="Times New Roman" w:ascii="Times New Roman" w:hAnsi="Times New Roman"/>
          <w:sz w:val="28"/>
          <w:szCs w:val="28"/>
        </w:rPr>
        <w:t>яется гражданином России. Законодательство определяет, какие документы и факты могут служить доказательством наличия у лица гражданства того или иного государства. Согласно закону о гражданстве России от</w:t>
      </w:r>
      <w:r>
        <w:rPr>
          <w:rFonts w:cs="Times New Roman" w:ascii="Times New Roman" w:hAnsi="Times New Roman"/>
          <w:sz w:val="28"/>
          <w:szCs w:val="28"/>
          <w:lang w:val="en-US" w:eastAsia="en-US"/>
        </w:rPr>
        <w:t xml:space="preserve"> 29</w:t>
      </w:r>
      <w:r>
        <w:rPr>
          <w:rFonts w:cs="Times New Roman" w:ascii="Times New Roman" w:hAnsi="Times New Roman"/>
          <w:sz w:val="28"/>
          <w:szCs w:val="28"/>
        </w:rPr>
        <w:t xml:space="preserve"> ноября</w:t>
      </w:r>
      <w:r>
        <w:rPr>
          <w:rFonts w:cs="Times New Roman" w:ascii="Times New Roman" w:hAnsi="Times New Roman"/>
          <w:sz w:val="28"/>
          <w:szCs w:val="28"/>
          <w:lang w:val="en-US" w:eastAsia="en-US"/>
        </w:rPr>
        <w:t xml:space="preserve"> 1991</w:t>
      </w:r>
      <w:r>
        <w:rPr>
          <w:rFonts w:cs="Times New Roman" w:ascii="Times New Roman" w:hAnsi="Times New Roman"/>
          <w:sz w:val="28"/>
          <w:szCs w:val="28"/>
        </w:rPr>
        <w:t xml:space="preserve"> г., документом, подтверждающим гражданство, является, прежде всего, паспорт, а до его п</w:t>
      </w:r>
      <w:bookmarkStart w:id="3" w:name="OCRUncertain035"/>
      <w:r>
        <w:rPr>
          <w:rFonts w:cs="Times New Roman" w:ascii="Times New Roman" w:hAnsi="Times New Roman"/>
          <w:sz w:val="28"/>
          <w:szCs w:val="28"/>
        </w:rPr>
        <w:t>о</w:t>
      </w:r>
      <w:bookmarkEnd w:id="3"/>
      <w:r>
        <w:rPr>
          <w:rFonts w:cs="Times New Roman" w:ascii="Times New Roman" w:hAnsi="Times New Roman"/>
          <w:sz w:val="28"/>
          <w:szCs w:val="28"/>
        </w:rPr>
        <w:t>луч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видетельство о рождении. Доказательством может служить и иной документ, содержащий указание на гражданство лица. В случае отсутствия документов, подтверждающих гражданство, или сомнений в правильности их выдачи в России установлена административная процедура так называемого выяснения гражданства.</w:t>
      </w:r>
    </w:p>
    <w:p>
      <w:pPr>
        <w:pStyle w:val="Normal"/>
        <w:spacing w:lineRule="auto" w:line="360" w:before="0" w:after="0"/>
        <w:ind w:firstLine="709"/>
        <w:jc w:val="both"/>
        <w:rPr/>
      </w:pPr>
      <w:r>
        <w:rPr>
          <w:rFonts w:cs="Times New Roman" w:ascii="Times New Roman" w:hAnsi="Times New Roman"/>
          <w:sz w:val="28"/>
          <w:szCs w:val="28"/>
        </w:rPr>
        <w:t>Они пользуются теми же правами и свободами и несут те же обязанности, что и граждане РФ, если иное не вытекает из Конституции РФ, и других актов российского законодательства. Иностранные граждане и лица без гражданства в РФ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и других обстоятельств. Использование иностранными гражданами и лицами без гражданства прав и свобод не должно наносить ущерб интересам российского общества и государства, правам и законным интересам граждан РФ и других лиц.</w:t>
      </w:r>
    </w:p>
    <w:p>
      <w:pPr>
        <w:pStyle w:val="Normal"/>
        <w:spacing w:lineRule="auto" w:line="360" w:before="0" w:after="0"/>
        <w:ind w:firstLine="709"/>
        <w:jc w:val="both"/>
        <w:rPr/>
      </w:pPr>
      <w:r>
        <w:rPr>
          <w:rFonts w:cs="Times New Roman" w:ascii="Times New Roman" w:hAnsi="Times New Roman"/>
          <w:sz w:val="28"/>
          <w:szCs w:val="28"/>
        </w:rPr>
        <w:t>Находящиеся в РФ иностранные граждане и лица без гражданства обязаны уважать Конституцию РФ и соблюдать российские законы.</w:t>
      </w:r>
    </w:p>
    <w:p>
      <w:pPr>
        <w:pStyle w:val="Normal"/>
        <w:spacing w:lineRule="auto" w:line="360" w:before="0" w:after="0"/>
        <w:ind w:firstLine="709"/>
        <w:jc w:val="both"/>
        <w:rPr/>
      </w:pPr>
      <w:r>
        <w:rPr>
          <w:rFonts w:cs="Times New Roman" w:ascii="Times New Roman" w:hAnsi="Times New Roman"/>
          <w:sz w:val="28"/>
          <w:szCs w:val="28"/>
        </w:rPr>
        <w:t>Иностранные граждане могут постоянно проживать в РФ, если они имеют на то разрешение и вид на жительство, выданные органами внутренних дел.</w:t>
      </w:r>
    </w:p>
    <w:p>
      <w:pPr>
        <w:pStyle w:val="Normal"/>
        <w:spacing w:lineRule="auto" w:line="360" w:before="0" w:after="0"/>
        <w:ind w:firstLine="709"/>
        <w:jc w:val="both"/>
        <w:rPr/>
      </w:pPr>
      <w:r>
        <w:rPr>
          <w:rFonts w:cs="Times New Roman" w:ascii="Times New Roman" w:hAnsi="Times New Roman"/>
          <w:sz w:val="28"/>
          <w:szCs w:val="28"/>
        </w:rPr>
        <w:t>Российская Федерация предоставляет политическое убежище иностранным гражданам и лица без гражданства в соответствии с общепризнанными нормами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работ, посвященных административно-правовому статусу иностранных граждан и лиц без гражданства в Российской Федерации, нет четкой и исчерпывающей системы их прав и обязанностей, носителями которых они фактически являются в сфере государственного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меющихся работах отмечается, что в нашей стране иностранным гражданам и лицам без гражданства предоставлены широкие демократические права и свободы, установленные для граждан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зучения данной дипломной работы является рассмотрение административно-правового статуса иностранных граждан и лиц без гражданства, лиц с двойным гражданством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мною были поставлены следующие задачи:</w:t>
      </w:r>
    </w:p>
    <w:p>
      <w:pPr>
        <w:pStyle w:val="Style17"/>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ассмотреть административно-правовой статус иностранных граждан, лиц без гражданства, лиц с двойным гражданством в РФ;</w:t>
      </w:r>
    </w:p>
    <w:p>
      <w:pPr>
        <w:pStyle w:val="Style17"/>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и определение административно-правового статуса иностранных граждан, лиц с двойным гражданством;</w:t>
      </w:r>
    </w:p>
    <w:p>
      <w:pPr>
        <w:pStyle w:val="Style17"/>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административно-правового статуса иностранных граждан и лиц с двойным гражданством и отдельных категорий иностранных граждан и лиц без гражданства в РФ;</w:t>
      </w:r>
    </w:p>
    <w:p>
      <w:pPr>
        <w:pStyle w:val="Style17"/>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изучить общие и специальные требования к иностранным гражданам, которые находятся на территории РФ;</w:t>
      </w:r>
    </w:p>
    <w:p>
      <w:pPr>
        <w:pStyle w:val="Normal"/>
        <w:spacing w:lineRule="auto" w:line="360" w:before="0" w:after="0"/>
        <w:ind w:firstLine="709"/>
        <w:jc w:val="both"/>
        <w:rPr/>
      </w:pPr>
      <w:r>
        <w:rPr>
          <w:rFonts w:cs="Times New Roman" w:ascii="Times New Roman" w:hAnsi="Times New Roman"/>
          <w:sz w:val="28"/>
          <w:szCs w:val="28"/>
        </w:rPr>
        <w:t>Правовую основу дипломной работы составили: Конституция Российской Федерации, Федеральный закон «О въезде в Российскую Федерацию и выезде из Российской Федерации», Гражданский кодекс Российской Федерации, и другие.</w:t>
      </w:r>
    </w:p>
    <w:p>
      <w:pPr>
        <w:pStyle w:val="Normal"/>
        <w:spacing w:lineRule="auto" w:line="360" w:before="0" w:after="0"/>
        <w:ind w:firstLine="709"/>
        <w:jc w:val="both"/>
        <w:rPr/>
      </w:pPr>
      <w:r>
        <w:rPr>
          <w:rFonts w:cs="Times New Roman" w:ascii="Times New Roman" w:hAnsi="Times New Roman"/>
          <w:sz w:val="28"/>
          <w:szCs w:val="28"/>
        </w:rPr>
        <w:t>Теоретическую основу дипломной работы составили труды таких ученых как: Ю.М. Козлова, Л.Л. Попова., А.П. Алехин, А.А. Кормолицкий, Ю.М. Козлов., Н.В. Бровко других а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дипломной работы является общественные от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дипломной работы является иностранные граждане и лицо без гражданства, также лица с двойным гражданством и их особенности.</w:t>
      </w:r>
    </w:p>
    <w:p>
      <w:pPr>
        <w:pStyle w:val="Normal"/>
        <w:spacing w:lineRule="auto" w:line="360" w:before="0" w:after="0"/>
        <w:ind w:firstLine="709"/>
        <w:jc w:val="both"/>
        <w:rPr/>
      </w:pPr>
      <w:r>
        <w:rPr>
          <w:rFonts w:cs="Times New Roman" w:ascii="Times New Roman" w:hAnsi="Times New Roman"/>
          <w:sz w:val="28"/>
          <w:szCs w:val="28"/>
        </w:rPr>
        <w:t>При написании дипломной работы использовались такие методы как историка – правовой, формально – юридический, методы анализа и синтеза получе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ипломной работы состоит из введения, двух глав подразделяющихся на параграфы, заключение, сносок, списка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Административно – правовой статус иностранных граждан и лиц без гражданств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1.1 Понятие иностранный гражданин и его статус</w:t>
      </w:r>
    </w:p>
    <w:p>
      <w:pPr>
        <w:pStyle w:val="Style17"/>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й гражданин – это физическое лицо, не являющееся гражданином Российской Федерации и имеющее доказательства наличия гражданства (подданство) иностранного государства.</w:t>
      </w:r>
    </w:p>
    <w:p>
      <w:pPr>
        <w:pStyle w:val="Normal"/>
        <w:spacing w:lineRule="auto" w:line="360" w:before="0" w:after="0"/>
        <w:ind w:firstLine="709"/>
        <w:jc w:val="both"/>
        <w:rPr/>
      </w:pPr>
      <w:r>
        <w:rPr>
          <w:rFonts w:cs="Times New Roman" w:ascii="Times New Roman" w:hAnsi="Times New Roman"/>
          <w:sz w:val="28"/>
          <w:szCs w:val="28"/>
        </w:rPr>
        <w:t>Лицо без гражданства - это физическое лицо, не являющееся гражданином Российской Федерации и не имеющее доказательств наличия гражданства (подданство) иностранного государ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ми гражданами в РФ признаются лица, не являющиеся гражданами России и имеющие доказательства своей принадлежности к гражданству иностранного государства.</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В соответствии с Конституцией РФ иностранным гражданам и лицам без гражданства в РФ гарантируются предусмотренные законом права и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 территории Российской Федерации подразделяются на три категории:</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проживающие – имеющие разрешение и вид на жительство, выданные органами внутренних дел.</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о прибывающие – иностранные граждане, находящиеся на территории Российской Федерации на иных законных основаниях.</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зжающие через территорию Российской Федерации. Транзитный проезд через территорию РФ осуществляется, как правило, без права на остановку и разрешается по предъявлении российской транзитной визы, визы на въезд в сопредельное с Российской Федерацией по маршруту следования государства либо визы государства назначения и действительных для выезда из Российской Федерации проездных документов (билетов) или подтвержденной гарантии их приобретения в пункте пересадки на территории Российской Федерации. Данные нормы регламентируются Федеральным законом «О порядке выезда из РФ и въезда в РФ» от 15 августа 1996 год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иностранных граждан в Российской Федерации регулируется Конституцией РФ, Федеральным законом «О правовом положении иностранных граждан в Российской Федерации» от 25 июля 2002 г. № 115-ФЗ</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иными федеральными законами, международными договорами Российской Федерации и други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могут проживать в Российской Федерации при наличии на то разрешения компетентных органов. Они не могут занимать выборные должности в аппарате исполнительной власти, а также не могут назначаться на отдельные должности или заниматься определенной трудовой деятельностью, если в соответствии с российским законодательством назначение на эти должности или занятие такой деятельностью связаны с принадлежностью к гражданству РФ.</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могут передвигаться по территории России и избирать место жительства в России в соответствии с порядком, установленным законодательством РФ. Они обязаны соблюдать правило пребывания иностранных граждан в России и правила транзитного проезда иностранных граждан через территорию РФ. Ограничения в передвижении и выбора места жительства допускаются, когда это необходимо для обеспечения государственной безопасности. Так, существуют местности, закрытые для посещения иностранными гражданами, и въезжать на территорию таких местностей можно только по разрешению органов внутренних дел. Иностранные граждане, проезжающие через территорию РФ транзитом, следуют с соблюдением правил транзитного проезда в пограничный пункт выезда из России по установленному маршруту и могут останавливаться на территории при наличии разрешения, выданного компетентными орган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оссии на ином законном основании, считаются временно пребывающими в РФ. Они обязаны в установленном порядке зарегистрировать свои заграничные паспорта или заменяющие их документы и выехать из РФ по истечении определенного им срока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остранных граждан не распространяется законодательство РФ о воинской обязанности и военной службе.</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остранных граждан возлагаются специфические обязанности. Они могут постоянно проживать в России, если имеют на то разрешение и вид на жительство, выданные уполномоченными органами исполнительной власти. Иностранные граждане, находящиеся в России на ином законном основании, считаются временно проживающими на территории РФ. Они должны в установленном порядке зарегистрировать свои заграничные паспорта или заменяющие их документы и выехать из Российской Федерации по истечении определенного им срока пребывания.</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могут пользоваться правом на объединение. Во-первых, они вправе вступать в общественные объединения, уже созданных на общих основаниях с российскими гражданами в профессиональные союзы, кооперативные организации, научные, культурные общественные объединения, если это не противоречит уставам (положениям) таких объединений. В развитии данной нормы уставы общественных объединений позволяют иностранным гражданам быть их членами. Исключение составляют политические партии и движения, в которых участвуют лишь российские граждане. Во-вторых, возможно создание иностранными гражданами собственных общественных объединений. В-третьих, в Российской Федерации могут осуществлять свою деятельность иностранные и международные общественные объединения. Для этого они организуют здесь свои отделения, секции и т.п. Однако требуется также соблюдение разрешительно-регистрационного порядка для размещения и работы таких филиалов</w:t>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е гарантии в области индивидуальной свободы относится к религиозной сфере. В соответствии с Федеральным законом «О свободе совести и о религиозных объединениях» от 19 сентября 1997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иностранные граждане, законно находящиеся на территории РФ, пользуются правом на свободу совести и свободу вероисповедания наравне с гражданам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казанного следует обратить внимание на еще одно право, реализуемые в публичной сфере. Согласно ст.31 Конституции РФ: «Граждане России имеют право собираться мирно, без оружия, проводит собрания, митинги и демонстрации, шествия и пикетировани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оскольку статья прямо адресовано гражданам России, возникает вопрос: могут ли иностранные граждане использовать такие же права? Безусловно. Иностранные граждане также вправе собираться мирно, проводить свои собрания. Для этого не требуется разрешение. Что касается публичных мероприятий-митингов, демонстраций, шествий и пикетирования, то эти возможности и российские граждане используют отнюдь не по собственному усмотрению, а с предварительного уведомления местных властей. Причем если последние отказались принять такое уведомление, проводить массовые мероприятия нельзя. Такой порядок установлен, например, для г. Москвы о проведении митингов, уличных шествий, демонстрации и пикетирования на улицах, площадях и в иных открытых общественных местах города. Иностранные граждане и лица без гражданства, законно находящиеся на территории нашей страны, имеют право, как и граждане РФ, направлять индивидуальные и коллективные обращения в органы государственной власти и местного самоуправления. Это могут быть заявления, жалобы, предложения. Они подлежат рассмотрению органами государственной власти города в те же сроки и в том же порядке, что и обращение российских граждан. Иностранные граждане в России имеют право на обращение в суд и иные государственные органы для защиты принадлежащих им личных, имущественных, семейных и иных прав.</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Конституция регулирует право граждан свободно распоряжаться своими способностями к труду, выбирать род деятельности и професси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Иностранные граждане вправе реализовать право на свободный труд в РФ различными способами: в дипломатических и консульских учреждениях своих государств, создаваемых в нашей стране предприятий или филиалах предприятий, банков и иных юридических лиц своей страны либо их представительствах, совместных предприятиях и т.д. Законодательство предоставляет иностранным гражданам право выступать в качестве учредителей предпринимательских структур в России. В соответствии с Указом Президента РФ, утвердившим Положение о привлечении и использовании в России иностранной рабочей силы и контроль за их использованием осуществляются Министерством по делам федерации, национальной и миграционной политики РФ. Иностранные граждане могут приглашаться для работы в нашей стране российскими юридическими лицами, предприятиями с иностранными инвестициями, действующих на территории России, российскими и иностранными гражданами и лицами без гражданства, проживающими на территории России и использующими труд наемных работников в личном хозяйстве. При этом срок профессиональной деятельности привлекаемых иностранных граждан не должен превышать срок действия разрешения. Решение о выдаче разрешений принимаются Министерством по делам федерации, национальной и миграционной политики РФ и выдаются, как правило, на срок до одного го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Иностранному</w:t>
      </w:r>
      <w:r>
        <w:rPr>
          <w:rFonts w:cs="Times New Roman" w:ascii="Times New Roman" w:hAnsi="Times New Roman"/>
          <w:i/>
          <w:iCs/>
          <w:sz w:val="28"/>
          <w:szCs w:val="28"/>
        </w:rPr>
        <w:t xml:space="preserve"> </w:t>
      </w:r>
      <w:r>
        <w:rPr>
          <w:rFonts w:cs="Times New Roman" w:ascii="Times New Roman" w:hAnsi="Times New Roman"/>
          <w:sz w:val="28"/>
          <w:szCs w:val="28"/>
        </w:rPr>
        <w:t>гражданину, нарушившему законодательство о правовом положении иностранных граждан в Российской Федерации, может быть сокращен определенный ему срок пребывания. Иностранный гражданин может быть выдворен из пределов России, если:</w:t>
      </w:r>
    </w:p>
    <w:p>
      <w:pPr>
        <w:pStyle w:val="Style17"/>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го действия противоречат интересам обеспечения государственной безопасности или охраны общественного порядка;</w:t>
      </w:r>
    </w:p>
    <w:p>
      <w:pPr>
        <w:pStyle w:val="Style17"/>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необходимо для охраны здоровья и нравственности населения, защиты прав и законных интересов граждан РФ и других лиц;</w:t>
      </w:r>
    </w:p>
    <w:p>
      <w:pPr>
        <w:pStyle w:val="Style17"/>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грубо нарушил законодательство о правовом положении иностранных граждан в России, таможенное, валютное или иное российское законодательства;</w:t>
      </w:r>
    </w:p>
    <w:p>
      <w:pPr>
        <w:pStyle w:val="Style17"/>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ое правовое положение у глав и сотрудников дипломатических и консульских представительств, а также у лиц, которые являются официальными представителями иностранных государств. Эти иностранные граждане в соответствии с законодательством РФ и международными договорами РФ с соответствующим иностранным государством пользуются привилегиями и обладают дипломатическим иммунитетом, в силу чего они не попадают под юрисдикцию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ностранные граждане во время их пребывания в РФ в той или иной степени вступают в административно-правовые отношения с органами исполнительной власти в различных сферах.</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pPr>
      <w:r>
        <w:rPr>
          <w:rFonts w:cs="Times New Roman" w:ascii="Times New Roman" w:hAnsi="Times New Roman"/>
          <w:sz w:val="28"/>
          <w:szCs w:val="28"/>
        </w:rPr>
        <w:t xml:space="preserve">Регулируя отношения с иностранными гражданами, государство не только устанавливает правоспособность, определяет их права и обязанности, но и обеспечивает реализацию и защиту их правового статуса с помощью гарантий, которые объединяют условия и средства, необходимые для осуществления процесса формирования юридического и фактического положения лица. </w:t>
      </w:r>
    </w:p>
    <w:p>
      <w:pPr>
        <w:pStyle w:val="Normal"/>
        <w:spacing w:lineRule="auto" w:line="360" w:before="0" w:after="0"/>
        <w:ind w:firstLine="709"/>
        <w:jc w:val="both"/>
        <w:rPr/>
      </w:pPr>
      <w:r>
        <w:rPr>
          <w:rFonts w:cs="Times New Roman" w:ascii="Times New Roman" w:hAnsi="Times New Roman"/>
          <w:sz w:val="28"/>
          <w:szCs w:val="28"/>
        </w:rPr>
        <w:t xml:space="preserve">Юридические гарантии закреплены в законах и подзаконных актах. Они включают меры по защите принадлежащих иностранному гражданину личных, имущественных, семейных и иных прав, право обратиться в суд и иные государственные органы и найти там необходимую защиту своих субъективных прав, а также восстановить их в случае нару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рганы исполнительной власти осуществляют меры надзора и контроля за правомерным поведением иностранных граждан с целью выявления правонарушений, предупреждения, пресечение противоправных действий, применения мер юридической ответственности, используют процессуальные формы охраны прав и обязанностей (включая применение правоохранительных мер) и др.</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этого иностранные граждане практически никогда полностью не уравниваются с собственными гражданами в правах и обязанностях, т.е. объем их прав и обязанностей в любом случае несколько меньше. Есть область общественных отношений, к участию которой государство допускает своих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 сфера конституционного и административного права, и прежде всего та их часть, которая определяет условия и порядок формирования органов государственной власти. Согласно ст. 32 Конституции России только гражданам России принадлежит право участвовать в управлении делами государства как непосредственно, так и через своих представителей.</w:t>
      </w:r>
    </w:p>
    <w:p>
      <w:pPr>
        <w:pStyle w:val="Normal"/>
        <w:spacing w:lineRule="auto" w:line="360" w:before="0" w:after="0"/>
        <w:ind w:firstLine="709"/>
        <w:jc w:val="both"/>
        <w:rPr/>
      </w:pPr>
      <w:r>
        <w:rPr>
          <w:rFonts w:cs="Times New Roman" w:ascii="Times New Roman" w:hAnsi="Times New Roman"/>
          <w:sz w:val="28"/>
          <w:szCs w:val="28"/>
        </w:rPr>
        <w:t>Тем не менее, на этот вопрос следует обратить более серьезное внимание. Так, в большинстве учебников по административному праву при характеристике административно-правового статуса иностранных граждан и лиц без гражданства в Российской Федерации их право на занятие какой-либо должности в государственном аппарате практически не рассматри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1.2 Особенности административно-правового статуса иностранных граждан и лиц без гражданств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административно-правового статуса иностранных граждан включает в себя ряд ограничений их прав и обязанностей, предусмотренных законодательством: они не могут избирать и быть избранными в органы государственной власти и другие выборные органы, принимать участие во всенародных голосованиях (референдумах); иностранные граждане не могут назначаться на отдельные должности или заниматься определенной трудовой деятельностью, если в соответствии с действующим законодательством назначение на эти должности или занятие такой деятельностью связаны с принадлежностью к гражданству РФ; они не несут обязанностей по военной служб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го положения иностранцев и лиц без гражданства заключается в том, что на них не распространяется некоторые права и обязанности, которые связанные непосредственно с гражданами России:</w:t>
      </w:r>
    </w:p>
    <w:p>
      <w:pPr>
        <w:pStyle w:val="Style17"/>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не могут быть государственными служащими, занимать некоторые должности, например, Президента РФ; командира экипажа воздушного суда, работать в милиции;</w:t>
      </w:r>
    </w:p>
    <w:p>
      <w:pPr>
        <w:pStyle w:val="Style17"/>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не допускаются к деятельности связанные с государственной тайной;</w:t>
      </w:r>
    </w:p>
    <w:p>
      <w:pPr>
        <w:pStyle w:val="Style17"/>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них не распространяется воинская обязанность;</w:t>
      </w:r>
    </w:p>
    <w:p>
      <w:pPr>
        <w:pStyle w:val="Style17"/>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за исключением граждан СНГ, с которыми заключены соглашения о безвизовом въезде и выезде, могут въезжать в Российскую Федерацию при наличии разрешения;</w:t>
      </w:r>
    </w:p>
    <w:p>
      <w:pPr>
        <w:pStyle w:val="Style17"/>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проживают и осуществляют свою деятельность на основании специальных документов: видов на жительство, заграничных паспортов и др.;</w:t>
      </w:r>
    </w:p>
    <w:p>
      <w:pPr>
        <w:pStyle w:val="Style17"/>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них могут быть установлены ограничения в передвижении и выборов места жительства;</w:t>
      </w:r>
    </w:p>
    <w:p>
      <w:pPr>
        <w:pStyle w:val="Style17"/>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них предусмотрена такая мера административной ответственности, как административное выдворение за пределы Российской Федерации, которая заключается в принудительном и контролируемом перемещении иностранных граждан и лиц без гражданства через Государственную границу Российской Федерации за пределы Российской Федерации, а в ряде случаев, предусмотренных законодательством РФ,- в контролируемом самостоятельном выезде иностранных граждан и лиц без гражданства их Российской Федер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обенности административно-правового статуса иностранных граждан и лиц без гражданства можно по кругу лиц на которых они распространяются, подразделить на общие, групповые и индивиду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 порядке выезда из Российской Федерации и въезда в Российскую Федерацию» закрепляется: «в случае если иностранный гражданин и лицо без гражданства ходатайствует о въезде в Российскую Федерацию для занятия трудовой деятельностью, российская виза ему может быть выдана только при наличии разрешения федерального органа исполнительной власти по миграционной службе, оформленного в порядке, установленном правительством Российской Федерации. </w:t>
      </w:r>
    </w:p>
    <w:p>
      <w:pPr>
        <w:pStyle w:val="Normal"/>
        <w:spacing w:lineRule="auto" w:line="360" w:before="0" w:after="0"/>
        <w:ind w:firstLine="709"/>
        <w:jc w:val="both"/>
        <w:rPr/>
      </w:pPr>
      <w:r>
        <w:rPr>
          <w:rFonts w:cs="Times New Roman" w:ascii="Times New Roman" w:hAnsi="Times New Roman"/>
          <w:sz w:val="28"/>
          <w:szCs w:val="28"/>
        </w:rPr>
        <w:t>Данное положение не распространяется на иностранных граждан – сотрудников дипломатических представительств и консульских учреждений иностранных государств, сотрудников международных межправительственных организаций и членов их семей. Таким образом, иностранные граждане, осуществляя свою трудовую деятельность в России, могут быть и лицами наемного труда, и работодателями. Для тех, кто занят в отечественном и совместном предпринимательстве и в отношении кого делается отчисления в страховые пенсионные фонды, действует российское законодательство о социальном обеспечении, которое тем не менее содержит ряд ограничений в области трудовой деятельности данной категории лиц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законодательство исключает возможность выполнения иностранными гражданами и лицами без гражданства функции нотариусов (ст.2 основ Законодательства Российской Федерации «О нотариате»), адвокатов (ст.11 положения «Об адвокатуре»), и частных детективов (ст.4 Закона РФ «О частной детективной и охранной деятельности в РФ». Ни частные нотариусы, ни тем более адвокаты и частные детективы не являются государственными служащими, но значение их деятельности для правоприменения, и прежде всего для осуществления правосудия, т.е. функций государства, столь велико, что право на осуществление данной деятельности закон предоставляет лишь российским гражданам.</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pPr>
      <w:r>
        <w:rPr>
          <w:rFonts w:cs="Times New Roman" w:ascii="Times New Roman" w:hAnsi="Times New Roman"/>
          <w:sz w:val="28"/>
          <w:szCs w:val="28"/>
        </w:rPr>
        <w:t>Есть ряд и других ограничений трудовой деятельности иностранных граждан и лиц без гражданства в Российской Федерации, связанных прежде сего с обеспечением государственной безопасности, особыми экономическими интересами страны, обеспечением суверенных прав государства на природные ресурсы и т.п. Правда, скорее здесь можно говорить об исключениях, чем о правилах.</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в России - это отдельный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ид на жительство, выданный лицу без гражданства, является одновременно и документом, удостоверяющим его личность.</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pPr>
      <w:r>
        <w:rPr>
          <w:rFonts w:cs="Times New Roman" w:ascii="Times New Roman" w:hAnsi="Times New Roman"/>
          <w:sz w:val="28"/>
          <w:szCs w:val="28"/>
        </w:rPr>
        <w:t>Иностранные граждане, проживающие в России, имеют право на получение пенсии на общих основаниях с гражданами России, если иное не предусмотрено законом или договором. По Закону «Об иностранных инвестициях в Российской Федерации» условия пенсионного обеспечения иностранных граждан, работящих на предприятиях и в организациях с иностранными, согласовываются в индивидуальном трудовом договоре (контракте) с каждым из них. Платежи на пенсионное обеспечение иностранных работников предприятия и организации с иностранными инвестициями перечисляются в соответствующие фонды стран их постоянного жительства в валюте и на условиях этих стран.</w:t>
      </w:r>
    </w:p>
    <w:p>
      <w:pPr>
        <w:pStyle w:val="Normal"/>
        <w:spacing w:lineRule="auto" w:line="360" w:before="0" w:after="0"/>
        <w:ind w:firstLine="709"/>
        <w:jc w:val="both"/>
        <w:rPr/>
      </w:pPr>
      <w:r>
        <w:rPr>
          <w:rFonts w:cs="Times New Roman" w:ascii="Times New Roman" w:hAnsi="Times New Roman"/>
          <w:sz w:val="28"/>
          <w:szCs w:val="28"/>
        </w:rPr>
        <w:t>К числу основных прав каждого человека на территории РФ относится и право на охрану здоровья и медицинскую помощь, которая в государственных и муниципальных учреждениях здравоохранение оказывается гражданам России бесплатно за счет средств соответствующего бюджета, страховых взносов, других поступлений. Как все это относится к иностранным гражданам и лицам без гражданства? Закон «О правовом положении иностранных граждан России» установил, что находящиеся на территории нашей страны иностранные граждане имеют право на охрану здоровья. Те из них, кто проживает в нашей стране постоянно, пользуются медицинской помощью наравне с гражданами России. Со времени принятия Закона СССР «О правовом положении иностранных граждан в СССР» от 24 июня 1981 г. прошло больше 20 лет. В нашей стране произошли радикальные социально-экономические и политические изменения. В 1993 г. принята Конституция РФ. В связи с этим в организации здравоохранения произошли существенные изменения. Наряду с единой государственной системой здравоохранения теперь имеются еще две – муниципальная и частная. Поэтому постоянно проживающие в Российской Федерации иностранные граждане испытывают те же проблемы выбора между бесплатной и платной медициной, что и российские граждане. Временно находящиеся на территории нашей страны иностранным гражданам и лицам без гражданства медицинская помощь оказывается, как правило, на платной основе, особенно если это квалифицированные услуги (прежде всего операция). Исключение составляют случаи, когда имеются соглашения между государствами или принимающими организациями о взаимном медицинском страховании временно прибывающих на территории иностранных граждан либо об оказании им медицинской помощи бесплатн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й сфере относится и право на образование, которыми обладают как граждане Российской Федерации, так и иностранные граждане, и лица без гражданства. В соответствии с Конституцией России, каждый имеет право на образовани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Основное общее образование в России обязательно. Дети иностранных граждан получают основное общее образование на общих основаниях с гражданами России. Каждый имеет право на конкурсной основе получить высшее образование в государственном учреждении. В вузах России обучается сейчас большое количество иностранных студентов и аспирантов. Если они приезжают по международному обмену, то обучение для них бесплатное. Остальные лица, как правило, платят за учебу сами или имеют спонсоров.</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права принадлежат человеку как члену гражданского общества, и в силу этого ими обладают как собственные граждане, так и иностранные граждане, и лица без гражданства.</w:t>
      </w:r>
    </w:p>
    <w:p>
      <w:pPr>
        <w:pStyle w:val="Normal"/>
        <w:spacing w:lineRule="auto" w:line="360" w:before="0" w:after="0"/>
        <w:ind w:firstLine="709"/>
        <w:jc w:val="both"/>
        <w:rPr/>
      </w:pPr>
      <w:r>
        <w:rPr>
          <w:rFonts w:cs="Times New Roman" w:ascii="Times New Roman" w:hAnsi="Times New Roman"/>
          <w:sz w:val="28"/>
          <w:szCs w:val="28"/>
        </w:rPr>
        <w:t>Тоже самое можно сказать и об обязанностях иностранных граждан и лиц без гражданства. Их следует разделить на две основные группы. К первой следует отнести те обязанности, которые в силу предоставления иностранным гражданам национального режима полностью совпадает с обязанностями граждан России. В частности, всем полагается платить законно установленные налоги и сборы, каждый обязан заботиться о сохранении исторического и культурного наследия России, беречь памятники истории и культуры, сохранять природу и окружающую среду, бережно относиться к природным богатствам, даже если он – иностранный гражданин ил лицо без гражданства. Вторую группу составляют те обязанности, соблюдение которых возложено исключительно на иностранных граждан как специальных субъектов административ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 Федеральным законом «О порядке выезда из Российской Федерации и въезда в Российскую Федерацию» иностранные граждане могут въезжать в Российскую Федерацию и выезжать из Российской Федерации при наличии российской визы по действительным документам, удостоверяющих их личность и признаваемым Российской Федерацией в этом качестве. Лица без гражданства могут въезжать в Российскую Федерацию и выезжать из Российской Федерации при наличии российской визы по документам, выданным соответствующими органами их проживания, удостоверяющим их личность. Данный порядок не распространяется на иностранных граждан бывшего СССР (за исключением стран Балтии).</w:t>
      </w:r>
      <w:r>
        <w:rPr>
          <w:rStyle w:val="FootnoteCharacters"/>
          <w:rStyle w:val="FootnoteAnchor"/>
          <w:rFonts w:cs="Times New Roman" w:ascii="Times New Roman" w:hAnsi="Times New Roman"/>
          <w:sz w:val="28"/>
          <w:szCs w:val="28"/>
        </w:rPr>
        <w:footnoteReference w:id="2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г. Москве был принят Закон «Об условиях пребывания в Москве иностранных граждан, имеющих право на без визовый въезд в РФ». В соответствии с данным актом иностранные граждане, имеющие право на безвизовый въезд в Российскую Федерацию, прибывшие в Москву на срок свыше трех суток, обязаны в суточный срок (исключая день прибытия, выходные и праздничные дни) пройти регистрационный учет и внести плату по возмещению расходов, связанных с обеспечением регистрацион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ностранные граждане, пребывающие на территории Российской Федерации, подразделяются на две категории: 1) постоянно пребывающие; 2) временно пребывающие. Такое деление имеет существенное значение с точки зрения их административно-правового статуса. Иностранные граждане, постоянно проживающие, должны иметь разрешение и вид на жительство. Временно пребывающие иностранные граждане должны иметь зарегистрированные в установленном порядке заграничные паспорта или заменяющие их документы.</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firstLine="709"/>
        <w:jc w:val="both"/>
        <w:rPr/>
      </w:pPr>
      <w:r>
        <w:rPr>
          <w:rFonts w:cs="Times New Roman" w:ascii="Times New Roman" w:hAnsi="Times New Roman"/>
          <w:sz w:val="28"/>
          <w:szCs w:val="28"/>
        </w:rPr>
        <w:t>Административно-правовые нормы, закрепляющие порядок въезда иностранных граждан и лиц без гражданства в Россию, оформления документов и передвижение по территории страны, образуют административно-правовой режим пребывания данной категории лиц в Российской Федерации, что в принципе соответствует нормам международного права и международной практике. Отметим, что в последние годы в России подобное ограничения были значительно ослаблены.</w:t>
      </w:r>
    </w:p>
    <w:p>
      <w:pPr>
        <w:pStyle w:val="Normal"/>
        <w:spacing w:lineRule="auto" w:line="360" w:before="0" w:after="0"/>
        <w:ind w:firstLine="709"/>
        <w:jc w:val="both"/>
        <w:rPr/>
      </w:pPr>
      <w:r>
        <w:rPr>
          <w:rFonts w:cs="Times New Roman" w:ascii="Times New Roman" w:hAnsi="Times New Roman"/>
          <w:sz w:val="28"/>
          <w:szCs w:val="28"/>
        </w:rPr>
        <w:t>Порядок въезда, выезда иностранных граждан на территорию Российской Федерации, а также порядок их транзитного проезда через территорию нашей страны определяются Федеральным законом «О порядке выезда из Российской Федерации и въезда в Российскую Феде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ередвижения иностранных граждан по территории страны определяется ч.3 ст.1 федерального закона «О праве граждан Российской Федерации на свободу передвижения, выбор места пребывания и жительства в пределах Российской Федерации». Лица не являющиеся гражданами Российской Федерации и законно находящиеся на ее территории, имеют право на свободу передвижения, выбор места пребывания и жительства в пределах Российской Федерации в соответствии с Конституцией и законами России и международными договорами Российской Федерации.</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 иностранным гражданам может быть не разрешен, если иностранный гражданин привлечен к юридической ответственности, либо отложен до исполнения им своих имущественных обязательств и по другим обязательствам, предусмотренным действующим законодательство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авонарушения, за которые к административной ответственности могут быть привлечены иностранные граждане и лица без гражданства, можно подразделить на две группы.</w:t>
      </w:r>
    </w:p>
    <w:p>
      <w:pPr>
        <w:pStyle w:val="Normal"/>
        <w:spacing w:lineRule="auto" w:line="360" w:before="0" w:after="0"/>
        <w:ind w:firstLine="709"/>
        <w:jc w:val="both"/>
        <w:rPr/>
      </w:pPr>
      <w:r>
        <w:rPr>
          <w:rFonts w:cs="Times New Roman" w:ascii="Times New Roman" w:hAnsi="Times New Roman"/>
          <w:sz w:val="28"/>
          <w:szCs w:val="28"/>
        </w:rPr>
        <w:t>Первую общую группу составляют такие правонарушения, за которые к административной ответственности могут быть привлечены как граждане России, так и иностранные граждане. К ним можно отнести, например, нарушение правил дорожного движения, пользование общественным транспортом, мелкое хулиганство.</w:t>
      </w:r>
    </w:p>
    <w:p>
      <w:pPr>
        <w:pStyle w:val="Normal"/>
        <w:spacing w:lineRule="auto" w:line="360" w:before="0" w:after="0"/>
        <w:ind w:firstLine="709"/>
        <w:jc w:val="both"/>
        <w:rPr/>
      </w:pPr>
      <w:r>
        <w:rPr>
          <w:rFonts w:cs="Times New Roman" w:ascii="Times New Roman" w:hAnsi="Times New Roman"/>
          <w:sz w:val="28"/>
          <w:szCs w:val="28"/>
        </w:rPr>
        <w:t>Вторую специальную группу составляют правонарушения, за которые к административной ответственности привлекаются только иностранные граждане и лица без гражданства, например за нарушение ими правил проживания, регистрации, передвижения, уклонение от выезда по истечению срока пребывания, несоблюдение правил транзитного проезда. К ним могут быть применены в качестве меры административного взыскания предупреждение или штраф. Иностранному гражданину, нарушившему законодательство о правовом положении иностранных граждан в Российской Федерации, может быть сокращен определенный ему срок пребывания. Федеральным законодательством не установлен строго определенный круг административных правонарушений, за совершение которых иностранным гражданам может быть сокращен срок пребы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разрабатываемом Федеральном законе «О правовом положении иностранных граждан и лиц без гражданства в Российской федерации» и КоАП РФ следует более четко и детально предусмотреть перечень проступков, за совершение которых может быть применено сокращения срока пребывания. Помимо этого к иностранному гражданину может быть применено такое административное взыскание, как выдворение за пределы Российской федерации. Основанием для административного выдворения является также незаконное пересечение Государственной границы иностранными гражданами, в отношение которых принято решение о привлечении к администрати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тяжести правовых последствий выдворение является одной из более тяжких мер среди других видов административных взысканий, применяемых к иностранным гражданам и лицам без гражданства. Этот вид административного взыскания тесно связан с обеспечением государственной безопасности страны. В связи с этим более детальное и четкое определение в проекте КоАП России перечня проступков, совершенными иностранными гражданами, за которое может быть к ним применено выдворение, способствовало бы укреплению правопорядка в местах пребывания иностранных граждан и лиц без гражданства и совершенствованию контроля за данной категорией лиц органами исполнительной власти.</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правовое положение у глав и сотрудников дипломатических и консульских представительств, а также у лиц, которые являются официальными представителями иностранных государств. Эти иностранные граждане в соответствии с законодательством РФ и международными договорами РФ с соответствующим иностранным государствам пользуются привилегиями и обладают дипломатическим иммунитетом, в силу чего они не подпадают под юрисдикцию Российской Федерации.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2. Административно-правовой статус лиц с двойным гражданством в РФ</w:t>
      </w:r>
    </w:p>
    <w:p>
      <w:pPr>
        <w:pStyle w:val="Normal"/>
        <w:tabs>
          <w:tab w:val="clear" w:pos="708"/>
          <w:tab w:val="left" w:pos="139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9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Понятие лицо с двойным гражданством</w:t>
      </w:r>
    </w:p>
    <w:p>
      <w:pPr>
        <w:pStyle w:val="Normal"/>
        <w:tabs>
          <w:tab w:val="clear" w:pos="708"/>
          <w:tab w:val="left" w:pos="139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90" w:leader="none"/>
        </w:tabs>
        <w:spacing w:lineRule="auto" w:line="360" w:before="0" w:after="0"/>
        <w:ind w:firstLine="709"/>
        <w:jc w:val="both"/>
        <w:rPr/>
      </w:pPr>
      <w:r>
        <w:rPr>
          <w:rFonts w:cs="Times New Roman" w:ascii="Times New Roman" w:hAnsi="Times New Roman"/>
          <w:sz w:val="28"/>
          <w:szCs w:val="28"/>
        </w:rPr>
        <w:t>Гражданство РФ приобретается и прекращается в соответствии с Федеральным законом, является единым и равным независимо от оснований приобретен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tabs>
          <w:tab w:val="clear" w:pos="708"/>
          <w:tab w:val="left" w:pos="1390" w:leader="none"/>
        </w:tabs>
        <w:spacing w:lineRule="auto" w:line="360" w:before="0" w:after="0"/>
        <w:ind w:firstLine="709"/>
        <w:jc w:val="both"/>
        <w:rPr/>
      </w:pPr>
      <w:r>
        <w:rPr>
          <w:rFonts w:cs="Times New Roman" w:ascii="Times New Roman" w:hAnsi="Times New Roman"/>
          <w:sz w:val="28"/>
          <w:szCs w:val="28"/>
        </w:rPr>
        <w:t>Документом, удостоверяющим гражданство России, является паспорт гражданина РФ или иной основной документ, содержащий указание на гражданство лица. Виды основных документов, удостоверяющих личность гражданина РФ, определяются Федеральным законом.</w:t>
      </w:r>
    </w:p>
    <w:p>
      <w:pPr>
        <w:pStyle w:val="Normal"/>
        <w:tabs>
          <w:tab w:val="clear" w:pos="708"/>
          <w:tab w:val="left" w:pos="1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я Российской Федерации в отношении двойного гражданства определяется статьей 6 Федерального Закона "О гражданстве Российской Федерации" от 31 мая 2002 года, в соответствии с которой: </w:t>
        <w:br/>
        <w:t xml:space="preserve"> 1. Гражданин Российской Федерации, имеющий также двойное гражданство, рассматривается Российской Федерацией только как гражданин России, за исключением случаев, предусмотренных международным договором Российской Федерации или федеральным законом о двойном гражданстве. </w:t>
        <w:br/>
        <w:t xml:space="preserve"> 2. Приобретение гражданином Российской Федерации двойного гражданства не влечет за собой прекращение гражданства Российской Федерации.</w:t>
      </w:r>
      <w:r>
        <w:rPr>
          <w:rStyle w:val="FootnoteCharacters"/>
          <w:rStyle w:val="FootnoteAnchor"/>
          <w:rFonts w:cs="Times New Roman" w:ascii="Times New Roman" w:hAnsi="Times New Roman"/>
          <w:sz w:val="28"/>
          <w:szCs w:val="28"/>
        </w:rPr>
        <w:footnoteReference w:id="31"/>
      </w:r>
    </w:p>
    <w:p>
      <w:pPr>
        <w:pStyle w:val="Normal"/>
        <w:tabs>
          <w:tab w:val="clear" w:pos="708"/>
          <w:tab w:val="left" w:pos="1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jc w:val="center"/>
        <w:rPr/>
      </w:pPr>
      <w:r>
        <w:rPr>
          <w:rFonts w:cs="Times New Roman" w:ascii="Times New Roman" w:hAnsi="Times New Roman"/>
          <w:b/>
          <w:bCs/>
          <w:sz w:val="28"/>
          <w:szCs w:val="28"/>
        </w:rPr>
        <w:t>2.2 Особенности административно-правового статуса лиц с двойным гражданством</w:t>
      </w:r>
    </w:p>
    <w:p>
      <w:pPr>
        <w:pStyle w:val="Normal"/>
        <w:tabs>
          <w:tab w:val="clear" w:pos="708"/>
          <w:tab w:val="left" w:pos="139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лиц с двойным гражданством имеет определенные особенности и специально регулируется законодательством государства.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r>
        <w:rPr>
          <w:rStyle w:val="FootnoteCharacters"/>
          <w:rStyle w:val="FootnoteAnchor"/>
          <w:rFonts w:cs="Times New Roman" w:ascii="Times New Roman" w:hAnsi="Times New Roman"/>
          <w:sz w:val="28"/>
          <w:szCs w:val="28"/>
        </w:rPr>
        <w:footnoteReference w:id="32"/>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rFonts w:cs="Times New Roman" w:ascii="Times New Roman" w:hAnsi="Times New Roman"/>
          <w:sz w:val="28"/>
          <w:szCs w:val="28"/>
        </w:rPr>
        <w:footnoteReference w:id="33"/>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олучения гражданства Российской Федерации для иностранных граждан является многоступенчатой и состоит в следующем.</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момент подачи документов иностранный гражданин должен находиться на территории РФ. (за исключением тех случаев, когда обращение происходит в загранучреждения РФ за рубежом). Иностранный гражданин должен встать на миграционный учет в течении 72 часов после пересечения границы Российской Федерации по месту подачи документов на легализацию. </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ее подаются документы на оформление разрешения на временное проживание в Российской Федерации.</w:t>
      </w:r>
    </w:p>
    <w:p>
      <w:pPr>
        <w:pStyle w:val="Normal"/>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ВП официально оформляется в течение 2 месяцев и действует год. Хотя, может быть выдано и на 3 года с ежегодной перерегистрацией.</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я РВП иностранный гражданин вправе подавать документы на гражданство РФ сразу если иностранец из СНГ, либо на вид на жительства в России, если он из дальнего зарубежья. Это правило действует для СНГ последний год.</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Что касается отказа от гражданства, при вступлении в гражданство РФ. Если иностранец из страны, с которой у РФ не подписан договор о двойном гражданстве, ему предложат написать заявление об отказе от своего гражданства.</w:t>
      </w:r>
    </w:p>
    <w:p>
      <w:pPr>
        <w:pStyle w:val="Normal"/>
        <w:spacing w:lineRule="auto" w:line="360" w:before="0" w:after="0"/>
        <w:ind w:firstLine="709"/>
        <w:jc w:val="both"/>
        <w:rPr/>
      </w:pPr>
      <w:r>
        <w:rPr>
          <w:rFonts w:cs="Times New Roman" w:ascii="Times New Roman" w:hAnsi="Times New Roman"/>
          <w:sz w:val="28"/>
          <w:szCs w:val="28"/>
        </w:rPr>
        <w:t>Получив РВП, иностранный гражданин может многократно пересекать границу используя свой статус как въездной визы в РФ, однако для выезда из Российской Федерации ему каждый раз придется оформлять въездную визу.</w:t>
      </w:r>
    </w:p>
    <w:p>
      <w:pPr>
        <w:pStyle w:val="Normal"/>
        <w:spacing w:lineRule="auto" w:line="360" w:before="0" w:after="0"/>
        <w:ind w:firstLine="709"/>
        <w:jc w:val="both"/>
        <w:rPr/>
      </w:pPr>
      <w:r>
        <w:rPr>
          <w:rFonts w:cs="Times New Roman" w:ascii="Times New Roman" w:hAnsi="Times New Roman"/>
          <w:sz w:val="28"/>
          <w:szCs w:val="28"/>
        </w:rPr>
        <w:t>Имея вид на жительство в России иностранный гражданин может свободно въезжать и выезжать из страны без ограни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ное гражданство-это наличие у гражданина РФ гражданства иностран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Российской Федерации в отношении двойного гражданства определяется статьей 6 ФЗ «О гражданстве РФ» от 31 мая 2002г.</w:t>
      </w:r>
    </w:p>
    <w:p>
      <w:pPr>
        <w:pStyle w:val="Normal"/>
        <w:spacing w:lineRule="auto" w:line="360" w:before="0" w:after="0"/>
        <w:ind w:firstLine="709"/>
        <w:jc w:val="both"/>
        <w:rPr/>
      </w:pPr>
      <w:r>
        <w:rPr>
          <w:rFonts w:cs="Times New Roman" w:ascii="Times New Roman" w:hAnsi="Times New Roman"/>
          <w:sz w:val="28"/>
          <w:szCs w:val="28"/>
        </w:rPr>
        <w:t>Квалифицированные специалисты проведут полный юридический анализ вашей ситуации и в зависимости от содержания исходных данных документов, предложат вам оптимальный вариант оформления рвп, вида на жительства или граждан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получите консультацию и реальную помощь в подготовке требуемых по процедуре документов.</w:t>
      </w:r>
    </w:p>
    <w:p>
      <w:pPr>
        <w:pStyle w:val="Normal"/>
        <w:spacing w:lineRule="auto" w:line="360" w:before="0" w:after="0"/>
        <w:ind w:firstLine="709"/>
        <w:jc w:val="both"/>
        <w:rPr/>
      </w:pPr>
      <w:r>
        <w:rPr>
          <w:rFonts w:cs="Times New Roman" w:ascii="Times New Roman" w:hAnsi="Times New Roman"/>
          <w:sz w:val="28"/>
          <w:szCs w:val="28"/>
        </w:rPr>
        <w:t>Отсутствие у вас оснований, жилплощади для регистрации и прочие возникающие проблемы решаемы. Мы помогаем в любых сложных случаях, ориентировочная цена содействия в оформлении гражданства РФ, вида на жительства, разрешения на временное проживание, РВП или ВНЖ составляет 800-2000$. Окончательная цена услуг определяется в зависимости от объема работы и набора представленных исходных документов, фиксируется официальным договором об оказании юридических услуг в соответствии с действующим законодательством, что гарантирует полную легитимность получаемых с нашей помощью документов. Предусмотрена возможность поэтапной оплаты наших услуг по мере их реального осуществлени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защиту жизни, здоровья, свободы, собственности и других благ является важнейшим, естественным, неотъемлемым правом гражданина. Государство его легализует, т. е. формулирует, уточняет объемы, закрепляет процедуры реализации, устанавливает обязанность государственных и общественных органов, должностных лиц в определенные сроки рассматривать и принимать меры в связи с обращениями граждан, обеспечивает его государственным принуждением, вследствие чего оно становится регулируемым законом, юридически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юридическими нормами закреплено субъективное право граждан, но оно не обеспечено надлежащей защитой, то такие нормы в значительной степени декларативны. Создание скоординированной системы гарантий личных прав граждан — необходимое условие становления правов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гарантией прав граждан является деятельность существующих в стране специальных организационно-правовых институтов. Они функционируют как по своей инициативе, так и в связи с поступлением к ним обращений (заявлений, жалоб, исков) граждан. По желанию последних им оказывают юридическую помощь коллегии адвокатов. Участие адвокатов в уголовном и гражданском процессах закреплено рядом законов и широко практикуется в нашей стране. Намного хуже обстоит дело в административном процессе.</w:t>
      </w:r>
      <w:r>
        <w:rPr>
          <w:rStyle w:val="FootnoteCharacters"/>
          <w:rStyle w:val="FootnoteAnchor"/>
          <w:rFonts w:cs="Times New Roman" w:ascii="Times New Roman" w:hAnsi="Times New Roman"/>
          <w:sz w:val="28"/>
          <w:szCs w:val="28"/>
        </w:rPr>
        <w:footnoteReference w:id="3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ременное проживание в России по квоте и вне кв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ременное проживание является подтверждением права иностранного гражданина или лица без гражданства временно проживать в Российской Федерации до получения вида на жительства или получения граждан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учета утвержденной Правительством России квоты разрешение на временное проживание может быть выдано иностранному граждан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вшемуся на территории РСФСР и состоящему в прошлом в гражданстве СССР или родившемуся на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изнанному нетрудоспособным и имеющему дееспособных сына или дочь, состоящих в гражданств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ему хотя бы одного нетрудоспособного родителя, состоящего в гражданств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щему в браке с гражданином Российской Федерации, имеющим постоянное место жительсвта в Российской Федерации. </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tabs>
          <w:tab w:val="clear" w:pos="708"/>
          <w:tab w:val="left" w:pos="1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гражданина РФ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Ф. Иностранные граждане и лица без гражданства пользуются в РФ правами и несут обязанности наравне с гражданами РФ, кроме случаев, установленных федеральным законом или международным договором РФ</w:t>
      </w:r>
    </w:p>
    <w:p>
      <w:pPr>
        <w:pStyle w:val="Normal"/>
        <w:tabs>
          <w:tab w:val="clear" w:pos="708"/>
          <w:tab w:val="left" w:pos="1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3 Особенности административно-правового статуса отдельных категорий иностранных граждан и лиц без гражданства</w:t>
      </w:r>
    </w:p>
    <w:p>
      <w:pPr>
        <w:pStyle w:val="Normal"/>
        <w:tabs>
          <w:tab w:val="clear" w:pos="708"/>
          <w:tab w:val="left" w:pos="139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специальных групп иностранных граждан, таких, как дипломатические и консульские представители, члены экипажей иностранных военных кораблей и самолетов, торговых судов и др., регулируется нормами российского законодательства с учетом обязательств по международным до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иностранных граждан и лиц без гражданства на территории России могут находиться лица, правовой статус которых обозначается термином «постоянный житель». Появление этой категории лиц связано с поисками России правовых форм защиты и покровительства прав и интересов российских граждан, проживающих в странах СНГ. </w:t>
      </w:r>
    </w:p>
    <w:p>
      <w:pPr>
        <w:pStyle w:val="Normal"/>
        <w:spacing w:lineRule="auto" w:line="360" w:before="0" w:after="0"/>
        <w:ind w:firstLine="709"/>
        <w:jc w:val="both"/>
        <w:rPr/>
      </w:pPr>
      <w:r>
        <w:rPr>
          <w:rFonts w:cs="Times New Roman" w:ascii="Times New Roman" w:hAnsi="Times New Roman"/>
          <w:sz w:val="28"/>
          <w:szCs w:val="28"/>
        </w:rPr>
        <w:t>По Договору России с Туркменистаном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от 18 мая 1995 г.</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постоянными жителями называются граждане Туркменистана, которые на основании разрешения, выданного компетентными российскими властями, постоянно проживают на ее территории и при этом не являются лицами, постоянно проживающими на территории Туркменистана в соответствии с его законодательством (с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Договора не распространяются на лиц, имеющих гражданство обоих государств (с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3 Договора, статус постоянного жителя удостоверяется документом, выданным компетентным органом стороны проживания, или отметкой в документах, удостоверяющих личность и гражданство постоянного жителя, а также в документах, дающих право на пересечение г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е жители пользуются в Российской Федерации теми же правами и свободами, что и граждане России, за исключением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бирать и быть избранным на высшие государственные должности и в высшие органы государственной власти стороны проживания; </w:t>
      </w:r>
    </w:p>
    <w:p>
      <w:pPr>
        <w:pStyle w:val="Normal"/>
        <w:spacing w:lineRule="auto" w:line="360" w:before="0" w:after="0"/>
        <w:ind w:firstLine="709"/>
        <w:jc w:val="both"/>
        <w:rPr/>
      </w:pPr>
      <w:r>
        <w:rPr>
          <w:rFonts w:cs="Times New Roman" w:ascii="Times New Roman" w:hAnsi="Times New Roman"/>
          <w:sz w:val="28"/>
          <w:szCs w:val="28"/>
        </w:rPr>
        <w:t xml:space="preserve">·участвовать во всенародном референдуме, проводимом стороной проживания; </w:t>
      </w:r>
    </w:p>
    <w:p>
      <w:pPr>
        <w:pStyle w:val="Normal"/>
        <w:spacing w:lineRule="auto" w:line="360" w:before="0" w:after="0"/>
        <w:ind w:firstLine="709"/>
        <w:jc w:val="both"/>
        <w:rPr/>
      </w:pPr>
      <w:r>
        <w:rPr>
          <w:rFonts w:cs="Times New Roman" w:ascii="Times New Roman" w:hAnsi="Times New Roman"/>
          <w:sz w:val="28"/>
          <w:szCs w:val="28"/>
        </w:rPr>
        <w:t>·занимать должности руководителей в системе органов государственной власти, должности на дипломатической работе, в органах безопасности и внутренних дел, а также должности судьи и прокурора (ст. 5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и Туркменистан условились не распространять ограничения в правах и не устанавливать дополнительных обязанностей, которые установлены или могут быть установлены для иностранных граждан (ст. 6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рав и свобод иностранных граждан и лиц без гражданства и иных категорий лиц, находящихся на территории России, важное значение имеет соблюдение конституционных положений о разграничении полномочий между Российской Федерацией и ее субъектами по данному вопросу. Этот вопрос возникает в связи с тем, что отдельные субъекты Федерации стремятся посредством своих нормативных актов определять правовой статус перечисленных выше категорий лиц, проживающих на территориях субъектов Федерации, и нарушают установленный Конституцией баланс полномочий по регулированию прав и обязанностей иностранных граждан и лиц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му положению, иностранный гражданин пользуется равными правами и несет одинаковые обязанности в Российской Федерации, т.е. на территории любого субъекта Федерации.</w:t>
      </w:r>
    </w:p>
    <w:p>
      <w:pPr>
        <w:pStyle w:val="Normal"/>
        <w:spacing w:lineRule="auto" w:line="360" w:before="0" w:after="0"/>
        <w:ind w:firstLine="709"/>
        <w:jc w:val="both"/>
        <w:rPr/>
      </w:pPr>
      <w:r>
        <w:rPr>
          <w:rFonts w:cs="Times New Roman" w:ascii="Times New Roman" w:hAnsi="Times New Roman"/>
          <w:sz w:val="28"/>
          <w:szCs w:val="28"/>
        </w:rPr>
        <w:t>Определение статуса иностранных граждан нормативными актами субъектов Федерации может создать серьезные трудности для этой категории лиц, поскольку их правовое положение в разных субъектах может оказаться неодинаковым</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3 статьи 62 Конституции РФ не связывает предоставление иностранным гражданам национального режима с требованием взаимности. Однако это не умаляет права Российской Федерации вводить соответствующие ограничения для граждан тех государств, которые устанавливают ограничения для российск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ссмотреть административно-правовой статус такой категории иностранных граждан как бежен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административно-правового статуса беженцев регулируется Федеральный закон от 28 июня 1997 г. № 95-ФЗ «О внесении изменений и дополнений в Закон Российской Федерации «О беженцах» (с изменениями от 21 июля 1998 г., 7 августа, 7 ноября 2000 г., 30 июня 2003 г.).</w:t>
      </w:r>
      <w:r>
        <w:rPr>
          <w:rStyle w:val="FootnoteCharacters"/>
          <w:rStyle w:val="FootnoteAnchor"/>
          <w:rFonts w:cs="Times New Roman" w:ascii="Times New Roman" w:hAnsi="Times New Roman"/>
          <w:sz w:val="28"/>
          <w:szCs w:val="28"/>
        </w:rPr>
        <w:footnoteReference w:id="3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 данного Закона беженец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заявившее о желании быть признанным беженцем, лично или через уполномоченного на то представителя может обратиться с ходатайством в письменной форме в следующие органы: </w:t>
      </w:r>
    </w:p>
    <w:p>
      <w:pPr>
        <w:pStyle w:val="Normal"/>
        <w:spacing w:lineRule="auto" w:line="360" w:before="0" w:after="0"/>
        <w:ind w:firstLine="709"/>
        <w:jc w:val="both"/>
        <w:rPr/>
      </w:pPr>
      <w:r>
        <w:rPr>
          <w:rFonts w:cs="Times New Roman" w:ascii="Times New Roman" w:hAnsi="Times New Roman"/>
          <w:sz w:val="28"/>
          <w:szCs w:val="28"/>
        </w:rPr>
        <w:t xml:space="preserve">·в дипломатическое представительство или консульское учреждение Российской Федерации вне государства своей гражданской принадлежности (если лицо еще не прибыло на территорию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т иммиграционного контроля федерального органа исполнительной власти по миграционной службе (при его отсутствии в орган пограничного контроля федерального органа исполнительной власти по пограничной службе в пункте пропуска через Государственную границу Российской Федерации); </w:t>
      </w:r>
      <w:r>
        <w:rPr>
          <w:rStyle w:val="FootnoteCharacters"/>
          <w:rStyle w:val="FootnoteAnchor"/>
          <w:rFonts w:cs="Times New Roman" w:ascii="Times New Roman" w:hAnsi="Times New Roman"/>
          <w:sz w:val="28"/>
          <w:szCs w:val="28"/>
        </w:rPr>
        <w:footnoteReference w:id="40"/>
      </w:r>
    </w:p>
    <w:p>
      <w:pPr>
        <w:pStyle w:val="Normal"/>
        <w:spacing w:lineRule="auto" w:line="360" w:before="0" w:after="0"/>
        <w:ind w:firstLine="709"/>
        <w:jc w:val="both"/>
        <w:rPr/>
      </w:pPr>
      <w:r>
        <w:rPr>
          <w:rFonts w:cs="Times New Roman" w:ascii="Times New Roman" w:hAnsi="Times New Roman"/>
          <w:sz w:val="28"/>
          <w:szCs w:val="28"/>
        </w:rPr>
        <w:t xml:space="preserve">·в орган пограничного контроля федерального органа исполнительной власти по пограничной службе или в территориальный орган миграционной службы (при вынужденном незаконном пересечении Государственной границы Российской Федерации); </w:t>
      </w:r>
    </w:p>
    <w:p>
      <w:pPr>
        <w:pStyle w:val="Normal"/>
        <w:spacing w:lineRule="auto" w:line="360" w:before="0" w:after="0"/>
        <w:ind w:firstLine="709"/>
        <w:jc w:val="both"/>
        <w:rPr/>
      </w:pPr>
      <w:r>
        <w:rPr>
          <w:rFonts w:cs="Times New Roman" w:ascii="Times New Roman" w:hAnsi="Times New Roman"/>
          <w:sz w:val="28"/>
          <w:szCs w:val="28"/>
        </w:rPr>
        <w:t>·в территориальный орган миграционной службы по месту своего пребывания на законном основании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более подробно деятельность названных органов по приему соответствующих ходатайств. Находясь за рубежом, лицо вправе подавать ходатайство в дипломатическое представительство или консульское учреждение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функционирует при посольстве Российской Федерации в государстве пребывания и возглавляется руково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я выполнение возложенных на него задач, представительство осуществляет взаимодействие и сотрудничество с миграционными властями государства пребывания; проводит сбор и анализ информации о миграционной ситуации в государстве пребывания и проводимой им миграционной политике; разрабатывает предложения по расширению сотрудничества с государством пребывания по вопросам вынужденной миграции и предотвращения неконтролируемой миграции, а также изучает опыт государства пребывания в решении миграционных проблем в целях его использования в деятельности Федеральной миграционной служб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ставительство в пределах своей компетенции представляет Федеральную миграционную службу России в государстве пребывания, содействует проведению в жизнь миграционной политики Российской Федерации.</w:t>
      </w:r>
      <w:r>
        <w:rPr>
          <w:rStyle w:val="FootnoteCharacters"/>
          <w:rStyle w:val="FootnoteAnchor"/>
          <w:rFonts w:cs="Times New Roman" w:ascii="Times New Roman" w:hAnsi="Times New Roman"/>
          <w:sz w:val="28"/>
          <w:szCs w:val="28"/>
        </w:rPr>
        <w:footnoteReference w:id="4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представительство руководствуется Конституцией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приказами и другими нормативными актами Министерства иностранных дел Российской Федерации и Федеральной миграционной службы России, международными договорами, участниками которых является Россия, указаниями посла Российской Федерации в государстве пребывания и вышеназванным Положением. Вместе с тем при осуществлении своих функций представительство соблюдает и законодательство государства пребывания.</w:t>
      </w:r>
      <w:r>
        <w:rPr>
          <w:rStyle w:val="FootnoteCharacters"/>
          <w:rStyle w:val="FootnoteAnchor"/>
          <w:rFonts w:cs="Times New Roman" w:ascii="Times New Roman" w:hAnsi="Times New Roman"/>
          <w:sz w:val="28"/>
          <w:szCs w:val="28"/>
        </w:rPr>
        <w:footnoteReference w:id="42"/>
      </w:r>
    </w:p>
    <w:p>
      <w:pPr>
        <w:pStyle w:val="Normal"/>
        <w:spacing w:lineRule="auto" w:line="360" w:before="0" w:after="0"/>
        <w:ind w:firstLine="709"/>
        <w:jc w:val="both"/>
        <w:rPr/>
      </w:pPr>
      <w:r>
        <w:rPr>
          <w:rFonts w:cs="Times New Roman" w:ascii="Times New Roman" w:hAnsi="Times New Roman"/>
          <w:sz w:val="28"/>
          <w:szCs w:val="28"/>
        </w:rPr>
        <w:t>Руководитель представительства работает в тесном контакте с дипломатическим представительством и консульскими учреждениями, другими загранучреждениями Российской Федерации в государстве пребывания. На него в соответствии с основными задачами возлагаются следующие функции: ·обеспечение сбора, изучения и анализа информации о миграционной политике государств пребывания, их иммиграционном законодательстве; ·оценка реально складывающейся миграционной ситуации в государстве пребывания и прилегающем регионе с точки зрения возможного ее влияния на миграционную ситуацию в России и вокруг нее, своевременное информирование об этом посла и руководство Федеральной миграционной службы России;</w:t>
      </w:r>
    </w:p>
    <w:p>
      <w:pPr>
        <w:pStyle w:val="Normal"/>
        <w:spacing w:lineRule="auto" w:line="360" w:before="0" w:after="0"/>
        <w:ind w:firstLine="709"/>
        <w:jc w:val="both"/>
        <w:rPr/>
      </w:pPr>
      <w:r>
        <w:rPr>
          <w:rFonts w:cs="Times New Roman" w:ascii="Times New Roman" w:hAnsi="Times New Roman"/>
          <w:sz w:val="28"/>
          <w:szCs w:val="28"/>
        </w:rPr>
        <w:t>·осуществление приема граждан государства пребывания и других стран по вопросам трудовой миграции и иммиграции в Российскую Федерацию, ведение приема и осуществление предварительного рассмотрения ходатайств от иностранных граждан и лиц без гражданства о признании их беженцами в Российской Федерации, направление ходатайств иммигрантов и своих заключений относительно предоставления статуса беженца в Федеральную миграционную службу России для принятия окончательного решения;</w:t>
      </w:r>
    </w:p>
    <w:p>
      <w:pPr>
        <w:pStyle w:val="Normal"/>
        <w:spacing w:lineRule="auto" w:line="360" w:before="0" w:after="0"/>
        <w:ind w:firstLine="709"/>
        <w:jc w:val="both"/>
        <w:rPr/>
      </w:pPr>
      <w:r>
        <w:rPr>
          <w:rFonts w:cs="Times New Roman" w:ascii="Times New Roman" w:hAnsi="Times New Roman"/>
          <w:sz w:val="28"/>
          <w:szCs w:val="28"/>
        </w:rPr>
        <w:t>·во взаимодействии с консульскими учреждениями принятие участия в решении вопросов, связанных с предотвращением и пресечением неконтролируемой (незаконной) ми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о с посольством и другими загранучреждениями Российской Федерации в государстве пребывания участие в мероприятиях по обеспечению безопасности и организации выезда в Россию граждан Российской Федерации в условиях чрезвычайной обстанов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ие в разработке заключаемых с государством пребывания международных договоров по миграционным вопросам и осуществление в пределах компетенции мер по их реализации;</w:t>
      </w:r>
    </w:p>
    <w:p>
      <w:pPr>
        <w:pStyle w:val="Normal"/>
        <w:spacing w:lineRule="auto" w:line="360" w:before="0" w:after="0"/>
        <w:ind w:firstLine="709"/>
        <w:jc w:val="both"/>
        <w:rPr/>
      </w:pPr>
      <w:r>
        <w:rPr>
          <w:rFonts w:cs="Times New Roman" w:ascii="Times New Roman" w:hAnsi="Times New Roman"/>
          <w:sz w:val="28"/>
          <w:szCs w:val="28"/>
        </w:rPr>
        <w:t>·по поручению Федеральной миграционной службы России принятие участия в обеспечении работы в государстве пребывания специальных комитетов, комиссий, групп и делегаций по реализации международных договоров с участием России в области миграции;</w:t>
      </w:r>
    </w:p>
    <w:p>
      <w:pPr>
        <w:pStyle w:val="Normal"/>
        <w:spacing w:lineRule="auto" w:line="360" w:before="0" w:after="0"/>
        <w:ind w:firstLine="709"/>
        <w:jc w:val="both"/>
        <w:rPr/>
      </w:pPr>
      <w:r>
        <w:rPr>
          <w:rFonts w:cs="Times New Roman" w:ascii="Times New Roman" w:hAnsi="Times New Roman"/>
          <w:sz w:val="28"/>
          <w:szCs w:val="28"/>
        </w:rPr>
        <w:t>·по согласованию с посольством Российской Федерации ведение переговоров, обмен информацией и взаимные консультации с представителями государственных и общественных организаций государства пребывания по вопросам, входящим в компетенцию представительства;</w:t>
      </w:r>
    </w:p>
    <w:p>
      <w:pPr>
        <w:pStyle w:val="Normal"/>
        <w:spacing w:lineRule="auto" w:line="360" w:before="0" w:after="0"/>
        <w:ind w:firstLine="709"/>
        <w:jc w:val="both"/>
        <w:rPr/>
      </w:pPr>
      <w:r>
        <w:rPr>
          <w:rFonts w:cs="Times New Roman" w:ascii="Times New Roman" w:hAnsi="Times New Roman"/>
          <w:sz w:val="28"/>
          <w:szCs w:val="28"/>
        </w:rPr>
        <w:t>·обеспечение разработки, согласование с посольством Российской Федерации и выполнение программ пребывания делегаций Федеральной миграционной служб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 государстве пребывания стажировки специалистов и работников Федеральной миграционной службы России;</w:t>
      </w:r>
    </w:p>
    <w:p>
      <w:pPr>
        <w:pStyle w:val="Normal"/>
        <w:spacing w:lineRule="auto" w:line="360" w:before="0" w:after="0"/>
        <w:ind w:firstLine="709"/>
        <w:jc w:val="both"/>
        <w:rPr/>
      </w:pPr>
      <w:r>
        <w:rPr>
          <w:rFonts w:cs="Times New Roman" w:ascii="Times New Roman" w:hAnsi="Times New Roman"/>
          <w:sz w:val="28"/>
          <w:szCs w:val="28"/>
        </w:rPr>
        <w:t>·по поручению Федеральной миграционной службы России принятие участия в работе конгрессов, конференций, симпозиумов и направление представленных на них докладов, отчетов и других материалов в Федеральную миграционную службу России;</w:t>
      </w:r>
    </w:p>
    <w:p>
      <w:pPr>
        <w:pStyle w:val="Normal"/>
        <w:spacing w:lineRule="auto" w:line="360" w:before="0" w:after="0"/>
        <w:ind w:firstLine="709"/>
        <w:jc w:val="both"/>
        <w:rPr/>
      </w:pPr>
      <w:r>
        <w:rPr>
          <w:rFonts w:cs="Times New Roman" w:ascii="Times New Roman" w:hAnsi="Times New Roman"/>
          <w:sz w:val="28"/>
          <w:szCs w:val="28"/>
        </w:rPr>
        <w:t>·по согласованию с посольством Российской Федерации в государстве пребывания подготовка предложений о приглашении в Российскую Федерацию представителей государственных, общественных организаций и частных гуманитарных фондов по вопросам миграции;</w:t>
      </w:r>
    </w:p>
    <w:p>
      <w:pPr>
        <w:pStyle w:val="Normal"/>
        <w:spacing w:lineRule="auto" w:line="360" w:before="0" w:after="0"/>
        <w:ind w:firstLine="709"/>
        <w:jc w:val="both"/>
        <w:rPr/>
      </w:pPr>
      <w:r>
        <w:rPr>
          <w:rFonts w:cs="Times New Roman" w:ascii="Times New Roman" w:hAnsi="Times New Roman"/>
          <w:sz w:val="28"/>
          <w:szCs w:val="28"/>
        </w:rPr>
        <w:t>·по указанию посольства и в пределах своей компетенции оказание содействия в работе общественных организаций соотечественников в государстве пребывания, сохранении ими национальных и культурных традиций народов России;</w:t>
      </w:r>
    </w:p>
    <w:p>
      <w:pPr>
        <w:pStyle w:val="Normal"/>
        <w:spacing w:lineRule="auto" w:line="360" w:before="0" w:after="0"/>
        <w:ind w:firstLine="709"/>
        <w:jc w:val="both"/>
        <w:rPr/>
      </w:pPr>
      <w:r>
        <w:rPr>
          <w:rFonts w:cs="Times New Roman" w:ascii="Times New Roman" w:hAnsi="Times New Roman"/>
          <w:sz w:val="28"/>
          <w:szCs w:val="28"/>
        </w:rPr>
        <w:t>·распределение обязанностей между сотрудниками представительства в соответствии с их типовыми должностными инструкциями, утвержденными руководителем Федеральной миграционной службы России, и в зависимости от реального объема работы и обстановки в государстве пребыва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аботники представительства подчинены руководителю Федеральной миграционной службы России и послу Российской Федерации в государстве пребывания. Направление на работу в представительство производится приказом по Федеральной миграционной службе России по согласованию с Министерством иностранных дел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и работники представительства командируются в зарубежное государство на один год и на период командирования числятся в штате Федеральной миграционной служб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одбора, подготовки, командирования и отзыва сотрудников представительства регулируются Федеральной миграционной службой России по согласованию с Министерством иностранных дел Российской Федерации на основании действующего законодательства и протокола о взаимодействии между Министерством иностранных дел Российской Федерации и Федеральной миграционной служб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акие представительства действуют во всех бывших республиках Союза СССР, а также в Китайской Народной Республике.</w:t>
      </w:r>
      <w:r>
        <w:rPr>
          <w:rStyle w:val="FootnoteCharacters"/>
          <w:rStyle w:val="FootnoteAnchor"/>
          <w:rFonts w:cs="Times New Roman" w:ascii="Times New Roman" w:hAnsi="Times New Roman"/>
          <w:sz w:val="28"/>
          <w:szCs w:val="28"/>
        </w:rPr>
        <w:footnoteReference w:id="44"/>
      </w:r>
    </w:p>
    <w:p>
      <w:pPr>
        <w:pStyle w:val="Normal"/>
        <w:spacing w:lineRule="auto" w:line="360" w:before="0" w:after="0"/>
        <w:ind w:firstLine="709"/>
        <w:jc w:val="both"/>
        <w:rPr/>
      </w:pPr>
      <w:r>
        <w:rPr>
          <w:rFonts w:cs="Times New Roman" w:ascii="Times New Roman" w:hAnsi="Times New Roman"/>
          <w:sz w:val="28"/>
          <w:szCs w:val="28"/>
        </w:rPr>
        <w:t>Лицо, желающее приобрести статус беженца, может обратиться с ходатайством в пост иммиграционного контроля федерального органа исполнительной власти по миграционной службе. Его правовой статус регламентируется Положением об иммиграционном контроле, утвержденном постановлением Правительства Российской Федерации от 8 сентября 1994 г. № 1020</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В соответствии с указанным документом иммиграционный контроль - это осуществляемая Федеральной миграционной службой России и ее территориальными органами деятельность по регулированию миграции и осуществлению в пределах своей компетенции мер по предупреждению неконтролируемой миграции на территорию Российской Федерации иностранных граждан и лиц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ы иммиграционного контроля осуществляют иммиграционный контроль в пунктах пропуска через Государственную границу Российской Федерации. Они являются структурными подразделениями органов миграцио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х основные задачи входит:</w:t>
      </w:r>
    </w:p>
    <w:p>
      <w:pPr>
        <w:pStyle w:val="Normal"/>
        <w:spacing w:lineRule="auto" w:line="360" w:before="0" w:after="0"/>
        <w:ind w:firstLine="709"/>
        <w:jc w:val="both"/>
        <w:rPr/>
      </w:pPr>
      <w:r>
        <w:rPr>
          <w:rFonts w:cs="Times New Roman" w:ascii="Times New Roman" w:hAnsi="Times New Roman"/>
          <w:sz w:val="28"/>
          <w:szCs w:val="28"/>
        </w:rPr>
        <w:t>·контроль за въездом на территорию Российской Федерации иностранных граждан и лиц без гражданства, ищущих убежища, а также следующих транзитом через территорию Российской Федерации в третьи страны, их идентификация, регистрация и учет;</w:t>
      </w:r>
    </w:p>
    <w:p>
      <w:pPr>
        <w:pStyle w:val="Normal"/>
        <w:spacing w:lineRule="auto" w:line="360" w:before="0" w:after="0"/>
        <w:ind w:firstLine="709"/>
        <w:jc w:val="both"/>
        <w:rPr/>
      </w:pPr>
      <w:r>
        <w:rPr>
          <w:rFonts w:cs="Times New Roman" w:ascii="Times New Roman" w:hAnsi="Times New Roman"/>
          <w:sz w:val="28"/>
          <w:szCs w:val="28"/>
        </w:rPr>
        <w:t>·первичное рассмотрение ходатайств иностранных граждан и лиц без гражданства о предоставлении убежища на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осуществление мер по предупреждению неконтролируемой миграции и организации депортации иностранных граждан и лиц без гражданства в установленных законодательством Российской Федерации случаях и порядке</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озложенными на них обязанностями посты иммиграционного контроля при осуществлении иммиграционного контроля взаимодействуют с представителями заинтересованных федеральных органов исполнительной власти и органов исполнительной власти субъектов Российской Федерации. Они определяют основания и правомерность въезда в Российскую Федерацию иностранных граждан и лиц без гражданства, ищущих убежища, следующих транзитом через территорию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деятельности они разрабатывают и участвуют в проведении мероприятий по предупреждению неконтролируемой миграции, включая сотрудничество с соответствующими службами иностранных государств, а также вносят в установленном порядке предложения по совершенствованию иммиграционного законодательства Российской Федерации, инструкций, правил и других нормативных документов по вопросам иммиграционного контроля. Им предоставлено право взаимодействовать с заинтересованными федеральными органами исполнительной власти Российской Федерации и соответствующими органами иностранных государств по вопросам депортации иностранных граждан и лиц без гражданства, которым отказано в предоставлении убежища и пребывании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остов иммиграционного контроля проводят первичный опрос и регистрацию иностранных граждан и лиц без гражданства, ходатайствующих о предоставлении убежища на территории Российской Федерации; определяют основания предоставления иностранным гражданам и лицам без гражданства убежища и в положительных случаях направляют заявителей в центры временного размещения иммигрантов для проведения полного комплекса мероприятий по признанию их статуса; осуществляют проверку проездных документов иностранных граждан и лиц без гражданства, следующих транзитом через территорию Российской Федерации, и проставляют в них необходимые контрольные отметки; задерживают недействительные проездные документы транзитных пассажиров с целью принятия предусмотренных международными соглашениями и законодательными актами Российской Федерации мер по предупреждению неконтролируемой миграции; получают от физических лиц, предприятий, учреждений и организаций всех форм собственности на безвозмездной основе информацию, необходимую для осуществления иммиграционного контроля, над исключением случаев, когда законом предусмотрен иной порядок ее получения; осуществляют в установленном порядке беспрепятственный доступ на транспортные средства заграничного следования; получают оперативную информацию об изменениях в паспортно-визовом режиме въезда и пребывания на территории Российской Федерации иностранных граждан и лиц без гражданства.</w:t>
      </w:r>
      <w:r>
        <w:rPr>
          <w:rStyle w:val="FootnoteCharacters"/>
          <w:rStyle w:val="FootnoteAnchor"/>
          <w:rFonts w:cs="Times New Roman" w:ascii="Times New Roman" w:hAnsi="Times New Roman"/>
          <w:sz w:val="28"/>
          <w:szCs w:val="28"/>
        </w:rPr>
        <w:footnoteReference w:id="4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и действия должностных лиц постов иммиграционного контроля органов миграционной службы могут быть обжалованы в вышестоящие органы миграционной службы или в суд. При этом подача жалобы не приостанавливает принятого должностным лицом поста иммиграционного контроля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постов иммиграционного контроля органов миграционной службы осуществляется Федеральной миграционной службой России за счет средств федерального бюджета.</w:t>
      </w:r>
    </w:p>
    <w:p>
      <w:pPr>
        <w:pStyle w:val="Normal"/>
        <w:spacing w:lineRule="auto" w:line="360" w:before="0" w:after="0"/>
        <w:ind w:firstLine="709"/>
        <w:jc w:val="both"/>
        <w:rPr/>
      </w:pPr>
      <w:r>
        <w:rPr>
          <w:rFonts w:cs="Times New Roman" w:ascii="Times New Roman" w:hAnsi="Times New Roman"/>
          <w:sz w:val="28"/>
          <w:szCs w:val="28"/>
        </w:rPr>
        <w:t>В Указе Президента Российской Федерации от 16 декабря 1993 г. № 2145 «О мерах по введению иммиграционного контрол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предусматривается создание 116 постов иммиграционного контроля на территории Российской Федерации. В соответствии с Федеральной миграционной программой только с 1998 г. по 2003 г. планировалось создать 32 поста, находящихся на территории Астраханской (1), Волгоградской (3), Саратовской (2), Оренбургской (5), Челябинской (3), Курганской (4), Тюменской (2), Омской (5), Новосибирской (2) областей, Алтайского края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атайство о признании беженцем можно подать также в орган пограничного контроля федерального органа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ограничного контроля входят в систему органов пограничной службы Российской Федерации наряду с войсками Федеральной пограничной службы, органами обеспечения безопасности, оперативными орган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я органов пограничного контроля создаются в установленном порядке Федеральной пограничной службой вместе с подразделениями органов таможенного, санитарно-карантинного, иммиграционного, ветеринарного, фитосанитарного, автогрузового контроля и другими службами в пунктах пропуска через Государственную границ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лицо, желающее приобрести статус беженца, может подать ходатайство в территориальные органы миграционной службы. Данные территориальные органы образуются в составе Федеральной миграционной службы в субъектах Российской Федерации, которые разрабатывают и утверждают Положения об этих органах. Так, в соответствии с Положением об областной миграционной службе Омской области, утвержденным постановлением главы администрации области 20 мая 1993 г. № 187-п, данный орган в числе прочих направлений деятельности занимается признанием правового статуса вынужденных мигрантов, организацией приема и размещения этих лиц, получением предусмотренных для них льгот и компенсаций, осуществлением контроля за эмиграцией и иммиграцией и т.д.</w:t>
      </w:r>
      <w:r>
        <w:rPr>
          <w:rStyle w:val="FootnoteCharacters"/>
          <w:rStyle w:val="FootnoteAnchor"/>
          <w:rFonts w:cs="Times New Roman" w:ascii="Times New Roman" w:hAnsi="Times New Roman"/>
          <w:sz w:val="28"/>
          <w:szCs w:val="28"/>
        </w:rPr>
        <w:footnoteReference w:id="4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ходатайством является одной из частей процедуры определения правового статуса иммигранта, которая включает в себя:</w:t>
      </w:r>
    </w:p>
    <w:p>
      <w:pPr>
        <w:pStyle w:val="Normal"/>
        <w:spacing w:lineRule="auto" w:line="360" w:before="0" w:after="0"/>
        <w:ind w:firstLine="709"/>
        <w:jc w:val="both"/>
        <w:rPr/>
      </w:pPr>
      <w:r>
        <w:rPr>
          <w:rFonts w:cs="Times New Roman" w:ascii="Times New Roman" w:hAnsi="Times New Roman"/>
          <w:sz w:val="28"/>
          <w:szCs w:val="28"/>
        </w:rPr>
        <w:t>·подачу и принятие ходатайства о признании иммигранта беженцем в Российской Федерации, анкетирование иммигранта и прибывших с ним членов его семьи, достигших 18-летнего возраста (при условии, что каждый из них поддерживает ходатайство иммигранта и не настаивает на подаче личного ходатайства);</w:t>
      </w:r>
    </w:p>
    <w:p>
      <w:pPr>
        <w:pStyle w:val="Normal"/>
        <w:spacing w:lineRule="auto" w:line="360" w:before="0" w:after="0"/>
        <w:ind w:firstLine="709"/>
        <w:jc w:val="both"/>
        <w:rPr/>
      </w:pPr>
      <w:r>
        <w:rPr>
          <w:rFonts w:cs="Times New Roman" w:ascii="Times New Roman" w:hAnsi="Times New Roman"/>
          <w:sz w:val="28"/>
          <w:szCs w:val="28"/>
        </w:rPr>
        <w:t>·принятие решения о рассмотрении ходатайства о признании иммигранта беженцем в Российской Федерации по существу;</w:t>
      </w:r>
    </w:p>
    <w:p>
      <w:pPr>
        <w:pStyle w:val="Normal"/>
        <w:spacing w:lineRule="auto" w:line="360" w:before="0" w:after="0"/>
        <w:ind w:firstLine="709"/>
        <w:jc w:val="both"/>
        <w:rPr/>
      </w:pPr>
      <w:r>
        <w:rPr>
          <w:rFonts w:cs="Times New Roman" w:ascii="Times New Roman" w:hAnsi="Times New Roman"/>
          <w:sz w:val="28"/>
          <w:szCs w:val="28"/>
        </w:rPr>
        <w:t>·индивидуальное собеседование с иммигрантом и членами его семьи с оформлением опросного листа;</w:t>
      </w:r>
    </w:p>
    <w:p>
      <w:pPr>
        <w:pStyle w:val="Normal"/>
        <w:spacing w:lineRule="auto" w:line="360" w:before="0" w:after="0"/>
        <w:ind w:firstLine="709"/>
        <w:jc w:val="both"/>
        <w:rPr/>
      </w:pPr>
      <w:r>
        <w:rPr>
          <w:rFonts w:cs="Times New Roman" w:ascii="Times New Roman" w:hAnsi="Times New Roman"/>
          <w:sz w:val="28"/>
          <w:szCs w:val="28"/>
        </w:rPr>
        <w:t>·проверку достоверности сведений и причин прибытия, сообщенных иммигрантом;</w:t>
      </w:r>
    </w:p>
    <w:p>
      <w:pPr>
        <w:pStyle w:val="Normal"/>
        <w:spacing w:lineRule="auto" w:line="360" w:before="0" w:after="0"/>
        <w:ind w:firstLine="709"/>
        <w:jc w:val="both"/>
        <w:rPr/>
      </w:pPr>
      <w:r>
        <w:rPr>
          <w:rFonts w:cs="Times New Roman" w:ascii="Times New Roman" w:hAnsi="Times New Roman"/>
          <w:sz w:val="28"/>
          <w:szCs w:val="28"/>
        </w:rPr>
        <w:t>·принятие решения о признании иммигранта беженцем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выдачу иммигранту удостоверения беженца в Российской Федераци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 этом рассмотрение ходатайства иммигранта, равно как и процедура признания, его беженцем в Российской Федерации, может быть прекращено на любом этапе, если в ходе рассмотрения вопроса обоснованно установлено, что он сообщил о себе ложны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признания иммигранта беженцем в Российской Федерации является его письменное ходатайство. При этом ходатайство подается иммигрантом незамедлительно по прибытии на территорию Российской Федерации в территориальный орган ФМС России с указанием обоснованных причин въезда или пребывания на территории Российской Федерации.</w:t>
      </w:r>
      <w:r>
        <w:rPr>
          <w:rStyle w:val="FootnoteCharacters"/>
          <w:rStyle w:val="FootnoteAnchor"/>
          <w:rFonts w:cs="Times New Roman" w:ascii="Times New Roman" w:hAnsi="Times New Roman"/>
          <w:sz w:val="28"/>
          <w:szCs w:val="28"/>
        </w:rPr>
        <w:footnoteReference w:id="5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w:t>
      </w:r>
    </w:p>
    <w:p>
      <w:pPr>
        <w:pStyle w:val="Normal"/>
        <w:spacing w:lineRule="auto" w:line="360" w:before="0" w:after="0"/>
        <w:ind w:firstLine="709"/>
        <w:jc w:val="both"/>
        <w:rPr/>
      </w:pPr>
      <w:r>
        <w:rPr>
          <w:rFonts w:cs="Times New Roman" w:ascii="Times New Roman" w:hAnsi="Times New Roman"/>
          <w:sz w:val="28"/>
          <w:szCs w:val="28"/>
        </w:rPr>
        <w:t>·иммигрант, прибывший на законном основании на территорию Российской Федерации, по прибытии заявил государственным служащим поста иммиграционного контроля о желании получить статус беженца в Российской Федерации и убедительно обосновал свое решение, то его ходатайство регистрируется непосредственно на посту иммиграционного контроля в месте пересечения им Государственной границы Российской Федерации;</w:t>
      </w:r>
    </w:p>
    <w:p>
      <w:pPr>
        <w:pStyle w:val="Normal"/>
        <w:spacing w:lineRule="auto" w:line="360" w:before="0" w:after="0"/>
        <w:ind w:firstLine="709"/>
        <w:jc w:val="both"/>
        <w:rPr/>
      </w:pPr>
      <w:r>
        <w:rPr>
          <w:rFonts w:cs="Times New Roman" w:ascii="Times New Roman" w:hAnsi="Times New Roman"/>
          <w:sz w:val="28"/>
          <w:szCs w:val="28"/>
        </w:rPr>
        <w:t>·иммигрант, прибывший на законном основании в Российскую Федерацию и длительное время проживающий на ее территории, намерен в силу объективных и обоснованных причин получить статус беженца в Российской Федерации, то он должен обратиться в территориальный орган ФМС России по месту своего пребывания с соответствующим ходатайством;</w:t>
      </w:r>
    </w:p>
    <w:p>
      <w:pPr>
        <w:pStyle w:val="Normal"/>
        <w:spacing w:lineRule="auto" w:line="360" w:before="0" w:after="0"/>
        <w:ind w:firstLine="709"/>
        <w:jc w:val="both"/>
        <w:rPr/>
      </w:pPr>
      <w:r>
        <w:rPr>
          <w:rFonts w:cs="Times New Roman" w:ascii="Times New Roman" w:hAnsi="Times New Roman"/>
          <w:sz w:val="28"/>
          <w:szCs w:val="28"/>
        </w:rPr>
        <w:t>·иммигрант, вынужденный незаконно пересечь Государственную границу Российской Федерации в силу причин, изложенных в п.1 ст.1 Федерального закона «О беженцах», должен немедленно заявить об этом государственному служащему поста иммиграционного контроля, представителю пограничных войск или таможенных органов. В случае подтверждения обоснованности заявления иммигранта в целях обеспечения его безопасности он в сопровождении сотрудников правоохранительных органов направляется в место временного содержания при посте иммиграционного контроля до принятия соответствующего решения;</w:t>
      </w:r>
    </w:p>
    <w:p>
      <w:pPr>
        <w:pStyle w:val="Normal"/>
        <w:spacing w:lineRule="auto" w:line="360" w:before="0" w:after="0"/>
        <w:ind w:firstLine="709"/>
        <w:jc w:val="both"/>
        <w:rPr/>
      </w:pPr>
      <w:r>
        <w:rPr>
          <w:rFonts w:cs="Times New Roman" w:ascii="Times New Roman" w:hAnsi="Times New Roman"/>
          <w:sz w:val="28"/>
          <w:szCs w:val="28"/>
        </w:rPr>
        <w:t>·в месте пересечения Государственной границы Российской Федерации отсутствует пост иммиграционного контроля, а иммигрант, въехавший незаконно на территорию Российской Федерации, заявил о намерении получить статус беженца в Российской Федерации, то он задерживается пограничными или другими компетентными органами на срок, необходимый для сообщения о нем в ближайший территориальный орган ФМС России с целью передачи его этому органу и проведения работы по определению правового статуса иммигр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ходатайств о признании беженцем в Российской Федерации проводится государственными служащими постов иммиграционного контроля, ФМС России и ее территориальных органов. Государственные служащие поста иммиграционного контроля осуществляют, как правило, первичное рассмотрение ходатайства иммигранта о признании его беженцем в Российской Федерации.</w:t>
      </w:r>
      <w:r>
        <w:rPr>
          <w:rStyle w:val="FootnoteCharacters"/>
          <w:rStyle w:val="FootnoteAnchor"/>
          <w:rFonts w:cs="Times New Roman" w:ascii="Times New Roman" w:hAnsi="Times New Roman"/>
          <w:sz w:val="28"/>
          <w:szCs w:val="28"/>
        </w:rPr>
        <w:footnoteReference w:id="5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наиболее полной информации государственные служащие федеральных органов исполнительной власти, осуществляя работу с иммигрантами, проводят с ними собеседование с целью выявления обоснованности причин их прибытия и права на получение статуса беже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с иммигрантом может быть предварительным (на постах иммиграционного контроля в пунктах пересечения Государственной границы Российской Федерации) и основным (после направления в центр временного размещения иммигр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проводится в целях предоставления иммигранту возможности сообщить дополнительные сведения, подтверждающие обоснованность причин, вынудивших его покинуть государство своего постоянного проживания и искать убежища на территории Российской Федерации, а государственным служащим ФМС России сделать вывод как о признании, так и непризнании его беженцем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проводится в соответствии с методическими указаниями и инструкциями, разрабатываемыми ФМС России, а также рекомендациями, изложенными в «Руководстве по процедурам и критериям определения статуса беженцев» Управления Верховного комиссара ООН по делам беженцев. Сведения, касающиеся личности иммигранта, членов его семьи, и другая информация, полученная дополнительно при собеседовании, заносятся в опросный лист.</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Кроме того, государственные служащие соответствующих органов вправе получать от Министерства иностранных дел, правоохранительных и других федеральных органов исполнительной власти информацию о внутриполитической, санитарно-эпидемиологической и другой обстановке в тех государствах, из которых прибыли иммигранты, а также об изменениях в паспортно-визовом режиме других государств.</w:t>
      </w:r>
      <w:r>
        <w:rPr>
          <w:rStyle w:val="FootnoteCharacters"/>
          <w:rStyle w:val="FootnoteAnchor"/>
          <w:rFonts w:cs="Times New Roman" w:ascii="Times New Roman" w:hAnsi="Times New Roman"/>
          <w:sz w:val="28"/>
          <w:szCs w:val="28"/>
        </w:rPr>
        <w:footnoteReference w:id="54"/>
      </w:r>
    </w:p>
    <w:p>
      <w:pPr>
        <w:pStyle w:val="Normal"/>
        <w:spacing w:lineRule="auto" w:line="360" w:before="0" w:after="0"/>
        <w:ind w:firstLine="709"/>
        <w:jc w:val="both"/>
        <w:rPr/>
      </w:pPr>
      <w:r>
        <w:rPr>
          <w:rFonts w:cs="Times New Roman" w:ascii="Times New Roman" w:hAnsi="Times New Roman"/>
          <w:sz w:val="28"/>
          <w:szCs w:val="28"/>
        </w:rPr>
        <w:t>После предварительного рассмотрения ходатайства по его результатам принимается решение о выдаче свидетельства о рассмотрении ходатайства по существу либо об отказе в его рассмотрении. Порядок оформления, выдачи и обмена этого свидетельства определен постановлением Правительства Российской Федерации от 28 мая 1998 г. № 523 «О свидетельстве о рассмотрении ходатайства о признании беженцем на территории Российской Федерации по существу»</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ыдаче свидетельства о рассмотрении ходатайства по существу в Российской Федерации принимается ФМС России и ее территориальным органом на основании соответствия сведений, сообщенных иммигрантом, положениям пункта 1 статьи 1 Федерального закона «О беженцах» в срок, не превышающий пяти дней со дня его по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ричины подачи ходатайства о признании иммигранта беженцем в Российской Федерации являются обоснованными (или явно необоснованными) и не требуется дополнительное разбирательство, решение о выдаче свидетельства о рассмотрении ходатайства по существу либо об отказе в рассмотрении ходатайства по существу по возможности принимается в день его по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соответствующего свидетельства производится ФМС России или ее территориальным органом и является актом правового характера, устанавливающим законность временного пребывания данного лица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иммигранта и членов его семьи, сдаются им в ФМС России или в ее территориальный орган, выдавший вышеназванное свидетельство. Свидетельство, выданное иммигранту, заменяет на срок его действия документ, удостоверяющий личность иммигра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дипломную работу на тему «Административно-правовой статус иностранных лиц и лиц без гражданства» я пришла к следующим вы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 первых, иностранным гражданам и лица без гражданства в России гарантируются предусмотренные законом права и свободы. Они пользуются теми же правами и свободами и несут те же обязанности, что и граждане РФ, если иное не вытекает из Конституции РФ, и других актов Российского законод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 вторых, следует подчеркнуть, что права иностранных граждан и лиц без гражданства в нашей стране не могут быть ограничены по мотивам расовой принадлежности, языка, социального происхождения, имущественного и социального положения, отношения к религии, принадлежности к общественным объединениям, а также других подобных обстоятельст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аходящиеся в РФ иностранные граждане и лица без гражданства обязаны уважать Конституцию РФ и соблюдать российские зак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четвертых, в следствии этого административно-правовой статус иностранных граждан и лиц без гражданства в Российской Федерации, с одной стороны, составляет базу для становления и реализации иных прав и обязанностей, конкретизируясь и развиваясь в них, а с другой – непосредственно входит в любой из правовых статусов в качестве его важнейшей части. Таковы основные положения, которые необходимо иметь в виду при характеристики иностранных граждан и лиц без гражданства как субъектов административ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если гражданин РФ заключает брак с гражданкой иностранного государства, то он получает гражданство этого государства, т.е. становится лицом с двойным гражданством. </w:t>
      </w:r>
    </w:p>
    <w:p>
      <w:pPr>
        <w:pStyle w:val="Normal"/>
        <w:spacing w:lineRule="auto" w:line="360" w:before="0" w:after="0"/>
        <w:ind w:firstLine="709"/>
        <w:jc w:val="both"/>
        <w:rPr/>
      </w:pPr>
      <w:r>
        <w:rPr>
          <w:rFonts w:cs="Times New Roman" w:ascii="Times New Roman" w:hAnsi="Times New Roman"/>
          <w:sz w:val="28"/>
          <w:szCs w:val="28"/>
        </w:rPr>
        <w:t xml:space="preserve">В-шетсых, современных условиях возможные ограничения любых прав и свобод граждан должны соответствовать международно-правовым нормам и осуществляться при неукоснительном соблюдении норм национального законодательства. Всеобщий декларацией прав человека закреплено, чт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должного признания и уважения прав других и удовлетворения справедливых требований морали, общественного порядка и общего благосостояния в демократическом обществе » (п. 2 ст.29). В силу этого какие-либо ограничения прав и свобод граждан допустимы только в том случае и в той мере, в каких они предусмотрены конституцией конкретного государства и соответствуют нормам международ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гражданина, складывается из трех основных элементов: прав, обязанностей и ответственности. В новом Федеральном законе о гражданстве последнее определяется как устойчивая правовая связь лица с Российской Федер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административно-правовой статус иностранных граждан и лиц без гражданства, и лиц с двойным гражданством отличается от административно-правового статуса граждан РФ, и в то же время позволяет иностранному гражданину, лицу с двойным гражданством или лицу без гражданства осуществлять часть прав на территории РФ.</w:t>
      </w:r>
    </w:p>
    <w:p>
      <w:pPr>
        <w:pStyle w:val="Normal"/>
        <w:spacing w:lineRule="auto" w:line="360" w:before="0" w:after="0"/>
        <w:ind w:firstLine="709"/>
        <w:jc w:val="both"/>
        <w:rPr/>
      </w:pPr>
      <w:r>
        <w:rPr>
          <w:rFonts w:cs="Times New Roman" w:ascii="Times New Roman" w:hAnsi="Times New Roman"/>
          <w:sz w:val="28"/>
          <w:szCs w:val="28"/>
        </w:rPr>
        <w:t>Регулируя отношения с иностранными гражданами, государство не только устанавливает правоспособность, определяет права и обязанности, но и обеспечивает реализацию и защиту правового статуса с помощью гарантий, которые объединяют условия и средства, необходимые для осуществления процесса формирования юридического и фактического положения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гарантии закреплены в текущем законодательстве и практически соответствуют гарантиям граждан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остранных граждан в Российской Федерации становится больше. Иностранная молодежь приезжает для того чтобы получить образование в РФ и некоторые из них остаются в нашей стране, получаю гражданство РФ через соответствующие органы, тем самым становятся обладателем двойного граждан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9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ормативные акты</w:t>
      </w:r>
    </w:p>
    <w:p>
      <w:pPr>
        <w:pStyle w:val="Normal"/>
        <w:tabs>
          <w:tab w:val="clear" w:pos="708"/>
          <w:tab w:val="left" w:pos="139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М:. 1993г.</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Федеральный Закон О порядке выезда из РФ и въезда в РФ от 15.08.1996 г. </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Федеральный закон О правовом положении иностранных граждан от 25.07.2002г. № 115 ФЗ.</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Федеральный закон О гражданстве.31 мая 2002г., в ред. 18 июля 2006г.</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Гражданский кодекс Российской Федерации.</w:t>
      </w:r>
    </w:p>
    <w:p>
      <w:pPr>
        <w:pStyle w:val="Normal"/>
        <w:tabs>
          <w:tab w:val="clear" w:pos="708"/>
          <w:tab w:val="left" w:pos="13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Учебная литература</w:t>
      </w:r>
    </w:p>
    <w:p>
      <w:pPr>
        <w:pStyle w:val="Normal"/>
        <w:tabs>
          <w:tab w:val="clear" w:pos="708"/>
          <w:tab w:val="left" w:pos="139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Административное право: Учебник под ред. Ю.М. Козлова, Л.Л. Попова. – М.: Юристь, 2001.- стр.137-144.</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Административное право: Учебник под ред.В.С. Четвериков.- Московский государственно социальный университет., издательство Феникс 2004г.,стр. 107-110.</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Административное право – 100 экзаменационных ответов: под ред.Н.В. Бровко.- издательский центр Март: г. Москва, Ростов на Дону 2006г.,стр. 121-124.</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9. Административное право Российской Федерации: Учебник под ред. А.П. Алехин, А.А. Кормолицкий, Ю.М. Козлов.- издательство Зерцало: г. Москва 1997г., стр. 118-121.</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0. Административное право России – Конспект лекций: под ред. С.А. Новиков,- издательство Приор-издат, г. Москва 2003г. стр. 32-33.</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Административное право: Учебник под ред.М.Б. Смоленский – издательство ФЕНИКС Ростов-на-Дону 2005г. стр. 63-65.</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Административное право для студентов вузов: под ред. К.М. Петров,- издательство ФЕНИКС Ростов-на-Дону 2004г. стр.38-40.</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Административное право: Учебник под ред. В.С. Четвериков.- М.: ФОРУМ: ИНФРА-М, 2006г. стр.80-84.</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 Административное право: Учебник под ред. А.Н. Миронов- М.: ИД ФОРУМ: ИНФРА-М,2007г. стр.56-59.</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иодическое издание</w:t>
      </w:r>
    </w:p>
    <w:p>
      <w:pPr>
        <w:pStyle w:val="Normal"/>
        <w:tabs>
          <w:tab w:val="clear" w:pos="708"/>
          <w:tab w:val="left" w:pos="139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5. Государство и право: под ред. А.В. Куракин – издательство Наука: МАИК Наука/Интерпериодина.,стр.25-34.</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6. Российское право право: под ред. И.Д. Соболев – Юридическое издательство Норма 2007 г. стр. 25-65.</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0. http://www.micetour.ru/grajdanstvo.html</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http://www.allpravo.ru/diploma/doc29p/instrum2620/item2627.html</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http://referat.kulichki.net Министерство общего и профессионального образования РФ</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http://www.znaj.ru/html/3553.html</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 http://lawbook.by.ru/Admin/Korenev1/5-2.shtml</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5. Постановление Правительства РФ от 28 мая 1998 г. N 523 «О свидетельстве о рассмотрении ходатайства о признании беженцем на территории Российской Федерации по существу» (с изм. и доп. от 27 апреля 2001 г.) // «Российская газета» от 1 июля 1998 г</w:t>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6. Степанов А.В. Некоторые особенности административно-правового статуса иностранных граждан, получивших убежище в Российской Федерации // Проблемы развития российского законодательства: Сборник статей. - Пермь; Изд-во Перм. ун-та, 2002. - с.101-1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под ред. В.С. Четвериков, - М.: ФОРУМ 2006 г., стр. 4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llpravo.ru/diploma/doc29p/instrum2620/item2627.html</w:t>
      </w:r>
    </w:p>
  </w:footnote>
  <w:footnote w:id="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дминистративное право для студентов вузов: под ред. К.М. Петров,- издательство   ФЕНИКС Ростов-на-Дону 2004г. стр.38-4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2002 № 30. Ст. 303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 100 экзаменационных ответов: под ред.Н.В. Бровко.- издательский центр Март: г. Москва, Ростов на Дону 2006г.,стр.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Административное право: Учебник под ред. А.Н.Миронов-М.:ИД «ФОРУМ»ИНФРА-М 2007Г. стр. 57-5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Учебник под ред.М.Б. Смоленский – издательство ФЕНИКС Ростов-на-Дону 2005г. стр. 64.</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для студентов вузов: под ред. К.М. Петров,- издательство   ФЕНИКС Ростов-на-Дону 2004г. стр.3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7,№39.стр.446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ст.31. стр.10.</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о и право: под ред. А.В. Куракин – издательство Наука: МАИК Наука/Интерпериодина.,стр.25-3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ст.37.п.1. стр.12.</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сударство и право: под ред. А.В. Куракин – издательство Наука: МАИК Наука/Интерпериодина.,стр.26-2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Российской Федерации: Учебник под ред. А.П. Алехин, А.А. Кормолицкий, Ю.М. Козлов.- издательство Зерцало: г. Москва 1997г., стр. 118-12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о и право: под ред. А.В. Куракин – издательство Наука: МАИК Наука/Интерпериодина.,стр.25.</w:t>
      </w:r>
    </w:p>
  </w:footnote>
  <w:footnote w:id="1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Административное право – 100 экзаменационных ответов: под ред.Н.В. Бровко.- издательский центр Март: г. Москва, Ростов на Дону 2006г.,стр. 121-122..</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для студентов вузов: под ред. К.М. Петров,- издательство   ФЕНИКС Ростов-на-Дону 2004г. стр.39-40</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Учебник под ред. Ю.М. Козлова, Л.Л. Попова. – М.: Юристь, 2001.- стр.140.</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micetour.ru/grajdanstvo.html</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о и право: под ред. А.В. Куракин – издательство Наука: МАИК Наука/Интерпериодина.,стр.30-3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ст.43 п.1.стр.13.</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авовой статус  иностранных граждан и юридических лиц в РФ. М.: 1995 г. стр.9.</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Учебник под ред. Ю.М. Козлова, Л.Л. Попова. – М.: Юристь, 2001.- стр.137-144.</w:t>
      </w:r>
    </w:p>
  </w:footnote>
  <w:footnote w:id="25">
    <w:p>
      <w:pPr>
        <w:pStyle w:val="Normal"/>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Российское право: под ред. И.Д. Соболев – Юридическое издательство Норма 2007 г. стр. 25-65.</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Государство и право: под ред. А.В. Куракин – издательство Наука: МАИК Наука/Интерпериодина.,стр.32.</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орядке выезда из Российской федерации и въезда в Российскую Федерацию» ст.27.</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bestreferat.ru/referat-29507.html</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Учебник под ред. А.Н. Миронов- М.: ИД ФОРУМ: ИНФРА-М,2007г. стр.59.</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icetou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grajdanstvo</w:t>
      </w:r>
      <w:r>
        <w:rPr>
          <w:rFonts w:cs="Times New Roman" w:ascii="Times New Roman" w:hAnsi="Times New Roman"/>
        </w:rPr>
        <w:t>.</w:t>
      </w:r>
      <w:r>
        <w:rPr>
          <w:rFonts w:cs="Times New Roman" w:ascii="Times New Roman" w:hAnsi="Times New Roman"/>
          <w:lang w:val="en-US"/>
        </w:rPr>
        <w:t>html</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llpravo.ru/diploma/doc29p/instrum2620/item2627.html</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1993г. ст.6.п.3</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1993г. ст.6 п.2</w:t>
      </w:r>
    </w:p>
  </w:footnote>
  <w:footnote w:id="34">
    <w:p>
      <w:pPr>
        <w:pStyle w:val="Normal"/>
        <w:spacing w:before="0" w:after="0"/>
        <w:rPr/>
      </w:pPr>
      <w:r>
        <w:rPr>
          <w:rStyle w:val="FootnoteCharacters"/>
        </w:rPr>
        <w:footnoteRef/>
      </w:r>
      <w:r>
        <w:rPr/>
        <w:t xml:space="preserve"> </w:t>
      </w:r>
      <w:r>
        <w:rPr>
          <w:rFonts w:cs="Times New Roman" w:ascii="Times New Roman" w:hAnsi="Times New Roman"/>
          <w:sz w:val="18"/>
          <w:szCs w:val="18"/>
        </w:rPr>
        <w:t>http://www.micetour.ru/grajdanstvo.html</w:t>
      </w:r>
    </w:p>
  </w:footnote>
  <w:footnote w:id="35">
    <w:p>
      <w:pPr>
        <w:pStyle w:val="Style17"/>
        <w:spacing w:lineRule="auto" w:line="36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http://referat.kulichki.net Министерство общего и профессионального образования РФ</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micetour.ru/grajdanstvo.html</w:t>
      </w:r>
    </w:p>
  </w:footnote>
  <w:footnote w:id="3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говор России с Туркменистаном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от 18 мая 1995 г. // Дипломатический вестник 1995 г. №6</w:t>
      </w:r>
    </w:p>
  </w:footnote>
  <w:footnote w:id="3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авовое положение иностранных граждан в Российской Федерации: Лекция / Иванова Т.М.. - Домодедово; Изд-во РИПК работников МВД России, 1997.</w:t>
      </w:r>
    </w:p>
  </w:footnote>
  <w:footnote w:id="39">
    <w:p>
      <w:pPr>
        <w:pStyle w:val="Footnote"/>
        <w:jc w:val="both"/>
        <w:rPr/>
      </w:pPr>
      <w:r>
        <w:rPr>
          <w:rStyle w:val="FootnoteCharacters"/>
        </w:rPr>
        <w:footnoteRef/>
      </w:r>
      <w:r>
        <w:rPr>
          <w:rFonts w:cs="Times New Roman" w:ascii="Times New Roman" w:hAnsi="Times New Roman"/>
        </w:rPr>
        <w:t>Федеральный закон от 28 июня 1997 г. № 95-ФЗ «О внесении изменений и дополнений в Закон Российской Федерации «О беженцах» (с изменениями от 21 июля 1998 г., 7 августа, 7 ноября 2000 г., 30 июня 2003 г.). // «Российская газета» от 3 июля 1997 г.</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Учебник под ред. Ю.М. Козлова, Л.Л. Попова. – М.: Юристь, 2001.- стр.137-144.</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А.В. Некоторые особенности административно-правового статуса иностранных граждан, получивших убежище в Российской Федерации // Проблемы развития российского законодательства: Сборник статей. - Пермь; Изд-во Перм. ун-та, 2002. - с.101-105.</w:t>
      </w:r>
    </w:p>
  </w:footnote>
  <w:footnote w:id="42">
    <w:p>
      <w:pPr>
        <w:pStyle w:val="Style17"/>
        <w:spacing w:lineRule="auto" w:line="360" w:before="0" w:after="0"/>
        <w:ind w:left="0" w:hanging="0"/>
        <w:jc w:val="both"/>
        <w:rPr/>
      </w:pPr>
      <w:r>
        <w:rPr>
          <w:rStyle w:val="FootnoteCharacters"/>
        </w:rPr>
        <w:footnoteRef/>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bestreferat</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referat</w:t>
      </w:r>
      <w:r>
        <w:rPr>
          <w:rFonts w:cs="Times New Roman" w:ascii="Times New Roman" w:hAnsi="Times New Roman"/>
          <w:sz w:val="20"/>
          <w:szCs w:val="20"/>
        </w:rPr>
        <w:t>-29507.</w:t>
      </w:r>
      <w:r>
        <w:rPr>
          <w:rFonts w:cs="Times New Roman" w:ascii="Times New Roman" w:hAnsi="Times New Roman"/>
          <w:sz w:val="20"/>
          <w:szCs w:val="20"/>
          <w:lang w:val="en-US"/>
        </w:rPr>
        <w:t>html</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А.В. Некоторые особенности административно-правового статуса иностранных граждан, получивших убежище в Российской Федерации // Проблемы развития российского законодательства: Сборник статей. - Пермь; Изд-во Перм. ун-та, 2002. - с.101-105.</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 xml:space="preserve"> 5 </w:t>
      </w:r>
      <w:r>
        <w:rPr>
          <w:rFonts w:cs="Times New Roman" w:ascii="Times New Roman" w:hAnsi="Times New Roman"/>
          <w:lang w:val="en-US"/>
        </w:rPr>
        <w:t>ball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РосБизнесКонсалтинг</w:t>
      </w:r>
    </w:p>
  </w:footnote>
  <w:footnote w:id="45">
    <w:p>
      <w:pPr>
        <w:pStyle w:val="Normal"/>
        <w:spacing w:lineRule="auto" w:line="240" w:before="0" w:after="0"/>
        <w:jc w:val="both"/>
        <w:rPr/>
      </w:pPr>
      <w:r>
        <w:rPr>
          <w:rStyle w:val="FootnoteCharacters"/>
        </w:rPr>
        <w:footnoteRef/>
      </w:r>
      <w:r>
        <w:rPr>
          <w:rFonts w:cs="Times New Roman" w:ascii="Times New Roman" w:hAnsi="Times New Roman"/>
          <w:sz w:val="20"/>
          <w:szCs w:val="20"/>
        </w:rPr>
        <w:t>Постановление Правительства РФ от 8 сентября 1994 г. N 1020 «Об утверждении Положения об иммиграционном контроле» // «Российская газета» от 17 сентября 1994 г.</w:t>
      </w:r>
    </w:p>
  </w:footnote>
  <w:footnote w:id="46">
    <w:p>
      <w:pPr>
        <w:pStyle w:val="Footnote"/>
        <w:jc w:val="both"/>
        <w:rPr/>
      </w:pPr>
      <w:r>
        <w:rPr>
          <w:rStyle w:val="FootnoteCharacters"/>
        </w:rPr>
        <w:footnoteRef/>
      </w:r>
      <w:r>
        <w:rPr>
          <w:rFonts w:cs="Times New Roman" w:ascii="Times New Roman" w:hAnsi="Times New Roman"/>
        </w:rPr>
        <w:t>Степанов А.В. Некоторые особенности административно-правового статуса иностранных граждан, получивших убежище в Российской Федерации // Проблемы развития российского законодательства: Сборник статей. - Пермь; Изд-во Перм. ун-та, 2002. - с.101-105.</w:t>
      </w:r>
    </w:p>
  </w:footnote>
  <w:footnote w:id="47">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allpravo.ru/diploma/doc29p/instrum2620/item2627.html</w:t>
      </w:r>
    </w:p>
  </w:footnote>
  <w:footnote w:id="48">
    <w:p>
      <w:pPr>
        <w:pStyle w:val="Footnote"/>
        <w:jc w:val="both"/>
        <w:rPr/>
      </w:pPr>
      <w:r>
        <w:rPr>
          <w:rStyle w:val="FootnoteCharacters"/>
        </w:rPr>
        <w:footnoteRef/>
      </w:r>
      <w:r>
        <w:rPr>
          <w:rFonts w:cs="Times New Roman" w:ascii="Times New Roman" w:hAnsi="Times New Roman"/>
        </w:rPr>
        <w:t>Указ Президента РФ от 16 декабря 1993 г. N 2145 «О мерах по введению иммиграционного контроля» // «Российская газета» от 30 декабря 1993 г.</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о и право: под ред. А.В. Куракин – издательство Наука: МАИК Наука/Интерпериодина.,стр.25-34.</w:t>
      </w:r>
    </w:p>
  </w:footnote>
  <w:footnote w:id="50">
    <w:p>
      <w:pPr>
        <w:pStyle w:val="Footnote"/>
        <w:jc w:val="both"/>
        <w:rPr/>
      </w:pPr>
      <w:r>
        <w:rPr>
          <w:rStyle w:val="FootnoteCharacters"/>
        </w:rPr>
        <w:footnoteRef/>
      </w:r>
      <w:r>
        <w:rPr>
          <w:rFonts w:cs="Times New Roman" w:ascii="Times New Roman" w:hAnsi="Times New Roman"/>
        </w:rPr>
        <w:t>Степанов А.В. Некоторые особенности административно-правового статуса иностранных граждан, получивших убежище в Российской Федерации // Проблемы развития российского законодательства: Сборник статей. - Пермь; Изд-во Перм. ун-та, 2002. - с.101-105.</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lawbook.by.ru/Admin/Korenev1/5-2.shtml</w:t>
      </w:r>
    </w:p>
  </w:footnote>
  <w:footnote w:id="52">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allpravo.ru/diploma/doc29p/instrum2620/item2627.html</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lawbook.by.ru/Admin/Korenev1/5-2.shtml</w:t>
      </w:r>
    </w:p>
  </w:footnote>
  <w:footnote w:id="54">
    <w:p>
      <w:pPr>
        <w:pStyle w:val="Style17"/>
        <w:spacing w:lineRule="auto" w:line="24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tochnie.uchilka.ru/view/515-350.htm</w:t>
      </w:r>
    </w:p>
  </w:footnote>
  <w:footnote w:id="55">
    <w:p>
      <w:pPr>
        <w:pStyle w:val="Normal"/>
        <w:tabs>
          <w:tab w:val="clear" w:pos="708"/>
          <w:tab w:val="left" w:pos="1390" w:leader="none"/>
        </w:tabs>
        <w:spacing w:lineRule="auto" w:line="240" w:before="0" w:after="0"/>
        <w:jc w:val="both"/>
        <w:rPr/>
      </w:pPr>
      <w:r>
        <w:rPr>
          <w:rStyle w:val="FootnoteCharacters"/>
        </w:rPr>
        <w:footnoteRef/>
      </w:r>
      <w:r>
        <w:rPr>
          <w:rFonts w:cs="Times New Roman" w:ascii="Times New Roman" w:hAnsi="Times New Roman"/>
          <w:sz w:val="20"/>
          <w:szCs w:val="20"/>
        </w:rPr>
        <w:t>Постановление Правительства РФ от 28 мая 1998 г. N 523 «О свидетельстве о рассмотрении ходатайства о признании беженцем на территории Российской Федерации по существу» (с изм. и доп. от 27 апреля 2001 г.) // «Российская газета» от 1 ию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decimal"/>
      <w:lvlText w:val="%1."/>
      <w:lvlJc w:val="left"/>
      <w:pPr>
        <w:tabs>
          <w:tab w:val="num" w:pos="0"/>
        </w:tabs>
        <w:ind w:left="214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cs="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3:00Z</dcterms:created>
  <dc:creator>Радик</dc:creator>
  <dc:description/>
  <cp:keywords/>
  <dc:language>en-US</dc:language>
  <cp:lastModifiedBy>Mage</cp:lastModifiedBy>
  <dcterms:modified xsi:type="dcterms:W3CDTF">2011-10-09T01:03:00Z</dcterms:modified>
  <cp:revision>2</cp:revision>
  <dc:subject/>
  <dc:title>СОДЕРЖАНИЕ</dc:title>
</cp:coreProperties>
</file>