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Style24"/>
        <w:rPr/>
      </w:pPr>
      <w:r>
        <w:rPr/>
        <w:t xml:space="preserve">КАЗАНСКИЙ (ПРИВОЛЖСКИЙ) ФЕДЕРАЛЬНЫЙ УНИВЕРСИТЕТ </w:t>
      </w:r>
    </w:p>
    <w:p>
      <w:pPr>
        <w:pStyle w:val="Style24"/>
        <w:rPr/>
      </w:pPr>
      <w:r>
        <w:rPr/>
        <w:t>им.В.И. Ульянова-Ленина</w:t>
      </w:r>
    </w:p>
    <w:p>
      <w:pPr>
        <w:pStyle w:val="Style24"/>
        <w:rPr/>
      </w:pPr>
      <w:r>
        <w:rPr/>
        <w:t>ФАКУЛЬТЕТ ЖУРНАЛИСТИКИ И СОЦИОЛОГИИ</w:t>
      </w:r>
    </w:p>
    <w:p>
      <w:pPr>
        <w:pStyle w:val="Style24"/>
        <w:rPr/>
      </w:pPr>
      <w:r>
        <w:rPr/>
        <w:t>КАФЕДРА ЖУРНАЛИСТИКИ</w:t>
      </w:r>
    </w:p>
    <w:p>
      <w:pPr>
        <w:pStyle w:val="Style24"/>
        <w:rPr/>
      </w:pPr>
      <w:r>
        <w:rPr/>
        <w:t>Специальность: 030601.65 Журналистик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УРСОВАЯ РАБОТА</w:t>
      </w:r>
    </w:p>
    <w:p>
      <w:pPr>
        <w:pStyle w:val="Style24"/>
        <w:rPr/>
      </w:pPr>
      <w:r>
        <w:rPr/>
        <w:t>ТЕМА:</w:t>
      </w:r>
    </w:p>
    <w:p>
      <w:pPr>
        <w:pStyle w:val="Style24"/>
        <w:rPr/>
      </w:pPr>
      <w:r>
        <w:rPr/>
        <w:t>БОРЬБА С НАРКОТИКАМИ НА ПРИМЕРЕ СРЕДСТВ МАССОВОЙ ИНФОРМАЦИИ</w:t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</w:r>
    </w:p>
    <w:p>
      <w:pPr>
        <w:pStyle w:val="Style24"/>
        <w:jc w:val="left"/>
        <w:rPr/>
      </w:pPr>
      <w:r>
        <w:rPr/>
        <w:t>Студент 2 курса</w:t>
      </w:r>
    </w:p>
    <w:p>
      <w:pPr>
        <w:pStyle w:val="Style24"/>
        <w:jc w:val="left"/>
        <w:rPr/>
      </w:pPr>
      <w:r>
        <w:rPr/>
        <w:t>Группа 1381озо</w:t>
      </w:r>
    </w:p>
    <w:p>
      <w:pPr>
        <w:pStyle w:val="Style24"/>
        <w:jc w:val="left"/>
        <w:rPr/>
      </w:pPr>
      <w:r>
        <w:rPr/>
        <w:t>Малыгин Р.В.</w:t>
      </w:r>
    </w:p>
    <w:p>
      <w:pPr>
        <w:pStyle w:val="Style24"/>
        <w:jc w:val="left"/>
        <w:rPr/>
      </w:pPr>
      <w:r>
        <w:rPr/>
        <w:t>Научный руководитель</w:t>
      </w:r>
    </w:p>
    <w:p>
      <w:pPr>
        <w:pStyle w:val="Style24"/>
        <w:jc w:val="left"/>
        <w:rPr/>
      </w:pPr>
      <w:r>
        <w:rPr/>
        <w:t>доцент Уманская Л.К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азань - 2010 год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. Деятельность государственных и общественных организаций по профилактике наркотизации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абота антинаркотической комиссии республики Татарст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Целевая программа по профилактике наркотизации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еспубликанский конкурс журналистов по антинаркотической пропаганде "Бумеранг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II. Профилактика наркотизации населения в средствах массов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овременные проблемы профилактики наркотизации насе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проблемы на примере средств массов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Жанры журналистских публикаций по проблемам наркомании в печатных С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: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Contents2"/>
        <w:rPr>
          <w:b/>
          <w:b/>
          <w:bCs/>
          <w:i/>
          <w:i/>
          <w:iCs/>
        </w:rPr>
      </w:pPr>
      <w:r>
        <w:rPr>
          <w:rStyle w:val="InternetLink"/>
          <w:lang w:val="en-US" w:eastAsia="en-US"/>
        </w:rPr>
        <w:t>Приложения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Актуальность исследования: Проблема наркомании сегодня перестала быть чисто медицинской, став общенациональной бедой. Только по официальным данным, сейчас в России насчитывается не менее трех миллионов больных наркоманией. А сколько на самом деле? И большую часть среди них составляют молодежь, подростки, а то и дети. Именно на эту категорию потребителей направлены усилия наркоторговцев. Поскольку наркотические вещества стоят очень дорого, то среди малообеспеченных слоев населения прием наркотиков нередко сопровождается преступностью и проституцией с целью разжиться деньгами на новые дозы. К сожалению, Татарстан не исключение, ибо не в вакууме находится. Наркоситуация в республике не оставляет места для благодушия.</w:t>
      </w:r>
    </w:p>
    <w:p>
      <w:pPr>
        <w:pStyle w:val="Normal"/>
        <w:ind w:firstLine="709"/>
        <w:rPr/>
      </w:pPr>
      <w:r>
        <w:rPr/>
        <w:t>Основная тяжесть борьбы с наркоманией в республике лежит на плечах государственных органов. К сожалению, голос общественных организаций пока столь разнороден и маломощен, что они не могут создать широкого общественного фона противодействия наркобеде.</w:t>
      </w:r>
    </w:p>
    <w:p>
      <w:pPr>
        <w:pStyle w:val="Normal"/>
        <w:ind w:firstLine="709"/>
        <w:rPr/>
      </w:pPr>
      <w:r>
        <w:rPr/>
        <w:t>Действенную роль в профилактике и реабилитации наркозависимых призваны и могут играть их семья, родственники, друзья. Но опять-таки их усилия напоминают разрозненные ручейки, не сливающиеся в один заметный поток.</w:t>
      </w:r>
    </w:p>
    <w:p>
      <w:pPr>
        <w:pStyle w:val="Normal"/>
        <w:ind w:firstLine="709"/>
        <w:rPr/>
      </w:pPr>
      <w:r>
        <w:rPr/>
        <w:t>Попустительствует распространению наркомании в обществе и безразличие, равнодушие многих людей, придерживающихся принципа "Меня это не касается".</w:t>
      </w:r>
    </w:p>
    <w:p>
      <w:pPr>
        <w:pStyle w:val="Normal"/>
        <w:ind w:firstLine="709"/>
        <w:rPr/>
      </w:pPr>
      <w:r>
        <w:rPr/>
        <w:t>На мой взгляд, именно такой "иммунитет" к чужим бедам, склонность недооценивать опасность все более нависающей над обществом угрозы наркомании питает негативное отношение части общества к массовому тестированию на наркотики. В этой "обязаловке" некоторые, скорее, готовы поверхностно усматривать некое покушение на права человека, нежели задумываться о непоправимых последствиях наркомании.</w:t>
      </w:r>
    </w:p>
    <w:p>
      <w:pPr>
        <w:pStyle w:val="Normal"/>
        <w:ind w:firstLine="709"/>
        <w:rPr/>
      </w:pPr>
      <w:r>
        <w:rPr/>
        <w:t>Цель работы: Осветить и рассмотреть меры, принимаемые по борьбе с наркоманией в Республике Татарстан.</w:t>
      </w:r>
    </w:p>
    <w:p>
      <w:pPr>
        <w:pStyle w:val="Normal"/>
        <w:ind w:firstLine="709"/>
        <w:rPr/>
      </w:pPr>
      <w:r>
        <w:rPr/>
        <w:t>Задачи: Показать деятельность и эффективность государства, общественных организаций и населения, а также их роль в борьбе с данной проблемой.</w:t>
      </w:r>
      <w:r>
        <w:br w:type="page"/>
      </w:r>
    </w:p>
    <w:p>
      <w:pPr>
        <w:pStyle w:val="Heading2"/>
        <w:ind w:hanging="0"/>
        <w:rPr/>
      </w:pPr>
      <w:r>
        <w:rPr>
          <w:lang w:val="ru-RU"/>
        </w:rPr>
        <w:t>Глава I. Деятельность государственных и общественных организаций по профилактике наркотизации насел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.1 Работа антинаркотической комиссии республики Татарста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Государственная антинаркотическая комиссия - довольно молодая организация. В России она существует недавно. И борьба с наркотиками - это лишь часть ее работы. Более трети рассматриваемых комиссией вопросов касаются проблем по реализации комплексных целевых программ регионов, организации работы по профилактике наркомании.</w:t>
      </w:r>
    </w:p>
    <w:p>
      <w:pPr>
        <w:pStyle w:val="Normal"/>
        <w:ind w:firstLine="709"/>
        <w:rPr/>
      </w:pPr>
      <w:r>
        <w:rPr/>
        <w:t>Опыт татарстанских коллег в этом направлении как раз определил место, в котором проходят такие совещания. В ПФО активно внедряются наработки Татарстана по мониторингу наркоситуации. Они помогают не только отследить динамику процессов, которые касаются незаконного распространения и потребления наркотиков, но и оценить эффективность антинаркотической деятельности в целом. В республике Татарстан, в качестве положительного опыта, было отмечено решение такой проблемы, как раннее выявление лиц, употребляющих наркотики. Это позволяет не только снизить латентную составляющую наркомании до минимума, но и на ранней стадии вести с потенциальными наркоманами профилактическую работу.</w:t>
      </w:r>
    </w:p>
    <w:p>
      <w:pPr>
        <w:pStyle w:val="Normal"/>
        <w:ind w:firstLine="709"/>
        <w:rPr/>
      </w:pPr>
      <w:r>
        <w:rPr/>
        <w:t>Особенно в центре внимания работы антинаркотической комиссии находится юго-восток республики. И данный вопрос требует особого отношения от каждого. Важно, чтобы свое слово сказали как родители, так и правоохранительные органы. Положительные сдвиги в этом направлении уже есть, но ситуация пока вызывает серьезную озабоченность. Пока достаточно много инерции, как со стороны взрослого населения, так и среди молодежи.</w:t>
      </w:r>
    </w:p>
    <w:p>
      <w:pPr>
        <w:pStyle w:val="Normal"/>
        <w:ind w:firstLine="709"/>
        <w:rPr/>
      </w:pPr>
      <w:r>
        <w:rPr/>
        <w:t>Так же рассматриваются проблемы организации работы по медицинскому освидетельствованию на предмет немедицинского употребления наркотических и психотропных веществ сотрудников потенциально-опасных объектов и транспорта.</w:t>
      </w:r>
    </w:p>
    <w:p>
      <w:pPr>
        <w:pStyle w:val="Normal"/>
        <w:ind w:firstLine="709"/>
        <w:rPr/>
      </w:pPr>
      <w:r>
        <w:rPr/>
        <w:t>Для обработки таких методик было выбрано ОАО "Оргсинтез". Кроме того, Республиканский наркологический диспансер разработал порядок проведения этих освидетельствований на договорной основе.</w:t>
      </w:r>
    </w:p>
    <w:p>
      <w:pPr>
        <w:pStyle w:val="Normal"/>
        <w:ind w:firstLine="709"/>
        <w:rPr/>
      </w:pPr>
      <w:r>
        <w:rPr/>
        <w:t>Как сообщает молодежный журнал "Молоток", в последние годы активизировалась работа в этом направлении и в автотранспортных предприятиях. В Казани организовано обучение медработников по вопросам организации работы по выявлению лиц, употребляющих наркотики, функционируют специализированные кабинеты, на маршрутах движения проводятся контрольные проверки. Аналогичные мероприятия осуществляются и в других городах и районах республики.</w:t>
      </w:r>
    </w:p>
    <w:p>
      <w:pPr>
        <w:pStyle w:val="Normal"/>
        <w:ind w:firstLine="709"/>
        <w:rPr/>
      </w:pPr>
      <w:r>
        <w:rPr/>
        <w:t>В Татарстане нарабатывается практика прекращения права на управление транспортными средствами лицами, привлеченными к административной ответственности за потребление наркотических средств или психотропных веществ в общественном месте и состоящими на диспансерном учете в наркодиспансерах.</w:t>
      </w:r>
    </w:p>
    <w:p>
      <w:pPr>
        <w:pStyle w:val="Normal"/>
        <w:ind w:firstLine="709"/>
        <w:rPr/>
      </w:pPr>
      <w:r>
        <w:rPr/>
        <w:t>Решением комиссии принято ряд стратегических направлений в сфере противодействия распространению наркотиков, в частности по проведению профилактических медицинских осмотров учащихся и студентов, а также призывников на предмет раннего выявления потребления наркотиков.</w:t>
      </w:r>
    </w:p>
    <w:p>
      <w:pPr>
        <w:pStyle w:val="Normal"/>
        <w:ind w:firstLine="709"/>
        <w:rPr/>
      </w:pPr>
      <w:r>
        <w:rPr/>
        <w:t>Также комиссия приняла решение о внедрении в практику прекращения права на управление транспортными средствами лиц, состоящих на учете в наркологических диспансерах, разработке проектов нормативных актов, предусматривающих ограничение нахождение несовершеннолетних в ночное время в общественных местах без сопровождения взрослых.</w:t>
      </w:r>
    </w:p>
    <w:p>
      <w:pPr>
        <w:pStyle w:val="Normal"/>
        <w:ind w:firstLine="709"/>
        <w:rPr/>
      </w:pPr>
      <w:r>
        <w:rPr/>
        <w:t>Издание также сообщает, что планируется распространить повсеместно практику аннулирования у наркозависимых лиц водительских прав, лицензий и разрешений на хранение оружия. Усилены меры по контролю за перемещением грузов и пассажиров из наркоопасных регион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1.2 Целевая программа по профилактике наркотизации насел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26 июня во всем мире отмечается как Международный день борьбы со злоупотреблением наркотическими средствами и их незаконным оборотом. Эта дата была установлена Генеральной Ассамблеей ООН в 1988 году.</w:t>
      </w:r>
    </w:p>
    <w:p>
      <w:pPr>
        <w:pStyle w:val="Normal"/>
        <w:ind w:firstLine="709"/>
        <w:rPr/>
      </w:pPr>
      <w:r>
        <w:rPr/>
        <w:t>В Татарстане действует целая инфраструктура по оказанию социальной и медицинской помощи наркозависимым, а также профилактике этого негативного явления.</w:t>
      </w:r>
    </w:p>
    <w:p>
      <w:pPr>
        <w:pStyle w:val="Normal"/>
        <w:ind w:firstLine="709"/>
        <w:rPr/>
      </w:pPr>
      <w:r>
        <w:rPr/>
        <w:t>Созданы социально-реабилитационные центры, службы социально-психологической помощи. Есть общественные организации с большим опытом работы, такие как "Выбор", "Роза ветров".</w:t>
      </w:r>
    </w:p>
    <w:p>
      <w:pPr>
        <w:pStyle w:val="Normal"/>
        <w:ind w:firstLine="709"/>
        <w:rPr/>
      </w:pPr>
      <w:r>
        <w:rPr/>
        <w:t>Как сообщает пресс-служба Минздрава РТ, на сегодняшний день в Татарстане прирост числа наркозависимых не превышает 6% в год, тогда как 7-8 лет назад этот показатель составлял 32 процента.</w:t>
      </w:r>
    </w:p>
    <w:p>
      <w:pPr>
        <w:pStyle w:val="Normal"/>
        <w:ind w:firstLine="709"/>
        <w:rPr/>
      </w:pPr>
      <w:r>
        <w:rPr/>
        <w:t>Положительную оценку в масштабах России получил опыт Татарстана по проведению профилактических осмотров в школах и вузах.</w:t>
      </w:r>
    </w:p>
    <w:p>
      <w:pPr>
        <w:pStyle w:val="Normal"/>
        <w:ind w:firstLine="709"/>
        <w:rPr/>
      </w:pPr>
      <w:r>
        <w:rPr/>
        <w:t>Сейчас в Татарстане начала работать новая целевая программа профилактики наркотизации населения РТ на 2010-2012 годы. Важным шагом в усилении антинаркотической работы стало и принятие республиканского закона "О профилактике наркомании и токсикомании", рассмотренного Государственным Советом в первом чтении в апреле прошлого года.</w:t>
      </w:r>
    </w:p>
    <w:p>
      <w:pPr>
        <w:pStyle w:val="Normal"/>
        <w:ind w:firstLine="709"/>
        <w:rPr/>
      </w:pPr>
      <w:r>
        <w:rPr/>
        <w:t>В республике целенаправленно проводится работа с наркозависимыми. Для оказания медико-психологической поддержки больным наркоманией в республике развернуто 13 реабилитационных подразделений. В течение прошлого года стационарное лечение в наркологических учреждениях Татарстана прошли 4300 больных наркоманией.</w:t>
      </w:r>
    </w:p>
    <w:p>
      <w:pPr>
        <w:pStyle w:val="Normal"/>
        <w:ind w:firstLine="709"/>
        <w:rPr/>
      </w:pPr>
      <w:r>
        <w:rPr/>
        <w:t>В борьбе с распространением наркотиков одну из главных функций - пресечение правонарушений в сфере незаконного оборота наркотиков, выполняют правоохранительные органы. Пресечением наркотрафика занимаются органы наркоконтроля, МВД, ФСБ, таможни и службы исполнения наказаний. Механизм взаимодействия силовых ведомств в данном направлении отработан.</w:t>
      </w:r>
    </w:p>
    <w:p>
      <w:pPr>
        <w:pStyle w:val="Normal"/>
        <w:ind w:firstLine="709"/>
        <w:rPr/>
      </w:pPr>
      <w:r>
        <w:rPr/>
        <w:t>Значительное место в антинаркотичесеой деятельности отводится профилактике наркомании.</w:t>
      </w:r>
    </w:p>
    <w:p>
      <w:pPr>
        <w:pStyle w:val="Normal"/>
        <w:ind w:firstLine="709"/>
        <w:rPr/>
      </w:pPr>
      <w:r>
        <w:rPr/>
        <w:t>Среди множества профилактических мероприятий, которые проводятся в республике, выделяются два проекта. Первый - "Клубная жизнь без наркотиков", направленный на проведение мероприятий, побуждающих владельцев клубов не допускать распространение и потребление наркотиков на их территории. Клубам, свободным от наркотиков, будут вручаться знаки отличия - "звезды", количество которых зависит от уровня безопасности развлекательного заведения. В акции уже участвуют 16 ночных клубов Казани, Набережных Челнов и Нижнекамска.</w:t>
      </w:r>
    </w:p>
    <w:p>
      <w:pPr>
        <w:pStyle w:val="Normal"/>
        <w:ind w:firstLine="709"/>
        <w:rPr/>
      </w:pPr>
      <w:r>
        <w:rPr/>
        <w:t>Второй проект - "SaMoSтоятельные дети" реализуется УФСКН России по РТ совместно с Министерством образования. Он направлен на предупреждение первой пробы психоактивных веществ детьми школьного возраста. В нем участвуют 1,5 тысячи школьников. Дети, подписывая контракты, обязуются не допускать "вредных привычек". За соблюдение условий контракта участники проекта получают членские карточки, дающие право получать скидки на товары и услуги от различных организаций.</w:t>
      </w:r>
    </w:p>
    <w:p>
      <w:pPr>
        <w:pStyle w:val="Normal"/>
        <w:ind w:firstLine="709"/>
        <w:rPr/>
      </w:pPr>
      <w:r>
        <w:rPr/>
        <w:t>Внедряются профилактические программы в учебных заведениях. В организации данной работы активно используются волонтерские отряды и общественные организации. В рамках национальной программы "Неприкосновенный запас - дети России" в республике организуется антинаркотическая профилактическая программа патриотического воспитания "Аврора". В проекте принимают участие 16 кадетских школ городов Казань, Бугульма, Набережные Челны, Нижнекамск и Тетюши.</w:t>
      </w:r>
    </w:p>
    <w:p>
      <w:pPr>
        <w:pStyle w:val="Normal"/>
        <w:ind w:firstLine="709"/>
        <w:rPr/>
      </w:pPr>
      <w:r>
        <w:rPr/>
        <w:t>Для повышения качества профилактических работ в республике ежегодно разрабатываются и издаются методическая литература, средства наглядной агитации на русском и татарском языках (в 2008 году издано 10 наименований общим тиражом свыше 9 тысяч экземпляров).</w:t>
      </w:r>
    </w:p>
    <w:p>
      <w:pPr>
        <w:pStyle w:val="Normal"/>
        <w:ind w:firstLine="709"/>
        <w:rPr/>
      </w:pPr>
      <w:r>
        <w:rPr/>
        <w:t>Всего в рамках реализации "Республиканской целевой программы профилактики наркотизации населения в Республике Татарстан" было проведено более 3500 антинаркотических мероприятий республиканского и районного значения.</w:t>
      </w:r>
    </w:p>
    <w:p>
      <w:pPr>
        <w:pStyle w:val="Normal"/>
        <w:ind w:firstLine="709"/>
        <w:rPr/>
      </w:pPr>
      <w:r>
        <w:rPr/>
        <w:t>По данным сайта www.stopnarcotics.ru, в результате реализации антинаркотических профилактических мероприятий на 10% увеличился охват детей и молодежи, занимающихся в секциях физико-оздоровительной, спортивной и технической направленности. На 12% возросла доля родителей, вовлеченных в профилактические мероприятия в образовательных учреждениях. На 9% сократилось количество учащихся, состоящих на профилактическом учете за потребление наркотических средств, в том числе школьников - на 47%.</w:t>
      </w:r>
    </w:p>
    <w:p>
      <w:pPr>
        <w:pStyle w:val="Normal"/>
        <w:ind w:firstLine="709"/>
        <w:rPr/>
      </w:pPr>
      <w:r>
        <w:rPr/>
        <w:t>Уменьшилось количество смертельных исходов от отравления наркотическими средствами.</w:t>
      </w:r>
    </w:p>
    <w:p>
      <w:pPr>
        <w:pStyle w:val="Normal"/>
        <w:ind w:firstLine="709"/>
        <w:rPr/>
      </w:pPr>
      <w:r>
        <w:rPr/>
        <w:t>На базе центра "Росток" в Казани открыто отделение психолого-педагогической реабилитации и коррекции несовершеннолетних, злоупотребляющих психоактивными веществами.</w:t>
      </w:r>
    </w:p>
    <w:p>
      <w:pPr>
        <w:pStyle w:val="Normal"/>
        <w:ind w:firstLine="709"/>
        <w:rPr/>
      </w:pPr>
      <w:r>
        <w:rPr/>
        <w:t>Сейчас действует уже третья программа по борьбе с наркоманией в Татарстане. Только по третьей программе на эти цели уже направлено 580 миллионов рублей. Главное в работе комиссии - профилактика наркомании. Если несколько лет назад темпы роста наркомании составляли в республике около 30%, то сейчас удалось добиться снижения темпов роста в шесть раз, до 5,7% в год. Борьба с наркоманией объединяет все страны мира, главный девиз был - от сдерживания наркомании к сокращению, но этого пока не удается добиться. К сожалению, история вопроса не столь безоблачна. В свое время Мао Цзэдун провозгласил героиновую атаку на капитализм, и вся американская армия во Вьетнаме подвергалась сознательной агитации со стороны коммунистических китайцев по распространению наркотиков.</w:t>
      </w:r>
    </w:p>
    <w:p>
      <w:pPr>
        <w:pStyle w:val="Normal"/>
        <w:ind w:firstLine="709"/>
        <w:rPr/>
      </w:pPr>
      <w:r>
        <w:rPr/>
        <w:t>В татарстанской службе наркоконтроля хорошо понимают, что борьба с наркоугрозой должна вестись по всем направлениям, а потому очень серьезно относятся к сотрудничеству с 12 министерствами и ведомствами, задействованными в реализации республиканской антинаркотической программы. А это значит, что полицейские наркоконтроля являются непременными участниками таких крупных акций, как "Клубная жизнь без наркотиков", "Уличная социальная работа", "Путь к успеху", "Иди по солнечной стороне".</w:t>
      </w:r>
    </w:p>
    <w:p>
      <w:pPr>
        <w:pStyle w:val="Normal"/>
        <w:ind w:firstLine="709"/>
        <w:rPr/>
      </w:pPr>
      <w:r>
        <w:rPr/>
        <w:t>Что касается самостоятельных антинаркотических проектов, то их уже набирается более десяти. Пожалуй самый масштабный и долгосрочный - программа "Аврора", в котором упоминалось выше. В нем участвуют более трех тысяч кадетов, суворовцев, воспитанников детских домов. Во время этой увлекательной спортивно-патриотической игры подростки знакомятся с традициями татарстанской службы наркоконтроля и начинают задумываться о выборе будущей профессии. Не исключено, что юные знаменосцы, которые по всей республике пронесли флаг "Авроры", через несколько лет станут полицейскими наркоконтроля и достигнут такого же высокого профессионализма, как нынешние сотрудники. Самым лучшим из них на коллегии вручали ключи от автомобиля, именное оружие, почетные грамоты и дипломы.</w:t>
      </w:r>
    </w:p>
    <w:p>
      <w:pPr>
        <w:pStyle w:val="Normal"/>
        <w:ind w:firstLine="709"/>
        <w:rPr/>
      </w:pPr>
      <w:r>
        <w:rPr/>
        <w:t>В августе в республике Татарстан, как и во всей стране стартует оперативно-профилактическая операция "Здоровье", проводимая совместно с органами МВД и ФСКН России.</w:t>
      </w:r>
    </w:p>
    <w:p>
      <w:pPr>
        <w:pStyle w:val="Normal"/>
        <w:ind w:firstLine="709"/>
        <w:rPr/>
      </w:pPr>
      <w:r>
        <w:rPr/>
        <w:t>Универсальной эффективной модели по профилактике наркотизации, увы, не существует. Логика жизни такова, что надо учитывать все и вся. Скажем, причины приобщения к наркотикам сельских подростков могут отличаться от таковых у городской молодежи. Соответственно, разработка профилактических программ должна быть разной. Ошибочно думать, что создание специфических программ - это лишь трата денег и усилий. На самом деле именно рассчитанные "на всех" программы оказываются неэффективными. Подтверждение тому - массовые акции "Молодежь против наркотиков", где количество потраченных на них денег прямо пропорционально количеству оставленных после таких акций пустых пивных бутылок и окурков. Программы же с малой целевой аудиторией скорее дадут эффект ввиду того, что малые группы неизбежно общаются и влияют друг на друга.</w:t>
      </w:r>
    </w:p>
    <w:p>
      <w:pPr>
        <w:pStyle w:val="Normal"/>
        <w:ind w:firstLine="709"/>
        <w:rPr/>
      </w:pPr>
      <w:r>
        <w:rPr/>
        <w:t xml:space="preserve">… </w:t>
      </w:r>
      <w:r>
        <w:rPr/>
        <w:t>"Акселератор пустоты", "уход от тусклых будней в мир дьявольских грез", "радостный путь в ад" - так говорят и пишут про наркотики и наркоманию. Начинающего наркомана я уподобляю человеку, идущему по краю пропасти. Под влиянием принятой дозы с каждым разом его все сильнее тянет взглянуть вниз, в бездну, страх все меньше, и ощущение полета представляется ему все более сладостным. Однако там, внизу, неотвратимая смерть. Мы обязаны отвести его от края бездны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>
          <w:lang w:val="ru-RU"/>
        </w:rPr>
        <w:t>1.3 Республиканский конкурс журналистов по антинаркотической пропаганде "Бумеранг"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Управлением с целью формирования общественного мнения, направленного на осознание негативного отношения к наркотикам, формирование и утверждение социально-позитивного стандарта, профилактику правонарушений и преступлений в сфере незаконного оборота наркотиков, совместно с Союзом журналистов РТ и Республиканским агентством по печати и массовым коммуникациям, проводится ежегодный Республиканский журналистский конкурс антинаркотической пропаганды "Бумеранг". Итоги очередного конкурса, проведенного по материалам, вышедшим в средствах массовой информации, показали, что тема борьбы с наркоманией по-прежнему интересна татарстанским СМИ.</w:t>
      </w:r>
    </w:p>
    <w:p>
      <w:pPr>
        <w:pStyle w:val="Normal"/>
        <w:ind w:firstLine="709"/>
        <w:rPr/>
      </w:pPr>
      <w:r>
        <w:rPr/>
        <w:t>Организаторами конкурса являются Управление Федеральной службы по контролю за оборотом наркотиков Российской Федерации по Республике Татарстан, Агентство РТ по массовым коммуникациям "Татмедиа", Союз журналистов РТ.</w:t>
      </w:r>
    </w:p>
    <w:p>
      <w:pPr>
        <w:pStyle w:val="Normal"/>
        <w:ind w:firstLine="709"/>
        <w:rPr/>
      </w:pPr>
      <w:r>
        <w:rPr/>
        <w:t>Конкурс "Бумеранг" проводится в целях формирования общественного мнения, направленного на осознание негативного отношения к наркотикам, пропаганду здорового образа жизни, широкое привлечение средств массовой информации к антинаркотической пропаганде, формирование и утверждение социально позитивного стандарта, повышение правовой культуры населения, профилактику правонарушений и преступлений в сфере незаконного оборота наркотиков.</w:t>
      </w:r>
    </w:p>
    <w:p>
      <w:pPr>
        <w:pStyle w:val="Normal"/>
        <w:ind w:firstLine="709"/>
        <w:rPr/>
      </w:pPr>
      <w:r>
        <w:rPr/>
        <w:t>Победители и лауреаты конкурса определяются жюри, состав которого утверждается настоящим Положением.</w:t>
      </w:r>
    </w:p>
    <w:p>
      <w:pPr>
        <w:pStyle w:val="Normal"/>
        <w:ind w:firstLine="709"/>
        <w:rPr/>
      </w:pPr>
      <w:r>
        <w:rPr/>
        <w:t>Руководство конкурса и отбор работ осуществляет оргкомитет конкурса, состав которого утверждается настоящим Положением.</w:t>
      </w:r>
    </w:p>
    <w:p>
      <w:pPr>
        <w:pStyle w:val="Normal"/>
        <w:ind w:firstLine="709"/>
        <w:rPr/>
      </w:pPr>
      <w:r>
        <w:rPr/>
        <w:t>Это конкурс финансируется за счет средств, выделенных на реализацию Республиканской комплексной программы профилактики наркотизации населения в Республике Татарстан.</w:t>
      </w:r>
    </w:p>
    <w:p>
      <w:pPr>
        <w:pStyle w:val="Normal"/>
        <w:ind w:firstLine="709"/>
        <w:rPr/>
      </w:pPr>
      <w:r>
        <w:rPr/>
        <w:t>Работы участников конкурса направляются в группу информации и общественных связей Управления Федеральной службы по контролю за оборотом наркотиков РФ по РТ.</w:t>
      </w:r>
    </w:p>
    <w:p>
      <w:pPr>
        <w:pStyle w:val="Normal"/>
        <w:ind w:firstLine="709"/>
        <w:rPr/>
      </w:pPr>
      <w:r>
        <w:rPr/>
        <w:t>В конкурсе могут принять участие редакции средств массовой информации Республики Татарстан, Рекламные агентства, творческие коллективы, штатные журналисты и внештатные авторы средств массовой информации Республики Татарстан, пресс-секретари и пресс-центры министерств и ведомств РТ.</w:t>
      </w:r>
    </w:p>
    <w:p>
      <w:pPr>
        <w:pStyle w:val="Normal"/>
        <w:ind w:firstLine="709"/>
        <w:rPr/>
      </w:pPr>
      <w:r>
        <w:rPr/>
        <w:t>К конкурсу не допускаются материалы, подготовленные и размещенные в СМИ на коммерческой основе (кроме грантов).</w:t>
      </w:r>
    </w:p>
    <w:p>
      <w:pPr>
        <w:pStyle w:val="Normal"/>
        <w:ind w:firstLine="709"/>
        <w:rPr/>
      </w:pPr>
      <w:r>
        <w:rPr/>
        <w:t>Участник конкурса сопровождает материалы заявлением с обязательным указанием ФИО, места работы, занимаемой должности, адреса, контактного телефона и др. Участник, заявляющийся в теле - и радио номинациях (циклы передач, телевизионная реклама) кроме заявления представляет справку с перечнем заявленных материалов (с обязательным указанием даты их выхода в эфир). Участник, заявляющийся в газетной номинации, представляет справку с перечнем материалов (датой их публикации в печатном издании). Справки должны быть заверены подписью руководителя СМИ и печатью.</w:t>
      </w:r>
    </w:p>
    <w:p>
      <w:pPr>
        <w:pStyle w:val="Normal"/>
        <w:ind w:firstLine="709"/>
        <w:rPr/>
      </w:pPr>
      <w:r>
        <w:rPr/>
        <w:t>Каждый участник может подать заявку индивидуально или в составе творческого коллектива, подготовившего конкурсную работу. Название номинации указывается в заявке.</w:t>
      </w:r>
    </w:p>
    <w:p>
      <w:pPr>
        <w:pStyle w:val="Normal"/>
        <w:ind w:firstLine="709"/>
        <w:rPr/>
      </w:pPr>
      <w:r>
        <w:rPr/>
        <w:t>Работы могут представляться на двух государственных языках Республики Татарстан.</w:t>
      </w:r>
    </w:p>
    <w:p>
      <w:pPr>
        <w:pStyle w:val="Normal"/>
        <w:ind w:firstLine="709"/>
        <w:rPr/>
      </w:pPr>
      <w:r>
        <w:rPr/>
        <w:t>Работы представляются по следующим номинациям:</w:t>
      </w:r>
    </w:p>
    <w:p>
      <w:pPr>
        <w:pStyle w:val="Normal"/>
        <w:ind w:firstLine="709"/>
        <w:rPr/>
      </w:pPr>
      <w:r>
        <w:rPr/>
        <w:t>Цикл публикаций антинаркотической направленности в городских и районных печатных изданиях;</w:t>
      </w:r>
    </w:p>
    <w:p>
      <w:pPr>
        <w:pStyle w:val="Normal"/>
        <w:ind w:firstLine="709"/>
        <w:rPr/>
      </w:pPr>
      <w:r>
        <w:rPr/>
        <w:t>Цикл публикаций антинаркотической направленности в республиканских печатных изданиях;</w:t>
      </w:r>
    </w:p>
    <w:p>
      <w:pPr>
        <w:pStyle w:val="Normal"/>
        <w:ind w:firstLine="709"/>
        <w:rPr/>
      </w:pPr>
      <w:r>
        <w:rPr/>
        <w:t>Цикл телевизионных сюжетов антинаркотической направленности;</w:t>
      </w:r>
    </w:p>
    <w:p>
      <w:pPr>
        <w:pStyle w:val="Normal"/>
        <w:ind w:firstLine="709"/>
        <w:rPr/>
      </w:pPr>
      <w:r>
        <w:rPr/>
        <w:t>Цикл радиопередач антинаркотической направленности;</w:t>
      </w:r>
    </w:p>
    <w:p>
      <w:pPr>
        <w:pStyle w:val="Normal"/>
        <w:ind w:firstLine="709"/>
        <w:rPr/>
      </w:pPr>
      <w:r>
        <w:rPr/>
        <w:t>Цикл публикаций антинаркотической направленности в сети "Интернет";</w:t>
      </w:r>
    </w:p>
    <w:p>
      <w:pPr>
        <w:pStyle w:val="Normal"/>
        <w:ind w:firstLine="709"/>
        <w:rPr/>
      </w:pPr>
      <w:r>
        <w:rPr/>
        <w:t>"Социальная реклама" - аудио-, видеоролики антинаркотической направленности;</w:t>
      </w:r>
    </w:p>
    <w:p>
      <w:pPr>
        <w:pStyle w:val="Normal"/>
        <w:ind w:firstLine="709"/>
        <w:rPr/>
      </w:pPr>
      <w:r>
        <w:rPr/>
        <w:t>"Пропагандирование позитивного имиджа борца с наркопреступностью".</w:t>
      </w:r>
    </w:p>
    <w:p>
      <w:pPr>
        <w:pStyle w:val="Normal"/>
        <w:ind w:firstLine="709"/>
        <w:rPr/>
      </w:pPr>
      <w:r>
        <w:rPr/>
        <w:t>Представленные на конкурс работы оцениваются по следующим критериям:</w:t>
      </w:r>
    </w:p>
    <w:p>
      <w:pPr>
        <w:pStyle w:val="Normal"/>
        <w:ind w:firstLine="709"/>
        <w:rPr/>
      </w:pPr>
      <w:r>
        <w:rPr/>
        <w:t>а) оригинальность подхода к раскрытию проблемы;</w:t>
      </w:r>
    </w:p>
    <w:p>
      <w:pPr>
        <w:pStyle w:val="Normal"/>
        <w:ind w:firstLine="709"/>
        <w:rPr/>
      </w:pPr>
      <w:r>
        <w:rPr/>
        <w:t>б) применение выразительных средств и профессиональных приемов, способствующих воспитанию устойчивого негативного отношения к наркотикам и другим пагубным привычкам;</w:t>
      </w:r>
    </w:p>
    <w:p>
      <w:pPr>
        <w:pStyle w:val="Normal"/>
        <w:ind w:firstLine="709"/>
        <w:rPr/>
      </w:pPr>
      <w:r>
        <w:rPr/>
        <w:t>в) направленность на формирование активной жизненной позиции, несовместимой с употреблением психоактивных веществ;</w:t>
      </w:r>
    </w:p>
    <w:p>
      <w:pPr>
        <w:pStyle w:val="Normal"/>
        <w:ind w:firstLine="709"/>
        <w:rPr/>
      </w:pPr>
      <w:r>
        <w:rPr/>
        <w:t>г) точность и доходчивость языка и стиля изложения, своеобразие методов журналистского творчества;</w:t>
      </w:r>
    </w:p>
    <w:p>
      <w:pPr>
        <w:pStyle w:val="Normal"/>
        <w:ind w:firstLine="709"/>
        <w:rPr/>
      </w:pPr>
      <w:r>
        <w:rPr/>
        <w:t>д) системность и качество преподнесения материала (наличие постоянных рубрик, обратная связь с читателями, зрителями, слушателями, наличие спецвыпусков, привлечение к работе специалистов различных ведомств).</w:t>
      </w:r>
    </w:p>
    <w:p>
      <w:pPr>
        <w:pStyle w:val="Normal"/>
        <w:ind w:firstLine="709"/>
        <w:rPr/>
      </w:pPr>
      <w:r>
        <w:rPr/>
        <w:t>Специальные призы:</w:t>
      </w:r>
    </w:p>
    <w:p>
      <w:pPr>
        <w:pStyle w:val="Normal"/>
        <w:ind w:firstLine="709"/>
        <w:rPr/>
      </w:pPr>
      <w:r>
        <w:rPr/>
        <w:t>"Лучшая режиссерская работа";</w:t>
      </w:r>
    </w:p>
    <w:p>
      <w:pPr>
        <w:pStyle w:val="Normal"/>
        <w:ind w:firstLine="709"/>
        <w:rPr/>
      </w:pPr>
      <w:r>
        <w:rPr/>
        <w:t>"Лучший ведущий передачи";</w:t>
      </w:r>
    </w:p>
    <w:p>
      <w:pPr>
        <w:pStyle w:val="Normal"/>
        <w:ind w:firstLine="709"/>
        <w:rPr/>
      </w:pPr>
      <w:r>
        <w:rPr/>
        <w:t>"Лучшая идея";</w:t>
      </w:r>
    </w:p>
    <w:p>
      <w:pPr>
        <w:pStyle w:val="Normal"/>
        <w:ind w:firstLine="709"/>
        <w:rPr/>
      </w:pPr>
      <w:r>
        <w:rPr/>
        <w:t>"Верность теме";</w:t>
      </w:r>
    </w:p>
    <w:p>
      <w:pPr>
        <w:pStyle w:val="Normal"/>
        <w:ind w:firstLine="709"/>
        <w:rPr/>
      </w:pPr>
      <w:r>
        <w:rPr/>
        <w:t>"Дебют" (для молодых журналистов не старше 24 лет);</w:t>
      </w:r>
    </w:p>
    <w:p>
      <w:pPr>
        <w:pStyle w:val="Normal"/>
        <w:ind w:firstLine="709"/>
        <w:rPr/>
      </w:pPr>
      <w:r>
        <w:rPr/>
        <w:t>"Объективный объектив" (цикл фоторабот по наркотической проблематике или работы операторов телеканалов);</w:t>
      </w:r>
    </w:p>
    <w:p>
      <w:pPr>
        <w:pStyle w:val="Normal"/>
        <w:ind w:firstLine="709"/>
        <w:rPr/>
      </w:pPr>
      <w:r>
        <w:rPr/>
        <w:t>"Лучшая молодежная газета";</w:t>
      </w:r>
    </w:p>
    <w:p>
      <w:pPr>
        <w:pStyle w:val="Normal"/>
        <w:ind w:firstLine="709"/>
        <w:rPr/>
      </w:pPr>
      <w:r>
        <w:rPr/>
        <w:t>"Лучшая студенческая газета".</w:t>
      </w:r>
    </w:p>
    <w:p>
      <w:pPr>
        <w:pStyle w:val="Normal"/>
        <w:ind w:firstLine="709"/>
        <w:rPr/>
      </w:pPr>
      <w:r>
        <w:rPr/>
        <w:t>Видеоматериалы представляются на видеокассетах в формате VHS или на CD. Материалы на кассете должны быть записаны через тридцатисекундное черное поле. На кассете необходимо указать название работы с хронометражем и организацию, представившую работу. К социальным роликам также необходимо приложить печатный материал сценария ролика.</w:t>
      </w:r>
    </w:p>
    <w:p>
      <w:pPr>
        <w:pStyle w:val="Normal"/>
        <w:ind w:firstLine="709"/>
        <w:rPr/>
      </w:pPr>
      <w:r>
        <w:rPr/>
        <w:t>Аудиоматериалы представляются на аудиокассетах или CD-дисках с записанными материалами с указанием в расшифровке меток, даты и адресной базы эфира. К роликам также необходимо приложить печатный экземпляр сценария.</w:t>
      </w:r>
    </w:p>
    <w:p>
      <w:pPr>
        <w:pStyle w:val="Normal"/>
        <w:ind w:firstLine="709"/>
        <w:rPr/>
      </w:pPr>
      <w:r>
        <w:rPr/>
        <w:t>Печатные материалы представляются в виде вырезки из газеты или журнала с указанием названия печатного издания, автора материала, даты публикации, заверенные печатью издания и подписью руководителя.</w:t>
      </w:r>
    </w:p>
    <w:p>
      <w:pPr>
        <w:pStyle w:val="Normal"/>
        <w:ind w:firstLine="709"/>
        <w:rPr/>
      </w:pPr>
      <w:r>
        <w:rPr/>
        <w:t>Жюри принимает решение по каждому победителю путем подсчета баллов, выставленных в оценочных листах по каждому участнику конкурса. Решение жюри оформляется протоколом.</w:t>
      </w:r>
    </w:p>
    <w:p>
      <w:pPr>
        <w:pStyle w:val="Normal"/>
        <w:ind w:firstLine="709"/>
        <w:rPr/>
      </w:pPr>
      <w:r>
        <w:rPr/>
        <w:t>Оценка работ и подведение итогов включают в себя три основных этапа:</w:t>
      </w:r>
    </w:p>
    <w:p>
      <w:pPr>
        <w:pStyle w:val="Normal"/>
        <w:ind w:firstLine="709"/>
        <w:rPr/>
      </w:pPr>
      <w:r>
        <w:rPr/>
        <w:t>выбор финалистов;</w:t>
      </w:r>
    </w:p>
    <w:p>
      <w:pPr>
        <w:pStyle w:val="Normal"/>
        <w:ind w:firstLine="709"/>
        <w:rPr/>
      </w:pPr>
      <w:r>
        <w:rPr/>
        <w:t>выбор победителей;</w:t>
      </w:r>
    </w:p>
    <w:p>
      <w:pPr>
        <w:pStyle w:val="Normal"/>
        <w:ind w:firstLine="709"/>
        <w:rPr/>
      </w:pPr>
      <w:r>
        <w:rPr/>
        <w:t>распределение мест среди победителей.</w:t>
      </w:r>
    </w:p>
    <w:p>
      <w:pPr>
        <w:pStyle w:val="Normal"/>
        <w:ind w:firstLine="709"/>
        <w:rPr/>
      </w:pPr>
      <w:r>
        <w:rPr/>
        <w:t>Решение жюри является окончательным и изменению не подлежит.</w:t>
      </w:r>
    </w:p>
    <w:p>
      <w:pPr>
        <w:pStyle w:val="Normal"/>
        <w:ind w:firstLine="709"/>
        <w:rPr/>
      </w:pPr>
      <w:r>
        <w:rPr/>
        <w:t>Призовой фонд конкурса составляет 250 тысяч рублей.</w:t>
      </w:r>
    </w:p>
    <w:p>
      <w:pPr>
        <w:pStyle w:val="Normal"/>
        <w:ind w:firstLine="709"/>
        <w:rPr/>
      </w:pPr>
      <w:r>
        <w:rPr/>
        <w:t>Денежные средства в размере 40 тысяч рублей направляются на организационное и техническое обеспечение проведения конкурса, расходуются на оплату аренды зала, использование аппаратуры, привлечение редакторов, журналистов, психологов, врачей-наркологов, специалистов в сфере пропаганды и рекламы для участия в работе конкурсной комиссии, рецензирование материалов, а также на административные расходы и приобретение расходных материалов.</w:t>
      </w:r>
    </w:p>
    <w:p>
      <w:pPr>
        <w:pStyle w:val="Normal"/>
        <w:ind w:firstLine="709"/>
        <w:rPr/>
      </w:pPr>
      <w:r>
        <w:rPr/>
        <w:t>В каждой номинации присуждаются три призовых места. По решению жюри также могут быть определены дополнительные, специальные и поощрительные призы в каждой номинации. Победители и лауреаты конкурса награждаются дипломами и денежными премиями.</w:t>
      </w:r>
    </w:p>
    <w:p>
      <w:pPr>
        <w:pStyle w:val="Normal"/>
        <w:ind w:firstLine="709"/>
        <w:rPr/>
      </w:pPr>
      <w:r>
        <w:rPr/>
        <w:t>Порядок награждения победителей конкурса определяет жюри конкурса.</w:t>
      </w:r>
    </w:p>
    <w:p>
      <w:pPr>
        <w:pStyle w:val="Normal"/>
        <w:ind w:firstLine="709"/>
        <w:rPr/>
      </w:pPr>
      <w:r>
        <w:rPr/>
        <w:t>Награждение победителей и лауреатов конкурса производится в соответствии с приказом начальника УФСКН по РТ и на основании решения жюри конкурса.</w:t>
      </w:r>
    </w:p>
    <w:p>
      <w:pPr>
        <w:pStyle w:val="Normal"/>
        <w:ind w:firstLine="709"/>
        <w:rPr/>
      </w:pPr>
      <w:r>
        <w:rPr/>
        <w:t>Церемония награждения победителей конкурса приурочивается к празднованию Международного дня борьбы с наркоманией и незаконным оборотом наркотиков (26 июня)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Глава II. Профилактика наркотизации населения в средствах массовой информаци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2.1 Современные проблемы профилактики наркотизации населения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Эволюция наркотиков от элемента различных субкультур к антисоциальному, деструктивному явлению вызвала к жизни обратно пропорциональную реакцию общества - антинаркотическую. В течение ХХ века оформилась международная правовая система противодействия наркопотреблению. Аналогичный процесс прошел на национальном уровне: законодательство подавляющего большинства стран мира в той или иной степени ставит правовой барьер перед торговлей наркотиками и их немедицинским потреблением. Традиционная и доминирующая общественная позиция также принципиально отрицает наркопотребление.</w:t>
      </w:r>
    </w:p>
    <w:p>
      <w:pPr>
        <w:pStyle w:val="Normal"/>
        <w:ind w:firstLine="709"/>
        <w:rPr/>
      </w:pPr>
      <w:r>
        <w:rPr/>
        <w:t>Однако наркомания не только продолжает существовать, но и набирает обороты - как в количественном, так и в качественном выражении. Сегодня наркопотребление стало глобальной всемирной общественной проблемой. По оценке ООН, наркомания и связанный с ней незаконный оборот наркотиков в настоящее время является одной из главнейших проблем безопасности цивилизации наряду с угрозами мировой ядерной войны и экологической катастрофы.</w:t>
      </w:r>
    </w:p>
    <w:p>
      <w:pPr>
        <w:pStyle w:val="Normal"/>
        <w:ind w:firstLine="709"/>
        <w:rPr/>
      </w:pPr>
      <w:r>
        <w:rPr/>
        <w:t>Глобальность этой проблемы обусловлена ее тремя основными параметрами - пространством наркопотребления, его масштабом и последствиями для общества.</w:t>
      </w:r>
    </w:p>
    <w:p>
      <w:pPr>
        <w:pStyle w:val="Normal"/>
        <w:ind w:firstLine="709"/>
        <w:rPr/>
      </w:pPr>
      <w:r>
        <w:rPr/>
        <w:t>На состоявшемся заседании Республиканской антинаркотической комиссии, проанализировавшей выполнение целевой программы профилактики наркотизации населения, было призвано, чтобы средства массовой информации усилили и разнообразили работу по этой тематике. И здесь на первый план выходит понятие "журналистский профессионализм". Задумаемся, к примеру над такими вопросами: стоит ли называть в публикации, передаче стоимость изъятых правоохранительными органами наркотиков? Не подтолкнет ли такого рода журналистская дотошность подростка к мысли, что на наркотиках можно легко и быстро заработать деньги? Не провоцирует ли иная публикация повышенный интерес к наркотикам? Факты? Пожалуйста. Одна из республиканских газет "профессионально" скорбит по поводу того, что курение табака опаснее курения определенного вида наркотического вещества, запрещенного законом. По смыслу выходит, что названная в газете "травка" не так уж и вредна и незаслуженно "обижена" законом. Или вот молодежное издание, рассказывая о факте обнаружения конопли на дому, буквально дает рецепт агротехники ее возделывания. Да еще и делает "квалифицированное" умозаключение об "убойной" силе конопли. Примеры такого непрофессионализма, к сожалению, не единичны.</w:t>
      </w:r>
    </w:p>
    <w:p>
      <w:pPr>
        <w:pStyle w:val="Normal"/>
        <w:ind w:firstLine="709"/>
        <w:rPr/>
      </w:pPr>
      <w:r>
        <w:rPr/>
        <w:t>Один из путей усиления профилактики наркомании мне видится в расширении горизонтов конкурсов, проводимых Управлением ФСКН по РТ. Почему бы не участвовать в них министерствам и ведомствам, организациям, муниципальным образованиям? Не попытаться по результатам конкурса определить эффективность вклада конкретного ведомства, района в общее дело антинаркотической профилактики? Это позволило бы избавиться от мероприятий для "галочки" без какой-либо оценки их целесообразности и никак не состыкованных друг с другом ни по времени, ни по аудитории воздействия, ни по методологии.</w:t>
      </w:r>
    </w:p>
    <w:p>
      <w:pPr>
        <w:pStyle w:val="Normal"/>
        <w:ind w:firstLine="709"/>
        <w:rPr/>
      </w:pPr>
      <w:r>
        <w:rPr/>
        <w:t>Информационно-пропагандистская деятельность Управления строится на основе принятой в марте 2005 года единой "Концепции информационного сопровождения антинаркотической профилактической работы в Республике Татарстан". В выборе средств информации Управление опирается на ежегодные социологические исследования, осуществляемые в рамках Республиканской комплексной программы. Проводится ежедневный мониторинг центральной и республиканской прессы, в том числе для изучения динамики изменений, предпочтений и аудитории СМИ в республике, выявления наиболее популярных изданий и передач теле - и радиоканалов, для размещения информации о деятельности Управления и материалов профилактической направленности. В работе со СМИ широко используются данные ежегодного мониторинга наркоситуации в Республике Татарстан с участием всех министерств и ведомств республики. В регионе на протяжении последних десятилетий создан клуб журналистов, специализирующихся на антинаркотической тематике.</w:t>
      </w:r>
    </w:p>
    <w:p>
      <w:pPr>
        <w:pStyle w:val="Normal"/>
        <w:ind w:firstLine="709"/>
        <w:rPr/>
      </w:pPr>
      <w:r>
        <w:rPr/>
        <w:t>На Федеральную службу наркоконтроля возложена функция контроля за легальным оборотом наркотиков. Управлением за 5 месяцев проведено 184 проверки медицинских и фармацевтических учреждений, по результатам которых вынесено 6 предписаний об устранении выявленных нарушений законодательства. В сфере легального оборота зарегистрировано 41 преступление, 40 из них связаны с незаконным оборотом сильнодействующих веществ, 1 преступление - с хищением наркотических средств и сильнодействующих веществ в медучреждении.</w:t>
      </w:r>
    </w:p>
    <w:p>
      <w:pPr>
        <w:pStyle w:val="Normal"/>
        <w:ind w:firstLine="709"/>
        <w:rPr/>
      </w:pPr>
      <w:r>
        <w:rPr/>
        <w:t>Издательство "Академия" приводит пример:</w:t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В апреле в Елабуге за сбыт сильнодействующего вещества "Реланиум" была задержана медсестра реанимационного отделения ЦРБ. В ходе расследования было установлено, что она также занималась хищением и сбытом наркотических средств. В настоящее время завершается следствие, подозреваемой грозит до 9 лет лишения свободы."</w:t>
      </w:r>
    </w:p>
    <w:p>
      <w:pPr>
        <w:pStyle w:val="Normal"/>
        <w:ind w:firstLine="709"/>
        <w:rPr/>
      </w:pPr>
      <w:r>
        <w:rPr/>
        <w:t>Опыт работы профилактических органов показывает, что участие населения является важной составляющей в борьбе с наркопреступностью.</w:t>
      </w:r>
    </w:p>
    <w:p>
      <w:pPr>
        <w:pStyle w:val="Normal"/>
        <w:ind w:firstLine="709"/>
        <w:rPr/>
      </w:pPr>
      <w:r>
        <w:rPr/>
        <w:t>Наркомания оказалась такой глобальной проблемой, которую невозможно решить в строго отведенные сроки даже при помощи самых современных методов и приемов.</w:t>
      </w:r>
    </w:p>
    <w:p>
      <w:pPr>
        <w:pStyle w:val="Normal"/>
        <w:ind w:firstLine="709"/>
        <w:rPr/>
      </w:pPr>
      <w:r>
        <w:rPr/>
        <w:t>Как говорится в газете о наркомании "Пока не поздно":</w:t>
      </w:r>
    </w:p>
    <w:p>
      <w:pPr>
        <w:pStyle w:val="Normal"/>
        <w:rPr/>
      </w:pPr>
      <w:r>
        <w:rPr/>
        <w:t>"В середине 70-х годов прошлого столетия в правоохранительных органах нашей республики всего один сотрудник занимался всеми делами, связанными с распространением наркотических веществ, потому что милиции был известен каждый из шести наркоманов. Их количество не менялось в течении нескольких лет потому, что достать наркотик было чрезвычайно трудно: все границы - на замке, в больницах - полный порядок с учетом и контролем ампул с морфием.</w:t>
      </w:r>
    </w:p>
    <w:p>
      <w:pPr>
        <w:pStyle w:val="Normal"/>
        <w:rPr/>
      </w:pPr>
      <w:r>
        <w:rPr/>
        <w:t>Спустя тридцать с лишним лет наблюдается другая картина. Границы нараспашку, новые наркотики появляются как грибы после дождя, Интернет со своими плюсами имеет и минусы: предлагает содействие в приобретении "дури", в клиниках уже давно не редкость халатное отношение к хранению болеутоляющих наркотических веществ… Сложившуюся ситуацию чрезвычайно трудно изменить, пока есть люди, которые готовы за дозу продать свою душу даже дьяволу. Если не станет покупателей, то и продавцам некому будет предлагать свой товар. Но пока есть спрос, будут и предложения, невзирая даже на самые строгие меры государственного масштаба, и удачные оперативные мероприятия правоохранительных органов".</w:t>
      </w:r>
    </w:p>
    <w:p>
      <w:pPr>
        <w:pStyle w:val="Normal"/>
        <w:ind w:firstLine="709"/>
        <w:rPr/>
      </w:pPr>
      <w:r>
        <w:rPr/>
        <w:t>Отличительными чертами антинаркотических программ, которые по инициативе Минтимера Шариповича Шаймиева более десяти лет выполняются в нашей республике, являются координация работы всех ведомств и ориентация на профилактику. Осуществить все то, что запланировано, - значит не допустить употребления наркотиков в молодежной среде и предпринять все возможное для спасения людей, которые уже проходят круги наркотического ада.</w:t>
      </w:r>
    </w:p>
    <w:p>
      <w:pPr>
        <w:pStyle w:val="Normal"/>
        <w:ind w:firstLine="709"/>
        <w:rPr/>
      </w:pPr>
      <w:r>
        <w:rPr/>
        <w:t>Татарстанская служба наркоконтроля является одним из координаторов этого масштабного проекта, в реализации которого участвуют республиканская и муниципальная власть, министерства и ведомства, общественные и религиозные организации. Общими усилиями в республике удалось сформировать систему противодействия наркомании и наркобизнесу, которая основана на конкретных мерах и действует достаточно эффективно. Это обстоятельство, кстати, отмечалось на одной из последних сессий Госсовета РТ, где при обсуждении законопроекта о профилактике наркомании говорилось о необходимости достаточного финансирования республиканской антинаркотической программы.</w:t>
      </w:r>
    </w:p>
    <w:p>
      <w:pPr>
        <w:pStyle w:val="Normal"/>
        <w:ind w:firstLine="709"/>
        <w:rPr/>
      </w:pPr>
      <w:r>
        <w:rPr/>
        <w:t>В республике созданы все условия для антинаркотической деятельности религиозных и общественных организаций. Ежегодно в рамках Программы на грантовой основе выделяются финансовые средства на реализацию проектов по оказанию содействия в трудоустройстве наркозависимых, находящихся в состоянии ремиссии, для работы с детьми "группы риска".</w:t>
      </w:r>
    </w:p>
    <w:p>
      <w:pPr>
        <w:pStyle w:val="Normal"/>
        <w:ind w:firstLine="709"/>
        <w:rPr/>
      </w:pPr>
      <w:r>
        <w:rPr/>
        <w:t>В средствах массовой информации регулярно размещаются материалы по формированию общественного мнения, ориентированного на здоровый образ жизни и негативное отношение к употреблению психоактивных веществ.</w:t>
      </w:r>
    </w:p>
    <w:p>
      <w:pPr>
        <w:pStyle w:val="Normal"/>
        <w:ind w:firstLine="709"/>
        <w:rPr/>
      </w:pPr>
      <w:r>
        <w:rPr/>
        <w:t>За прошедшие годы значительно укреплена материально-техническая база правоохранительных органов. Приобретена специальная техника для проведения оперативно-разыскных мероприятий, оборудование для экспертно-криминалистических лабораторий, продолжает развиваться кинологическая служба.</w:t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>
          <w:lang w:val="ru-RU"/>
        </w:rPr>
      </w:pPr>
      <w:r>
        <w:rPr/>
        <w:t>2.2 Анализ проблемы на примере средств массовой информаци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Роль СМИ в процессе формирования здорового образа жизни среди населения РТ.</w:t>
      </w:r>
    </w:p>
    <w:p>
      <w:pPr>
        <w:pStyle w:val="Normal"/>
        <w:ind w:firstLine="709"/>
        <w:rPr/>
      </w:pPr>
      <w:r>
        <w:rPr/>
        <w:t>Одним из приоритетных направлений процесса профилактики наркотизации, формирования здорового образа жизни в Республике Татарстан, является его информационное сопровождение.</w:t>
      </w:r>
    </w:p>
    <w:p>
      <w:pPr>
        <w:pStyle w:val="Normal"/>
        <w:ind w:firstLine="709"/>
        <w:rPr/>
      </w:pPr>
      <w:r>
        <w:rPr/>
        <w:t>В настоящее время в СМИ республики созданы и действуют отдельные механизмы информационного сопровождения данного процесса. В этой же сфере работают как государственные структуры, так и органы местного самоуправления в муниципальных образованиях. Между тем, медиа- сопровождение не отличается системностью, упорядоченностью, в нем не учитываются исследования человеческой природы ее симбиоз со здоровым образом жизни (ЗОЖ).</w:t>
      </w:r>
    </w:p>
    <w:p>
      <w:pPr>
        <w:pStyle w:val="Normal"/>
        <w:ind w:firstLine="709"/>
        <w:rPr/>
      </w:pPr>
      <w:r>
        <w:rPr/>
        <w:t>Принципиальным постулатом при формировании и реализации информационной кампании является признание следующего объективного фактора. Республика Татарстан не в состоянии кардинально влиять на информационное пространство, под влиянием которого происходит становление ценностных установок граждан. Главные информационные потоки формируются в настоящее время на федеральном уровне и далее они беспрепятственно охватывают практически все население республики. Следует учитывать, что концептуально большинство из них не ставит в качестве приоритетов пропаганду ЗОЖ. Эти потоки подкрепляются развитием кабельных сетей, в чьи пакеты услуг входят телеканалы, принципиально строящие свое вещание на популяризации у молодежи далеких от ЗОЖ идеалов. Все более значимым для основных целевых групп источником получения информации становится Интернет, где в принципе отсутствует возможность контроля за передаваемой информацией. Кроме того, значительное число теле-, радиовещателей в РТ являются сетевыми партнерами федеральных медийных компаний и не могут в полном объеме управлять концепцией вещания на выделенной им частоте. Все больше появляется негативных материалов в СМИ на региональных полосах федеральных изданий.</w:t>
      </w:r>
    </w:p>
    <w:p>
      <w:pPr>
        <w:pStyle w:val="Normal"/>
        <w:ind w:firstLine="709"/>
        <w:rPr/>
      </w:pPr>
      <w:r>
        <w:rPr/>
        <w:t>Социологические исследования, при этом, показывают, что уровень доверия, читаемости, влияния нетатарстанских СМИ достаточно устойчивы, а по ряду показателей имеют тенденции к росту среди населения Республики Татарстан. Таким образом, следует признать серьезную зависимость и вторичность информационных потоков, формируемых в РТ, по отношению к российским и мировым.</w:t>
      </w:r>
    </w:p>
    <w:p>
      <w:pPr>
        <w:pStyle w:val="Normal"/>
        <w:ind w:firstLine="709"/>
        <w:rPr/>
      </w:pPr>
      <w:r>
        <w:rPr/>
        <w:t>В этой ситуации концептуально следует определить важность максимальной персонификации информационного воздействия на население республики, имея в виду более точечную работу с целевыми группами через наиболее приближенные к ним медийные ресурсы.</w:t>
      </w:r>
    </w:p>
    <w:p>
      <w:pPr>
        <w:pStyle w:val="Normal"/>
        <w:ind w:firstLine="709"/>
        <w:rPr/>
      </w:pPr>
      <w:r>
        <w:rPr/>
        <w:t>Признание данного фактора позволяет провести иную, нежели раннее, группировку СМИ, имеющих приоритетное право на получение государственных финансовых ресурсов при проведении работ в рамках реализации Комплексной программы профилактики наркотизации населения РТ, пересмотреть значимость и приоритетность отдельных инструментов информационного воздействия в республиканском масштабе.</w:t>
      </w:r>
    </w:p>
    <w:p>
      <w:pPr>
        <w:pStyle w:val="Normal"/>
        <w:ind w:firstLine="709"/>
        <w:rPr/>
      </w:pPr>
      <w:r>
        <w:rPr/>
        <w:t>Между тем, следует выделить и круг проблем, с которыми в разной степени сталкиваются и медийные ресурсы самой республики, включенные в настоящее время в реализацию информационного сопровождения программы. Среди проблем деятельности СМИ участники проблемно-инновационного совещания по решению задачи "Профилактика наркотизации: роль масс-медиа", проходившего под эгидой Республиканского центра профилактики наркотизации населения Республики Татарстан, назвали следующие:</w:t>
      </w:r>
    </w:p>
    <w:p>
      <w:pPr>
        <w:pStyle w:val="Normal"/>
        <w:ind w:firstLine="709"/>
        <w:rPr/>
      </w:pPr>
      <w:r>
        <w:rPr/>
        <w:t>не вполне эффективное воздействие региональных СМИ на процесс профилактики наркотизации, формирование ЗОЖ;</w:t>
      </w:r>
    </w:p>
    <w:p>
      <w:pPr>
        <w:pStyle w:val="Normal"/>
        <w:ind w:firstLine="709"/>
        <w:rPr/>
      </w:pPr>
      <w:r>
        <w:rPr/>
        <w:t>большое количество визуального показа собственных негативных ситуаций (население РТ помимо общероссийского негативного информационного потока прини следствие, стресс у населения и повышение тревожности, программирование негативного поведения;</w:t>
      </w:r>
    </w:p>
    <w:p>
      <w:pPr>
        <w:pStyle w:val="Normal"/>
        <w:ind w:firstLine="709"/>
        <w:rPr/>
      </w:pPr>
      <w:r>
        <w:rPr/>
        <w:t>засилье рекламы, пропагандирующий нездоровый образ жизни;</w:t>
      </w:r>
    </w:p>
    <w:p>
      <w:pPr>
        <w:pStyle w:val="Normal"/>
        <w:ind w:firstLine="709"/>
        <w:rPr/>
      </w:pPr>
      <w:r>
        <w:rPr/>
        <w:t>низкая эффективность существующих телепрограмм;</w:t>
      </w:r>
    </w:p>
    <w:p>
      <w:pPr>
        <w:pStyle w:val="Normal"/>
        <w:ind w:firstLine="709"/>
        <w:rPr/>
      </w:pPr>
      <w:r>
        <w:rPr/>
        <w:t>низкая эффективность социальной рекламы, в целом по Российской федерации (по итогам проведенных социологических исследований в 70% случаев социальная реклама не достигает цели, превращается в антирекламу, и лишь 30% рекламной продукции является в разной степени действенной);</w:t>
      </w:r>
    </w:p>
    <w:p>
      <w:pPr>
        <w:pStyle w:val="Normal"/>
        <w:ind w:firstLine="709"/>
        <w:rPr/>
      </w:pPr>
      <w:r>
        <w:rPr/>
        <w:t>отсутствие системы оценки эффективности информационного обеспечения профилактики наркотизации, формирования ЗОЖ в РТ;</w:t>
      </w:r>
    </w:p>
    <w:p>
      <w:pPr>
        <w:pStyle w:val="Normal"/>
        <w:ind w:firstLine="709"/>
        <w:rPr/>
      </w:pPr>
      <w:r>
        <w:rPr/>
        <w:t>отсутствие у представителей СМИ мотивации в демонстрации материалов по профилактике наркотизации, формированию ЗОЖ;</w:t>
      </w:r>
    </w:p>
    <w:p>
      <w:pPr>
        <w:pStyle w:val="Normal"/>
        <w:ind w:firstLine="709"/>
        <w:rPr/>
      </w:pPr>
      <w:r>
        <w:rPr/>
        <w:t>низкий профессионализм отдельных представителей СМИ, особенно в районах;</w:t>
      </w:r>
    </w:p>
    <w:p>
      <w:pPr>
        <w:pStyle w:val="Normal"/>
        <w:ind w:firstLine="709"/>
        <w:rPr/>
      </w:pPr>
      <w:r>
        <w:rPr/>
        <w:t>бессистемное финансирование информационных, просветительских телепрограмм, рассчитанных на различные слои населения;</w:t>
      </w:r>
    </w:p>
    <w:p>
      <w:pPr>
        <w:pStyle w:val="Normal"/>
        <w:ind w:firstLine="709"/>
        <w:rPr/>
      </w:pPr>
      <w:r>
        <w:rPr/>
        <w:t>коммерциализация СМИ, погоня за рейтингом, как следствие, преобладание развлекательно - увеселительных передач, зависимость СМИ от экономических структур;</w:t>
      </w:r>
    </w:p>
    <w:p>
      <w:pPr>
        <w:pStyle w:val="Normal"/>
        <w:ind w:firstLine="709"/>
        <w:rPr/>
      </w:pPr>
      <w:r>
        <w:rPr/>
        <w:t>недостаточный уровень качества информации, почти полное отсутствие аналитических программ (по результатам социологических исследований по степени воздействия на целевую аудиторию лидируют аналитические программы);</w:t>
      </w:r>
    </w:p>
    <w:p>
      <w:pPr>
        <w:pStyle w:val="Normal"/>
        <w:ind w:firstLine="709"/>
        <w:rPr/>
      </w:pPr>
      <w:r>
        <w:rPr/>
        <w:t>недостаточное взаимодействие негосударственных и государственных структур при проведении различных мероприятий;</w:t>
      </w:r>
    </w:p>
    <w:p>
      <w:pPr>
        <w:pStyle w:val="Normal"/>
        <w:ind w:firstLine="709"/>
        <w:rPr/>
      </w:pPr>
      <w:r>
        <w:rPr/>
        <w:t>отсутствие мониторинга эффективности воздействия информации на различные целевые аудитории.</w:t>
      </w:r>
    </w:p>
    <w:p>
      <w:pPr>
        <w:pStyle w:val="Normal"/>
        <w:ind w:firstLine="709"/>
        <w:rPr/>
      </w:pPr>
      <w:r>
        <w:rPr/>
        <w:t>Данные были приведены из русского народного сервера против наркотиков www.narcom.ru.</w:t>
      </w:r>
    </w:p>
    <w:p>
      <w:pPr>
        <w:pStyle w:val="Normal"/>
        <w:ind w:firstLine="709"/>
        <w:rPr/>
      </w:pPr>
      <w:r>
        <w:rPr/>
        <w:t>Следует отметить, что на сегодня не определены приоритетные целевые аудитории, их тематические предпочтения, остаются не достаточно исследованными и, соответственно, задействованы наиболее эффективные как каналы распространения информации. Не разработаны инструменты и механизмы, с помощью которых можно добиться наиболее эффективного воздействия на ценности, мотивы различных целевых аудиторий.</w:t>
      </w:r>
    </w:p>
    <w:p>
      <w:pPr>
        <w:pStyle w:val="Normal"/>
        <w:ind w:firstLine="709"/>
        <w:rPr/>
      </w:pPr>
      <w:r>
        <w:rPr/>
        <w:t>Таким образом, сегодняшняя ситуация характеризуется недостаточностью целевой, точечной информационной поддержки процесса профилактики наркотизации, формирования здорового образа жизни. Последний сегодня нуждается в единой республиканской системе информационной поддержки, к которой население могло бы получить неограниченный доступ. В условиях развития информационных технологий в Республике Татарстан и складывающихся тенденций быстрого роста возможностей доступа к источникам информации, перспективным представляется создание единой информационной системы, включающей в себя электронные средства связи и, в частности, Интернет.д.остоинством информационных ресурсов сети является не только ее доступность для неограниченного числа пользователей, но и исключение ограничений в выборе времени, места и возможностей обратной связи.</w:t>
      </w:r>
    </w:p>
    <w:p>
      <w:pPr>
        <w:pStyle w:val="Normal"/>
        <w:ind w:firstLine="709"/>
        <w:rPr/>
      </w:pPr>
      <w:r>
        <w:rPr/>
        <w:t>Концепция информационного сопровождения антинаркотической профилактической работы основана на понимании личности как субъекта и объекта социальных отношений. Это означает, что человек предстает не только как пассивный потребитель мер государственной политики, но и активный их участник, следовательно, с изменением системы изменяется и человек.</w:t>
      </w:r>
    </w:p>
    <w:p>
      <w:pPr>
        <w:pStyle w:val="Normal"/>
        <w:ind w:firstLine="709"/>
        <w:rPr/>
      </w:pPr>
      <w:r>
        <w:rPr/>
        <w:t>Таким образом, целью информационно-пропагандистской антинаркотической работы на современном этапе следует считать содействие формированию социально-позитивного стандарта жизни для любого человека как альтернативы пронаркотическому образу жизни (воспитание и сохранение морально-нравственных основ личности, наличие осознанной и четкой жизненной программы).</w:t>
      </w:r>
    </w:p>
    <w:p>
      <w:pPr>
        <w:pStyle w:val="Normal"/>
        <w:ind w:firstLine="709"/>
        <w:rPr/>
      </w:pPr>
      <w:r>
        <w:rPr/>
        <w:t>Поведение личности, ориентированное на здоровый образ жизни (ЗОЖ), зависит от формирования мотивов. На мотивы личности влияют различные социальные институты, которые действуют с помощью стимулов. В первую очередь это семья, коллективы и микроокружение. В свою очередь, общественные организации, организации культуры, органы государственного управления, религиозные конфессии, СМИ, физкультурно-спортивные организации создают условия для ЗОЖ и передают информацию о нем. На процесс формирования мотивов влияют также экология и генетика, обусловливающие особенности здоровья человека.</w:t>
      </w:r>
    </w:p>
    <w:p>
      <w:pPr>
        <w:pStyle w:val="Normal"/>
        <w:ind w:firstLine="709"/>
        <w:rPr/>
      </w:pPr>
      <w:r>
        <w:rPr/>
        <w:t>Как было сказано в электронных СМИ: "Среди факторов, мешающих ЗОЖ, можно выделить объективные (среда) и субъективные (морально-психологические особенности личности). Таким образом, следует констатировать, что профилактика употребления наркотиков, формирование здорового образа жизни одновременно является и объективным и субъективным процессом, на который влияет множество социальных институтов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2.3 Жанры журналистских публикаций по проблемам</w:t>
      </w:r>
      <w:r>
        <w:rPr>
          <w:lang w:val="ru-RU"/>
        </w:rPr>
        <w:t xml:space="preserve"> наркомании в печатных СМ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Жанры, используемые в печати по проблемам наркомании:</w:t>
      </w:r>
    </w:p>
    <w:p>
      <w:pPr>
        <w:pStyle w:val="Normal"/>
        <w:ind w:firstLine="709"/>
        <w:rPr/>
      </w:pPr>
      <w:r>
        <w:rPr/>
        <w:t>1. Отчет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мер: В июне месяце на территории республики Татарстан наркополицейскими из незаконного оборота было проведено 110 изъятий наркотических веществ. Общий вес изъятого превысил 6,3кг. На долю героина пришлось 68 фактов (свыше 4,5кг), марихуаны - 12 (1,5кг), синтетических наркотиков 8 (более 16г), гашиша - 4 (163г), сильнодействующих веществ 14 (более 82г) …</w:t>
      </w:r>
    </w:p>
    <w:p>
      <w:pPr>
        <w:pStyle w:val="Normal"/>
        <w:ind w:firstLine="709"/>
        <w:rPr/>
      </w:pPr>
      <w:r>
        <w:rPr/>
        <w:t>[12.14.]</w:t>
      </w:r>
    </w:p>
    <w:p>
      <w:pPr>
        <w:pStyle w:val="Normal"/>
        <w:ind w:firstLine="709"/>
        <w:rPr/>
      </w:pPr>
      <w:r>
        <w:rPr/>
        <w:t>2. Интервью.</w:t>
      </w:r>
    </w:p>
    <w:p>
      <w:pPr>
        <w:pStyle w:val="Normal"/>
        <w:ind w:firstLine="709"/>
        <w:rPr/>
      </w:pPr>
      <w:r>
        <w:rPr>
          <w:i/>
          <w:iCs/>
        </w:rPr>
        <w:t>Пример: - Татарстанская служба наркоконтроля вошла в число разработчиков татарстанского законопроекта о профилактике наркомании. Который уже принят в первом чтении?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Жаль, что законодателям не удалось избежать некоторых недомолвок. Во-первых, в законопроекте не упоминается о мерах по профилактике табакокурения и употребления спиртных напитков, хотя достаточно часто следом за никотином и алкоголем в жизни человека появляются наркотики. Во-вторых, нет статьи о тестировании на употребление наркотиков всех задержанных за совершение преступления, и нам придется его проводить, как и прежде, только по решению следователей или оперативных сотрудников. Есть еще некоторые недочеты, но, в целом, это хороший закон, в котором учитывается лучший отечественный и зарубежный опыт…</w:t>
      </w:r>
    </w:p>
    <w:p>
      <w:pPr>
        <w:pStyle w:val="Normal"/>
        <w:ind w:firstLine="709"/>
        <w:rPr/>
      </w:pPr>
      <w:r>
        <w:rPr/>
        <w:t>[12.67.]</w:t>
      </w:r>
    </w:p>
    <w:p>
      <w:pPr>
        <w:pStyle w:val="Normal"/>
        <w:ind w:firstLine="709"/>
        <w:rPr/>
      </w:pPr>
      <w:r>
        <w:rPr/>
        <w:t>3. Репортаж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мер: Работа комиссии началась в Лениногорске с объезда объектов социальной сферы. Члены антинаркотической комиссии побывали в одном из дворов, где им была продемонстрирована работа территориального общественного совета самоуправления (ТОСС), который занимается вопросами профилактики наркомании и алкоголизма как среди взрослых, так и среди детей. Во всех ТОССах созданы комиссии по профилактике правонарушений, разработаны планы работы по оказанию помощи детям из неблагополучных семей. Затем гости побывали в легкоатлетическом манеже ДЮСШ №1, после чего в городском ДК состоялось пленарное заседание…</w:t>
      </w:r>
    </w:p>
    <w:p>
      <w:pPr>
        <w:pStyle w:val="Normal"/>
        <w:ind w:firstLine="709"/>
        <w:rPr/>
      </w:pPr>
      <w:r>
        <w:rPr/>
        <w:t>[12.43.]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Заключ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26 июня - Международный день борьбы со злоупотреблением наркотическими средствами и их незаконным оборотом, который отмечается с 1988 года по решению Генеральной Ассамблеи ООН.</w:t>
      </w:r>
    </w:p>
    <w:p>
      <w:pPr>
        <w:pStyle w:val="Normal"/>
        <w:ind w:firstLine="709"/>
        <w:rPr/>
      </w:pPr>
      <w:r>
        <w:rPr/>
        <w:t>Исторические факты свидетельствуют о том, что противодействие распространению наркотиков предпринимается уже в течении более 100 лет. В феврале 1909 года Шанхайская опиумная комиссия, в работе которой участвовали 13 стран (в том числе и Россия), обсуждала весьма злободневный вопрос об ограничении ввоза одурманивающих веществ из азиатских стран. Проблема наркомании, как известно, со временем не только не потеряла актуальность, но стала еще острее.</w:t>
      </w:r>
    </w:p>
    <w:p>
      <w:pPr>
        <w:pStyle w:val="Normal"/>
        <w:ind w:firstLine="709"/>
        <w:rPr/>
      </w:pPr>
      <w:r>
        <w:rPr/>
        <w:t>В наши дни в России официально зарегистрировано 537 тысяч человек с диагнозом "Наркомания". Но подсчеты по методикам ООН и Министерства здравоохранения РФ свидетельствуют о том, что потребителей "дури" в 5 раз больше - 2,5 миллиона человек. Жертвам наркомании в основном от 18 до 39 лет, ежедневно из жизни уходят около 80 человек, в год - 30 тысяч.</w:t>
      </w:r>
    </w:p>
    <w:p>
      <w:pPr>
        <w:pStyle w:val="Normal"/>
        <w:ind w:firstLine="709"/>
        <w:rPr/>
      </w:pPr>
      <w:r>
        <w:rPr/>
        <w:t>Значительных перемен удалось добиться и благодаря успешной работе Федеральной службы Российской Федерации по контролю за оборотом наркотиков, созданной в системе правоохранительных органов в 2003 году.</w:t>
      </w:r>
    </w:p>
    <w:p>
      <w:pPr>
        <w:pStyle w:val="Normal"/>
        <w:ind w:firstLine="709"/>
        <w:rPr/>
      </w:pPr>
      <w:r>
        <w:rPr/>
        <w:t>В заключение хотел бы сказать, что благодаря активной работе всех участников антинаркотической деятельности: сотрудников из правоохранительных органов, Министерств, ведомств республики, членов общественного совета при Управлении ФСКН России по РТ, журналистов и редакторов СМИ и просто рядовых граждан, оказывающих содействие в борьбе с наркопреступностью, достигнуты значительные результаты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t>1. Василькова Ю.В., Т.А. Василькова - Социальная педагогика; курс лекций М: Издательский центр " Академия", 2010-440с.</w:t>
      </w:r>
    </w:p>
    <w:p>
      <w:pPr>
        <w:pStyle w:val="Normal"/>
        <w:ind w:hanging="0"/>
        <w:rPr/>
      </w:pPr>
      <w:r>
        <w:rPr/>
        <w:t>2. Гаранский А.Н. - Наркомания в России: состояние, тенденции, пути преодаления. М: Издательство " Владос" - Пресс, 2010-352с.</w:t>
      </w:r>
    </w:p>
    <w:p>
      <w:pPr>
        <w:pStyle w:val="Normal"/>
        <w:ind w:hanging="0"/>
        <w:rPr/>
      </w:pPr>
      <w:r>
        <w:rPr/>
        <w:t>3. Гончаренко Г.С. - Наркомания вчера, сегодня, завтра. Уголовно - правовой и криминалистических анализ. Изд: Ростов н\Д: ЗАО " Книга", 2005-128с.</w:t>
      </w:r>
    </w:p>
    <w:p>
      <w:pPr>
        <w:pStyle w:val="Normal"/>
        <w:ind w:hanging="0"/>
        <w:rPr/>
      </w:pPr>
      <w:r>
        <w:rPr/>
        <w:t>4. Еременко Н.И. - Профилактика вредных привычек. Изд." Панорама" 2006-48с.</w:t>
      </w:r>
    </w:p>
    <w:p>
      <w:pPr>
        <w:pStyle w:val="Normal"/>
        <w:ind w:hanging="0"/>
        <w:rPr/>
      </w:pPr>
      <w:r>
        <w:rPr/>
        <w:t>5. Коробкина З.В., Попов В.А. - Профилактика наркотической зависимости у детей и молодежи. Изд: " Академия", 2006-192с.</w:t>
      </w:r>
    </w:p>
    <w:p>
      <w:pPr>
        <w:pStyle w:val="Normal"/>
        <w:ind w:hanging="0"/>
        <w:rPr/>
      </w:pPr>
      <w:r>
        <w:rPr/>
        <w:t>6. Нейк А. - Наркотики. Изд: М: Секачев, 2008-128с.</w:t>
      </w:r>
    </w:p>
    <w:p>
      <w:pPr>
        <w:pStyle w:val="Normal"/>
        <w:ind w:hanging="0"/>
        <w:rPr/>
      </w:pPr>
      <w:r>
        <w:rPr/>
        <w:t>7. Ситаров Н.А., Ялтонский В.М. - Профилактика наркомании и алкоголизма. М: Изд. "Академия", 2007-176с.</w:t>
      </w:r>
    </w:p>
    <w:p>
      <w:pPr>
        <w:pStyle w:val="Normal"/>
        <w:ind w:hanging="0"/>
        <w:rPr/>
      </w:pPr>
      <w:r>
        <w:rPr/>
        <w:t>8. Хажилина И.И. - Профилактика наркомании: модели, тренинги, сценарии. М: Изд. Института Психотерапии, 2008-228с.</w:t>
      </w:r>
    </w:p>
    <w:p>
      <w:pPr>
        <w:pStyle w:val="Normal"/>
        <w:ind w:hanging="0"/>
        <w:rPr/>
      </w:pPr>
      <w:r>
        <w:rPr/>
        <w:t>9. Как бросить наркотики. М: Экско, 2009-256с</w:t>
      </w:r>
    </w:p>
    <w:p>
      <w:pPr>
        <w:pStyle w:val="Normal"/>
        <w:ind w:hanging="0"/>
        <w:rPr/>
      </w:pPr>
      <w:r>
        <w:rPr/>
        <w:t>10. Административный кодекс Российской Федерации М: ГроссМедиа, 2010-178с.</w:t>
      </w:r>
    </w:p>
    <w:p>
      <w:pPr>
        <w:pStyle w:val="Normal"/>
        <w:ind w:hanging="0"/>
        <w:rPr/>
      </w:pPr>
      <w:r>
        <w:rPr/>
        <w:t>11. Уголовный кодекс Российской Федерации. М: ГроссМедиа, 2010 - 176с.</w:t>
      </w:r>
    </w:p>
    <w:p>
      <w:pPr>
        <w:pStyle w:val="Normal"/>
        <w:ind w:hanging="0"/>
        <w:rPr/>
      </w:pPr>
      <w:r>
        <w:rPr/>
        <w:t>12. Управление Федеральной службы России по контролю за оборотом наркотиков по Республике Татарстан. Казань. Сборник материалов 2010.</w:t>
      </w:r>
    </w:p>
    <w:p>
      <w:pPr>
        <w:pStyle w:val="Normal"/>
        <w:ind w:hanging="0"/>
        <w:rPr/>
      </w:pPr>
      <w:r>
        <w:rPr/>
        <w:t>13. Без наркотиков // http://www.nodrugs.ru</w:t>
      </w:r>
    </w:p>
    <w:p>
      <w:pPr>
        <w:pStyle w:val="Normal"/>
        <w:ind w:hanging="0"/>
        <w:rPr/>
      </w:pPr>
      <w:r>
        <w:rPr/>
        <w:t>14. Глагол. Православный педагогический журнал // http://www.glagol-online.ru</w:t>
      </w:r>
    </w:p>
    <w:p>
      <w:pPr>
        <w:pStyle w:val="Normal"/>
        <w:ind w:hanging="0"/>
        <w:rPr/>
      </w:pPr>
      <w:r>
        <w:rPr/>
        <w:t>15. ECAD. Европейские города против наркотиков (Россия) // http://www.ecad.ru</w:t>
      </w:r>
    </w:p>
    <w:p>
      <w:pPr>
        <w:pStyle w:val="Normal"/>
        <w:ind w:hanging="0"/>
        <w:rPr/>
      </w:pPr>
      <w:r>
        <w:rPr/>
        <w:t>16. Журналист // http://www.journalist-virt.ru</w:t>
      </w:r>
    </w:p>
    <w:p>
      <w:pPr>
        <w:pStyle w:val="Normal"/>
        <w:ind w:hanging="0"/>
        <w:rPr/>
      </w:pPr>
      <w:r>
        <w:rPr/>
        <w:t>17. Кул (Cool). Молодежный журнал. 2010.</w:t>
      </w:r>
    </w:p>
    <w:p>
      <w:pPr>
        <w:pStyle w:val="Normal"/>
        <w:ind w:hanging="0"/>
        <w:rPr/>
      </w:pPr>
      <w:r>
        <w:rPr/>
        <w:t>18. Молоток. Молодежный журнал // http://www.zabey.ru. 2010.</w:t>
      </w:r>
    </w:p>
    <w:p>
      <w:pPr>
        <w:pStyle w:val="Normal"/>
        <w:ind w:hanging="0"/>
        <w:rPr/>
      </w:pPr>
      <w:r>
        <w:rPr/>
        <w:t xml:space="preserve">19. НарКом. Русский народный сервер против наркотиков // </w:t>
      </w:r>
    </w:p>
    <w:p>
      <w:pPr>
        <w:pStyle w:val="Normal"/>
        <w:ind w:hanging="0"/>
        <w:rPr/>
      </w:pPr>
      <w:r>
        <w:rPr/>
        <w:t>http://www.narcom.ru</w:t>
      </w:r>
    </w:p>
    <w:p>
      <w:pPr>
        <w:pStyle w:val="Normal"/>
        <w:ind w:hanging="0"/>
        <w:rPr/>
      </w:pPr>
      <w:r>
        <w:rPr/>
        <w:t>20. Наркозона // http://www.narcozona.ru</w:t>
      </w:r>
    </w:p>
    <w:p>
      <w:pPr>
        <w:pStyle w:val="Normal"/>
        <w:ind w:hanging="0"/>
        <w:rPr/>
      </w:pPr>
      <w:r>
        <w:rPr/>
        <w:t>21. Нет наркотикам. Информационно-публицистический ресурс // http://www.narkotiki.ru</w:t>
      </w:r>
    </w:p>
    <w:p>
      <w:pPr>
        <w:pStyle w:val="Normal"/>
        <w:ind w:hanging="0"/>
        <w:rPr/>
      </w:pPr>
      <w:r>
        <w:rPr/>
        <w:t>22. Пока не поздно. Газета о наркомании. 2010.</w:t>
      </w:r>
    </w:p>
    <w:p>
      <w:pPr>
        <w:pStyle w:val="Normal"/>
        <w:ind w:hanging="0"/>
        <w:rPr/>
      </w:pPr>
      <w:r>
        <w:rPr/>
        <w:t>23. Стоп Наркотикс // http://www.stopnarcotics.ru</w:t>
      </w:r>
    </w:p>
    <w:p>
      <w:pPr>
        <w:pStyle w:val="Normal"/>
        <w:ind w:hanging="0"/>
        <w:rPr/>
      </w:pPr>
      <w:r>
        <w:rPr/>
        <w:t>24. Физическая культура // http://lib. sportedu.ru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профилактических осмотров учащихся и студентов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46"/>
        <w:gridCol w:w="1818"/>
        <w:gridCol w:w="2213"/>
      </w:tblGrid>
      <w:tr>
        <w:trPr>
          <w:trHeight w:val="14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ебные заведени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 учащихся, студентов и призывников, подлежащих осмотру (чел)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смотрено (%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выявленных потребителей наркотических веществ</w:t>
            </w:r>
          </w:p>
        </w:tc>
      </w:tr>
      <w:tr>
        <w:trPr>
          <w:trHeight w:val="6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кол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84 86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НПО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1 40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суз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41 395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</w:t>
            </w:r>
          </w:p>
        </w:tc>
      </w:tr>
      <w:tr>
        <w:trPr>
          <w:trHeight w:val="6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уз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113 85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9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оенкома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 0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</w:t>
            </w:r>
          </w:p>
        </w:tc>
      </w:tr>
      <w:tr>
        <w:trPr>
          <w:trHeight w:val="68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99 561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6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ичное отношение к наркоманам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0"/>
        <w:gridCol w:w="1733"/>
        <w:gridCol w:w="1733"/>
        <w:gridCol w:w="1738"/>
      </w:tblGrid>
      <w:tr>
        <w:trPr>
          <w:trHeight w:val="21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отов протянуть "руку</w:t>
            </w:r>
          </w:p>
          <w:p>
            <w:pPr>
              <w:pStyle w:val="Style23"/>
              <w:rPr/>
            </w:pPr>
            <w:r>
              <w:rPr/>
              <w:t>помощи"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х надо лечи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обходимо защищать их прав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обходимо изолировать их от общества</w:t>
            </w:r>
          </w:p>
        </w:tc>
      </w:tr>
      <w:tr>
        <w:trPr>
          <w:trHeight w:val="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лиц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</w:t>
            </w:r>
          </w:p>
        </w:tc>
      </w:tr>
      <w:tr>
        <w:trPr>
          <w:trHeight w:val="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нсионе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</w:tr>
      <w:tr>
        <w:trPr>
          <w:trHeight w:val="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уден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ужащ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чащиес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</w:tr>
      <w:tr>
        <w:trPr>
          <w:trHeight w:val="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ч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</w:tr>
      <w:tr>
        <w:trPr>
          <w:trHeight w:val="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ркома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10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одители наркоман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  <w:tr>
        <w:trPr>
          <w:trHeight w:val="5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рач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9</w:t>
            </w:r>
          </w:p>
        </w:tc>
      </w:tr>
      <w:tr>
        <w:trPr>
          <w:trHeight w:val="5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д. сестр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7</w:t>
            </w:r>
          </w:p>
        </w:tc>
      </w:tr>
      <w:tr>
        <w:trPr>
          <w:trHeight w:val="65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Знак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56:00Z</dcterms:created>
  <dc:creator>popa</dc:creator>
  <dc:description/>
  <cp:keywords/>
  <dc:language>en-US</dc:language>
  <cp:lastModifiedBy>Mage</cp:lastModifiedBy>
  <dcterms:modified xsi:type="dcterms:W3CDTF">2011-10-08T23:56:00Z</dcterms:modified>
  <cp:revision>2</cp:revision>
  <dc:subject/>
  <dc:title>ГЛАВА I</dc:title>
</cp:coreProperties>
</file>