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Мотивы выбора темы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Радио в жизни обществ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Развитие и деятельность автозаводского радио в первые десятилетия "Автогиганта"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Трудные военные годы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Первое десятилетие деятельности на ГАЗ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Мирные будни районного радио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Совершенствование методов работы заводского радио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Автозаводское радио сегодня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b/>
          <w:sz w:val="28"/>
        </w:rPr>
        <w:t>1. М</w:t>
      </w:r>
      <w:r>
        <w:rPr>
          <w:b/>
          <w:bCs/>
          <w:sz w:val="28"/>
        </w:rPr>
        <w:t>отивы выбора темы</w:t>
      </w:r>
    </w:p>
    <w:p>
      <w:pPr>
        <w:pStyle w:val="TextBody"/>
        <w:widowControl/>
        <w:suppressAutoHyphens w:val="true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TextBody"/>
        <w:widowControl/>
        <w:suppressAutoHyphens w:val="true"/>
        <w:ind w:left="0" w:right="0" w:firstLine="709"/>
        <w:rPr>
          <w:sz w:val="28"/>
        </w:rPr>
      </w:pPr>
      <w:r>
        <w:rPr>
          <w:sz w:val="28"/>
        </w:rPr>
        <w:t>Эту тему я выбрала для реферата, т.к. за 70 лет своей работы автозаводское радио стало неотъемлемой частью жизни нашего района. К сожалению, мы настолько привыкли к радиовещанию, что не придаем значения той огромной роли, какую играет радио в жизни общества, в жизни человека. А за этим стоят люди и их судьбы. История же самих районной и заводской радиоредакций не собрана и существует только в отдельных воспоминаниях и в газетных строчках. И я решила попытаться восстановить некоторые страницы истории нашего радио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>2. Радио в жизни общества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Дело радиовещания и радиофикации стало одной из основных форм агитационно-пропагандистской работы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Несмотря на успешное развитие, радиосеть осталась несовершенной: линии были подвешены на опорах электросетей. Специальных линейных материалов не было, московские передачи транслировались через батарейные приемники, поэтому прием радиопередач сопровождался высоким уровнем помех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</w:rPr>
        <w:t>Крошечное радиохозяйство районного радио уже в 1931 году играло большую роль в культурной жизни района. Оно занималось техническим обслуживанием, вело прямые репортажи с заводских митингов, встреч строителей и рабочих автогиганта с известными людьми - Г.К. Орджоникидзе, А.А. Ждановым, М.И. Калининым, В.П. Чкаловым, рассказывало о рекордах заводских стахановцев..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Автозаводский радиоузел образовался и рос вместе с автогигантом. Люди тоже росли, обретали подлинное мастерство. С 1937 года с радиоотделом связаны трудовые судьбы П.П. Гиркова, Б.И. Сычева, И.Н. Белянцева и многие другие. По радио автозаводцы узнавали самую злободневную информацию о жизни нашей страны и за рубежом, слушали музыку, передачи на разнообразные темы. Радио делает их жизнь интереснее, содержательнее, отвечает на многие вопросы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  <w:t>3. Развитие и деятельность автозаводского радио в первое десятилетие "Автогиганта"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22 декабря 1924 года пущена построенная Нижегородской радиолабораторией передающая радиостанция предназначенная для обслуживания Нижегородской губернии. 24 декабря 1924 года прошла первая радиопередача, а уже 27 декабря 1924 года начало работать местное регулярное радиовещание через радиостанцию "Малый Коминтерн"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 сентябре 1925 года через радиостанцию впервые были переданы программы, полученные из Москвы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 1931 году в деревянном сарайчике Административного центра будущего социалистического города был смонтирован первый радиоузел, который представлял собой примитивный маломощный (30 ватт) усилитель ручного управления с сетью нескольких десятков громкоговорителей. Задача его коллектива - обслуживать строительную площадку и несколько рабочих общежитий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 начале 1932 года в доме № 2 по проспекту Ильича создается новый радиоузел. Началась радиофикация цехов автогиганта и домов в Автозаводском районе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 сентябре 1932 года Борис Казимиров пришел в радиоузел учеником монтера. Первым его наставником в радиоузле стал школьный учитель физики В.И. Виноградов. Однажды на уроке он сказал: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</w:rPr>
        <w:t>- Ребята, есть возможность сделать приемник. Можно будет слышать "голос" самой столицы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Борис записался в школьный кружок радиолюбителей. Занятия здесь, по сути дела, и помогли выбрать жизненный путь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Свою трудовую деятельность в Горьковском радиотрансляционном узле Борис Алексеевич начал с 1932 года, на различных должностях: электромонтером, техником, старшим техником, инженером, старшим инженером, начальником Автозаводского участка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"За время работы он проявил себя исключительно добросовестным и исполнительным работником" Ему неоднократно приходилось обеспечивать усиление выступлений на торжественных митингах горьковчан. Так было на памятной встрече избирателей с кандидатом в депутаты Верховного Совета СССР, Героем Советского Союза В.П. Чкаловым, которая произошла осенью 1937 года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Старейшему автозаводскому радисту довелось работать с аппаратурой при ведении прямого репортажа по всесоюзному радио о рекорде стахановца-кузнеца, ныне Героя Социалистического Труда Александра Харитоновича Бусыгина. А сколько было волнений!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огда предварительной записи на пленку и монтажа радиопередач не существовало. В эфир шли только прямые выступления. Все это накладывало большую ответственность не только на сотрудников редакции, но и на технический персонал, который обслуживал аппаратную, осуществляя качественное звучание местного вещания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</w:rPr>
        <w:t>За период работы в автозаводском радиоузле Казимиров внес несколько рационализаторских предложений. Например, он предложил перенести провода со столбов на крыши домов, им разработана система охлаждения мощных усилителей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</w:rPr>
        <w:t>В 1935 году техник Назаров А.В. один из первых в стране сконструировал автоматику дистанционного управления подстанциями. Это стало важнейшим этапом в качественном обновлении проводного вещания в нашей стране. С этого момента вся сеть города управлялась дистанционно. Наряду с Назаровым А.В. много выдумки, труда и изобретательности вложили специалисты С.А. Королев, И.У. Гор, И.И. Кокурин и многие другие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</w:rPr>
        <w:t>На автозаводе насчитывалось 600 радиоточек. С ростом Соцгорода и рабочих поселков бурно развивалось радиовещание, и к 1941 году радиосеть района обслуживала уже 13 тысяч радиоточек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b/>
          <w:bCs/>
          <w:sz w:val="28"/>
        </w:rPr>
        <w:t>4. Трудные военные годы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</w:rPr>
        <w:t>В воскресный день 22 июня, в час дня из репродукторов послышались гулкие удары метронома. Суровая и грозная весть потрясла людей - война! И работники Автозаводского радиоузла объявили себя мобилизованными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С ноября 1941 года начались периодические налеты фашистской авиации на автозавод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/>
      </w:pPr>
      <w:r>
        <w:rPr>
          <w:sz w:val="28"/>
        </w:rPr>
        <w:t>"Случалось, что бомбы падали у радиоузла, выбивая стекла в окнах, и от взрывной волны были случаи повреждения в монтаже оборудования.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Центральная аппаратура была перебазирована в рядом стоящий недостроенный дом, с предварительно углубленным подвалом и усиленным междуэтажным перекрытием. Однако, несмотря на трудности, местные передачи выходили в эфир в установленное время. Аппаратура находилась в круглосуточной готовности, и при минимальном количестве работников, как правило, к утру мы восстанавливали аппаратуру, работа которой нарушалась от сотрясения."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В радиоузле из мужчин остались Казимиров, Красильников, а из женщин: А.Ф. Виноградова, З.П. Щербакова, К.П. Молозова и А.Г. Казимирова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период войны в дирекции радиотрансляционной сети (ДРТС) трудились: В.А. Королев, А.В. Назаров, А.И. Левин, В.В. Блинков, И.Н. Воронкин, А.В. Матвеева, В.С. Тимина, Т.М. Менхен, Е.Н. Камская, А.Ф. Кокурина, М.В. Репина, С.В. Королева под руководством: В.А. Козлова, Ф.А. Лобова, Н.С. Файнгеш, Д.К. Славникова и Д.Ш. Савина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На протяжении двух недель безвыходно в радиоузле находились: начальник Чирков, Казимиров, Красильников, и монтер Гарельников. Женщины, дежурные техники, были отпущены к семьям, т.к. все имели детей. Повреждения линий устраняла бригада монтеров под руководством старшего линейного техника Б.И. Сычева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кратчайшие сроки были смонтированы подстанции в Приокском поселке вместо полностью уничтоженной от бомбежки существовавшей 50-ватной подстанции. Большая работа была проведена по восстановлению радиосети в разных местах Автозавода. На период восстановления Автозавода радиопередачи начинались на час (с 5 часов утра) раньше городской передачи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"Во время войны, когда в районах области было тяжело, мы неоднократно выезжали в районы на устранение повреждений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44 году в освобожденных городах наша бригада монтировала УП-8 и ВУО-30, что требовало много усилий, а ранее используемое СО-</w:t>
      </w:r>
      <w:r>
        <w:rPr>
          <w:lang w:val="en-US"/>
        </w:rPr>
        <w:t>II</w:t>
      </w:r>
      <w:r>
        <w:rPr/>
        <w:t>, ВУО-500 мы отправили в Харьков и другие города"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Кроме того, по радио объявляли о воздушных налетах противника на Горьковский автомобильный завод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"У нас, - рассказывает Борис Алексеевич - был радиоприемник, и мы, примерно, за час до начала бомбардировки знали о приближении фашистской авиации. С разрешения районного штаба местной противовоздушной обороны. Благодаря этому, тогда многие спасли свои жизни: автозаводцы успевали уйти в бомбоубежище"</w:t>
      </w:r>
    </w:p>
    <w:p>
      <w:pPr>
        <w:pStyle w:val="TextBodyIndent"/>
        <w:widowControl/>
        <w:suppressAutoHyphens w:val="true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suppressAutoHyphens w:val="true"/>
        <w:ind w:left="0" w:right="0" w:firstLine="709"/>
        <w:rPr>
          <w:b/>
          <w:b/>
          <w:bCs/>
        </w:rPr>
      </w:pPr>
      <w:r>
        <w:rPr>
          <w:b/>
          <w:bCs/>
        </w:rPr>
        <w:t>5. Первое десятилетие деятельности радио на ГАЗе</w:t>
      </w:r>
    </w:p>
    <w:p>
      <w:pPr>
        <w:pStyle w:val="TextBodyIndent"/>
        <w:widowControl/>
        <w:suppressAutoHyphens w:val="true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О том, что на заводе будет свое радио я узнала случайно осенью 1949 года, - вспоминает Надежда Павловна Попова, чья жизнь непосредственно связана с радио. Работала она воспитателем в детском саду и подрабатывала систематически в "Автозаводце". После денежной реформы в 1948 году она ушла из детского сада на постоянную работу, в печать. В "Автозаводце" вакансий не было, но редактор М. Калиганов сказал ей, что партком решил оборудовать на заводе радиоузел и при нем радиовещание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"Узел был создан в оборонных целях, для быстрого оповещения тревоги, как постоянно действующая единица, а редакция радиовещания - как бы в целях конспирации - будет заниматься информацией, пропагандирующей достижения, "колокольчики" во всех цехах, и по заводу буду работать между сменами и в обеденный перерыв, а также в столовых, раздевалках, не говоря о приемных и кабинетах начальства."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Редактором партийный комитет поставил Иосифа Семеновича Гликмана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И.С. Гликман родился в мае 1910 года, в городе Иланске Красноярского края, в семье крестьян-середняков. С 1932 года начал работать в газете "Автогигант". С началом Великой Отечественной войны ушел на фронт. Вернувшись к работе в 1946 году, избирался партийным секретарем редакции. С 1949 года по 1970 год возглавлял редакцию заводского радио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"Он был строгим и требовательным руководителем. Заботясь о престиже редакции, придирчиво принимая кадры, назначая исполнительный срок. Держал жесткую дисциплину: находясь на работе, сотрудники должны были всецело думать только о ней, без малейших задержек сдавать материалы в выпуск, проверив все досконально во избежание малейших ошибок. В то же время, если ими допускались какие-то оплошности, на "съедение" корреспондента не давал, разбирался и ставил точки над "I""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"Мое участие в работе заводского радиовещания вызвано тем, что его первый редактор (ныне покойный) Иосиф Семенович Гликман был мне лично знаком еще с довоенных лет, он тогда работал сотрудником газеты "Автогигант", где и я начинал рабкоровскую деятельность. И когда в 1949 году создалось заводское радио, он-то и пригласил нас рабкоров "Автогиганта", также некоторых сотрудников газеты, например, И.О. Филатова, к участию в работе радио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Первые годы я давал небольшие информации как положительного, так и отрицательного характера, они нередко были использованы в звуковых выпусках и листах колючего конвейера. Но Иосиф Семенович постоянно просил давать более обстоятельные материалы о новинках, внедренных в производство, и людях, которые их внедряли, о культуре производства, при этом подсказывал, как это сделать. Так постепенно мои заметки стали увеличиваться в размерах, а в 1954 году меня впервые избрали в профсоюзный комитет и поручили возглавлять комиссию охраны труда. Немного освоившись с общественной нагрузкой, я стал давать информации и на эту тему, одновременно с этим я писал о рационализаторах и выявленных ими резервах производства"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"Редакционную работу Иосиф Семенович сочетал долгие годы с партийной, будучи секретарем парторганизации отдела технической информации. Нагрузка была солидной, и Гликман многое делал по заданиям парткома завода. Но никакие отвлечения не могли заслонить его главной заботы - своевременного выхода радиопередач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Уже будучи на пенсии, Гликман Иосиф Семенович часто заходил в редакцию, по-прежнему болел за неё. И коллектив встречал его приветливо, обращаясь за советами и помощью "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Секретарем по пропаганде в парткоме завода была Лидия Ивановна Некрасова. До этого она работала в "Автогиганте". От неё в первую очередь зависел подбор кадров во вновь организуемой редакции радиовещания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Третьим работником стал Иван Осипович Филиппов. "Он был не особенно грамотным, но мог "собирать материал", писать заметки. В редакции "Автогиганта" Филиппов работал как "выдвиженец" из рабочего класса уже после войны. Во время войны он работал где-то "в органах" - мы его не расспрашивали - не полагалось. Был он обременён семьёй - четверо или трое детей. Вот и стал заместителем редактора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Надо сказать, как редакция мы долгое время существовали как бы нелегально, т.е. мы были и, как бы, нас "не было". В штатном расписании мы числились – редактор как старший мастер цеха связи, а литработники – как мастера цеха связи"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Короткое время диктором работала Владилена Менхина, которая до этого работала на районном радио. "У нее был хорошо поставленный, красивый голос. Но редакция находилась "на птичьих правах", и нашего диктора взяли в цех связи – "мотать проволоку", - вспоминает Попова Н.П. Впоследствии Лина и Володя Менхин – радист уехали в Заволжье"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До 1957 года мы читали сами. Постепенно обзаводились техникой. Сначала и "Днепр" был достижением. Радисты – В.Малоземов, В.Есенин, М.Палев крутили пластинки с любимой музыкой. Особенным спросом тогда пользовались "Я люблю тебя, жизнь, и надеюсь, что это взаимно", "Эх, дороги, пыль да туман…" Идешь по заводу, и звучит любимая музыка или передача о "последних известиях"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наших выпусках освещается ход социалистического соревнования, производственные рекорды в честь очередного политического события или праздника – годовщины Октября, 1 Мая, день рождения вождя и отца народов товарища Сталина, В.И.Ленина и другие. Критиковать мы не имели права. Это было вроде удобно – никого не трогать и тебе как журналисту спокойнее. Но с другой стороны, как это журналист не может высказать свое отношение к вопиющим фактам?! Иосиф Семенович нашел выход: практический материал, оформляется в виде листков "Колючего конвейера". Работал над ним Александр Дудковский - в то время он был художником и руководил художественной самодеятельностью в одном из цехов. А вообще человек незаурядный, талантливый - все автозаводцы помнят его (к сожалению уже ушедшего из жизни) по работе во Дворце культуры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И так к 1953 году мы организовались в БНТИ бюро научно-технической информации. Начальником стал А.И. Фоминых. Старый большевик, участник третьего съезда комсомола, видевший своими глазами Ленина, что придавало ему в наших глазах больше значение. Поскольку Иосиф Семенович был инициатором и продвигал наше суденышко к намеченной цели, то и редакция фактически распоряжалась выделенным для БНТИ цехом связи помещением. Вся правая половина, включая зал радиостудии, была занята кроссами, которые считались как бы дублирующими телефонную станцию завода, находящуюся в кузовном корпусе. Предполагалось оставить только справочную, остальное передать БНТИ, а на этих площадях разместить все хозяйство из линейного цеха № 5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Против объединения протестовал Дом техники, где был самостоятельный директор и даже главный инженер. Новый же отдел не знал, куда пристроить художников у которых были особенно тяжелые условия труда. Все это было в конце концов утрясено. В 1954 году наш новый коллектив избрал партбюро, которое возглавил Гликман; парткомом-председателем стала я и переизбрана была через 7 лет. Тогда в БНТИ работало 60 человек (позже в 60-70-х годах - 97)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Художников - В. Лудина, А. Шабанова, А.Шарпана, А.Рязанова - поместили в маленькой комнате, где сейчас редакция радиовещания, позже они переехали в Дом техники. Фотограф кочевал по разным помещениям, немало пришлось хлопот и на долю профкома. В конце концов фотограф обосновался в Доме техники. Наша редакция к 1957 году из пяти человек, включая машинистку, помещалась в комнате рядом с радиостанцией. Из-за этого зала шел спор "под ковром" с заводским комитетом, но в один прекрасный день наши радисты штурмом очистили донельзя захламленный зал и врезали свои замки, и в конце 1957 года редакция переместилась в ту комнату, которую занимали до сих пор. В 1959 году я перешла работать во вновь открывшуюся научно-техническую библиотеку в отдел патентно-технической литературы, а на мое место была принята Зоя Ивановна Тырышкина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Когда Иосиф Семенович Гликман ушел в 1970 году на пенсию, она стала редактором"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TextBodyIndent"/>
        <w:widowControl/>
        <w:suppressAutoHyphens w:val="true"/>
        <w:ind w:left="0" w:right="0" w:firstLine="709"/>
        <w:rPr>
          <w:b/>
          <w:b/>
          <w:bCs/>
        </w:rPr>
      </w:pPr>
      <w:r>
        <w:rPr>
          <w:b/>
          <w:bCs/>
        </w:rPr>
        <w:t>6. Мирные будни районного радио</w:t>
      </w:r>
    </w:p>
    <w:p>
      <w:pPr>
        <w:pStyle w:val="TextBodyIndent"/>
        <w:widowControl/>
        <w:suppressAutoHyphens w:val="true"/>
        <w:ind w:left="0" w:righ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Окончилась война. Наступили мирные будни. С каждым годом возрастала мощность узла. "Б.А. Казимиров все свои творческие силы, энергию, знания и опыт отдал делу развития и совершенствования средств радиофикации г. Горького". Он и сейчас передает свой огромный жизненный и трудовой опыт молодым работникам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Борис Алексеевич уделил большое внимание перспективному развитию района. С его непосредственным участием и помощью были построены и пущены новые объекты радиосети, отдельно стоящие ОУС-21, ОУС-10, ОУС-23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"За достигнутые успехи в работе Казимиров Б.А. неоднократно отмечался руководителем ПТУС и РГТУ, награждался Почетными грамотами Министерства связи СССР, ПТУС и ГРТУ, награжден значком "Почетный радист", медалью "Ветеран труда", одному из первых ему присвоили почетное звание "Ударник коммунистического труда"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50-60 годы Автозаводский радиоузел был одним из передовых предприятий по новаторским методам труда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54 году началась новая серьезная реконструкция радиосети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56 году был получен прямой междугородный провод - широковещательный канал ("ШВ-канал") для постоянной трансляции первой программы из Москвы в Горький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61 году коллективу за успехи присвоено звание коллектива коммунистического труда. Вместе с цехами Сормово, Канавино, Нагорной части он был активным участником соревнования за право включить полумиллионную радиоточку в одном из районов нашего города. Такой чести за высокие показатели в труде удостоился монтер нашего цеха И.П. Пустошкин, который одержал первенство в индивидуальном соревновании, где участвовало более ста монтеров городского узла. И 12 июля 1974 года в Автозаводском районе была установлена полумиллионная городская радиоточка. 500-тысячный репродуктор появился в доме № 27 по ул. Прыгунова в квартире маляра-пульверизаторщика сборного цеха №2 автозавода, ударницы коммунистического труда Н.К. Емелиной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63 году выделены широковещательные каналы для трансляции из Москвы второй и третей программ вещания с использованием устройства ГПТВ-200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67 году была упразднена ДРТС и вместо нее организован Горьковский радиотрансляционный узел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71 в городе Горьком завершено преобразование сети в трехпрограммное вещание.</w:t>
      </w:r>
    </w:p>
    <w:p>
      <w:pPr>
        <w:pStyle w:val="TextBodyIndent"/>
        <w:widowControl/>
        <w:suppressAutoHyphens w:val="true"/>
        <w:ind w:left="0" w:right="0" w:firstLine="709"/>
        <w:rPr/>
      </w:pPr>
      <w:r>
        <w:rPr/>
        <w:t>В 1977 году было развернуто строительство отдельно стоящих опорных усилительных станций мощностью 30 кВт. Первая такая ОУС-21 была построена на Северном поселке Автозаводского района, а затем в других микрорайонах гор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 1980 года проводилась политика технического перевооружения. Постоянно ведется строительство опорных усилительных станций и трансформаторных подстан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7. Совершенствование методов работы заводского радио</w:t>
      </w:r>
    </w:p>
    <w:p>
      <w:pPr>
        <w:pStyle w:val="Normal"/>
        <w:widowControl/>
        <w:shd w:fill="FFFFFF" w:val="clear"/>
        <w:tabs>
          <w:tab w:val="clear" w:pos="720"/>
          <w:tab w:val="left" w:pos="3422" w:leader="none"/>
        </w:tabs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В начале 60-х годов заводское радио ведет передачи ежедневно, в утренние часы читаются материалы из свежего номера газеты "Автозаводец", в дневное информационные выпуски. "Литсотрудники" (корреспондент - Е.С. Жукова) с утра отправлялись по цехам собирать разнообразную информацию. Заранее уславливались, какая нужна информация и из каких подразделений прежде всего. Действовала неписаная схема: начинать выпуск с новостей производства, затем сообщения из партийных, профсоюзных и комсомольских организаций и напоследок сообщения в культурной и спортивной жизни завода.</w:t>
      </w:r>
    </w:p>
    <w:p>
      <w:pPr>
        <w:pStyle w:val="Normal"/>
        <w:widowControl/>
        <w:shd w:fill="FFFFFF" w:val="clear"/>
        <w:tabs>
          <w:tab w:val="clear" w:pos="720"/>
          <w:tab w:val="left" w:pos="7397" w:leader="none"/>
        </w:tabs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Информация обрабатывалась сходу и свеженькой выдавалась радиослушателям в определенный час. Литературная цензура принадлежала редактору. Заводское радио считалось "закрытым". Заводские новости представляли собой преимущественно набор информации, так портативных магнитофонов в то время не было, но звучали и записи рабочих, специалистов, служащих, руководителей. Произносились они обычно в радиостудии. Люди, привлекавшиеся к участию в передачах, откликались охотно, но не у всех были возможности отлучаться на радио в рабочее время к тому же редакционникам хотелось, чтобы в передачах звучало само дыхание жизни. И поэтому мечтали и добивались нужной техн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После бытового "Днепра", с которым в цех не выбраться (разве только на транспорте на мероприятие съездить) появился портативный первенец - "Репортер-5", а несколько позже "Репортер-6". И, несмотря на то, что и они были тяжелы и не очень приспособлены к работе на улице (в зимнее время особенно) проводились записи, как правило, с заранее заготовленным текстом. Возможно, именно эта практика и делала выступления напряженными. Да только так было положено в те далекие годы. И, хотя нелегким был позже переход к безтекстовым, "живым" записям, он со временем расковал и самих сотрудников, и их собеседников. Разговоры на радио стали понятными и близкими слушател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Поскольку редакция располагала всего двумя тесными комнатами, здесь собирались активисты-радиокоры на общественных началах коллеги с других предприятий города и области. Побывали и сотрудники московской студии радиостанции Би-Би-Си. Областной комитет по радиовещанию неоднократно "засылал" на ГАЗ гостей начинающих и уже поработавших радиожурналистов за опытом, проводил на базе редакции и выездные семина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Поскольку стесненные условия не позволяли принять гостей должным образом, со временем стали проводиться встречи с активистами и коллегами в Доме техники (ныне Дом ветеранов). Не единожды организовывались они в 70-80-ые годы, когда реакция вела работу в рамках производственного объединения "ГАЗ". В сущности она взяла на себя функции "головной", установив творческое сотрудничество с радиоорганизаторами и редакциями заводов, входящих в объединение. Проводились семинары и совещания, на которых выступали представители дирекции, общественных организаций ПО "ГАЗ", руководители и творческие сотрудники областного радио. Выпускались методички с рекомендациями по работе. Регулярными стали деловые связи сотрудников редакций: совместное планирование и подготовка радиопередач цикла "В рамках объединения", тиражирование и посылка магнитозаписей на заводы, будничные встречи. На тех заводах, где не было штатных радиоорганизаторов, редакция ГАЗа совместно с парткомами организовала радиокоровские посты на общественных началах. Активисты, входившие в них, обеспечивали радио автозавода сообщениями о новостях жизни своих предприятий. А на заводах "Новая сосна" и велосипедном пошли дальше: организовали и собственные радиовыпуски, выходя через местные усилители к слушателям своего завода. Редакция автозавода не только поддерживала такие начинания, но использовала эти каналы для посыла своих передач, важных информации для коллективов всех заводов. "Радиопочта" была регулярной, обмен текстовыми материалами и магнитофонными записями велся ежемесячно. Причем, "почта" перешагнула границы города и области: радиоматериалы шли в Арзамас, Заволжье, Саранск, Чернигов. Активному творческому сотрудничеству, продолжавшемуся с 1977 года в течение многих лет помогали регулярные встречи радиожурналистов, понимание общности задач и интересов. В самом начале 70-ых годов мы "прозрели" по вопросу архивному - комплектованию фоноте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Имелось в виду накопление и систематизация музыкальных и речевых записей. Первые использовались преимущественно в радиоконцертах. Но постепенно с переходом от одних только информационных выпусков к тематическим передачам, музыка начала входить и в них, получалось живее, привлекательнее для слуха. Речевые же записи отправлялись для хранения в фонотеку на многие годы. Это были выступления известных на автозаводе людей, репортажи со знаменательных ГАЗовских событий и мероприятий, к примеру, пуска нового или юбилейного автомобиля, другие моменты в жизни коллектива автозаводце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В свое время, когда областная организация Союза журналистов и областное радио проводили смотры-конкурсы редакционной работы в честь знаменательных дат в жизни страны (1 мая и др.) или по определенной тематике, радио ГАЗа принимало участие в них. Представлялись отчеты, магнитопленки с записями радиопередач, оформлялись альбомы по эпизодам редакционной жизни. И радио автозавода отмечалось, как призер Почетными грамотами и подарками, что, конечно, радовало, но и обязывало к лучшей работе на пользу заводскому коллективу его тружеников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8. Автозаводское радио сегодн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Начиная с 1986 года, в разработках транзисторных усилителей ключевого типа большое участие принимали специалисты Научно-исследовательского института радио и Горьковского Политехнического института во главе с кандидатом технических наук В.М.Кибакиным, сумевшим внедрить в производство свой усилитель на Киевском заводе, который получил название "Днепр". В 1993 году его усилители были внедрены в производство на Кузнецком заводе радиоприборов в пензенской области под названием "Луч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вязи с распадом СССР в 1991 году возникла необходимость организовать производство мощных полупроводниковых усилителей в Росс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ейчас в прессе и на телевидении стало модным смаковать жареные факты, а людям хочется знать, что происходит в их городе, районе, на предприятии, улице, во дворе. Найти свою нишу для большинства масс-медиа вопрос очень остры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Районное радио хорошо изучало свою аудиторию, знает ее особенности и пристрас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Сменяют друг друга поколения журналистов, меняются приоритеты, но неизменным остается главное работа для радиослушателя. Без корней, без преемственности невозможен был бы и сегодняшний день редакции. И если раньше вещание в основном было тематическим, то с начала 90-х годов районное радио отдает предпочтение информации. Таково веление нашего динамического времени. В одной программе можно услышать блок самых свежих новостей, актуальное интервью, оперативный репортаж, комментарий или краткий анализ события. Одно время такие передачи назывались "Автозаводский район в цифрах и фактах", а потом рабочий коллектив районного радио остановился на названии "Свободный микрофон''. Сейчас это просто информационно-музыкальные программы, наполненные новостями и сюже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Тема, которая, судя по звонкам в редакцию, требует более пристального внимания, выносится в отдельную передачу, которая звучит в прямом эфире. Частые гости в редакции - руководители города и района, депутаты Государственной и городской Думы, Законодательного Собрания, специалисты. На протяжении многих лет на базе редакции районного радио существовал своеобразный учебный центр, где происходили творческие семинары, встречи, где стажировались многие молодые журналис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При Автозаводском районном Центре творчества детей и юношества находится литературно-юнкоровский клуб одно из старейших объединений юных журналистов в Нижегородской области. В 1968 году на Автозаводском районном радио вышла первая программа для подростков, подготовленная при непосредственном участии самих школьников. И с тех пор каждый месяц в течение учебного года ребята готовят тематические программы. Тридцать три года руководит клубом член Союза журналистов Владимир Махин. За это время в объединении прошло творческую школу более 600 старшеклассников. Некоторые стали профессиональными журналистами Светлана Прошельцева, Николай Мурзинов, Ася Вассерман, Лариса Андрюшина..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Руководитель литературно-юнкоровского клуба убежден, что работа на местном радио больше дает ребятам, чем писание заметок в газету. Сотрудничая с радио, они участвуют в подготовке сюжетов с начала до конца. Готовясь к той или иной встрече, придумывают вопросы. Затем, задавая их перед микрофоном, учатся строить речь и говорить логически точно. Расшифровывая пленку, улавливают недочеты, сделанные при записи. При написании материала учатся увязывать свой текст с ранее сделанной репортерской записью. А затем при монтаже получают разъяснения, почему тот или иной кусок выбрасывается. В 2000-м году в подростковой программе на районном радио появилась новая рубрика "Наш психологический словарь". Старшеклассники обсуждали такие понятия, как "Актуальность", "Дружба", "Счастье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Особенность работы с детьми на радио в том, что необходимы для выхода в эфир репортерские записи, без них даже с самыми умными материалами передача слушаться не буд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Недавно появилась возможность вести монтаж передач на компьютере. Переход на новую цифровую технологию, работа во всемирной паутине расширяет кругозор ребят. Впрочем, для начала включения в программу "Свой голос" на радио не обязательно иметь дорогостоящего компьютерного или другого технического оборудования. Для успешного старта достаточно простенького диктофона и желания детей, подростков и взрослых услышать друг друга, активно строить мост взаимного сотрудниче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/>
      </w:pPr>
      <w:r>
        <w:rPr>
          <w:sz w:val="28"/>
          <w:szCs w:val="28"/>
        </w:rPr>
        <w:t>Но, несмотря на широкое развитие радиотехники и достижения районного радио, проводному вещанию спешит на замену эфирное. Из-за появления все более новых различных приемников, которые позволяют настроиться на значительное число радиостанций, проводное вещание, которое имеет всего 3 программы, теряет свою популярность (особенно среди молодежи). И если раньше, например, чтобы провести радио в пяти домах по пр. Ильича вырубали гущи деревьев и достигали цели, то сейчас во многих новых домах жители не знают что такое проводное веща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9. Использованная ли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1. Приказ по Горьковскому городскому радиотрансляционному узлу №145 от 3 августа 1972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2. Приказ по Горьковскому городскому радиотрансляционному узлу №121/ОК от 13 августа 1987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3 В.Махин. Из племени энтузиастов. "Автозаводец" 1982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4 Л. Алексеева. На волне районного радио "Автозаводец" №66 2001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5 Н. Гужов. Вчера в нашем районе установлена городская полумиллионная радиоточка. "Автозаводец" 1974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6 "Будем работать вместе!" Программы деятельности детских и подростковых организа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7 Н.П. Попова, З.И. Тырышкина, П.В. Дуранин. Воспоминания. Архив редакции заводского ради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8 Б. А. Казимиров. Воспомин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9 Б. А. Казимиров. Личный архи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6. Л. Алексеева. На волне районного радио. "Автозаводец" № 66 5 мая 2001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7. Б.А. Казимиров. Воспоминания. Фотографии. Личный архи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8. Н.П. Попова. Воспоминания. Архив редакции заводского ради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9. З.И. Тырышкина. Воспоминания. Отдельные заметки из жизни заводского радио. Архив редакции заводского ради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10. П.В. Дуранин. Воспоминания. Архив редакции заводского ради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11. Личный листок по учету руководящих кадров. Автобиограф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>12. Н.С. Файнгеш. Воспоминания. Личный архи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4040" w:right="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67"/>
      <w:outlineLvl w:val="1"/>
    </w:pPr>
    <w:rPr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58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37:00Z</dcterms:created>
  <dc:creator>Владимир Махин</dc:creator>
  <dc:description/>
  <cp:keywords/>
  <dc:language>en-US</dc:language>
  <cp:lastModifiedBy>Mage</cp:lastModifiedBy>
  <dcterms:modified xsi:type="dcterms:W3CDTF">2011-10-08T23:37:00Z</dcterms:modified>
  <cp:revision>2</cp:revision>
  <dc:subject/>
  <dc:title/>
</cp:coreProperties>
</file>