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Информационная компетентность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Информационное общество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вестные формулировки информационного общества являются очень условными и некорректными. Вот определение Мелюхина И.С.: "...Информационное общество отличается от общества, в котором доминируют традиционная промышленность и сфера услуг тем, что информация, знания, информационные услуги, и все отрасли, связанные с их производством (телекоммуникационная, компьютерная, телевизионная) растут более быстрыми темпами, являются источником новых рабочих мест, становятся доминирующими в экономическом развитии..."</w:t>
      </w:r>
    </w:p>
    <w:p>
      <w:pPr>
        <w:pStyle w:val="Normal"/>
        <w:ind w:firstLine="709"/>
        <w:rPr/>
      </w:pPr>
      <w:r>
        <w:rPr/>
        <w:t>На самом деле это определение верное, но не вполне корректное. Информационное общество вовсе не означает доминирование информации над другими видами производства в равноправном их сравнении, как просто разных видов производства. Информационное общество означает, что все другие виды производств НАЧИНАЮТ ВЫСТУПАТЬ В ВИДЕ ПРОИЗВОДСТВА ИНФОРМАЦИИ. То есть, когда мы производим некоторый продукт, то имеем дело не непосредственно с самим продуктом, а на каждом этапе его производства - проектировании, изготовлении, продвижении и продажи - мы имеем дело исключительно с информацией, причем в таком виде, когда самой информацией оперируют на компьютерном терминале, удаленном от непосредственного продукта как источника этой информации.</w:t>
      </w:r>
    </w:p>
    <w:p>
      <w:pPr>
        <w:pStyle w:val="Normal"/>
        <w:ind w:firstLine="709"/>
        <w:rPr/>
      </w:pPr>
      <w:r>
        <w:rPr/>
        <w:t>Информационное общество означает, что информация становится заместителем, символической моделью любого продукта или услуги, что люди работают именно с информационными моделями, а не с непосредственными продуктами и услугами. Далее сами эти информационные модели связаны друг с другом не устойчивыми производственными циклами, НО СОВЕРШЕННО ИНЫМИ ЗАКОНАМИ - ХАРАКТЕРНЫМИ УЖЕ ДЛЯ ИНФОРМАЦИОННОЙ СВЯЗИ. Любая сетевая связь (Internet) при производстве любого продукта или услуги зависит в решающей мере от характера и законов действия Сети Internet, нежели от характера самого производства, производственных связей или производственных циклов.</w:t>
      </w:r>
    </w:p>
    <w:p>
      <w:pPr>
        <w:pStyle w:val="Normal"/>
        <w:ind w:firstLine="709"/>
        <w:rPr/>
      </w:pPr>
      <w:r>
        <w:rPr/>
        <w:t>Более того, для информационного общества характерно изменение характера и способа государственного управления. Государственное управление при применении компьютерно-сетевых технологий становится более открытым, с развитой обратной связью, с уменьшенным временем на согласование и принятие решений, с расширением перечня функций, делегируемых частному сектору (то есть, интерактивным, динамичным и более корпоративным).</w:t>
      </w:r>
    </w:p>
    <w:p>
      <w:pPr>
        <w:pStyle w:val="Normal"/>
        <w:ind w:firstLine="709"/>
        <w:rPr/>
      </w:pPr>
      <w:r>
        <w:rPr/>
        <w:t>Упомянутый нами автор приводит следующие принципы относительно доступа к общественной информации:</w:t>
      </w:r>
    </w:p>
    <w:p>
      <w:pPr>
        <w:pStyle w:val="Normal"/>
        <w:ind w:firstLine="709"/>
        <w:rPr/>
      </w:pPr>
      <w:r>
        <w:rPr/>
        <w:t>информация должна быть открыта для всех;</w:t>
      </w:r>
    </w:p>
    <w:p>
      <w:pPr>
        <w:pStyle w:val="Normal"/>
        <w:ind w:firstLine="709"/>
        <w:rPr/>
      </w:pPr>
      <w:r>
        <w:rPr/>
        <w:t>основная информация должна быть бесплатной. Разумная цена должна назначаться, если требуется дополнительная обработка, имея в виду стоимость подготовки и передачи информации, плюс небольшая прибыль;</w:t>
      </w:r>
    </w:p>
    <w:p>
      <w:pPr>
        <w:pStyle w:val="Normal"/>
        <w:ind w:firstLine="709"/>
        <w:rPr/>
      </w:pPr>
      <w:r>
        <w:rPr/>
        <w:t>непрерывность: информация должна обеспечиваться постоянно, и должна быть одинакового качества.</w:t>
      </w:r>
    </w:p>
    <w:p>
      <w:pPr>
        <w:pStyle w:val="Normal"/>
        <w:ind w:firstLine="709"/>
        <w:rPr/>
      </w:pPr>
      <w:r>
        <w:rPr/>
        <w:t>В третьем пункте наверное имеется в виду одинаково хорошее качество, во втором - наверное имеется в виду привлечение корпоративного сектора, а в первом - наверное имеется в виду двухсторонняя открытость информации (то есть право не только получать информацию, но и публиковать свою информацию для любого гражданина: если не бесплатно, то с минимальными издержками, по доступной цене).</w:t>
      </w:r>
    </w:p>
    <w:p>
      <w:pPr>
        <w:pStyle w:val="Normal"/>
        <w:ind w:firstLine="709"/>
        <w:rPr/>
      </w:pPr>
      <w:r>
        <w:rPr/>
        <w:t>В силу указанного обстоятельства мы не можем корректно выделить "</w:t>
      </w:r>
      <w:r>
        <w:rPr>
          <w:i/>
          <w:iCs/>
        </w:rPr>
        <w:t xml:space="preserve">информационный сектор" </w:t>
      </w:r>
      <w:r>
        <w:rPr/>
        <w:t>в качестве некоторого отдельного производства, как это предлагает упомянутый автор. Мы можем выделить сектор производства неинформационных товаров и услуг через Сеть и сектор "средств массовой информации" в Сети. Более того, обычно употребляемый термин "</w:t>
      </w:r>
      <w:r>
        <w:rPr>
          <w:i/>
          <w:iCs/>
        </w:rPr>
        <w:t xml:space="preserve">информатизации" </w:t>
      </w:r>
      <w:r>
        <w:rPr/>
        <w:t xml:space="preserve">представляется не совсем точным, потому что, как минимум мы должны говорить о двух отдельных, хотя и связанных процессах - </w:t>
      </w:r>
      <w:r>
        <w:rPr>
          <w:i/>
          <w:iCs/>
        </w:rPr>
        <w:t>компьютеризации и интернетизации, в этом случае просто компьютеризации недостаточно, а отсутствие интернетизации очень удобно скрывать за этим расплывчатым термином: купили в офис калькуляторы и говорят об информатизации</w:t>
      </w:r>
      <w:r>
        <w:rPr/>
        <w:t>. Причем установление корпоративной локальной сети нужно относить именно к компьютеризации.</w:t>
      </w:r>
    </w:p>
    <w:p>
      <w:pPr>
        <w:pStyle w:val="Normal"/>
        <w:ind w:firstLine="709"/>
        <w:rPr/>
      </w:pPr>
      <w:r>
        <w:rPr/>
        <w:t xml:space="preserve">Для информационно развитых стран вполне можно употреблять термин </w:t>
      </w:r>
      <w:r>
        <w:rPr>
          <w:i/>
          <w:iCs/>
        </w:rPr>
        <w:t>ИТТ (информационные технологии и телекоммуникации),</w:t>
      </w:r>
      <w:r>
        <w:rPr/>
        <w:t xml:space="preserve"> но для нас этот термин будет не вполне корректным. Для постсоветских государств характерен разрыв между информационными технологиями и телекоммуникациями. Более того, сами телекоммуникации имеют еще массу различений: производство средств телекоммуникаций, </w:t>
      </w:r>
      <w:r>
        <w:rPr>
          <w:i/>
          <w:iCs/>
        </w:rPr>
        <w:t>интернет-сервис-провайдинг (ISP) (</w:t>
      </w:r>
      <w:r>
        <w:rPr/>
        <w:t xml:space="preserve">применение телекоммуникационных технологий для предоставления доступа к среде телекоммуникации) и </w:t>
      </w:r>
      <w:r>
        <w:rPr>
          <w:i/>
          <w:iCs/>
        </w:rPr>
        <w:t>интернет-контент-провайдинг (ICP) (</w:t>
      </w:r>
      <w:r>
        <w:rPr/>
        <w:t>содержательное информационное наполнение Сети, куда относятся и средства массовой информации как чисто сетевые так и несетевые, но представленные в Сети) и многое другое, включая мультимедиа, спутниковую связь и т.д.</w:t>
      </w:r>
    </w:p>
    <w:p>
      <w:pPr>
        <w:pStyle w:val="Normal"/>
        <w:ind w:firstLine="709"/>
        <w:rPr/>
      </w:pPr>
      <w:r>
        <w:rPr/>
        <w:t xml:space="preserve">Под </w:t>
      </w:r>
      <w:r>
        <w:rPr>
          <w:i/>
          <w:iCs/>
        </w:rPr>
        <w:t>государственной информационной политикой</w:t>
      </w:r>
      <w:r>
        <w:rPr/>
        <w:t xml:space="preserve"> имеется в виду НИ В КОЕМ СЛУЧАЕ НИКАКАЯ НЕ РЕГУЛИРУЮЩАЯ ДЕЯТЕЛЬНОСТЬ ГОСУДАРСТВЕННЫХ ОРГАНОВ. Государственная информационная политика состоит в </w:t>
      </w:r>
      <w:r>
        <w:rPr>
          <w:i/>
          <w:iCs/>
        </w:rPr>
        <w:t>положительном контроле</w:t>
      </w:r>
      <w:r>
        <w:rPr/>
        <w:t xml:space="preserve"> форматов, стандартов, государственном лицензировании применяемых информационных технологий в смысле опосредованного управления структурой информационного рынка в рамках задач по информационной безопасности. Государство не может регулировать работу участников информационного рынка ни через ценовую политику, ни через перечень допуска к этому рынку, ни через контроль содержания Сети (цензуры), ни какими-либо другими ограничительными мерами. Не потому, что это где-то запрещено, а потому что это ни одному государству еще не удавалось в силу специфики самой Сети и самой информации.</w:t>
      </w:r>
    </w:p>
    <w:p>
      <w:pPr>
        <w:pStyle w:val="Normal"/>
        <w:ind w:firstLine="709"/>
        <w:rPr/>
      </w:pPr>
      <w:r>
        <w:rPr>
          <w:i/>
          <w:iCs/>
        </w:rPr>
        <w:t>Положительный контроль</w:t>
      </w:r>
      <w:r>
        <w:rPr/>
        <w:t xml:space="preserve"> как раз и означает, что из двух типов управления: </w:t>
      </w:r>
      <w:r>
        <w:rPr>
          <w:i/>
          <w:iCs/>
        </w:rPr>
        <w:t>управление ограничением</w:t>
      </w:r>
      <w:r>
        <w:rPr/>
        <w:t xml:space="preserve"> и </w:t>
      </w:r>
      <w:r>
        <w:rPr>
          <w:i/>
          <w:iCs/>
        </w:rPr>
        <w:t>управление структурой</w:t>
      </w:r>
      <w:r>
        <w:rPr/>
        <w:t xml:space="preserve"> - выбирают второй тип. В рамках положительных задач по культурной политике государство может стимулировать некоторые направления в информационной среде (обеспечение равных возможностей доступа к Сети для всех граждан, развитие национального языка через Сеть, продвижение национальной культуры в Сеть, разработка средств и технологий информационной безопасности (родительского контроля, охраны интеллектуальной собственности, предупреждения электронного взлома и т.д.), обеспечение информационного обучения для населения и в первую очередь для государственного управленческого персонала). Государство может стимулировать также некоторые форматы, утверждать некоторые стандарты, но не может при этом запрещать другие форматы и другие стандарты.</w:t>
      </w:r>
    </w:p>
    <w:p>
      <w:pPr>
        <w:pStyle w:val="Normal"/>
        <w:ind w:firstLine="709"/>
        <w:rPr/>
      </w:pPr>
      <w:r>
        <w:rPr/>
        <w:t>Наконец информационное общество - это общество глобальной коммуникации и постепенной глобализации экономики, постепенно утрачивающей свою национально-государственную структуру. Главная задача государства - не мешать этому процессу ограничениями и противодействиями.</w:t>
      </w:r>
    </w:p>
    <w:p>
      <w:pPr>
        <w:pStyle w:val="Normal"/>
        <w:ind w:firstLine="709"/>
        <w:rPr/>
      </w:pPr>
      <w:r>
        <w:rPr/>
        <w:t>Глобальная информационная инфраструктура предполагает известные принципы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стимулирование частных инвестиций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азвитие конкуренции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едоставление свободного доступа к глобальной сети всем поставщикам и потребителям информации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создание гибкой нормативно-правовой базы, способной адаптироваться к быстрым переменам в индустрии и на рынке информационных технологий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еспечение универсального характера услуг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еспечение равенства возможностей для всех граждан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еспечение разнообразия содержания, в том числе культурного и лингвистического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изнание необходимости международного сотрудничества, уделяя особое внимание при этом менее развитым странам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Основы информационной безопас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амым главным для информационной безопасности является соотношение контроля-ограничения и свободы-доступности информации, то есть вопрос разумной организации социальных условий информации. Для информации, как ни для одной другой среды, имеет значение различение "управления ограничением" и "управления структурой" (стандартами, форматами, инвестициями-кредитами, перенаправлением ресурсов и т.п.).</w:t>
      </w:r>
    </w:p>
    <w:p>
      <w:pPr>
        <w:pStyle w:val="Normal"/>
        <w:ind w:firstLine="709"/>
        <w:rPr/>
      </w:pPr>
      <w:r>
        <w:rPr/>
        <w:t>Многолетние попытки со стороны разных национальных государств использовать "управление ограничением" в информационной среде Internet принесли пока только негативный опыт: количество веб-страниц с непристойным содержанием (включая порнографию) не уменьшилось; в России преспокойно пользуются любыми криптографическими средствами, включая и несертифицированные. Попытка в Украине сократить круг провайдеров до трех, осуществляющих передачу информации вовне государства тоже не принесет успеха.</w:t>
      </w:r>
    </w:p>
    <w:p>
      <w:pPr>
        <w:pStyle w:val="Normal"/>
        <w:ind w:firstLine="709"/>
        <w:rPr/>
      </w:pPr>
      <w:r>
        <w:rPr/>
        <w:t xml:space="preserve">Существуют различные взгляды на проблему информационной безопасности. Однако все их можно свести к двум основным схемам. </w:t>
      </w:r>
      <w:r>
        <w:rPr>
          <w:i/>
          <w:iCs/>
        </w:rPr>
        <w:t>Трехагентная схема информации</w:t>
      </w:r>
      <w:r>
        <w:rPr/>
        <w:t xml:space="preserve"> предполагает отправителя ("эмитент", "сендер"), получателя-адресата ("реципиент", "ресивер"), посредника (он же "провайдер" информационных услуг), обеспечивающий передачу информации.</w:t>
      </w:r>
    </w:p>
    <w:p>
      <w:pPr>
        <w:pStyle w:val="Normal"/>
        <w:ind w:firstLine="709"/>
        <w:rPr/>
      </w:pPr>
      <w:r>
        <w:rPr/>
        <w:t>В этой трехагентной схеме заключаются следующие договора на передачу информации. Между отправителем и получателем заключается устный договор: предварительно или постфактум (в случае заключения договора постфактум дальнейшее неоговоренное отправление информации считается несанкционированным и носит название "спам"). Между отправителем и посредником, между получателем и этим же или другим посредником заключается договор "провайдинга", то есть предоставления информационных услуг, где оговаривается тот или иной режим неразглашения информации третьим лицам, а также предупреждение о несанкционированном доступе самого провайдера к информации.</w:t>
      </w:r>
    </w:p>
    <w:p>
      <w:pPr>
        <w:pStyle w:val="Normal"/>
        <w:ind w:firstLine="709"/>
        <w:rPr/>
      </w:pPr>
      <w:r>
        <w:rPr/>
        <w:t>Трехагентная схема хорошо вписывается в юридическую практику правовых государств. Свобода слова, свобода информации предполагает не только свободу выражения для гражданина своих мыслей и слов, но и свободу сокрытия своих мыслей и слов от третьих лиц (от лиц, кому они не предназначены, от неадресатов).</w:t>
      </w:r>
    </w:p>
    <w:p>
      <w:pPr>
        <w:pStyle w:val="Normal"/>
        <w:ind w:firstLine="709"/>
        <w:rPr/>
      </w:pPr>
      <w:r>
        <w:rPr>
          <w:i/>
          <w:iCs/>
        </w:rPr>
        <w:t>Четырехагентная схема</w:t>
      </w:r>
      <w:r>
        <w:rPr/>
        <w:t xml:space="preserve"> предполагает еще одного участника передачи информации - контролера. Причем, этот контролер берет на себя функции надзора как за отправителем и получателем, так и за посредником, передающим информацию. В роли такого контролера по старинке пытается выступить национальное государство. Четырехагентная схема предполагает наличие в криптографических средствах так называемого "черного хода" для контролера в лице государства. Трехагентная схема предполагает известность криптографического ключа одному, максимум - двум (отправителю и получателю) и отсутствие "черного хода".</w:t>
      </w:r>
    </w:p>
    <w:p>
      <w:pPr>
        <w:pStyle w:val="Normal"/>
        <w:ind w:firstLine="709"/>
        <w:rPr/>
      </w:pPr>
      <w:r>
        <w:rPr/>
        <w:t>Четырехагентная схема предполагает следующий концепт: любая исходящая информация вовне (или даже внутри государства) несет опасность для этого государства, поскольку может содержать некоторые военные, коммерческие и государственные тайны, содержать сведения о преступной деятельности или сама являться потенциально преступной (порнография, непристойность, попытки несанкционированного доступа, преступные сговоры и т.п.).</w:t>
      </w:r>
    </w:p>
    <w:p>
      <w:pPr>
        <w:pStyle w:val="Normal"/>
        <w:ind w:firstLine="709"/>
        <w:rPr/>
      </w:pPr>
      <w:r>
        <w:rPr/>
        <w:t>Кроме того, система циркуляции информации внутри государства должна быть замкнутой: сетевые протоколы провайдеров этого государства должны быть согласованы таким образом, чтобы информация, идущая из пункта А в пункт Б, находящиеся внутри этого государства, не пересекала границ этого государства (так называемый "бекбоун"). Поэтому государство должно: а) установить выборочный контроль за всей информацией, исходящей вовне государства; б) установить наличие возможности прочитывания информации в случае судебного решения о перлюстрации, если контролируемая таким образом информация окажется зашифрованной; в) отсюда средства шифрования, которыми пользуются граждане этого государства, подлежат государственной сертификации.</w:t>
      </w:r>
    </w:p>
    <w:p>
      <w:pPr>
        <w:pStyle w:val="Normal"/>
        <w:ind w:firstLine="709"/>
        <w:rPr/>
      </w:pPr>
      <w:r>
        <w:rPr/>
        <w:t>Таким образом, главным средством информационной безопасности является сужение круга участников передачи информации с четырех до трех агентов. Причем, посредник-провайдер отвечает перед отправителем и получателем по содержанию договора на их информационное обслуживание. Исключение четвертого участника - это первейшее и необходимое условие разработки любого законодательства в сфере информаци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Некоторые рабочие понятия касательно информации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</w:rPr>
        <w:t>Свобода информации</w:t>
      </w:r>
      <w:r>
        <w:rPr/>
        <w:t xml:space="preserve"> - право граждан свободно производить, передавать, разглашать, скрывать, шифровать и использовать любую информацию, не отнесенной Конституцией к военной, коммерческой, личной или судебной тайне, в условиях </w:t>
      </w:r>
      <w:r>
        <w:rPr>
          <w:i/>
          <w:iCs/>
        </w:rPr>
        <w:t>информационной компетентности</w:t>
      </w:r>
      <w:r>
        <w:rPr/>
        <w:t>. Порядок использования информации, являющейся военной, коммерческой, судебной или личной тайной, определяется законом о соответствующей тайне.</w:t>
      </w:r>
    </w:p>
    <w:p>
      <w:pPr>
        <w:pStyle w:val="Normal"/>
        <w:ind w:firstLine="709"/>
        <w:rPr/>
      </w:pPr>
      <w:r>
        <w:rPr/>
        <w:t>Термин "государственная тайна" для информационного общества представляется некорректным. Государственная тайна зачастую - это тайна государства от своих граждан и право свой правовой беспредел скрывать от других государств с целью минимизировать их влияние на вопросы с правами человека. Государственная тайна это ограничение информационной компетентности своих граждан и граждан других государств относительно деятельности данного государства.</w:t>
      </w:r>
    </w:p>
    <w:p>
      <w:pPr>
        <w:pStyle w:val="Normal"/>
        <w:ind w:firstLine="709"/>
        <w:rPr/>
      </w:pPr>
      <w:r>
        <w:rPr>
          <w:i/>
          <w:iCs/>
        </w:rPr>
        <w:t>Информационная компетентность</w:t>
      </w:r>
      <w:r>
        <w:rPr/>
        <w:t xml:space="preserve"> - право любого гражданина информационного общества иметь свободный доступ не только к информации, не являющейся тайной, но и быть способным опубликовать и разгласить собственную информацию в нецензурированном виде, право свободного выбора источника, провайдера, формата, стандарта, программы и технологии информации, а также право иметь знания относительно производства, передачи, распространения, использования, копирования, уничтожения всей доступной ему информации, включая и его собственную информацию.</w:t>
      </w:r>
    </w:p>
    <w:p>
      <w:pPr>
        <w:pStyle w:val="Normal"/>
        <w:ind w:firstLine="709"/>
        <w:rPr/>
      </w:pPr>
      <w:r>
        <w:rPr/>
        <w:t>Любые указы и законы, любая цензура, любые действия корпораций или государства, ведущие к снижению информационной компетентности, должны быть опротестованы гражданским обществом государства и отменены в установленном Конституцией порядке. Касательно законов, снижающих информационную компетенцию граждан, гражданам можно применять положения Конституции по следующей логической схеме:</w:t>
      </w:r>
    </w:p>
    <w:p>
      <w:pPr>
        <w:pStyle w:val="Normal"/>
        <w:ind w:firstLine="709"/>
        <w:rPr/>
      </w:pPr>
      <w:r>
        <w:rPr/>
        <w:t>в Конституции закреплено верховенство права, а не закона: если закон противоречит праву, действует право;</w:t>
      </w:r>
    </w:p>
    <w:p>
      <w:pPr>
        <w:pStyle w:val="Normal"/>
        <w:ind w:firstLine="709"/>
        <w:rPr/>
      </w:pPr>
      <w:r>
        <w:rPr/>
        <w:t>в Конституции закреплен неисчерпаемый характер права: это значит, что если какое-то право не выписано, но оно признается Судом как естественное, то оно и является таковым (в данном случае речь идет об информационной компетентности как состоянии, вытекающем из естественного права на информацию и на выбор условий информации);</w:t>
      </w:r>
    </w:p>
    <w:p>
      <w:pPr>
        <w:pStyle w:val="Normal"/>
        <w:ind w:firstLine="709"/>
        <w:rPr/>
      </w:pPr>
      <w:r>
        <w:rPr/>
        <w:t>в Конституции закреплен принцип прямого действия: это значит, что любой закон или указ, не соответствующий закрепленным в ней принципам, не действует с момента его подписания или принятия.</w:t>
      </w:r>
    </w:p>
    <w:p>
      <w:pPr>
        <w:pStyle w:val="Normal"/>
        <w:ind w:firstLine="709"/>
        <w:rPr/>
      </w:pPr>
      <w:r>
        <w:rPr/>
        <w:t>Таким образом, используя правовой инструмент "информационной компетентности" можно не исполнять любой закон или указ, снижающий информационную компетентность, и доказать свою правоту в Суде.</w:t>
      </w:r>
    </w:p>
    <w:p>
      <w:pPr>
        <w:pStyle w:val="Normal"/>
        <w:ind w:firstLine="709"/>
        <w:rPr/>
      </w:pPr>
      <w:r>
        <w:rPr>
          <w:i/>
          <w:iCs/>
        </w:rPr>
        <w:t>Информационная правомочность</w:t>
      </w:r>
      <w:r>
        <w:rPr/>
        <w:t xml:space="preserve"> - это договорные условия градуированного оперирования корпоративной информацией, определяемые корпорацией для своих членов, для других корпораций и для государства, где есть следующие естественные градации:</w:t>
      </w:r>
    </w:p>
    <w:p>
      <w:pPr>
        <w:pStyle w:val="Normal"/>
        <w:ind w:firstLine="709"/>
        <w:rPr/>
      </w:pPr>
      <w:r>
        <w:rPr/>
        <w:t>1) производство информации (сбор, поиск, выборка (отсев), накопление);</w:t>
      </w:r>
    </w:p>
    <w:p>
      <w:pPr>
        <w:pStyle w:val="Normal"/>
        <w:ind w:firstLine="709"/>
        <w:rPr/>
      </w:pPr>
      <w:r>
        <w:rPr/>
        <w:t>2) "эмитентная" (авторская) передача адресату и третьим лицам;</w:t>
      </w:r>
    </w:p>
    <w:p>
      <w:pPr>
        <w:pStyle w:val="Normal"/>
        <w:ind w:firstLine="709"/>
        <w:rPr/>
      </w:pPr>
      <w:r>
        <w:rPr/>
        <w:t>3) посредническая передача адресату и третьим лицам;</w:t>
      </w:r>
    </w:p>
    <w:p>
      <w:pPr>
        <w:pStyle w:val="Normal"/>
        <w:ind w:firstLine="709"/>
        <w:rPr/>
      </w:pPr>
      <w:r>
        <w:rPr/>
        <w:t>4) возврат информации "эмитенту" (автору);</w:t>
      </w:r>
    </w:p>
    <w:p>
      <w:pPr>
        <w:pStyle w:val="Normal"/>
        <w:ind w:firstLine="709"/>
        <w:rPr/>
      </w:pPr>
      <w:r>
        <w:rPr/>
        <w:t>5) изменение формата информации, перевод;</w:t>
      </w:r>
    </w:p>
    <w:p>
      <w:pPr>
        <w:pStyle w:val="Normal"/>
        <w:ind w:firstLine="709"/>
        <w:rPr/>
      </w:pPr>
      <w:r>
        <w:rPr/>
        <w:t>6) изменение содержания информации (включая ретроспективное изменение, изменение компоновки фрагментов и оформления);</w:t>
      </w:r>
    </w:p>
    <w:p>
      <w:pPr>
        <w:pStyle w:val="Normal"/>
        <w:ind w:firstLine="709"/>
        <w:rPr/>
      </w:pPr>
      <w:r>
        <w:rPr/>
        <w:t>7) получение информации (опосредованное и непосредственное, удаленное, безусловное и обусловленное);</w:t>
      </w:r>
    </w:p>
    <w:p>
      <w:pPr>
        <w:pStyle w:val="Normal"/>
        <w:ind w:firstLine="709"/>
        <w:rPr/>
      </w:pPr>
      <w:r>
        <w:rPr/>
        <w:t>8) копирование, создание запасной копии, перемещение (изменение адреса);</w:t>
      </w:r>
    </w:p>
    <w:p>
      <w:pPr>
        <w:pStyle w:val="Normal"/>
        <w:ind w:firstLine="709"/>
        <w:rPr/>
      </w:pPr>
      <w:r>
        <w:rPr/>
        <w:t>9) разглашение, распространение (включая продвижение и рекламу информации);</w:t>
      </w:r>
    </w:p>
    <w:p>
      <w:pPr>
        <w:pStyle w:val="Normal"/>
        <w:ind w:firstLine="709"/>
        <w:rPr/>
      </w:pPr>
      <w:r>
        <w:rPr/>
        <w:t>10) сокрытие информации (включая шифрование);</w:t>
      </w:r>
    </w:p>
    <w:p>
      <w:pPr>
        <w:pStyle w:val="Normal"/>
        <w:ind w:firstLine="709"/>
        <w:rPr/>
      </w:pPr>
      <w:r>
        <w:rPr/>
        <w:t>11) уничтожение (включая определение степени надежности);</w:t>
      </w:r>
    </w:p>
    <w:p>
      <w:pPr>
        <w:pStyle w:val="Normal"/>
        <w:ind w:firstLine="709"/>
        <w:rPr/>
      </w:pPr>
      <w:r>
        <w:rPr/>
        <w:t>12) использование (полное, частичное, фрагментарное), (коммерческое, некоммерческое), (включая передачу для использования третьим лицам);</w:t>
      </w:r>
    </w:p>
    <w:p>
      <w:pPr>
        <w:pStyle w:val="Normal"/>
        <w:ind w:firstLine="709"/>
        <w:rPr/>
      </w:pPr>
      <w:r>
        <w:rPr/>
        <w:t>13) размещение, хранение (включая определение сроков и условий);</w:t>
      </w:r>
    </w:p>
    <w:p>
      <w:pPr>
        <w:pStyle w:val="Normal"/>
        <w:ind w:firstLine="709"/>
        <w:rPr/>
      </w:pPr>
      <w:r>
        <w:rPr/>
        <w:t>14) другие виды использования (субрента, наследование, обусловленное использование).</w:t>
      </w:r>
    </w:p>
    <w:p>
      <w:pPr>
        <w:pStyle w:val="Normal"/>
        <w:ind w:firstLine="709"/>
        <w:rPr/>
      </w:pPr>
      <w:r>
        <w:rPr/>
        <w:t>Информационная правомочность является основным содержание договоров, заключаемых на информационном рынке, где речь идет о собственности, продаже-покупке, превращении информации в полноценный товар со всеми товарными атрибутами (залог, аренда и т.п.). Определение информационной правомочности есть прямое и непосредственное определение информационной безопасности.</w:t>
      </w:r>
    </w:p>
    <w:p>
      <w:pPr>
        <w:pStyle w:val="Normal"/>
        <w:ind w:firstLine="709"/>
        <w:rPr/>
      </w:pPr>
      <w:r>
        <w:rPr/>
        <w:t>Информационная правомочность имеет правовое содержание и относится к области корпоративного права. Это означает, с одной стороны, что приведенные нами операции могут быть отнесены к области деятельности корпорации или гражданина, но не к государству в режиме контроля. Контроль содержания, регулирование оперирования информацией, цензура и другие виды операций, не описанные здесь, могут относиться к условиям информации, но не к самой информации. Собственно поэтому мы и говорим об информационном гражданском обществе, а не об информационном государстве. Государство не является информационным по определению, так как у него нет прав, а его функции описываются в законах.</w:t>
      </w:r>
    </w:p>
    <w:p>
      <w:pPr>
        <w:pStyle w:val="Normal"/>
        <w:ind w:firstLine="709"/>
        <w:rPr/>
      </w:pPr>
      <w:r>
        <w:rPr/>
        <w:t>Информационное общество поэтому представляет собой не просто информационное гражданское общество, отстоящее от государства, но глобальную (мировую) информационную корпорацию, члены которой имеют равную информационную компетенцию, а обязанностью государства является следить за тем, чтобы эта информационная компетенция не уменьшалась его действиями, и чтобы те или иные корпорации или личности не пользовались информационной компетенцией в ущерб информационной компетенции других корпораций или личностей.</w:t>
      </w:r>
    </w:p>
    <w:p>
      <w:pPr>
        <w:pStyle w:val="Normal"/>
        <w:ind w:firstLine="709"/>
        <w:rPr/>
      </w:pPr>
      <w:r>
        <w:rPr/>
        <w:t>Под компетенцией мы понимаем наперед заданное социальное требование (норму) к образовательной подготовке специалиста, необходимое для его качественной продуктивной деятельности в соответствующей сфере.</w:t>
      </w:r>
    </w:p>
    <w:p>
      <w:pPr>
        <w:pStyle w:val="Normal"/>
        <w:ind w:firstLine="709"/>
        <w:rPr/>
      </w:pPr>
      <w:r>
        <w:rPr/>
        <w:t>От компетенции следует отличать компетентность - владение, обладание субъектом соответствующей компетенцией, включающее его личностное отношение к ней и предмету деятельности. Компетентность - уже состоявшееся личностное качество (совокупность качеств) специалиста и минимально необходимый опыт деятельности в заданной сфере.</w:t>
      </w:r>
    </w:p>
    <w:p>
      <w:pPr>
        <w:pStyle w:val="Normal"/>
        <w:ind w:firstLine="709"/>
        <w:rPr/>
      </w:pPr>
      <w:r>
        <w:rPr/>
        <w:t>Информационная компетентность - одна из ключевых компетентностей. Она имеет объективную и субъективную стороны. Объективная сторона заключается в требованиях, которые социум предъявляет к профессиональной деятельности современного специалиста. Субъективная сторона информационной компетентности специалиста является отражением объективной стороны, которая преломляется через индивидуальность специалиста, его профессиональную деятельность, особенности мотивации в совершенствовании и развитии своей информационной компетентности.</w:t>
      </w:r>
    </w:p>
    <w:p>
      <w:pPr>
        <w:pStyle w:val="Normal"/>
        <w:ind w:firstLine="709"/>
        <w:rPr/>
      </w:pPr>
      <w:r>
        <w:rPr/>
        <w:t>Информационная компетентность имеет внутреннюю логику развития, которая не сводится к суммированию ее подсистем (элементов) и логике развития каждой подсистемы в отдельности.</w:t>
      </w:r>
    </w:p>
    <w:p>
      <w:pPr>
        <w:pStyle w:val="Normal"/>
        <w:ind w:firstLine="709"/>
        <w:rPr/>
      </w:pPr>
      <w:r>
        <w:rPr/>
        <w:t>В задачи развития информационной компетентности специалиста входит:</w:t>
      </w:r>
    </w:p>
    <w:p>
      <w:pPr>
        <w:pStyle w:val="Normal"/>
        <w:ind w:firstLine="709"/>
        <w:rPr/>
      </w:pPr>
      <w:r>
        <w:rPr/>
        <w:t>обогащение знаниями и умениями из области информатики и информационно-коммуникационных технологий;</w:t>
      </w:r>
    </w:p>
    <w:p>
      <w:pPr>
        <w:pStyle w:val="Normal"/>
        <w:ind w:firstLine="709"/>
        <w:rPr/>
      </w:pPr>
      <w:r>
        <w:rPr/>
        <w:t>развитие коммуникативных, интеллектуальных способностей;</w:t>
      </w:r>
    </w:p>
    <w:p>
      <w:pPr>
        <w:pStyle w:val="Normal"/>
        <w:ind w:firstLine="709"/>
        <w:rPr/>
      </w:pPr>
      <w:r>
        <w:rPr/>
        <w:t>осуществление интерактивного диалога в едином информационном пространстве.</w:t>
      </w:r>
    </w:p>
    <w:p>
      <w:pPr>
        <w:pStyle w:val="Normal"/>
        <w:ind w:firstLine="709"/>
        <w:rPr/>
      </w:pPr>
      <w:r>
        <w:rPr/>
        <w:t>Задачи развития информационной компетентности находят своё отражение в конкретных функциях.</w:t>
      </w:r>
    </w:p>
    <w:p>
      <w:pPr>
        <w:pStyle w:val="Normal"/>
        <w:ind w:firstLine="709"/>
        <w:rPr/>
      </w:pPr>
      <w:r>
        <w:rPr/>
        <w:t>Познавательная (или гносеологическая) функция. Данная функция направлена на систематизацию знаний, на познание и самопознание человеком самого себя.</w:t>
      </w:r>
    </w:p>
    <w:p>
      <w:pPr>
        <w:pStyle w:val="Normal"/>
        <w:ind w:firstLine="709"/>
        <w:rPr/>
      </w:pPr>
      <w:r>
        <w:rPr/>
        <w:t>Коммуникативная функция. Носителями коммуникативной функции являются семантическая компонента, "бумажные и электронная" носители информации педагогического программного комплекса. К бумажным носителям можно отнести учебник, учебное пособие, лекции. В качестве электронного носителя может выступать: интеллектуальная обучающая система, системы гипермедиа, электронные книги, среда "микромир", автоматизированная обучающая система, средства телекоммуникаций.</w:t>
      </w:r>
    </w:p>
    <w:p>
      <w:pPr>
        <w:pStyle w:val="Normal"/>
        <w:ind w:firstLine="709"/>
        <w:rPr/>
      </w:pPr>
      <w:r>
        <w:rPr/>
        <w:t>Адаптивная функция. Позволяет адаптироваться к условиям жизни и деятельности в информационном обществе.</w:t>
      </w:r>
    </w:p>
    <w:p>
      <w:pPr>
        <w:pStyle w:val="Normal"/>
        <w:ind w:firstLine="709"/>
        <w:rPr/>
      </w:pPr>
      <w:r>
        <w:rPr/>
        <w:t>Нормативная функция. Эта функция содержит показатели достижений и развития, проявляется, прежде всего, как система норм и требований в информационном обществе и осуществляется при соблюдении ряда условий:</w:t>
      </w:r>
    </w:p>
    <w:p>
      <w:pPr>
        <w:pStyle w:val="Normal"/>
        <w:ind w:firstLine="709"/>
        <w:rPr/>
      </w:pPr>
      <w:r>
        <w:rPr/>
        <w:t>1) норм морали;</w:t>
      </w:r>
    </w:p>
    <w:p>
      <w:pPr>
        <w:pStyle w:val="Normal"/>
        <w:ind w:firstLine="709"/>
        <w:rPr/>
      </w:pPr>
      <w:r>
        <w:rPr/>
        <w:t>2) норм юридического права, которыми нужно руководствоваться в профессиональной деятельности.</w:t>
      </w:r>
    </w:p>
    <w:p>
      <w:pPr>
        <w:pStyle w:val="Normal"/>
        <w:ind w:firstLine="709"/>
        <w:rPr/>
      </w:pPr>
      <w:r>
        <w:rPr/>
        <w:t>Оценочная (информативная) функция. Сущность этой функции заключается в формировании и активизации умений слушателей ориентироваться в потоках разнообразной информации, выявлять и отбирать известную и новую, оценивать значимую и второстепенную.</w:t>
      </w:r>
    </w:p>
    <w:p>
      <w:pPr>
        <w:pStyle w:val="Normal"/>
        <w:ind w:firstLine="709"/>
        <w:rPr/>
      </w:pPr>
      <w:r>
        <w:rPr/>
        <w:t>Развивающая функция. Все вышеперечисленные функции объединяются в этой одной и подчиняются ей. Речь идет не только в усвоении и использовании определенной системы знаний, норм, правил, позволяющих действовать в современном информационном обществе, но и о формировании активной самостоятельной и творческой работы самого субъекта, ведущей к самореализации, самоактуализации.</w:t>
      </w:r>
    </w:p>
    <w:p>
      <w:pPr>
        <w:pStyle w:val="Normal"/>
        <w:ind w:firstLine="709"/>
        <w:rPr/>
      </w:pPr>
      <w:r>
        <w:rPr/>
        <w:t>Все функции тесно взаимодействуют между собой, переходят одна в другую и фактически представляют единый процесс.</w:t>
      </w:r>
    </w:p>
    <w:p>
      <w:pPr>
        <w:pStyle w:val="Normal"/>
        <w:ind w:firstLine="709"/>
        <w:rPr/>
      </w:pPr>
      <w:r>
        <w:rPr/>
        <w:t>К числу системных функциональных особенностей информационной компетентности относятся такие компоненты, как:</w:t>
      </w:r>
    </w:p>
    <w:p>
      <w:pPr>
        <w:pStyle w:val="Normal"/>
        <w:ind w:firstLine="709"/>
        <w:rPr/>
      </w:pPr>
      <w:r>
        <w:rPr/>
        <w:t>способность к самообновлению, постоянному появлению новых форм и способов удовлетворения информационных потребностей субъектов, адаптирующих информационную компетентность к меняющимся условиям, порождаемым творческой инициативой отдельной личности, логикой развития информационно-коммуникационных технологий в той или иной сфере деятельности;</w:t>
      </w:r>
    </w:p>
    <w:p>
      <w:pPr>
        <w:pStyle w:val="Normal"/>
        <w:ind w:firstLine="709"/>
        <w:rPr/>
      </w:pPr>
      <w:r>
        <w:rPr/>
        <w:t>способность к саморазвитию, усложнению структурно-функциональных и организационных параметров всей системы информационной компетентности;</w:t>
      </w:r>
    </w:p>
    <w:p>
      <w:pPr>
        <w:pStyle w:val="Normal"/>
        <w:ind w:firstLine="709"/>
        <w:rPr/>
      </w:pPr>
      <w:r>
        <w:rPr/>
        <w:t>углублению специализации отдельных элементов и уровня их взаимосвязанности и взаимодействия между собой.</w:t>
      </w:r>
    </w:p>
    <w:p>
      <w:pPr>
        <w:pStyle w:val="Normal"/>
        <w:ind w:firstLine="709"/>
        <w:rPr/>
      </w:pPr>
      <w:r>
        <w:rPr/>
        <w:t>Формирование и развитие информационной компетентности личности осуществляется путем передачи информации, точнее - способов и методов деятельности по её использованию. Информационная компетентность личности и информационная компетентность общества - объекты взаимно развивающиеся, обогащающие друг друга. Следовательно, личностный уровень информационной компетентности зависит от уровня информационной компетентности общества, который в свою очередь, определяется информационной компетентностью входящих в него субъектов.</w:t>
      </w:r>
    </w:p>
    <w:p>
      <w:pPr>
        <w:pStyle w:val="Normal"/>
        <w:ind w:firstLine="709"/>
        <w:rPr/>
      </w:pPr>
      <w:r>
        <w:rPr/>
        <w:t>Для нашего исследования социальный опыт представляет интерес как объект передачи с целью развития информационной компетентности специалистов, поэтому целесообразно вычленение его элементов. Опираясь на теорию организации содержания образования [1, c.3-10], мы считаем, что в составе компетентности на любом этапе развития можно выделить четыре общих элемента:</w:t>
      </w:r>
    </w:p>
    <w:p>
      <w:pPr>
        <w:pStyle w:val="Normal"/>
        <w:ind w:firstLine="709"/>
        <w:rPr/>
      </w:pPr>
      <w:r>
        <w:rPr/>
        <w:t>1) имеющиеся знания о мире и способах деятельности;</w:t>
      </w:r>
    </w:p>
    <w:p>
      <w:pPr>
        <w:pStyle w:val="Normal"/>
        <w:ind w:firstLine="709"/>
        <w:rPr/>
      </w:pPr>
      <w:r>
        <w:rPr/>
        <w:t>2) практический опыт осуществления известных способов деятельности, воплощающийся в умениях и навыках личности, усвоившей этот опыт;</w:t>
      </w:r>
    </w:p>
    <w:p>
      <w:pPr>
        <w:pStyle w:val="Normal"/>
        <w:ind w:firstLine="709"/>
        <w:rPr/>
      </w:pPr>
      <w:r>
        <w:rPr/>
        <w:t>3) опыт творческой исследовательской деятельности, выражающийся в готовности решения новых задач, стоящих перед личностью;</w:t>
      </w:r>
    </w:p>
    <w:p>
      <w:pPr>
        <w:pStyle w:val="Normal"/>
        <w:ind w:firstLine="709"/>
        <w:rPr/>
      </w:pPr>
      <w:r>
        <w:rPr/>
        <w:t>4) опыт воспитанности потребностей, мотивации, обуславливающих отношение субъекта к миру и его систему ценностей.</w:t>
      </w:r>
    </w:p>
    <w:p>
      <w:pPr>
        <w:pStyle w:val="Normal"/>
        <w:ind w:firstLine="709"/>
        <w:rPr/>
      </w:pPr>
      <w:r>
        <w:rPr/>
        <w:t>Рассмотрим эти элементы применительно к информационной компетентности слушателей.</w:t>
      </w:r>
    </w:p>
    <w:p>
      <w:pPr>
        <w:pStyle w:val="Normal"/>
        <w:ind w:firstLine="709"/>
        <w:rPr/>
      </w:pPr>
      <w:r>
        <w:rPr>
          <w:rStyle w:val="StrongEmphasis"/>
          <w:color w:val="000000"/>
        </w:rPr>
        <w:t>Первым</w:t>
      </w:r>
      <w:r>
        <w:rPr/>
        <w:t xml:space="preserve"> элементом являются знания об объектах изучения и способах деятельности, обеспечивающих использование знаний в преобразовании действительности.</w:t>
      </w:r>
    </w:p>
    <w:p>
      <w:pPr>
        <w:pStyle w:val="Normal"/>
        <w:ind w:firstLine="709"/>
        <w:rPr/>
      </w:pPr>
      <w:r>
        <w:rPr/>
        <w:t>Современный специалист может успешно решать стоящие перед ним профессиональные задачи, владея и используя необходимые знания о предмете своей деятельности, о способах, средствах, приемах, методах творческого решения этих задач.</w:t>
      </w:r>
    </w:p>
    <w:p>
      <w:pPr>
        <w:pStyle w:val="Normal"/>
        <w:ind w:firstLine="709"/>
        <w:rPr/>
      </w:pPr>
      <w:r>
        <w:rPr/>
        <w:t>Можно выделить несколько видов знаний, необходимых для целей обучения: термины, понятия, факты, законы, теории, методологические знания, оценочные знания.</w:t>
      </w:r>
    </w:p>
    <w:p>
      <w:pPr>
        <w:pStyle w:val="Normal"/>
        <w:ind w:firstLine="709"/>
        <w:rPr/>
      </w:pPr>
      <w:r>
        <w:rPr/>
        <w:t>Определяя структуру системы знаний, мы придерживаемся мнения тех ученых, которые выделяют в качестве компонентов фундаментальные и инструментальные знания, необходимые для понимания и усвоения развивающихся областей науки, а также для приобретения соответствующих умений и навыков (С.И. Архангельский и др.).</w:t>
      </w:r>
    </w:p>
    <w:p>
      <w:pPr>
        <w:pStyle w:val="Normal"/>
        <w:ind w:firstLine="709"/>
        <w:rPr/>
      </w:pPr>
      <w:r>
        <w:rPr/>
        <w:t>Эти компоненты тесно взаимосвязаны между собой и в совокупности обеспечивают выполнение своих функций:</w:t>
      </w:r>
    </w:p>
    <w:p>
      <w:pPr>
        <w:pStyle w:val="Normal"/>
        <w:ind w:firstLine="709"/>
        <w:rPr/>
      </w:pPr>
      <w:r>
        <w:rPr/>
        <w:t xml:space="preserve">1. </w:t>
      </w:r>
      <w:r>
        <w:rPr>
          <w:rStyle w:val="Emphasis"/>
          <w:color w:val="000000"/>
        </w:rPr>
        <w:t xml:space="preserve">Онтологическая. </w:t>
      </w:r>
      <w:r>
        <w:rPr/>
        <w:t>Знания являются основой представлений об окружающей действительности.</w:t>
      </w:r>
    </w:p>
    <w:p>
      <w:pPr>
        <w:pStyle w:val="Normal"/>
        <w:ind w:firstLine="709"/>
        <w:rPr/>
      </w:pPr>
      <w:r>
        <w:rPr/>
        <w:t xml:space="preserve">2. </w:t>
      </w:r>
      <w:r>
        <w:rPr>
          <w:rStyle w:val="Emphasis"/>
          <w:color w:val="000000"/>
        </w:rPr>
        <w:t xml:space="preserve">Ориентировочная. </w:t>
      </w:r>
      <w:r>
        <w:rPr/>
        <w:t>Знания выполняют роль ориентира при определении вектора направленности деятельности.</w:t>
      </w:r>
    </w:p>
    <w:p>
      <w:pPr>
        <w:pStyle w:val="Normal"/>
        <w:ind w:firstLine="709"/>
        <w:rPr/>
      </w:pPr>
      <w:r>
        <w:rPr/>
        <w:t xml:space="preserve">3. </w:t>
      </w:r>
      <w:r>
        <w:rPr>
          <w:rStyle w:val="Emphasis"/>
          <w:color w:val="000000"/>
        </w:rPr>
        <w:t xml:space="preserve">Оценочная. </w:t>
      </w:r>
      <w:r>
        <w:rPr/>
        <w:t>Знания служат базисом формирования отношений к объектам и субъектам окружающей действительности.</w:t>
      </w:r>
    </w:p>
    <w:p>
      <w:pPr>
        <w:pStyle w:val="Normal"/>
        <w:ind w:firstLine="709"/>
        <w:rPr/>
      </w:pPr>
      <w:r>
        <w:rPr/>
        <w:t>Таким образом, рассмотренный элемент компетентности определяет когнитивную составляющую информационной компетентности.</w:t>
      </w:r>
    </w:p>
    <w:p>
      <w:pPr>
        <w:pStyle w:val="Normal"/>
        <w:ind w:firstLine="709"/>
        <w:rPr/>
      </w:pPr>
      <w:r>
        <w:rPr/>
        <w:t xml:space="preserve">Однако сами знания, непосредственные знания о способах деятельности не обеспечивают умений реального использования в практической деятельности. Эти знания будут оставаться мертвым грузом, если они не будут обращаться к деятельности, которая проявляется в соответствующих ей умениях. Для того чтобы знание о способе практической деятельности превратилось в умение или навык, необходимо выработать реальный способ деятельности по осуществлению и приобретению опыта его практической реализации. Поэтому </w:t>
      </w:r>
      <w:r>
        <w:rPr>
          <w:rStyle w:val="StrongEmphasis"/>
          <w:color w:val="000000"/>
        </w:rPr>
        <w:t>вторым элементом</w:t>
      </w:r>
      <w:r>
        <w:rPr/>
        <w:t xml:space="preserve"> информационной компетентности является практический опыт осуществления известных способов профессиональной деятельности, воплощенных в умениях и навыках.</w:t>
      </w:r>
    </w:p>
    <w:p>
      <w:pPr>
        <w:pStyle w:val="Normal"/>
        <w:ind w:firstLine="709"/>
        <w:rPr/>
      </w:pPr>
      <w:r>
        <w:rPr/>
        <w:t>Исследуя информационную компетентность слушателей системы дополнительного профессионального образования (повышения квалификации), нам необходимо выделить соответствующие ей умения и навыки, а также такие виды деятельности, которые формировали бы данные умения и навыки в ходе обучения.</w:t>
      </w:r>
    </w:p>
    <w:p>
      <w:pPr>
        <w:pStyle w:val="Normal"/>
        <w:ind w:firstLine="709"/>
        <w:rPr/>
      </w:pPr>
      <w:r>
        <w:rPr/>
        <w:t>Основу формирования системы необходимых умений и навыков составляет совокупность соответствующей теоретической подготовки и учет специфики профессиональной деятельности, в которой эти умения и навыки проявляются.</w:t>
      </w:r>
    </w:p>
    <w:p>
      <w:pPr>
        <w:pStyle w:val="Normal"/>
        <w:ind w:firstLine="709"/>
        <w:rPr/>
      </w:pPr>
      <w:r>
        <w:rPr/>
        <w:t>В нашем исследовании мы рассматриваем профессионально-информационные умения. Профессионально-информационные умения можно определить как владение слушателями способами и приемами выполнения действий, позволяющих ему вникнуть в суть стоящей перед ними проблем и на этой основе конструировать и продуктивно решать конкретные профессиональные задачи в сфере информатизации и информационно-коммуникационных технологий.</w:t>
      </w:r>
    </w:p>
    <w:p>
      <w:pPr>
        <w:pStyle w:val="Normal"/>
        <w:ind w:firstLine="709"/>
        <w:rPr/>
      </w:pPr>
      <w:r>
        <w:rPr/>
        <w:t xml:space="preserve">Опыт творческой деятельности, являющийся </w:t>
      </w:r>
      <w:r>
        <w:rPr>
          <w:rStyle w:val="StrongEmphasis"/>
          <w:color w:val="000000"/>
        </w:rPr>
        <w:t xml:space="preserve">третьим элементом </w:t>
      </w:r>
      <w:r>
        <w:rPr/>
        <w:t>информационной компетентности, обеспечивает готовность к поиску решения возникающих проблем, к их творческому преобразованию, имеет особое содержание, отличное от содержания первых двух элементов. Объем знаний, умения, усвоенные по образцу, не обеспечивают необходимое развитие творческих потенциала личности.</w:t>
      </w:r>
    </w:p>
    <w:p>
      <w:pPr>
        <w:pStyle w:val="Normal"/>
        <w:ind w:firstLine="709"/>
        <w:rPr/>
      </w:pPr>
      <w:r>
        <w:rPr/>
        <w:t>Творчеству в профессиональной деятельности учителя предшествует сформированная готовность творить. Готовность слушателей к творческой деятельности не является завершенной характеристикой личности.</w:t>
      </w:r>
    </w:p>
    <w:p>
      <w:pPr>
        <w:pStyle w:val="Normal"/>
        <w:ind w:firstLine="709"/>
        <w:rPr/>
      </w:pPr>
      <w:r>
        <w:rPr/>
        <w:t>Опыт осуществления известных способов деятельности, воплощенных в умениях и навыках, и опыт творческой деятельности образуют деятельностно-творческую составляющую информационной компетентности слушателей.</w:t>
      </w:r>
    </w:p>
    <w:p>
      <w:pPr>
        <w:pStyle w:val="Normal"/>
        <w:ind w:firstLine="709"/>
        <w:rPr/>
      </w:pPr>
      <w:r>
        <w:rPr/>
        <w:t xml:space="preserve">Первые три элемента означают, что для совершения целенаправленного акта деятельности необходимы знания, умения и готовность к их творческой реализации. Каждый акт деятельности вызван определенными потребностями и определён соответствующей мотивацией. </w:t>
      </w:r>
      <w:r>
        <w:rPr>
          <w:rStyle w:val="StrongEmphasis"/>
          <w:color w:val="000000"/>
        </w:rPr>
        <w:t>Четвертым элементом</w:t>
      </w:r>
      <w:r>
        <w:rPr/>
        <w:t xml:space="preserve"> компетентности является опыт эмоциональной воспитанности, который предполагает наличие знаний о нравственных нормах отношений и практические навыки в соблюдении этих норм. Опыт эмоциональной воспитанности тесно взаимосвязан с системой социальных потребностей личности. Все потребности составляют непременное условие социального развития. Потребности, в свою очередь, обнаруживаются в мотивах. Таким образом, можно говорить о мотивационной направленности личности.</w:t>
      </w:r>
    </w:p>
    <w:p>
      <w:pPr>
        <w:pStyle w:val="Normal"/>
        <w:ind w:firstLine="709"/>
        <w:rPr/>
      </w:pPr>
      <w:r>
        <w:rPr/>
        <w:t>Одним из компонентов информационной компетентности является аксиологический компонент, заключающийся в создании условий, которые способствуют вхождению обучающихся в мир ценностей, оказывающий помощь при выборе важных ценностных ориентаций.</w:t>
      </w:r>
    </w:p>
    <w:p>
      <w:pPr>
        <w:pStyle w:val="Normal"/>
        <w:ind w:firstLine="709"/>
        <w:rPr/>
      </w:pPr>
      <w:r>
        <w:rPr/>
        <w:t>Таким образом, структура информационной компетентности специалистов представляет собой совокупность компонент:</w:t>
      </w:r>
    </w:p>
    <w:p>
      <w:pPr>
        <w:pStyle w:val="Normal"/>
        <w:ind w:firstLine="709"/>
        <w:rPr/>
      </w:pPr>
      <w:r>
        <w:rPr/>
        <w:t>когнитивной составляющей, отражающей систему приобретенных знаний, необходимых для творческого решения профессиональных задач;</w:t>
      </w:r>
    </w:p>
    <w:p>
      <w:pPr>
        <w:pStyle w:val="Normal"/>
        <w:ind w:firstLine="709"/>
        <w:rPr/>
      </w:pPr>
      <w:r>
        <w:rPr/>
        <w:t>деятельностно-творческой составляющей, которая способствует формированию и развитию у слушателей разнообразных способов деятельности, необходимых для самореализации в профессиональной деятельности;</w:t>
      </w:r>
    </w:p>
    <w:p>
      <w:pPr>
        <w:pStyle w:val="Normal"/>
        <w:ind w:firstLine="709"/>
        <w:rPr/>
      </w:pPr>
      <w:r>
        <w:rPr/>
        <w:t>личностной составляющей, проявляющейся в личностных качествах субъекта, реализующей социальный заказ "быть личностью": потребности, мотивы.</w:t>
      </w:r>
    </w:p>
    <w:p>
      <w:pPr>
        <w:pStyle w:val="Normal"/>
        <w:ind w:firstLine="709"/>
        <w:rPr/>
      </w:pPr>
      <w:r>
        <w:rPr/>
        <w:t>аксиологической составляющей, реализующейся в обеспечении условий, способствующих вхождению обучающихся в мир ценностей, оказывающей помощь в выборе наиболее значимых ценностных ориентаций.</w:t>
      </w:r>
    </w:p>
    <w:p>
      <w:pPr>
        <w:pStyle w:val="Normal"/>
        <w:ind w:firstLine="709"/>
        <w:rPr/>
      </w:pPr>
      <w:r>
        <w:rPr/>
        <w:t>В нашем исследовании эти показатели составляющих компонент информационной компетентности приняты в качестве критериев уровня ее развития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3:32:00Z</dcterms:created>
  <dc:creator>mari</dc:creator>
  <dc:description/>
  <cp:keywords/>
  <dc:language>en-US</dc:language>
  <cp:lastModifiedBy>Mage</cp:lastModifiedBy>
  <dcterms:modified xsi:type="dcterms:W3CDTF">2011-10-08T23:32:00Z</dcterms:modified>
  <cp:revision>2</cp:revision>
  <dc:subject/>
  <dc:title>ИНФОРМАЦИОННАЯ КОМПЕТЕНТНОСТЬ</dc:title>
</cp:coreProperties>
</file>