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политехнический университет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уманитарный факультет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афедра русского язык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t>на тему</w:t>
      </w:r>
      <w:r>
        <w:rPr>
          <w:b/>
          <w:bCs/>
          <w:sz w:val="28"/>
          <w:szCs w:val="28"/>
        </w:rPr>
        <w:t xml:space="preserve"> «Использование средств занимательности в научно-популярных изданиях. Их характеристика и примеры»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Редакторская подготовка изданий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Выполнила студентка гр. 4125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ононова Татьяна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рким отличительным признаком научно-популярной книги является занимательность, которая находит проявление как в содержании, так и в средствах популяризации. Ее способы и приемы разнообразны и требуют от редактора сосредоточенности и внимательного подхода к их анализу и оценк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Занимательность</w:t>
      </w:r>
      <w:r>
        <w:rPr>
          <w:sz w:val="28"/>
          <w:szCs w:val="28"/>
        </w:rPr>
        <w:t xml:space="preserve"> обусловлена рядом факторов: природой научно-популярного произведения, целями популяризации науки, спецификой творческого труда популяризатора, задачами воздействия на читателя и удовлетворения его потребност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учное творчество всегда в той или иной мере связано с эстетическими переживаниями. По признаниям самих ученых, результаты экспериментальных и теоретических исследований в естествознании, приводящие к установлению новых фактов и законов природы, эстетичны, если в этих исследованиях реализуется сведение сложности к простоте (М. Волькенштейн, член-корр. АН СССР). Одно из главных побуждений к занятию наукой, по словам Эйнштейна, состоит в том, чтобы «каким-то адекватным способом создать в себе простую и ясную картину мира… Этим занимаются художник, поэт, теоретизирующий философ и естествоиспытатель, каждый по-своему». Наука сближается с искусством, т. е. с эстетикой, и высшее эстетическое значение имеет «простая и ясная картина мира» (Волькенштейн М. Красота науки // Наука и жизнь, 1988. № 9. С. 15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имательность научно-популярного произведения определяется творческим мировосприятием автора, его способностью образного видения и осмысления действительности. Умело примененные образные средства создают эмоциональность изложения, помогают выразить авторские оцен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рода литературного творчества основана в значительной степени не на каких-либо стандартах, а на интуиции и вкусе автора. Используемые популяризатором приемы занимательности носят индивидуальный характер, каждая книга неизбежно отображает в себе его эстетическую позиц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Авторская индивидуальность</w:t>
      </w:r>
      <w:r>
        <w:rPr>
          <w:sz w:val="28"/>
          <w:szCs w:val="28"/>
        </w:rPr>
        <w:t xml:space="preserve"> в научно-популярной произведении выступает не как одно из свойств текста, а как структурно-системный признак, непосредственно и необходимо связанный с определением занимательности данного конкретного произвед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ритерий авторской индивидуальности дает возможность редактору определить, чем обусловлено и насколько целесообразно применение отдельных композиционных элементов - лирических размышлений, философских отступлений, «примеров из жизни». Он позволяет более обоснованно и требовательно оценить изобразительно-выразительные средства языка, заметить, отражают ли лирические отступления подлинную оригинальность мыслей и чувств пишущего. Наличие в книге индивидуальной авторской концепции придает рассуждениям завершенность, законченность, становится важным средством развития повествования, придает изложению необходимую динамичность. Умение автора дать свою оценку фактам и явлениям, его стремление познакомить читателя со своим особым взглядом на науку - все это относится к </w:t>
      </w:r>
      <w:r>
        <w:rPr>
          <w:i/>
          <w:iCs/>
          <w:sz w:val="28"/>
          <w:szCs w:val="28"/>
        </w:rPr>
        <w:t>«необходимому условию» занимательности научно-популярного произвед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торская концепция должна быть актуальной, иметь научное и общественное значение, не противоречить содержанию книги, основываться на новейших научных данных, исходить из сущности рассматриваемых явлений науки. Анализ авторской концепции должен опираться на данные науки и учитывать задачи и цели популяриза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Широко используемый в научно-популярных произведениях прием занимательности - </w:t>
      </w:r>
      <w:r>
        <w:rPr>
          <w:b/>
          <w:bCs/>
          <w:sz w:val="28"/>
          <w:szCs w:val="28"/>
        </w:rPr>
        <w:t>авторские отступления</w:t>
      </w:r>
      <w:r>
        <w:rPr>
          <w:sz w:val="28"/>
          <w:szCs w:val="28"/>
        </w:rPr>
        <w:t>. Основное их назначение - создание пауз в подаче научной информации. Не нарушая логической последовательности изложения, авторские отступления вносят в повествование динамизм, эмоционально его насыщаю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тупления автора - способ выражения его позиции, отношения к предмету описания, средство оценки научных положений и разнообразных фактических данных. Обычно авторские отступления выделяются особой эмоциональностью и экспрессивностью, они позволяют вызвать должную реакцию читателя на излагаемые сведения. Эмоциональность в авторских отступлениях достигается использованием восклицательных предложений, которые передают чувства пишущего и выражают отношение к высказываемому. Авторские включения непосредственно обращены к читателю. Для них типично использование личных местоимений «вы» и «мы», глаголов повелительной формы и 1-го лица множественного числа, вопросов, адресованных читателю и предполагающих его согласие или несоглас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Задача создания проблемной ситуации, способствующей формированию познавательного интереса, решается с помощью разнообразных приемов, самым распространенным среди которых является </w:t>
      </w:r>
      <w:r>
        <w:rPr>
          <w:b/>
          <w:bCs/>
          <w:sz w:val="28"/>
          <w:szCs w:val="28"/>
        </w:rPr>
        <w:t>беседа с читателем</w:t>
      </w:r>
      <w:r>
        <w:rPr>
          <w:sz w:val="28"/>
          <w:szCs w:val="28"/>
        </w:rPr>
        <w:t>. Диалогичность как прием занимательности позволяет читателю почувствовать себя непосредственным участником научного поис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овременного читателя мало трогают развлекательные или поучительные монологи. Ему ближе диалогическая форма подачи книги, где ему отведена роль собеседника, с которым говорят на равных. При этом в ведущем беседу он ценит не только знание материала и умение изложить его в доступной манере, но и глубину исследовательского интереса к теме, самостоятельность позиции и, что не менее важно, симпатии к нему, читателю, веру в его ум и чувства» (Шлюпер Е. В.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тор может использовать различные формы подачи материала: письмо, беседа с самим собой, диалог с читателем, рассуждения. Иногда автор высказывает предполагаемую точку зрения читателя для того, чтобы впоследствии опровергнуть е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Как же так, - возможно, скажете вы. - Ведь еще недавно, согласно принципу неопределенности Вернера Гейзенберга, считалось, что нельзя с одинаковой четкостью определить и местоположение частицы, и ее заряд. А коли так, значит, копия на том конце линии связи будет весьма приблизительной, нечто вроде карикатуры на оригинал..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, все это верно. Но специалисты ныне больше уповают на другой принцип - принцип корреляции Эйнштейна - Подольского - Розена. Свяжите вместе две субатомные частицы, гласит он, а потом разнесите на сколь угодно большое расстояние, и вы обнаружите, что частицы все равно копируют движения друг друга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звестный ученый и популяризатор науки А. Е. Ферсман считал, что «настоящее можно хорошо понять только зная его прошлое, что бороться за будущее можно лишь учитывая ошибки и успехи прошлых путей». Экскурсы в историю позволяют представить процесс научного поиска, рассказать о трудностях, с которыми сталкивались исследователи, путях, которые приводят к открытиям. Исторический материал стимулирует познавательный интерес читателя. Средством заинтересовать читателя может быть также </w:t>
      </w:r>
      <w:r>
        <w:rPr>
          <w:b/>
          <w:bCs/>
          <w:sz w:val="28"/>
          <w:szCs w:val="28"/>
        </w:rPr>
        <w:t>изложение различных гипотетических теорий, основанных на последних достижениях науки</w:t>
      </w:r>
      <w:r>
        <w:rPr>
          <w:sz w:val="28"/>
          <w:szCs w:val="28"/>
        </w:rPr>
        <w:t xml:space="preserve">. Чтобы придать изложению большую занимательность, активизировать творческие моменты в ходе восприятия текста, автор научно-популярного произведения может использовать прием постановки острых дискуссионных проблем науки. Средством, придающим изложению живость и занимательность, являются </w:t>
      </w:r>
      <w:r>
        <w:rPr>
          <w:b/>
          <w:bCs/>
          <w:sz w:val="28"/>
          <w:szCs w:val="28"/>
        </w:rPr>
        <w:t>легенды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народные предания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миф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Если взглянуть на небо в безоблачную ночь, первое, что бросается в глаза, - молочно-белая светящаяся полоса, пересекающая небосвод. Древние римляне называли ее «дорогой из молока» - Млечным путем. Есть, впрочем, у этого образования и другие названия - Чумацкий Шлях, Стожары... Чумаками, если кто не знает, некогда звали путешественников, отправлявшихся с Украины в дальние края к морю за солью. Вот, дескать, и в небе осталась дорожка соли, просыпавшейся с чумацких возов, запряженных волами. Что же касается Стожар, то тут название говорит само за себя - сто жарких угольков (а может, и того больше) рассыпали боги, небрежно перенося их из одного небесного очага в другой...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к народным преданиям позволяет образно переосмыслить предмет описания. </w:t>
      </w:r>
    </w:p>
    <w:p>
      <w:pPr>
        <w:pStyle w:val="Style17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Е. Ферсман значительно дополнил содержание понятия </w:t>
      </w:r>
      <w:r>
        <w:rPr>
          <w:rFonts w:cs="Times New Roman" w:ascii="Times New Roman" w:hAnsi="Times New Roman"/>
          <w:b/>
          <w:bCs/>
          <w:sz w:val="28"/>
          <w:szCs w:val="28"/>
        </w:rPr>
        <w:t>«занимательность».</w:t>
      </w:r>
    </w:p>
    <w:p>
      <w:pPr>
        <w:pStyle w:val="Style17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имательность у него достигается не пресловутым «оживлением», не притянутыми для этого случайными, но сенсационными фактами, не искусственными построениями сюжета. Одухотворяет рассказы писателя о мертвой природе прежде всего яркая, неординарная личность автора, его необычное видение предмета, о котором он говорит, доверительность интонации самого рассказа.</w:t>
      </w:r>
    </w:p>
    <w:p>
      <w:pPr>
        <w:pStyle w:val="Style17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А. Е. Ферсмана не только к разуму, но и к чувству читателя позволяет ему в полной мере использовать все разнообразие образных средств, художественных деталей, даже пейзажных описаний. Особенно он точен и самобытен в создании зримых образов при помощи стилистических приемов. Например, минерал беломорит (разновидность полевого шпата) у него - лунно-загадочный мерцающий камень, который мог родиться только у Белого моря, где вся природа проникнута белыми ночами Севера.</w:t>
      </w:r>
    </w:p>
    <w:p>
      <w:pPr>
        <w:pStyle w:val="Style17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фрит у него бархатный, густо-зеленый камень мрачных саянских стремнин, который дает все оттенки листвы: от нежно-зеленых до насыщенных темных цветов. Говоря о красочном мире крымских минералов, А. Е. Ферсман разворачивает перед читателем почти осязаемую картину - одни камни, как кожа, мягкие, волокнистые, другие - удивительной красоты прозрачные кристаллы, третьи - пестрые, полосатые, как шелк или ситец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Широко распространены в научно-популярных изданиях образные, порой интригующие </w:t>
      </w:r>
      <w:r>
        <w:rPr>
          <w:b/>
          <w:bCs/>
          <w:sz w:val="28"/>
          <w:szCs w:val="28"/>
        </w:rPr>
        <w:t>заглавия</w:t>
      </w:r>
      <w:r>
        <w:rPr>
          <w:sz w:val="28"/>
          <w:szCs w:val="28"/>
        </w:rPr>
        <w:t>: «Глаз и Солнце», «Планета загадок», «Секреты странствия» и т. п. Заглавия рубрик могут оформляться как прямое обращение к читателю, призыв, предупреждение, приобретая в этом случае побудительную интонацию и эмоционально-экспрессивную окрашенность. Например: «Давайте учиться нырять», «Ловите рыбку в мутной воде», «По метеоритам - пли!». Широко используя в заглавиях глаголы повелительного наклонения, безлично-предикативные слова со значением побуждения, автор поддерживает прочный контакт с читателе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 непосредственного общения писателя с читательской аудиторией создается в заглавиях с помощью личных местоимений «мы», «вы» и притяжательных местоимений. Например: «Все мы родом со звезд», «Откуда мы родом?», «Качают нас волны». Широко распространены заголовки в виде вопроса или восклицания: «Где вода, там и жизнь?», «Идем на контакт!». Они служат своеобразными сигналами, привлекающими внимание читателя к новой части книги. Назначение восклицательных заглавий различно: показать неожиданность, необычность рассматриваемого факта или явления; выразить собственные чувства и воздействовать на читателя; усилить категоричность утверждения или подчеркнуть важность, актуальность рассматриваемых явлений, фактов, проблем: «Принцип принципу рознь!». Вопросительные заглавия разделяются на вопрос-тему: «Эйнштейн был не прав?», альтернативный вопрос: «Фантазия или расчет?» и гипотетический: «Что будет, если лунатик уронит карандаш?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огда в заголовках обыгрываются пословицы и поговорки: «Иголка в стоге сена», «В воде не тонет и в огне не горит», «Ловите рыбку в мутной воде». Часто в качестве заглавия используются эллиптические конструкции, отличающиеся эмоциональностью, образностью и экспрессией: «В каждой шутке - доля истины?», «Каждой галактике - по дыре?». Сопоставление несовместимых понятий создает эффект неожиданности: «Аэродром древних», «Космопланы в Библии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главия являются не только средством, обеспечивающим занимательность и притягательность к тексту. Они должны рассматриваться редактором как важный структурный элемент, от которого зависят точность поиска нужных сведений и успех работы с книгой. Для редактора они представляют объект, требующий глубокого анализ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редством возбуждения интереса читателя к научно-популярной книге могут служить </w:t>
      </w:r>
      <w:r>
        <w:rPr>
          <w:b/>
          <w:bCs/>
          <w:sz w:val="28"/>
          <w:szCs w:val="28"/>
        </w:rPr>
        <w:t>эпиграфы</w:t>
      </w:r>
      <w:r>
        <w:rPr>
          <w:sz w:val="28"/>
          <w:szCs w:val="28"/>
        </w:rPr>
        <w:t>. Как правило, эпиграф выражает основную мысль, идею произведения. Имея надтекстовое расположение, он относительно обособлен в общей структуре книги. В научно-популярных произведениях эпиграфы нередко оказываются распространителями, пояснителями заглавия и сближаются по функции с подзаголовк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эпиграфов диктуются темой, соотнесенностью содержания с определенной отраслью науки, жанром произведения, читательским адрес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тправным пунктом изложения, подобно эпиграфу, помогающему подойти к раскрытию информационно-тематического ядра текста, служат </w:t>
      </w:r>
      <w:r>
        <w:rPr>
          <w:b/>
          <w:bCs/>
          <w:sz w:val="28"/>
          <w:szCs w:val="28"/>
        </w:rPr>
        <w:t>вводные тексты</w:t>
      </w:r>
      <w:r>
        <w:rPr>
          <w:sz w:val="28"/>
          <w:szCs w:val="28"/>
        </w:rPr>
        <w:t>. Выполняют они и другую, не менее важную функцию - создают занимательность описания, поэтому довольно часто бывают интригующими по содержанию. Иногда вводящие эпизоды строятся в виде сказки, с характерными сказовыми формами и разговорными оборотами. Часто в роли вводящего эпизода используются сокращенные переложения рассказов, легенд, идея которых или предмет описания определенным образом связаны с информационно-тематическим ядром текста. Вводящий эпизод благодаря конкретности содержания может служить словесной иллюстрацией научных полож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Целям занимательности в научно-популярном произведении служат </w:t>
      </w:r>
      <w:r>
        <w:rPr>
          <w:b/>
          <w:bCs/>
          <w:sz w:val="28"/>
          <w:szCs w:val="28"/>
        </w:rPr>
        <w:t>цитаты и выдержки из работ известных ученых</w:t>
      </w:r>
      <w:r>
        <w:rPr>
          <w:sz w:val="28"/>
          <w:szCs w:val="28"/>
        </w:rPr>
        <w:t>, писателей, из письменных источников древности и т. п. Автор может использовать их также для подтверждения своих мыслей, характеристики предмета описания, усиления эмоционально-экспрессивного воздействия на читателя и т. д. Очевидно, что эти элементы текста должны проверяться как фактический материа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дактору научно-популярного издания необходимо следить, чтобы приемы занимательности были органически связаны с темой произведения и соответствовали характеру содержащейся в нем информации. Использование приемов занимательности должно быть подчинено основной идее произведения и служить наиболее глубокому и образному раскрытию его содерж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Style18"/>
        <w:numPr>
          <w:ilvl w:val="0"/>
          <w:numId w:val="1"/>
        </w:numPr>
        <w:spacing w:lineRule="auto" w:line="360" w:before="280" w:after="0"/>
        <w:rPr>
          <w:rFonts w:cs="Symbol"/>
        </w:rPr>
      </w:pPr>
      <w:r>
        <w:rPr>
          <w:sz w:val="28"/>
          <w:szCs w:val="28"/>
        </w:rPr>
        <w:t xml:space="preserve">Антонова С.Г. Специфика книги по искусству. (Теоретические аспекты редактирования) // Книга. Исследования и материалы. - М., 1993 </w:t>
      </w:r>
    </w:p>
    <w:p>
      <w:pPr>
        <w:pStyle w:val="Style18"/>
        <w:numPr>
          <w:ilvl w:val="0"/>
          <w:numId w:val="1"/>
        </w:numPr>
        <w:spacing w:lineRule="auto" w:line="360" w:before="0" w:after="280"/>
        <w:rPr>
          <w:rFonts w:cs="Symbol"/>
          <w:sz w:val="28"/>
          <w:szCs w:val="28"/>
        </w:rPr>
      </w:pPr>
      <w:r>
        <w:rPr>
          <w:sz w:val="28"/>
          <w:szCs w:val="28"/>
        </w:rPr>
        <w:t>Антонова С.Г., Соловьев В.И., Ямчук К.Т. Редактирование. Общий курс: Учебник для вузов. - М.: Изд-во МГУП, 1999. - 25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ькенштейн М. Красота науки // Наука и жизнь, 1988. № 9</w:t>
      </w:r>
    </w:p>
    <w:p>
      <w:pPr>
        <w:pStyle w:val="Style18"/>
        <w:numPr>
          <w:ilvl w:val="0"/>
          <w:numId w:val="1"/>
        </w:numPr>
        <w:spacing w:lineRule="auto" w:line="360" w:before="0" w:after="280"/>
        <w:rPr>
          <w:rFonts w:cs="Symbol"/>
          <w:sz w:val="28"/>
          <w:szCs w:val="28"/>
        </w:rPr>
      </w:pPr>
      <w:r>
        <w:rPr>
          <w:sz w:val="28"/>
          <w:szCs w:val="28"/>
        </w:rPr>
        <w:t>ГОСТ 7.60-90. «Издания. Основные виды. Термины и определения». Типология изданий, М., 1990</w:t>
      </w:r>
    </w:p>
    <w:p>
      <w:pPr>
        <w:pStyle w:val="Style18"/>
        <w:numPr>
          <w:ilvl w:val="0"/>
          <w:numId w:val="1"/>
        </w:numPr>
        <w:spacing w:lineRule="auto" w:line="360" w:before="0" w:after="280"/>
        <w:rPr>
          <w:rFonts w:cs="Symbol"/>
          <w:sz w:val="28"/>
          <w:szCs w:val="28"/>
        </w:rPr>
      </w:pPr>
      <w:r>
        <w:rPr>
          <w:sz w:val="28"/>
          <w:szCs w:val="28"/>
        </w:rPr>
        <w:t>Ребров М. Грани популяризации науки или пути к читателю. М.: Наука, 198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книжного дела. - М.: Юристъ, 1998. - 536 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3:30:00Z</dcterms:created>
  <dc:creator>Таня</dc:creator>
  <dc:description/>
  <cp:keywords/>
  <dc:language>en-US</dc:language>
  <cp:lastModifiedBy>Mage</cp:lastModifiedBy>
  <dcterms:modified xsi:type="dcterms:W3CDTF">2011-10-08T23:30:00Z</dcterms:modified>
  <cp:revision>2</cp:revision>
  <dc:subject/>
  <dc:title>Санкт-Петербургский государственный политехнический университет</dc:title>
</cp:coreProperties>
</file>