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Исследование медиапространства Томской обла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ой проек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10г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>Общая характеристика Департамента по информационной политике и работе с общественностью</w:t>
      </w:r>
    </w:p>
    <w:p>
      <w:pPr>
        <w:pStyle w:val="Style20"/>
        <w:keepNext w:val="tru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1.1 Организационная структура Департамента по информационной политике и работе с общественностью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 Анализ целевых аудиторий Департамента по информационной политике и работе с общественностью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1.3 Место Департамента по информационной политике и работе с общественностью в социальной и маркетинговой среде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АНАЛИЗ ЭФФЕКТИВНОСТИ ДЕЯТЕЛЬНОСТИ ПО СВЯЗЯМ С ОБЩЕСТВЕННОСТЬЮ В ОРГАНИЗАЦИИ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 Программа социологического исследования медиа-пространства Томской области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3. ПРОЕКТНЫЕ РЕКОМЕНДАЦИИ ПО ОПТИМИЗАЦИИ ПР-ДЕЯТЕЛЬНОСТИ В ДЕПАРТАМЕНТЕ ПО ИНФОРМАЦИННОЙ ПОЛИТИКЕ И РАБОТЕ С ОБЩЕСТВЕННОСТЬЮ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. Нормативный документ о проведении социологического исследования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. Медиа-карта районных СМИ Томской области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. Бланк анке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PR сегодня - это многоплановая, быстро развивающаяся деятельность. Если она начиналась с размещения материалов в СМИ, то сегодня структура гораздо усложнилась. В нее входит много различных специализаций и направлений. Установление эффективных связей с общественностью – становится неотъемлемой частью современного стиля управления в государственных организациях и местных органах власти. Основная задача «public relations» в органах государственной власти - формирование общественного мнения по широкому спектру проблем, касающихся деятельности органов власти, а также проведение соответствующих исследований и сбор статистических данных. </w:t>
      </w:r>
      <w:r>
        <w:rPr>
          <w:sz w:val="28"/>
          <w:szCs w:val="20"/>
        </w:rPr>
        <w:t>Функции связей с общественностью применительно к государственному управлению, как правило, не несут в себе политической направлен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еятельность органов государственной власти затрагивает все стороны жизни общества и потому зависит от работы с общественностью. Спецификой работы госструктур является то, что они призваны отражать интересы страны в целом, всех граждан или значительной их ч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еятельность </w:t>
      </w:r>
      <w:r>
        <w:rPr>
          <w:sz w:val="28"/>
          <w:szCs w:val="20"/>
          <w:lang w:val="en-US"/>
        </w:rPr>
        <w:t>PR</w:t>
      </w:r>
      <w:r>
        <w:rPr>
          <w:sz w:val="28"/>
          <w:szCs w:val="20"/>
        </w:rPr>
        <w:t>, осуществляемая госструктурами, должна строиться исходя из двух принципов. Во-первых, демократическое государство должно отчитываться о своей деятельности перед своими гражданами. Во-вторых, эффективное государственное администрирование требует активного участия и поддержки граждан. На этих двух принципах и строится работа Департамента по информационной политике и работе с общественностью в Администрации Томской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этому, я считаю, что прохождение преддипломной практики в государственных органах власти для студента специальности «связи с общественностью» полезна в приобретении практических навыков и знаний, профессиональных качест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представилась великолепная возможность пройти преддипломную практику в Администрации Томской области, в Департаменте по информационной политике и работе с общественностью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ой целью моей практической работы являлось изучение деятельности по связям с общественностью Администрации Томской области. Объект изучения – Департамент по информационной политике и работе с общественностью. Предмет: деятельнос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пециалиста в Департаменте по информационной политике и работе с общественностью. Для достижения поставленной цели необходимо достижение следующих задач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рганизационной структуры и направлений деятельности Департамен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нормативными документами Департамен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ятельности в работе Департамен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информации об организа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участие в проводимых проектах, исследованиях и мероприятиях Департамен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дивидуального задания, полученного от руководителя практики, а именно проведение социологического исследования медиа-пространства Томской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итогам работы на преддипломной практике предоставляю на кафедру культурологии и социальной коммуникации нижеизложенный отчет и дневник студен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ОБЩАЯ ХАРАКТЕРИСТИКА ДЕПАРТАМЕНТА ПО ИНФОРМАЦИОННОЙ ПОЛИТИКЕ И РАБОТЕ С ОБЩЕСТВЕННОСТЬЮ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 xml:space="preserve">Департамент по информационной политике и работе с общественностью является структурным отделением Администрации Томской области. 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Цели Департамен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1) Координация единой информационной политики Томской области;</w:t>
      </w:r>
    </w:p>
    <w:p>
      <w:pPr>
        <w:pStyle w:val="ConsPlusNormal"/>
        <w:keepNext w:val="tru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2) Достижение высокой степени открытости и прозрачности деятельности областной исполнительной власти и ее взаимодействия с населением, средствами массовой информации и другими институтами гражданского общества;</w:t>
      </w:r>
    </w:p>
    <w:p>
      <w:pPr>
        <w:pStyle w:val="ConsPlusNormal"/>
        <w:keepNext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3) Достижение высокой позитивной известности и благоприятного имиджа Администрации Томской области, Губернатора, региона в общероссийском информационном пространств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4) Развитие институтов гражданского общества на территории Томской области. </w:t>
      </w:r>
    </w:p>
    <w:p>
      <w:pPr>
        <w:pStyle w:val="ConsPlusNormal"/>
        <w:keepNext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дачи Департамента</w:t>
      </w:r>
    </w:p>
    <w:p>
      <w:pPr>
        <w:pStyle w:val="ConsPlusNormal"/>
        <w:keepNext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) Информирование населения Томской области, российской и зарубежной общественности о деятельности Администрации Томской области, политической, экономической и культурной жизни региона;</w:t>
      </w:r>
    </w:p>
    <w:p>
      <w:pPr>
        <w:pStyle w:val="ConsPlusNormal"/>
        <w:keepNext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2) Реализация принципов социального партнерства Администрации и населения Томской области, обеспечение обратной связи между Администрацией и населением и институтами гражданского общества;</w:t>
      </w:r>
    </w:p>
    <w:p>
      <w:pPr>
        <w:pStyle w:val="ConsPlusNormal"/>
        <w:keepNext w:val="true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3) Вовлечение некоммерческих организаций в процесс разработки и реализации территориальных и отраслевых стратегий социально-экономического развития;</w:t>
      </w:r>
    </w:p>
    <w:p>
      <w:pPr>
        <w:pStyle w:val="ConsPlusNormal"/>
        <w:keepNext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4) Содействие средствам массовой информации в получении полных и объективных сведений по вопросам социально-экономического развития Томской области, оказание средствам массовой информации необходимой организационной, информационной и методической поддержки;</w:t>
      </w:r>
    </w:p>
    <w:p>
      <w:pPr>
        <w:pStyle w:val="ConsPlusNormal"/>
        <w:keepNext w:val="true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5) Повышение степени информированности медийного и научно-образовательного сообществ о проблемах и перспективах развития Томской области;</w:t>
      </w:r>
    </w:p>
    <w:p>
      <w:pPr>
        <w:pStyle w:val="ConsPlusNormal"/>
        <w:keepNext w:val="true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6) Содействие деятельности общественных объединений и политических партий, направленной на решение социально-экономических проблем Томской области в соответствии с действующим законодательством;</w:t>
      </w:r>
    </w:p>
    <w:p>
      <w:pPr>
        <w:pStyle w:val="ConsPlusNormal"/>
        <w:keepNext w:val="true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7) Активизация инвестиционной деятельности в сфере средств массовой информации, телекоммуникаций, издательской и полиграфической деятельности;</w:t>
      </w:r>
    </w:p>
    <w:p>
      <w:pPr>
        <w:pStyle w:val="ConsPlusNormal"/>
        <w:keepNext w:val="true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8) Изучение и учет общественного мнения в реализации стратегических приоритетов развития регион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выполняет следующие функци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концепции, стратегии, проекты, программы (в том числе областные и ведомственные целевые программы) в сфере взаимодействия со средствами массовой информации Томской области, России, ближнего и дальнего зарубежья, с общественными объединениями и политическими партиями, действующими на территории Томской обла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 аналитические материал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реализации на территории Томской области: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, касающихся сферы деятельности Структурного подразделения (в том числе областных целевых программ);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х программ, в реализации которых участвует Структурное подразделение;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х и межрегиональных договоров (соглашений), соглашений об осуществлении международных и внешнеэкономических связей, в реализации которых участвует Структурное подразделени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свещении в средствах массовой информации происходящих в Томской области и Российской Федерации социально-экономических и политических процесс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проекты правовых актов, в том числе нормативных, в сфере деятельности Структурного подразделения и предложения в них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долгосрочные, среднесрочные, краткосрочные прогнозы развития в сфере деятельности Структурного подразделения, в частности относительно развития информационного рынка в Томской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разрабатывает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ксты публичных выступлений Губернатора Томской области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комендации Губернатору Томской области по принятию стратегических политических решений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екты (медиа-планы) по реализации информационно-разъяснительных кампаний по решениям, принимаемым Губернатором Томской области и Администрацией Томской области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здательские проекты Администрации Томской области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ценарии кино- и видеофильмов, телевизионных передач с участием Губернатора Томской области и его заместителей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нтернет-проекты Администрации Томской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) осуществляет информационное сопровождение официального Интернет-сайта Администрации Томской области и персонального сайта Губернатора Томской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) разрабатывает для государственного заказчика технические задания и иную необходимую для размещения государственного заказа документацию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) осуществляет информационное и организационное обеспечение деятельности Политического консультативного совета при Губернаторе Томской области и Общественной палаты Томской области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) организует и/или проводит совещания, конференции, встречи, выставки, другие публичные мероприятия, связанные со сферой деятельности Структурного подразделения, либо принимает участие в их организации и/или проведении. В частности, участвует в организации и проведении конкурсов «Человек года», «Акулы пера», «Сибирь – территория надежд»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) направляет своих представителей для участия в конкурсных комиссиях, рабочих группах, совещательных органах, экспертных и координационных советах, семинарах, работа которых связана со сферой деятельности Структурного подразде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) исполняет поручения Губернатора Томской области, первых заместителей Губернатора Томской области, заместителя Губернатора Томской области, курирующего Структурное подразделение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) принимает решение об утверждении кандидатур, представляемых на награждение правительственными, отраслевыми наградами в сфере деятельности Структурного подразде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) готовит ответы на обращения граждан, органов и организаций по вопросам, связанным со сферой деятельности Структурного подразде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4) разрабатывает, планирует и проводит мероприятия по мобилизационной подготовке и по вопросам ГО и ЧС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5) организует хранение, комплектование, учёт и использование архивных документов Структурного подразделения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6) обеспечивает защиту сведений, составляющих государственную тайну, и иной информации в соответствии с действующим законодательств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keepNext w:val="true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рганизационная структура Департамента по информационной политике и работе с общественностью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138430</wp:posOffset>
                </wp:positionV>
                <wp:extent cx="2390775" cy="1343025"/>
                <wp:effectExtent l="7620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343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департ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кифоров Сергей Иванови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131.7pt;margin-top:10.9pt;width:188.2pt;height:10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департамен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кифоров Сергей Иванови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3365</wp:posOffset>
                </wp:positionH>
                <wp:positionV relativeFrom="paragraph">
                  <wp:posOffset>367665</wp:posOffset>
                </wp:positionV>
                <wp:extent cx="619125" cy="1305560"/>
                <wp:effectExtent l="508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306080" cy="619560"/>
                        </a:xfrm>
                        <a:prstGeom prst="bentConnector3">
                          <a:avLst>
                            <a:gd name="adj1" fmla="val 499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19.95pt;margin-top:28.95pt;width:48.75pt;height:102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2965</wp:posOffset>
                </wp:positionH>
                <wp:positionV relativeFrom="paragraph">
                  <wp:posOffset>6350</wp:posOffset>
                </wp:positionV>
                <wp:extent cx="810260" cy="1210310"/>
                <wp:effectExtent l="3810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210680" cy="810720"/>
                        </a:xfrm>
                        <a:prstGeom prst="bentConnector3">
                          <a:avLst>
                            <a:gd name="adj1" fmla="val 4994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0.5pt;width:63.75pt;height:95.3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690</wp:posOffset>
                </wp:positionH>
                <wp:positionV relativeFrom="paragraph">
                  <wp:posOffset>254635</wp:posOffset>
                </wp:positionV>
                <wp:extent cx="1270" cy="45059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0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7pt;margin-top:20.05pt;width:0.05pt;height:35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2600325" cy="131445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ресс-службы Губернатора Том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седатель комитета  –  пресс секретарь Губерна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РОВ Андрей Михайлови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1.8pt;margin-top:7.2pt;width:204.7pt;height:10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ресс-службы Губернатора Томской обла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седатель комитета  –  пресс секретарь Губернато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РОВ Андрей Михайлович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140</wp:posOffset>
                </wp:positionH>
                <wp:positionV relativeFrom="paragraph">
                  <wp:posOffset>36830</wp:posOffset>
                </wp:positionV>
                <wp:extent cx="2762250" cy="1266825"/>
                <wp:effectExtent l="6350" t="7620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26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информационной политике и работе со С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едатель комитета  –  заместитель начальника департ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МИК Геннадий Иванови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38.2pt;margin-top:2.9pt;width:217.45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информационной политике и работе со С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едатель комитета  –  заместитель начальника департамен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МИК Геннадий Иванович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4840</wp:posOffset>
                </wp:positionH>
                <wp:positionV relativeFrom="paragraph">
                  <wp:posOffset>77470</wp:posOffset>
                </wp:positionV>
                <wp:extent cx="57150" cy="1438910"/>
                <wp:effectExtent l="3810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439280" cy="57600"/>
                        </a:xfrm>
                        <a:prstGeom prst="bentConnector3">
                          <a:avLst>
                            <a:gd name="adj1" fmla="val 4996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5pt;margin-top:6.1pt;width:4.45pt;height:113.3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2515</wp:posOffset>
                </wp:positionH>
                <wp:positionV relativeFrom="paragraph">
                  <wp:posOffset>77470</wp:posOffset>
                </wp:positionV>
                <wp:extent cx="76835" cy="1438910"/>
                <wp:effectExtent l="508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439280" cy="77040"/>
                        </a:xfrm>
                        <a:prstGeom prst="bentConnector3">
                          <a:avLst>
                            <a:gd name="adj1" fmla="val 4996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5pt;margin-top:6.1pt;width:6pt;height:113.3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690</wp:posOffset>
                </wp:positionH>
                <wp:positionV relativeFrom="paragraph">
                  <wp:posOffset>180340</wp:posOffset>
                </wp:positionV>
                <wp:extent cx="1270" cy="4102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4.2pt;width:0.0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5490</wp:posOffset>
                </wp:positionH>
                <wp:positionV relativeFrom="paragraph">
                  <wp:posOffset>180340</wp:posOffset>
                </wp:positionV>
                <wp:extent cx="1270" cy="4102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14.2pt;width:0.05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9990</wp:posOffset>
                </wp:positionH>
                <wp:positionV relativeFrom="paragraph">
                  <wp:posOffset>76835</wp:posOffset>
                </wp:positionV>
                <wp:extent cx="1270" cy="4102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6.05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1140</wp:posOffset>
                </wp:positionH>
                <wp:positionV relativeFrom="paragraph">
                  <wp:posOffset>76835</wp:posOffset>
                </wp:positionV>
                <wp:extent cx="1270" cy="41021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2pt;margin-top:6.05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270510</wp:posOffset>
                </wp:positionV>
                <wp:extent cx="1170305" cy="791845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ОГРИВОВА Ирина Виктор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93.5pt;height:63.7pt;mso-wrap-distance-left:9.05pt;mso-wrap-distance-right:9.05pt;mso-wrap-distance-top:0pt;mso-wrap-distance-bottom:0pt;margin-top:21.3pt;mso-position-vertical-relative:text;margin-left:-2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н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ЛОГРИВОВА Ирина Викто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4140</wp:posOffset>
                </wp:positionH>
                <wp:positionV relativeFrom="paragraph">
                  <wp:posOffset>270510</wp:posOffset>
                </wp:positionV>
                <wp:extent cx="1313180" cy="791845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808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УСЕВА Юлия Юрье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4.75pt;height:63.7pt;mso-wrap-distance-left:9.05pt;mso-wrap-distance-right:9.05pt;mso-wrap-distance-top:0pt;mso-wrap-distance-bottom:0pt;margin-top:21.3pt;mso-position-vertical-relative:text;margin-left:108.2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 1 категор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УСЕВА Юлия Юрь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9790</wp:posOffset>
                </wp:positionH>
                <wp:positionV relativeFrom="paragraph">
                  <wp:posOffset>167005</wp:posOffset>
                </wp:positionV>
                <wp:extent cx="1284605" cy="581025"/>
                <wp:effectExtent l="0" t="0" r="17145" b="17145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5981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РОСЛАВЦЕВА Анна Евгенье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2.5pt;height:47.1pt;mso-wrap-distance-left:9.05pt;mso-wrap-distance-right:9.05pt;mso-wrap-distance-top:0pt;mso-wrap-distance-bottom:0pt;margin-top:13.15pt;mso-position-vertical-relative:text;margin-left:367.7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н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РОСЛАВЦЕВА Анна Евгень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2440</wp:posOffset>
                </wp:positionH>
                <wp:positionV relativeFrom="paragraph">
                  <wp:posOffset>167005</wp:posOffset>
                </wp:positionV>
                <wp:extent cx="1475105" cy="581025"/>
                <wp:effectExtent l="0" t="0" r="17145" b="17145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981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ЛЕВИЧ Татьяна Виктор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17.5pt;height:47.1pt;mso-wrap-distance-left:9.05pt;mso-wrap-distance-right:9.05pt;mso-wrap-distance-top:0pt;mso-wrap-distance-bottom:0pt;margin-top:13.15pt;mso-position-vertical-relative:text;margin-left:237.2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н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АЛЕВИЧ Татьяна Викто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2165</wp:posOffset>
                </wp:positionH>
                <wp:positionV relativeFrom="paragraph">
                  <wp:posOffset>276225</wp:posOffset>
                </wp:positionV>
                <wp:extent cx="1437005" cy="687705"/>
                <wp:effectExtent l="0" t="0" r="17145" b="1714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704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ХАЙЛОВ Владислав Борис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14.5pt;height:55.5pt;mso-wrap-distance-left:9.05pt;mso-wrap-distance-right:9.05pt;mso-wrap-distance-top:0pt;mso-wrap-distance-bottom:0pt;margin-top:21.75pt;mso-position-vertical-relative:text;margin-left:363.9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н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ИХАЙЛОВ Владислав Борис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4365</wp:posOffset>
                </wp:positionH>
                <wp:positionV relativeFrom="paragraph">
                  <wp:posOffset>276860</wp:posOffset>
                </wp:positionV>
                <wp:extent cx="1379855" cy="687070"/>
                <wp:effectExtent l="0" t="0" r="17145" b="1714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7042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АЛДИНОВА Танзиля Марат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10pt;height:55.45pt;mso-wrap-distance-left:9.05pt;mso-wrap-distance-right:9.05pt;mso-wrap-distance-top:0pt;mso-wrap-distance-bottom:0pt;margin-top:21.8pt;mso-position-vertical-relative:text;margin-left:249.9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н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МАЛДИНОВА Танзиля Марат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2590</wp:posOffset>
                </wp:positionH>
                <wp:positionV relativeFrom="paragraph">
                  <wp:posOffset>160020</wp:posOffset>
                </wp:positionV>
                <wp:extent cx="2762250" cy="1101725"/>
                <wp:effectExtent l="6350" t="6985" r="1968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1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итет по взаимодействию с общественными объединениями и политическими парти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.о. председателя комит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ЛЫК Валерий Семёнови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31.7pt;margin-top:12.6pt;width:217.45pt;height:8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итет по взаимодействию с общественными объединениями и политическими партия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.о. председателя комите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ЛЫК Валерий Семёнович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990</wp:posOffset>
                </wp:positionH>
                <wp:positionV relativeFrom="paragraph">
                  <wp:posOffset>34925</wp:posOffset>
                </wp:positionV>
                <wp:extent cx="1270" cy="5721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2.75pt;width:0.1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690</wp:posOffset>
                </wp:positionH>
                <wp:positionV relativeFrom="paragraph">
                  <wp:posOffset>287020</wp:posOffset>
                </wp:positionV>
                <wp:extent cx="1379855" cy="608330"/>
                <wp:effectExtent l="0" t="0" r="17145" b="17145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625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нт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ЛЕЛИК Виктор Александр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10pt;height:49.25pt;mso-wrap-distance-left:9.05pt;mso-wrap-distance-right:9.05pt;mso-wrap-distance-top:0pt;mso-wrap-distance-bottom:0pt;margin-top:22.6pt;mso-position-vertical-relative:text;margin-left:184.7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Style18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нт</w:t>
                      </w:r>
                    </w:p>
                    <w:p>
                      <w:pPr>
                        <w:pStyle w:val="Style19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ЛЕЛИК Виктор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Arial Unicode MS"/>
          <w:sz w:val="28"/>
          <w:szCs w:val="32"/>
        </w:rPr>
      </w:pPr>
      <w:r>
        <w:rPr>
          <w:rFonts w:eastAsia="Arial Unicode MS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32"/>
        </w:rPr>
        <w:t>1.2 Анализ целевых аудиторий Департамента по информационной политике и работе с общественностью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реди целевых аудиторий Департамента выделяют, главным образом, население Томска и Томской области. В первую очередь Департамент осуществляет свою деятельность для информирования населения Томской области, российской и зарубежной общественности о деятельности Администрации Т.О., политической, экономической и культурной жизни региона. </w:t>
      </w:r>
    </w:p>
    <w:p>
      <w:pPr>
        <w:pStyle w:val="Style17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роме того, к внешним аудиториям относятся также средства массовой информации, как центральные, так и томские, областные, районные. </w:t>
      </w:r>
    </w:p>
    <w:p>
      <w:pPr>
        <w:pStyle w:val="Style17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коммерческие организации</w:t>
      </w:r>
    </w:p>
    <w:p>
      <w:pPr>
        <w:pStyle w:val="Style17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ественные объединения, политические партии</w:t>
      </w:r>
    </w:p>
    <w:p>
      <w:pPr>
        <w:pStyle w:val="Style17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внутренней аудитории необходимо отнести чиновников, работающих в Администрации, которые получают информацию о реакции общественности на проводимую или намеченную политику, т.е. Департамент призван обеспечить обратную связь между Администрацией и населением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32"/>
        </w:rPr>
        <w:t>1.3 Место Департамента по информационной политике и работе с общественностью в социальной и маркетинговой сред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Департамент осуществляет работу по освещению деятельности Администрации Томской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Важным направлением по освещению работы Администрации Томской области является проведение информационных кампаний. В 2009 году Департаментом было организовано более 20 кампаний, в том числе: «Антикризисные меры томских властей», «XII Инновационный форум», «Реализация национальных проектов в Томской области», «Административная реформа в Томской области», «Введение в школах Томской области учебного курса «Основы религиозных культур и светской этики»», «Декада благотворительности под патронатом Губернатора Томской области», «Борьба с алкоголизмом и наркоманией, пропаганда здорового образа жизни, профилактика правонарушений», «Строительство в Томской области атомной электростанции», «Освещение деятельности Общественной палаты Томской области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Работа со СМ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бота со средствами массовой информации включает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Освещение мероприятий Администрации Томской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Информационное обеспечение визитов в Томск представителей федеральных органов власти (депутатов Федерального Собрания, полпредства СФО), руководителей государственных корпораций и крупных бизнес-структу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Проведение заседаний СМИ-клуба (совместно с Союзом журналистов Томской области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Организация прямых линий и анонсирование горячих ли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* Организация и проведение традиционного конкурса журналистских работ «СМИ против коррупции»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Участие в организации и финансировании областного конкурса журналистов «Акулы пера-2009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Участие в организации межрегионального журналистского конкурса «Сибирь – территория надежд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Участие в организации молодежного журналистского конкурса «Золотое перо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Организация мониторинга федеральных и региональных СМИ, Интерне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Работа с районными СМ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 Реализация издательских проектов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 Информационно-аналитическая рабо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партаментом ведется разработка аналитических продуктов: «Обзор наиболее интересных региональных идей и проектов», «Обзор Интернет-ресурсов», Еженедельно готовится около 9 аналитических обзоров и справо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водятся крупные социологические исследования. В 2009г. было проведено: «Изучение особенностей медиаповедения жителей Томской области», «Социально-экономическое и социально-политическое самочувствие региона в ситуации кризиса», «О состоянии гражданского общества в Томской области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 Работа с политическими партиям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Департаментом осуществлялся еженедельный мониторинг общественно-политической обстановки в регионе. Определенным индикатором как социально-политического климата, так и состояния гражданского общества, может служить число протестных акций, которые проводят политические партии, различные общественные организации и группы граждан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нформационно-коммуникационные канал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* Интернет-портал Администрации Томской области www.tomsk.gov.ru функцией обратной связи. На портале постоянно открыты интерактивные опрос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Официальный сайт губернатора Томской области В.Кресса www.kress.tomsk.</w:t>
      </w:r>
      <w:r>
        <w:rPr>
          <w:rFonts w:eastAsia="Arial Unicode MS"/>
          <w:sz w:val="28"/>
          <w:szCs w:val="28"/>
          <w:lang w:val="en-US"/>
        </w:rPr>
        <w:t>ru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Среди новаций – видеоблог губернатора, в котором глава региона </w:t>
      </w:r>
      <w:r>
        <w:rPr>
          <w:rStyle w:val="StrongEmphasis"/>
          <w:b w:val="false"/>
          <w:sz w:val="28"/>
          <w:szCs w:val="28"/>
        </w:rPr>
        <w:t xml:space="preserve">делится с интернет-пользователями своими размышлениями на актуальные темы. Помимо этого у пользователей сайта появилась возможность оставлять комментарии не только в блоге губернатора, но и в разделах «Новости», «От первого лица» (статьи, интервью, выступления главы региона), «Губернатор в СМИ». На сайте модернизирована и работа «Приемной губернатора», куда ежедневно с просьбами о помощи, своими размышлениями по разным вопросам обращаются десятки томичей и жителей других стран и регион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ким образом, с помощью модернизации персонального сайта губернатора Томской области Виктора Кресса были расширены коммуникативные каналы между властью и населением, обеспечен более эффективный механизм «обратной связи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В эфире телекомпании ГТРК «Томск» два раза в месяц выходила программа с Марком Мининым «Так говорит губернатор» 2009г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* Встречи губернатора с журналистами томских СМИ в пресс-центре Администрации Томской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* В эфире «Радио «Сибирь» с 2009 года выходит программа «Без посредников», в которой на вопросы радиослушателей отвечают руководители областной администрации. В телевизионном формате подобная программа – «Телефонное право» - с октября 2009 года выходит на канале «ТВ-2»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* Регулярно организовывались пресс-конференции руководителей Администрации Томской области в пресс-центре информационного агентства «Интерфакс-Сибирь». За 2009 год состоялось около 100 пресс-конференци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* С августа 2009 года совместно с ГТРК «Томск» осуществляется проект «Томская власть. On-line», которая позволяет обсуждать актуальные проблемы региона сразу в трех информационных средах: на телевидении, на радио и в Интернет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* Один из основных продуктов работы Департамента - ежедневные пресс-релизы. С 2009 года рассылка пресс-релизов и анонсов в СМИ организована с помощью новой автоматизированной системы. База данных рассылки департамента на сегодняшний день составляет 261 адресат областных, муниципальных, региональных, федеральных СМИ и информационных агент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Arial Unicode MS"/>
          <w:sz w:val="28"/>
          <w:szCs w:val="32"/>
        </w:rPr>
      </w:pPr>
      <w:r>
        <w:rPr>
          <w:rFonts w:eastAsia="Arial Unicode MS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АНАЛИЗ ЭФФЕКТИВНОСТИ ДЕЯТЕЛЬНОСТИ ПО СВЯЗЯМ С ОБЩЕСТВЕННОСТЬЮ В ОРГАНИЗА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 Программа социологического иссле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а: изучение медиа-пространства Томской обла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ологический разд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ая ситуация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Томской области сокращается единое информационное пространство. Это говорит о том, что томские СМИ и районные СМИ абсолютно две крайности, которые никак не могут найти точку соприкосновения, чтобы эффективно взаимодействовать сообща и работать во благо всей Томской области. В данный момент наблюдается разрыв информационного пространства в области. Население томских районов порой знают только те новости, которые читают в местных газетах. Что же происходит в других районах или области, им порой невдомек. Отсюда у людей возникает чувство покинутости, отчужденности от власти, населения города и соседних районов. Это несет острую проблему, выраженную не только в недостатке информационной насыщенности, но также грозит социально-экономическими последствиями. Население области не читает томских газет, не смотрит томское телевидение, не слушает томское радио. А зачем? У многих из них есть все свое, чем они и довольствуютс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оказательность данных слов, можно привести результаты социологического исследования по томским и областным СМИ (проведенное ВЦИОМ в 2009г.). На рисунке 1 отражены данные по подписным тиражам ведущих общественно-политическим газетам Томской области за последние 7 лет. Единственная категория изданий, демонстрирующая относительную стабильность, это районные газеты, чей совокупный подписной тираж оставался все это время на планке 80-90тыс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Рисунке 2 подписаны общие данные по подписным тиражам на томские печатные СМИ, распространяемые на территории Т.О. Всего лишь за 1 год совокупный подписной тираж газет и журналов снизился на 55 тыс. экз. В том числе, на областные и районные газеты на 19 тыс. экз. Значение и роль печатных СМИ, которые мы называем общественно-политическими значительно снизилась, особенно центральных и областных изданий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с телевидением в области тоже не дает повода для оптимизма. В 2004 году, 7 томских телекомпаний производили собственные новостные программы. Сегодня же новости регионального уровня производят 2 телекомпании ГТРК Томск и ТВ2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ынешние предпочтения можно увидеть на Рисунке 3. С большим отрывом ведущий телеканал - Первый, канал Россия. ТВ2 занимает устойчивое 3 место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ской области существует несколько районных телерадиокомпаний, производящих собственные передачи и новостные выпуски. Не говоря уже о том, что каждый район имеет собственную газету, а то и не одну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акой непростой ситуацией на медийном ранке Томской области, возникает вопрос об эффективности работы средств массовой информации на территории томской области. Для выяснения этого руководством департамента по информационной политике и работе с общественностью было принято решение об изучении средств массовой информации, действующих в нашей области для составления объективной картины медиа-пространства Томской области. Полученные результаты станут основой для разработки рекомендаций по оптимизации ПР-деятельности Департамента по информационной политике и работе с общественностью.</w:t>
      </w:r>
    </w:p>
    <w:p>
      <w:pPr>
        <w:pStyle w:val="Normal"/>
        <w:keepNext w:val="true"/>
        <w:widowControl w:val="false"/>
        <w:shd w:fill="F3F9F9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: Сокращение на территории Томской области единого информационного пространства, и, как следствие, неэффективность работы средств массовой информ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представители районных СМИ, районных администраций, районных библиотек, выступающие в качестве экспертов в области информационной насыщенности своего район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 исследования: изучение деятельности и ее эффективности всех средств массовой информации, действующих в томской области, включая районные С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Выявить причину разрыва единого информационного пространства населения томской обла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7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ых участников медиа-пространства Томской области</w:t>
      </w:r>
    </w:p>
    <w:p>
      <w:pPr>
        <w:pStyle w:val="Style17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ие областные и районные СМИ пользуются доверием и популярностью у населения томской области</w:t>
      </w:r>
    </w:p>
    <w:p>
      <w:pPr>
        <w:pStyle w:val="Style17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боты областных и районных СМИ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понятий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1"/>
        <w:gridCol w:w="2631"/>
      </w:tblGrid>
      <w:tr>
        <w:trPr>
          <w:trHeight w:val="5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ирический уров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/>
              <w:t>Индикаторы</w:t>
            </w:r>
          </w:p>
        </w:tc>
      </w:tr>
      <w:tr>
        <w:trPr>
          <w:trHeight w:val="55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6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63"/>
            </w:tblGrid>
            <w:tr>
              <w:trPr>
                <w:trHeight w:val="2024" w:hRule="atLeast"/>
              </w:trPr>
              <w:tc>
                <w:tcPr>
                  <w:tcW w:w="2963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tabs>
                      <w:tab w:val="clear" w:pos="708"/>
                      <w:tab w:val="left" w:pos="3210" w:leader="none"/>
                    </w:tabs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формационное пространство -совокупность информационных телекоммуникационных систем, функционирующих на основе общих принципов и обеспечивающих: </w:t>
                  </w:r>
                </w:p>
                <w:p>
                  <w:pPr>
                    <w:pStyle w:val="Normal"/>
                    <w:keepNext w:val="true"/>
                    <w:widowControl w:val="false"/>
                    <w:tabs>
                      <w:tab w:val="clear" w:pos="708"/>
                      <w:tab w:val="left" w:pos="3210" w:leader="none"/>
                    </w:tabs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информационное взаимодействие организаций и граждан; и </w:t>
                  </w:r>
                </w:p>
                <w:p>
                  <w:pPr>
                    <w:pStyle w:val="Normal"/>
                    <w:keepNext w:val="true"/>
                    <w:widowControl w:val="false"/>
                    <w:tabs>
                      <w:tab w:val="clear" w:pos="708"/>
                      <w:tab w:val="left" w:pos="3210" w:leader="none"/>
                    </w:tabs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удовлетворение их информационных потребностей.</w:t>
                  </w:r>
                </w:p>
                <w:p>
                  <w:pPr>
                    <w:pStyle w:val="Normal"/>
                    <w:keepNext w:val="true"/>
                    <w:widowControl w:val="false"/>
                    <w:tabs>
                      <w:tab w:val="clear" w:pos="708"/>
                      <w:tab w:val="left" w:pos="2427" w:leader="none"/>
                    </w:tabs>
                    <w:spacing w:lineRule="auto" w:line="36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ми компонентами информационного пространства являются: (1) информационные ресурсы, (2) средства информационного взаимодействия и (3) информационная инфраструктура.</w:t>
                  </w:r>
                </w:p>
                <w:p>
                  <w:pPr>
                    <w:pStyle w:val="Normal"/>
                    <w:keepNext w:val="true"/>
                    <w:widowControl w:val="false"/>
                    <w:tabs>
                      <w:tab w:val="clear" w:pos="708"/>
                      <w:tab w:val="left" w:pos="2427" w:leader="none"/>
                    </w:tabs>
                    <w:spacing w:lineRule="auto" w:line="360" w:before="0" w:after="0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Сре́дство ма́ссовой информа́ции (СМИ)</w:t>
                  </w:r>
                  <w:r>
                    <w:rPr>
                      <w:sz w:val="20"/>
                      <w:szCs w:val="20"/>
                    </w:rPr>
                    <w:t xml:space="preserve"> — организационно-технический комплекс, обеспечивающий создание, периодическую передачу и массовое тиражирование словесной, образной и музыкальной информации c целью массовой коммуникации.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/>
            </w:pPr>
            <w:r>
              <w:rPr/>
              <w:t>Телевиде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мотрят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 смотрят</w:t>
            </w:r>
          </w:p>
        </w:tc>
      </w:tr>
      <w:tr>
        <w:trPr>
          <w:trHeight w:val="168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ость телеканалов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деральные, областные, районные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популярен вообщ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чти не популярен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редней популярности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достаточно популярен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очень популярен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стного телевид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тевых партнер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</w:t>
            </w:r>
          </w:p>
        </w:tc>
      </w:tr>
      <w:tr>
        <w:trPr>
          <w:trHeight w:val="153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ость программ районного телевид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популярен вообщ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чти не популярен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редней популярности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достаточно популярен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" w:leader="none"/>
                <w:tab w:val="left" w:pos="1152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– очень популярен</w:t>
            </w:r>
          </w:p>
        </w:tc>
      </w:tr>
      <w:tr>
        <w:trPr>
          <w:trHeight w:val="124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айта в интернете у местного телевид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</w:t>
            </w:r>
          </w:p>
        </w:tc>
      </w:tr>
      <w:tr>
        <w:trPr>
          <w:trHeight w:val="44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numPr>
                <w:ilvl w:val="0"/>
                <w:numId w:val="19"/>
              </w:numPr>
              <w:spacing w:lineRule="auto" w:line="360"/>
              <w:ind w:left="0" w:hanging="0"/>
              <w:jc w:val="both"/>
              <w:rPr/>
            </w:pPr>
            <w:r>
              <w:rPr/>
              <w:t>Радио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лушаю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 слушают</w:t>
            </w:r>
          </w:p>
        </w:tc>
      </w:tr>
      <w:tr>
        <w:trPr>
          <w:trHeight w:val="123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ость радиостанц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деральные, областные, районные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популярен вообщ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чти не популярен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редней популярности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достаточно популярен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очень популярен</w:t>
            </w:r>
          </w:p>
        </w:tc>
      </w:tr>
      <w:tr>
        <w:trPr>
          <w:trHeight w:val="54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ое или эфирное радио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водно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эфирное</w:t>
            </w:r>
          </w:p>
        </w:tc>
      </w:tr>
      <w:tr>
        <w:trPr>
          <w:trHeight w:val="38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стной радиостан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</w:t>
            </w:r>
          </w:p>
        </w:tc>
      </w:tr>
      <w:tr>
        <w:trPr>
          <w:trHeight w:val="529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тевых партнер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</w:t>
            </w:r>
          </w:p>
        </w:tc>
      </w:tr>
      <w:tr>
        <w:trPr>
          <w:trHeight w:val="112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ость программ районной радиостан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популярно вообщ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чти не популярно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редней популярности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достаточно популяр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" w:leader="none"/>
                <w:tab w:val="left" w:pos="1152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– очень популярно</w:t>
            </w:r>
          </w:p>
        </w:tc>
      </w:tr>
      <w:tr>
        <w:trPr>
          <w:trHeight w:val="48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айта в интернете у местной радиостан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</w:t>
            </w:r>
          </w:p>
        </w:tc>
      </w:tr>
      <w:tr>
        <w:trPr>
          <w:trHeight w:val="59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numPr>
                <w:ilvl w:val="0"/>
                <w:numId w:val="19"/>
              </w:numPr>
              <w:spacing w:lineRule="auto" w:line="360"/>
              <w:ind w:left="0" w:hanging="0"/>
              <w:jc w:val="both"/>
              <w:rPr/>
            </w:pPr>
            <w:r>
              <w:rPr/>
              <w:t>Газет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итают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 читают</w:t>
            </w:r>
          </w:p>
        </w:tc>
      </w:tr>
      <w:tr>
        <w:trPr>
          <w:trHeight w:val="126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ость газет (федеральные, областные, районные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популярна вообщ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чти не популяр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редней популярности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достаточно популяр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очень популярна</w:t>
            </w:r>
          </w:p>
        </w:tc>
      </w:tr>
      <w:tr>
        <w:trPr>
          <w:trHeight w:val="55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стной газет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</w:t>
            </w:r>
          </w:p>
        </w:tc>
      </w:tr>
      <w:tr>
        <w:trPr>
          <w:trHeight w:val="69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униципальна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частная</w:t>
            </w:r>
          </w:p>
        </w:tc>
      </w:tr>
      <w:tr>
        <w:trPr>
          <w:trHeight w:val="54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айта в интернете у местного телевид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</w:t>
            </w:r>
          </w:p>
        </w:tc>
      </w:tr>
      <w:tr>
        <w:trPr>
          <w:trHeight w:val="549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numPr>
                <w:ilvl w:val="0"/>
                <w:numId w:val="19"/>
              </w:numPr>
              <w:spacing w:lineRule="auto" w:line="360"/>
              <w:ind w:left="0" w:hanging="0"/>
              <w:jc w:val="both"/>
              <w:rPr/>
            </w:pPr>
            <w:r>
              <w:rPr/>
              <w:t>Интерн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спользуют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 используют</w:t>
            </w:r>
          </w:p>
        </w:tc>
      </w:tr>
      <w:tr>
        <w:trPr>
          <w:trHeight w:val="97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ость интернет источник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федеральны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ластны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естные</w:t>
            </w:r>
          </w:p>
        </w:tc>
      </w:tr>
      <w:tr>
        <w:trPr>
          <w:trHeight w:val="126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айта администрации район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нформативность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вежесть информации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Актуальность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Эффективность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Наличие обратной связи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Частота посещаемости</w:t>
            </w:r>
          </w:p>
        </w:tc>
      </w:tr>
      <w:tr>
        <w:trPr>
          <w:trHeight w:val="126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widowControl w:val="false"/>
              <w:numPr>
                <w:ilvl w:val="0"/>
                <w:numId w:val="16"/>
              </w:numPr>
              <w:spacing w:lineRule="auto" w:line="360"/>
              <w:ind w:left="0" w:hanging="0"/>
              <w:jc w:val="both"/>
              <w:rPr/>
            </w:pPr>
            <w:r>
              <w:rPr/>
              <w:t xml:space="preserve">Оценка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эффективности данного канала коммуникации для влас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не эффективен вообщ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чти не эффективен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редней эффективности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достаточно эффективен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очень эффективен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ы:</w:t>
      </w:r>
    </w:p>
    <w:p>
      <w:pPr>
        <w:pStyle w:val="Style17"/>
        <w:keepNext w:val="true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Томской области интересуется в первую очередь местными районными новостями, затем федеральными, а в конце областными новостями.</w:t>
      </w:r>
    </w:p>
    <w:p>
      <w:pPr>
        <w:pStyle w:val="Style17"/>
        <w:keepNext w:val="true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профессиональных СМИ районного масштаба ведет к процветанию «сарафанного радио», и как следствие, низкой информационной просвещенности населения области.</w:t>
      </w:r>
    </w:p>
    <w:p>
      <w:pPr>
        <w:pStyle w:val="Style17"/>
        <w:keepNext w:val="true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лаженной коммуникации между районными и областными СМИ.</w:t>
      </w:r>
    </w:p>
    <w:p>
      <w:pPr>
        <w:pStyle w:val="Style17"/>
        <w:keepNext w:val="true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интересованность властей в качественной передачи информации для районных СМИ, не наблюдается должной поддержки властей районных СМИ.</w:t>
      </w:r>
    </w:p>
    <w:p>
      <w:pPr>
        <w:pStyle w:val="Style17"/>
        <w:keepNext w:val="true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способность, как властей, так и областных СМИ удерживать единое информационное пространство</w:t>
      </w:r>
    </w:p>
    <w:p>
      <w:pPr>
        <w:pStyle w:val="Style17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разде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сследования: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й опрос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кументов (отчёты о работе Департамента по информационной политике и работе с общественностью за 2008-2009 год; отчеты о проведенных социологических исследований Департамента на данную тематику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должны быть разработаны следующие документы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документ о проведении социологического исследования (письмо на официальном бланке Департамента за подписью начальника Департамента, разрешающее проведение данного исследования) (см. Приложение А)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-карта районных СМИ томской области с указанием контактов редакторов (см. Приложение Б)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для экспертов (см. Приложение В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сбора данных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роведения анкетирования в рамках исследования выбран метод выборки: экспертный опрос. В качестве экспертов выступают представители районных СМИ, районных администраций, районных библиотек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Рабочий план:</w:t>
      </w:r>
    </w:p>
    <w:tbl>
      <w:tblPr>
        <w:tblW w:w="91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394"/>
        <w:gridCol w:w="1705"/>
        <w:gridCol w:w="2274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этап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литературо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2.10 по 03.02.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ина Е.В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ая часть 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граммы исслед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2.10 по 10.02.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исследования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струментар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1.02.10 по 14.02.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дл экспертного опроса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.02.10 по 28.02.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 о проведении исследования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 полученных резуль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01.03.10 по 06.03.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ёт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32"/>
        </w:rPr>
      </w:pPr>
      <w:r>
        <w:rPr>
          <w:sz w:val="28"/>
          <w:szCs w:val="32"/>
        </w:rPr>
        <w:t>3. ПРОЕКТНЫЕ РЕКОМЕНДАЦИИ ПО ОПТИМИЗАЦИИ ПР - ДЕЯТЕЛЬНОСТИ В ДЕПАРТАМЕНТЕ ПО ИНФОРМАЦИОННО ПОЛИТИКЕ И РАБОТЕ С ОБЩЕСТВЕННОСТЬЮ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1"/>
        </w:rPr>
      </w:pPr>
      <w:r>
        <w:rPr>
          <w:rFonts w:eastAsia="Arial Unicode MS"/>
          <w:sz w:val="28"/>
          <w:szCs w:val="21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 целью выявления причины разрыва единого информационного пространства населения Томской области, было проведено социологическое исследование медиа-пространства Томской области. Для достижения цели были поставлены задачи: </w:t>
      </w:r>
    </w:p>
    <w:p>
      <w:pPr>
        <w:pStyle w:val="Style17"/>
        <w:keepNext w:val="true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сновных участников медиа-пространства Томской области</w:t>
      </w:r>
    </w:p>
    <w:p>
      <w:pPr>
        <w:pStyle w:val="Style17"/>
        <w:keepNext w:val="true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, какие областные и районные СМИ пользуются доверием и популярностью у населения томской области</w:t>
      </w:r>
    </w:p>
    <w:p>
      <w:pPr>
        <w:pStyle w:val="Style17"/>
        <w:keepNext w:val="true"/>
        <w:widowControl w:val="false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эффективности работы областных и районных СМИ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циологическое исследование попали 17 районов Томской области (исключая г. Кедровый, г. Стрежевой и ЗАТО Северск)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м исследования был выбран экспертный опрос, так как опрос компетентных лиц и их оценки в сфере работы средств массовой информации носит профессиональный, специализированный характер, что является непременным условиям в рамках данного исследования. В качестве экспертов были отобраны представители районных СМИ, районных администраций, районных библиотек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сследования были выдвинуты гипотезы:</w:t>
      </w:r>
    </w:p>
    <w:p>
      <w:pPr>
        <w:pStyle w:val="Style17"/>
        <w:keepNext w:val="true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Томской области интересуется в первую очередь местными районными новостями, затем федеральными, а в конце областными новостями.</w:t>
      </w:r>
    </w:p>
    <w:p>
      <w:pPr>
        <w:pStyle w:val="Style17"/>
        <w:keepNext w:val="true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профессиональных СМИ районного масштаба ведет к процветанию «сарафанного радио», и как следствие, низкой информационной просвещенности населения области.</w:t>
      </w:r>
    </w:p>
    <w:p>
      <w:pPr>
        <w:pStyle w:val="Style17"/>
        <w:keepNext w:val="true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лаженной коммуникации между районными и областными СМИ.</w:t>
      </w:r>
    </w:p>
    <w:p>
      <w:pPr>
        <w:pStyle w:val="Style17"/>
        <w:keepNext w:val="true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интересованность властей в качественной передачи информации для районных СМИ, не наблюдается должной поддержки властей районных СМИ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получила 1 гипотеза о первоочередности восприятия новостных событий. Во всех районах есть собственные газеты, информирующие население о происходящих событиях местного масштаба. % подписки на местные издания не падает со временем, а удерживается на стабильном уровне. На это влияют факторы: цена, доступность, актуальность издания, доступность к свежей информации. Соответственно, население предпочитает подписываться к местным газетам, а уже потом черпать информацию из областных и федеральных печатных изданий. Особой популярностью среди областных печатных СМИ пользуются «Аргументы и факты в Томске», «Томская неделя». Кроме того жители томской области регулярно читают «Красное знамя», «Томские новости», «Жизнь». Наименьшей популярностью пользуется «Вечерний Томск», «Томский вестник»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газеты не пользуются большим спросом у населения Томской области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6 районах имеются собственные студии телевидения. Они в основном являются сетевыми партнерами центральных каналов, но выпускают достаточно информативные новостные блоки местного вещания в вечернее и утренней время. Эксперты районов, где имеются местные телестудии оценили их не по высшей оценке, однако регулярность просмотра местных включений присутствует. Отмечена тенденция постоянного просмотра жителями местных телеканалов наравне с центральными. Во всех районах вещает ГТРК-Томск, поэтому пользуется наибольшей популярностью среди областных телеканалов. Среди центральных каналов выделяют ОРТ, Россия, НТВ, Культура и Спорт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и программ, которые жители области смотрят регулярно выделяются «Вести-Томск», «Вести-Сибирь», «Час пик». Наименьшей популярностью пользуется «Вести Томск. События недели», «Так говорит губернатор»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радиовещание осуществляется в 7 районах Томской области. Причем часть из них осуществляется через проводное вещание. Однако большая часть радиослушателей предпочитают только эфирное радио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наиболее массовым по размеру радиоаудитории можно отнести Маяк, Шансон, Авторадио, Русское радио, Ретро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и Милицейская волна. Среди областных радио популярностью пользуется Радио Сибирь, на 2 месте стоит Радио России Томск (так как вещание осуществляется через проводное радио)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Интернет проведена во всех районах Томской области. Радует, что все Администрации имеют свой интернет-сайт. Небольшое количество районов могут похвастаться собственными городскими или развлекательными сайтами. Это зависит от % молодежи, проживающих в том или ином районе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томских сайтов наибольшей популярностью пользуются: городской сайт (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форум (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новостной сайт (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tomsk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поисковик (</w:t>
      </w:r>
      <w:r>
        <w:rPr>
          <w:sz w:val="28"/>
          <w:szCs w:val="28"/>
          <w:lang w:val="en-US"/>
        </w:rPr>
        <w:t>cat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, полученных в этом разделе исследования, можно сделать вывод, что местные СМИ вызывают наибольшее доверие и смотрятся, читаются и слушаются регулярней, чем областные или центральные. Поэтому при взаимодействии власти и СМИ, необходимо уделять должное внимание местным газетам, выпускам новостей на телевидении и радио, местным сайтам. Данный канал коммуникации для взаимодействия и воздействия на жителей области еще не проработан, зато можно спрогнозировать положительный эффект от его использования.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гипотезу о процветании «сарафанного радио» можно подтвердить исходя из того, что подавляющее большинство районов не имеют собственный новостной блок на телевидении или радио. Поэтому новости о произошедших событиях передаются посредством слухов, что является негативным фактором и способствует лишь разрыву единого информационного пространства. Необходимо усилить влияние местных СМИ на жителей районов, а так же способствовать созданию собственных новостных включений. Первым делом, необходимо поддерживать качество, достоверность и актуальность местных газет на должном уровне. Во-вторых, необходимо создание сайтов района, форумов, где жители могут узнавать о новостях, обмениваться мыслями, поддерживать контакты. Не говоря уже о поддержке официальных сайтов администрации районов, которые редко посещаются из-за неактуальности информ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гипотеза об отсутствии налаженной коммуникации между районными и областными СМИ частично подтвердилась. Томские СМИ не уделяют должного внимания своим коллегам, не включают яркие новости их районов в свои материалы. Районные СМИ отчуждены от общего информационного медиа-пространства Томской области. Они существуют каждые сами по себе. В данном случае необходимо развитие единого информационного пространства, где областные и районные СМИ будут работать сообщ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ипотеза о незаинтересованность властей в качественной передачи информации для районных СМИ не подтвердилась. В 2009 году Департаментом по информационной политике и работе с общественностью было проведено 6 дней районах: Кривошеинском, Асиновском, Бакчарском, Парабельском, Каргасокском, Асиновском. Цель – знакомство с жизнью районов и местными СМИ. Для главных редакторов городских и районных СМИ было проведено 4 обучающих семинара. Такая практика должна проходить на постоянной основе, чтобы не терять связь между властью, районными и областными СМИ и жителями район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eastAsia="Arial Unicode MS" w:cs="Arial"/>
          <w:sz w:val="28"/>
          <w:szCs w:val="21"/>
        </w:rPr>
      </w:pPr>
      <w:r>
        <w:rPr>
          <w:sz w:val="28"/>
          <w:szCs w:val="28"/>
        </w:rPr>
        <w:t xml:space="preserve">Очень важна поддержка властями районных СМИ как финансовая, так и моральная; отдача не заставит долго ждать и принесет эффективную обратную связь с жителями области. Государство может обеспечить поддержку в форме выделения грантов на осуществление информационных проектов на социально-значимые темы области. </w:t>
      </w:r>
    </w:p>
    <w:p>
      <w:pPr>
        <w:pStyle w:val="Normal"/>
        <w:keepNext w:val="true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итывая результаты проведенного социологического исследования, были выработаны рекомендации для работы по оптимизации ПР-деятельности Департамента по информационной политике и работе с общественностью, и создания единого информационного пространства Томской области:</w:t>
      </w:r>
    </w:p>
    <w:p>
      <w:pPr>
        <w:pStyle w:val="Style17"/>
        <w:keepNext w:val="true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йонных СМИ со стороны властей поддержки в виде грантов, конкурсов, долгосрочных контрактов.</w:t>
      </w:r>
    </w:p>
    <w:p>
      <w:pPr>
        <w:pStyle w:val="Style17"/>
        <w:keepNext w:val="true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валификации и профессионализма журналистских кадров региональных и местных СМИ, посредством проведения на постоянной основе обучающих семинаров и встреч.</w:t>
      </w:r>
    </w:p>
    <w:p>
      <w:pPr>
        <w:pStyle w:val="Style17"/>
        <w:keepNext w:val="true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интернет-СМИ на территории Томской области, включающих не только сайты Администрации, но и сайты районов для населения.</w:t>
      </w:r>
    </w:p>
    <w:p>
      <w:pPr>
        <w:pStyle w:val="Style17"/>
        <w:keepNext w:val="true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уществить меры по созданию регионального телевидения и радио, осуществляющего производство программ, новостей, фильмов на социально-значимые и общественно-политические темы, с филиалами в каждом районе Томской области.</w:t>
      </w:r>
    </w:p>
    <w:p>
      <w:pPr>
        <w:pStyle w:val="Style17"/>
        <w:keepNext w:val="true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 еженедельных областных вкладок в районные газеты области.</w:t>
      </w:r>
    </w:p>
    <w:p>
      <w:pPr>
        <w:pStyle w:val="Style17"/>
        <w:keepNext w:val="true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информационный областной портал для журналистов районных СМИ, где они могли бы решать профессиональные задачи, общаться между собой, с коллегами из Томска и властью.</w:t>
      </w:r>
    </w:p>
    <w:p>
      <w:pPr>
        <w:pStyle w:val="Style17"/>
        <w:keepNext w:val="true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сперебойный канал обратной связи на сайте Администрации Томской области именно в помощь районным СМИ.</w:t>
      </w:r>
    </w:p>
    <w:p>
      <w:pPr>
        <w:pStyle w:val="Style17"/>
        <w:keepNext w:val="true"/>
        <w:widowControl w:val="false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ежегодный фестиваль-слет районных СМИ, где они могли бы продемонстрировать свои профессиональные навыки и достижения, и познакомится с коллег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хождение преддипломной практики в Департаменте по информационной политике и работе с общественностью, в качестве начинающег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специалиста, послужило точкой отсчета моей профессиональной деятельности. На практике, наконец-то, реализовывались в жизнь теоретические знания, полученные в Университете. Я смогла прочувствовать профессию, так сказать, «на своей шкуре» и сделать выводы, правильно ли выбрала эту сложную, но интересную специальност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прохождения практики, я влилась в безумный ритм Администрации Томской области, смогла прочувствовать весь груз ответственности, который лежит на пресс-секретарях государственных служб. Я должна была изучить структуру организации, е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ятельность, научиться работать с целевыми аудиториями, написать программу социологического исследования и собственно провести его. Цель и задачи, которые были поставлены полностью оправдали мои ожидания и были выполнены успешно.</w:t>
      </w:r>
    </w:p>
    <w:p>
      <w:pPr>
        <w:pStyle w:val="Normal"/>
        <w:keepNext w:val="true"/>
        <w:widowControl w:val="false"/>
        <w:tabs>
          <w:tab w:val="clear" w:pos="708"/>
          <w:tab w:val="left" w:pos="334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проведенного исследования, мною были разработаны рекомендации для оптимизации ПР-деятельности Департамента в работе с общественностью и С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знаний и навыков на практике послужило приятным доказательством того, что профессия мной выбрана правильно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21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. А. Ядов. «Социологическое исследование; методология, программа, методы» / В. А. Ядов. — Самара : Самарский университет, 1995. — 331 с.</w:t>
      </w:r>
    </w:p>
    <w:p>
      <w:pPr>
        <w:pStyle w:val="Normal"/>
        <w:keepNext w:val="true"/>
        <w:widowControl w:val="false"/>
        <w:tabs>
          <w:tab w:val="clear" w:pos="708"/>
          <w:tab w:val="left" w:pos="121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2. Н.А. Колодий. «Социология массовой коммуникации часть 2» : учебное пособие / Н.А. Колодий. – Томск: ТПУ. – 116 с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0"/>
        </w:rPr>
        <w:t>Лукиева Е.Б. Теория и практика связей с общественностью: Учеб. пособие. Томск: Изд - во ТПУ, 2006. - 146 с.</w:t>
      </w:r>
    </w:p>
    <w:p>
      <w:pPr>
        <w:pStyle w:val="Normal"/>
        <w:keepNext w:val="true"/>
        <w:widowControl w:val="false"/>
        <w:tabs>
          <w:tab w:val="clear" w:pos="708"/>
          <w:tab w:val="left" w:pos="121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тчет о работе Департамента по информационной политике и работе с общественностью Администрации Томской области за 2008, 2009г.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вязь с общественностью в политике и государственном управлении. / Под общ. ред. В.С. Комаровского. - М. : РАГС, 2001.- 520 с.</w:t>
      </w:r>
    </w:p>
    <w:p>
      <w:pPr>
        <w:pStyle w:val="Normal"/>
        <w:keepNext w:val="true"/>
        <w:widowControl w:val="false"/>
        <w:tabs>
          <w:tab w:val="clear" w:pos="708"/>
          <w:tab w:val="left" w:pos="121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официальный сайт администрации Томской области</w:t>
      </w:r>
    </w:p>
    <w:p>
      <w:pPr>
        <w:pStyle w:val="Normal"/>
        <w:keepNext w:val="true"/>
        <w:widowControl w:val="false"/>
        <w:tabs>
          <w:tab w:val="clear" w:pos="708"/>
          <w:tab w:val="left" w:pos="121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e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официальный сайт губернатора Томской области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17490" cy="4049395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7945" cy="3789045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6405" cy="4086860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4840" cy="8088630"/>
            <wp:effectExtent l="0" t="0" r="0" b="0"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Медиа-карта районных СМИ </w:t>
      </w:r>
      <w:r>
        <w:rPr/>
        <w:t>Томской области</w:t>
      </w:r>
    </w:p>
    <w:tbl>
      <w:tblPr>
        <w:tblW w:w="14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552"/>
        <w:gridCol w:w="1843"/>
        <w:gridCol w:w="382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ский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с.Александровское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9,8тыс.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«Северянка»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бщественно-политическая, социально-экономическая газет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ор: Ковальчук Елена Юрьевна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: +7(38255) 25934, 24357, 2-58-52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severjnka@rambler.ru; severynka70@mail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Александровского р-на: www.als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с. Александровско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alsp.tomskinvest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иновский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г.Асино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38,7 тыс.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вская студия телевеща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В-Рен ТВ (26 ДМВ-канал, ООО «Асино ТВ»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38-241) 2-12-79, 2-26-23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хтенвальд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 «Сибирская волна» (УКВ 69,50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adios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«Диссонанс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тическая, социально-экономическая газет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едактор: Клюев Виктор Васильевич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: (8-38-241) 2-46-47,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6, (8-241) 2-55-39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dissonans2003@bk.ru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Образ Жизни"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л. редактор: Нестерова Вера Александров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.: (241) 2-15-19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2-27-01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E-mail: obzregion@mail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obra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sin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«Наше причулымье»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/>
              <w:t xml:space="preserve">Тел. : (241) 2-22-32, 2-24-98, 2-25-89.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de-AT"/>
              </w:rPr>
            </w:pPr>
            <w:r>
              <w:rPr>
                <w:lang w:val="de-AT"/>
              </w:rPr>
              <w:t>E-mail: redprich@asino.tomskne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едактор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 Валерий Семё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Асинов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asino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г. Асино www.gorod.asino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asino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чат: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asinocity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й портал город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viasat.tom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чар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с. Бакчар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15, 6 тыс.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Радио Бакчар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В и проводное радиовеща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 xml:space="preserve">.:(38-249) 2-11-02, 2-23-34;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bakadm@tomsk.gov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Редактор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 Виктор Никола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Бакчарская жизнь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: Корчагина Елена Юрьев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Тел.: (38249) 2-12-49, 2-15-62, 2-23-13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redbakchar@rambler.r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Бакчар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bakchar.tomsk.ru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кет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Белый Яр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18 151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Верхнекетский районный телерадиокомитет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едактор: Маскинова Людмила Николаев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258) 2-13-32, 2-21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Заря Севера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258) 2-13-32, 2-16-35, (258) 2-66-35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E-mail: zs@belyar.tomsknet.ru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едактор: Маскинова Людмила Никола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Верхнекет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vk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.saiga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рянский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село Зырянское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14.934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Доброе утро, Зырянское”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1 мГц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.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(38-243) 2-16-86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Редактор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нко Ольга Франц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Сельская правда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-политическая газета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243) 212-12, 2-15-84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E-mail: selskaya_pravda@mail.ru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едактор: Епифанцева Татьяна Владимир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Зырян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zi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ne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с. Каргасок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24 тыс.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тудия телевидения (КСТВ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ина Людмила Николаев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AT"/>
              </w:rPr>
              <w:t>. 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(38253) 2-17-06, 2-19-20,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kstv1961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«Северная правда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: (253) 2-13-5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(253) 2-29-87, 2-19-42, 2-15-72, 2-14-56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E-mail: gazeta@kargasok.tomsknet.ru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ор: Тарновский Михаил Юрьевич 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Томский Север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ая газета Каргаска и Парабели.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редактор: И. С. Бекшенева.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AT"/>
              </w:rPr>
              <w:t xml:space="preserve">.: (8-253) 2-23-13.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E-mail: tomsksever@sibmail.co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Каргасок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kargaso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фициальный сайт Каргаск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oki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сельского поселе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p.kargaso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сюганского сельского поселе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novvas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 управление образования, опеки и попечительства Каргасокского р-на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kargasok.tom.ru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дровый (муниципальное образование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4,9 тыс.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Газета «В краю Кедровом»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Тел: 7 (38250) 35474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лавный редактор:</w:t>
              <w:tab/>
              <w:t xml:space="preserve">Василевская Татьяна Яковл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 администрации г. Кедровый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edrad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с.Кожевниково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Население: 22, 222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Радио Кожевниково</w:t>
              <w:tab/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УКВ 67.01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л. редактор: Зайцев Николай Иванович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244) 2-18-80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kogradio@mail.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Знамя труда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-политическая газета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(244) 2-17-12, (244) 2-17-13, 2-14-23, 2-19-28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kogred@mail.ru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едактор: Колмакова Римм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Кожевников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kog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ювалинского поселе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seladm.narod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шев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г.Колпашево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44816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телевидения Колпашева "ТВК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Вихров Сергей Александрович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AT"/>
              </w:rPr>
              <w:t>.: (254) 5-16-32, (38254) 5-24-77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tvk@ok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СОВЕТСКИЙ СЕВЕР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тическая газета Колпашевского райо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- Луговской Александр Николаевич.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фоны: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254) 5-37-04, 5-36-31, 5-37-62, 5-29-86.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sovsev@kolpashevo.tomskne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"КОЛПАШЕВСКАЯ"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Информационная общественно-политическая газета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Редактор: Вихров Сергей Алексанрович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Тел.: (254) 41-777, 40-333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k</w:t>
            </w:r>
            <w:r>
              <w:rPr/>
              <w:t>@70.</w:t>
            </w:r>
            <w:r>
              <w:rPr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Колпашев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kolpadm.tom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г. Колпашево www.kolpashewo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фициальный сайт г.Колпашево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kolpashevo.net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ин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- с.Кривошеино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15,7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Районные вести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-политическая газета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: (251) 2-13-64, 2-14-75.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: krvvesti@mail.ru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ор: Шиянов Иван Алексе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Кривошеин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kradm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ивошеинского сельского поселе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krivsp.tomsk.ru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с.Молчаново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14,4 тыс.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лайн радио Молчаново </w:t>
            </w:r>
            <w:r>
              <w:rPr>
                <w:sz w:val="20"/>
                <w:szCs w:val="20"/>
                <w:lang w:val="en-US"/>
              </w:rPr>
              <w:t>FM</w:t>
            </w:r>
            <w:r>
              <w:rPr>
                <w:sz w:val="20"/>
                <w:szCs w:val="20"/>
              </w:rPr>
              <w:t xml:space="preserve"> на сайт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molchanovo.tomsk.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«Знамя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едактор: Кучереносов Николай Васильевич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: (256) 2-14-81, (256) 2-13-04, 2-14-82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znamja@mail.tomsknet.ru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Молчановские вести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 - политическая газ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молчанов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lchanov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inve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Блог Молчановского р-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molchanovo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лчановского сельского поселения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msp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аргинского сельского поселе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nsp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уйгинского сельского поселе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sp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унгусовского сельского поселе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tsp.tomskinvest.ru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бель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– с.Парабель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13,5 тыс. ч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студия Парабель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(38252) 5-23-62,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parabtv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chud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hot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Нарымский вестник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(252) 2-16-08, (252) 2-18-56, 2-19-91, 2-11-97, 2-17-41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ор: Гордиевский Михаил Александрович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navest@parabel.tomsknet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 Парабельского р-на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arabe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сельского сельского поселе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novoselcevo.tomsk.ru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центр - с.Первомайское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20304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 телевид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Басаргина Марина Васильев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245) 2-10-74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«Заветы Ильича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: Черников Анатолий Иванович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245) 2-16-34, (245) 2-18-49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pzi@newmail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 Первомайского р-на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pmr.tomsk.ru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Северск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113,856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ая телекомпа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7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Роман Валерьевич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77-33-77, факс: 77-22-24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ная: 77-33-86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ое агентство: (22) 65-11-56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-mail: news@seversk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агентство «Радио Северска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едактор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ова Ольга Геннадьевна,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54-84-53,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54-84-53, 99-99-99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radiosv@seversk.tomskne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: 54-61-37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кламы: 99-99-99, 54-62-76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lamars@seversk.tomsknet.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Городская газета «Диалог»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Главный редактор: Ковалева Екатерина Геннадьевна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ел. 77-51-29, факс 77-57-10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de-AT"/>
              </w:rPr>
            </w:pPr>
            <w:r>
              <w:rPr>
                <w:lang w:val="de-AT"/>
              </w:rPr>
              <w:t xml:space="preserve">E-mail: dialog7@seversk.tomsknet.ru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риемная: 54-84-04, факс 54-99-35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тдел рекламы: 54-99-35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Общественно-политическая газета «Новое время»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лавный редактор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овалевская Ольга Викторовна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тел. 56-70-34, 56-70-96, 56-71-37,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акс</w:t>
            </w:r>
            <w:r>
              <w:rPr>
                <w:lang w:val="de-AT"/>
              </w:rPr>
              <w:t>: 56-71-17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de-AT"/>
              </w:rPr>
            </w:pPr>
            <w:r>
              <w:rPr>
                <w:lang w:val="de-AT"/>
              </w:rPr>
              <w:t>E-mail: seversk_newtime@mail.ru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Отдел рекламы: 56-71-19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Информационно-рекламная газета «Мой шанс»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лавный редактор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ещенко Артем Викторович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ел. 98-04-44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de-AT"/>
              </w:rPr>
            </w:pPr>
            <w:r>
              <w:rPr>
                <w:lang w:val="de-AT"/>
              </w:rPr>
              <w:t xml:space="preserve">E-mail: ds_group@mail.ru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Отдел рекламы: 56-62-44 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«Новый диалог», независимый еженедельник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лавный редактор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Родыгин Георгий Николаевич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90-01-00, 77-18-18, 77-70-70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-mail: newdialogue@mail.ru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Газета о спорте и здоровом образе жизни "Спортивный Северск"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Главный редактор: Суут Антон Борисович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Директор, редактор: Магарченко Алексей Олегович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ел</w:t>
            </w:r>
            <w:r>
              <w:rPr>
                <w:lang w:val="de-AT"/>
              </w:rPr>
              <w:t>. 90-64-89, 8-913-873-3572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de-AT"/>
              </w:rPr>
            </w:pPr>
            <w:r>
              <w:rPr>
                <w:lang w:val="de-AT"/>
              </w:rPr>
              <w:t xml:space="preserve">E-mail: sportseversk@sibmail.com 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 xml:space="preserve">Молодежный журнал «Город </w:t>
            </w:r>
            <w:r>
              <w:rPr>
                <w:lang w:val="en-US"/>
              </w:rPr>
              <w:t>S</w:t>
            </w:r>
            <w:r>
              <w:rPr/>
              <w:t>»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/>
              <w:t>Главный редактор: Алёна Коваленко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Телефон: +7 (3823) 541608, 546129.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de-AT"/>
              </w:rPr>
            </w:pPr>
            <w:r>
              <w:rPr>
                <w:lang w:val="de-AT"/>
              </w:rPr>
              <w:t>E-mail: gorod-s@sibmail.co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Думы ЗАТО Северск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duma.severskne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айт администрации ЗАТО Северск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eversknet.ru/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режевой (муниципальное образование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49 тыс.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фо-Стрежевой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ежевское телевидение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радиокомпан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: Шабунина Наталия Валентиновна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: (38259) 3-20-21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–mail: stv@stv-tv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strezhi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«Северная звезда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лександровский р-на и г. Стрежевой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едактор: Чащин Анатолий Иванович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259) 5-38-97, 5-38-96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nstars@strj.tomsk.su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Томская нефть" (филиал телерадиокомпания ИНТЕЛКОМ)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Тел. 7 (38259) 37366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ИО директора: Гуц Андрей Владимирович (Лыков Валерий Николаевич)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de-AT"/>
              </w:rPr>
            </w:pPr>
            <w:r>
              <w:rPr>
                <w:lang w:val="de-AT"/>
              </w:rPr>
              <w:t>e-mail: lykovvn@sf.sibintek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города Стрежево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strezhi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ум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foru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rezhevoy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гульдетский (райцентр – с.Тегульдет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8,1 тыс.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Таежный меридиан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ор: Сугатова Татьяна Петровна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: (246) 2-14-68, 2-18-85, 2-19-81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tmeridian@mail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Тегульдет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teguldet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омский (Административный центр – г.Томск) Население:84 тыс.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"Томское предместье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-политическая газета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ор: Лаврова Любовь Николаевна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(3822) 26-41-85, (382-2) 44-13-23, 44-22-91, 44-22-83.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E-mail: predmestie@post.tomica.ru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вестия Томского района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ется Томским региональным общественным фондом «Фондом развития Томского района» совместно с Местным отделением Томского района Всероссийской политической Партии «ЕДИНАЯ РОСС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Том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tr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инское сельское поселение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voronino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чное сельское поселение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zarechnyi70.narod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ен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zonalno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inve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кальцев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zorkpo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aro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т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itatka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тай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altai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inve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kopilovosp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иновское сельское поселение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malinovskoe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ениновское сельское поселение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pm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яковское сельское посел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moryakovka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ждествен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ovorsp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тябрь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ww.oktsp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аловское сельское поселение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ribalovo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сское сельское поселение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passkoe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унтаев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turuntaevo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ий (райцентр – с.Подгорное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12889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Чаинское радио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(38-257) 2-17-07;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sz w:val="20"/>
                <w:szCs w:val="20"/>
              </w:rPr>
              <w:t>gazchay@mail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ова Лариса Анан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«Земля Чаинская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редактор: Пушкарева Юлия Сергеев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: (257) 2-11-36, 2-11-00, (257) 2-12-24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chainskland@chainsk.tomsk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Чаин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hain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арский (райцентр – с.Мельниково)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: 9979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МУП "Шегарское радио"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ое веща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(38-247) 2-20-31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а Нина Михайловн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E-mail: sheradio@mail.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«Шегарский вестник»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ор: Ермолаева Олеся Александровна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(247) 2-18-03, 2-16-75, 2-25-55, 2-18-04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-mail: gazeta2003@bk.r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 Шегарского р-на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he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omskinves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ьевское сельское поселение www.anastas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pobeda.tomskinvest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severnoe.tomsk.ru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арское сельское поселени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hegsp.tomskinvest.ru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нкета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уважаемый…. (ФИО)!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партамент по информационной политике и работе с общественностью Администрации Томской области проводит исследование медиа-пространства Томской области. Целью данного исследования является изучение средств массовой информации, действующих в нашей области. Нас интересует, какие областные СМИ пользуются популярностью и доверием у населения. Что смотрят, читают и слушают жители Вашего района. Для составления объективной картины медиа-пространства Томской области, обращаемся к Вам, как к эксперту. Просим Вас ответить на несколько вопросов. В тех вопросах, где варианты отсутствуют, просим Вас разборчиво и подробно написать Ваш ответ. Заранее благодарим за сотрудничество!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кета разбита на 4 блока по видам СМИ (телевидение, радио, газеты, интернет). Отвечайте на тот блок вопросов, в котором можете дать объективную и профессиональную экспертную оценку.</w:t>
      </w:r>
    </w:p>
    <w:p>
      <w:pPr>
        <w:pStyle w:val="Style17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>ТЕЛЕВИДЕНИЕ</w:t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Какие ТВ-каналы смотрят жители Вашего района? </w:t>
      </w:r>
      <w:r>
        <w:rPr/>
        <w:t>(Отметьте знаком «+» присутствие ТВ-каналов в вашем районе, знаком «-» отсутствие ТВ-каналов в вашем районе. На месте пропусков впишите свой вариант, если имеется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667"/>
        <w:gridCol w:w="1729"/>
        <w:gridCol w:w="688"/>
        <w:gridCol w:w="1430"/>
        <w:gridCol w:w="705"/>
        <w:gridCol w:w="1422"/>
      </w:tblGrid>
      <w:tr>
        <w:trPr>
          <w:trHeight w:val="39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едеральны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+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бласт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+/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Местные (районные)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+/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абельные (если есть)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РТ (Первый канал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В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оссия 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ТРК Томск (Россия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етербург(Пятыйканал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НТ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Эфир - РЕН Т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ТС - открытое Т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 xml:space="preserve">NTSC - </w:t>
            </w:r>
            <w:r>
              <w:rPr/>
              <w:t>Т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В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тудия Антен - Звез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/>
              <w:t>ТВ-Цент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37телеканал(НВ Томск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уз Т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Расставьте оценки по шкале от 1 до 5 по мере популярности телеканалов в Вашем районе (На месте пропусков впишите свой вариант, если имеется)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003"/>
        <w:gridCol w:w="1443"/>
        <w:gridCol w:w="1276"/>
        <w:gridCol w:w="1559"/>
        <w:gridCol w:w="1276"/>
      </w:tblGrid>
      <w:tr>
        <w:trPr>
          <w:trHeight w:val="3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едеральны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 - 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блас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стные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(районны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 - 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РТ(Первый кана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В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оссия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ТРК Томск 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етербург (Пятый кана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НТ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Эфир - РЕН Т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ТС - открытое Т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пор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 xml:space="preserve">NTSC - </w:t>
            </w:r>
            <w:r>
              <w:rPr/>
              <w:t>ТН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В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тудия Антен - Звез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/>
              <w:t>ТВ-Цент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37 телеканал (НВ Томск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уз Т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Какие передачи областного телевидения привлекают взгляд (расставьте в порядке популярности по шкале от 1 до 4)</w:t>
      </w:r>
    </w:p>
    <w:tbl>
      <w:tblPr>
        <w:tblW w:w="7655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268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ТРК То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стное время, Вести-Том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Успева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ак говорит губерн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елефонное 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стное время, Вести-Томск, События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Час Пик Суб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стное время, Вести-Сиби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ть ли в Вашем районе местное телевидение, название? (если нет, то переходим к вопросу № 12)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 какого года существует местное телевидение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ая сетка вещания местного телевидения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Есть ли сетевые партнеры у местного телевидения? (если да, то назовите)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Перечислите программы передач местного (районного) телевидения и время их выхода в эфир, и оцените их в порядке популярности (на Ваш взгляд)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56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День недели и время вы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кажите целевую аудиторию местного телевидения? (возможно, имеются статистические данные)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кажите зону покрытия местного телевещания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ть ли собственный сайт в интернете у местного телевидения? Укажите: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Укажите контакты местной телекомпании (адрес, телефоны, ФИО редактора,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mail</w:t>
      </w:r>
      <w:r>
        <w:rPr/>
        <w:t>)</w:t>
      </w:r>
    </w:p>
    <w:tbl>
      <w:tblPr>
        <w:tblW w:w="87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2563"/>
        <w:gridCol w:w="1938"/>
      </w:tblGrid>
      <w:tr>
        <w:trPr>
          <w:trHeight w:val="3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ИО редактора/директ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Численность штата телекомпании</w:t>
            </w:r>
          </w:p>
        </w:tc>
      </w:tr>
      <w:tr>
        <w:trPr>
          <w:trHeight w:val="2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14"/>
        </w:numPr>
        <w:spacing w:lineRule="auto" w:line="360"/>
        <w:ind w:left="709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мментарии к разделу телевидение: </w:t>
      </w:r>
    </w:p>
    <w:p>
      <w:pPr>
        <w:pStyle w:val="Normal"/>
        <w:keepNext w:val="true"/>
        <w:widowControl w:val="false"/>
        <w:spacing w:lineRule="auto" w:line="360" w:before="0" w:after="0"/>
        <w:ind w:left="709" w:hanging="0"/>
        <w:jc w:val="both"/>
        <w:rPr/>
      </w:pPr>
      <w:r>
        <w:rPr>
          <w:sz w:val="28"/>
        </w:rPr>
        <w:t>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pBdr>
          <w:bottom w:val="single" w:sz="12" w:space="1" w:color="000000"/>
        </w:pBd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>Радио</w:t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акие радиостанции слушают жители Вашего района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/>
        <w:t>(Отметьте знаком «+» присутствие радиостанций в вашем районе, знаком «-» отсутствие радиостанций в вашем районе. На месте пропусков впишите свой вариант, если имеется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1843"/>
        <w:gridCol w:w="708"/>
        <w:gridCol w:w="1276"/>
        <w:gridCol w:w="709"/>
      </w:tblGrid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едера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+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блас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+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Местные (районны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+/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Маяк (УКВ частота 68,78, </w:t>
            </w:r>
            <w:r>
              <w:rPr>
                <w:lang w:val="en-US"/>
              </w:rPr>
              <w:t>FM</w:t>
            </w:r>
            <w:r>
              <w:rPr/>
              <w:t xml:space="preserve"> частота 106,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Радио Сибирь (УКВ частота 71,99, </w:t>
            </w:r>
            <w:r>
              <w:rPr>
                <w:lang w:val="en-US"/>
              </w:rPr>
              <w:t>FM</w:t>
            </w:r>
            <w:r>
              <w:rPr/>
              <w:t xml:space="preserve"> частота 104,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Юность (УКВ частота 68,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дио России – Томск (УКВ частота 67,2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дио Дача (УКВ частота 69,8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дио Шансон (УКВ частота 70,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дио Моя Семья (УКВ частота 70,9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Хит FM </w:t>
            </w:r>
            <w:r>
              <w:rPr>
                <w:lang w:val="en-US"/>
              </w:rPr>
              <w:t xml:space="preserve">(FM </w:t>
            </w:r>
            <w:r>
              <w:rPr/>
              <w:t>Частота 101,7</w:t>
            </w:r>
            <w:r>
              <w:rPr>
                <w:lang w:val="en-US"/>
              </w:rPr>
              <w:t>)</w:t>
            </w:r>
            <w:r>
              <w:rPr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илицейская волна (</w:t>
            </w:r>
            <w:r>
              <w:rPr>
                <w:lang w:val="en-US"/>
              </w:rPr>
              <w:t>FM</w:t>
            </w:r>
            <w:r>
              <w:rPr/>
              <w:t xml:space="preserve"> Частота 106,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усское радио (</w:t>
            </w:r>
            <w:r>
              <w:rPr>
                <w:lang w:val="en-US"/>
              </w:rPr>
              <w:t>FM</w:t>
            </w:r>
            <w:r>
              <w:rPr/>
              <w:t xml:space="preserve"> Частота 102,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етро FM (</w:t>
            </w:r>
            <w:r>
              <w:rPr>
                <w:lang w:val="en-US"/>
              </w:rPr>
              <w:t>FM</w:t>
            </w:r>
            <w:r>
              <w:rPr/>
              <w:t xml:space="preserve"> Частота</w:t>
              <w:tab/>
              <w:t>102,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Европа плюс(</w:t>
            </w:r>
            <w:r>
              <w:rPr>
                <w:lang w:val="en-US"/>
              </w:rPr>
              <w:t>FM</w:t>
            </w:r>
            <w:r>
              <w:rPr/>
              <w:t xml:space="preserve"> Частота 103,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DFM</w:t>
              <w:tab/>
              <w:t>(</w:t>
            </w:r>
            <w:r>
              <w:rPr>
                <w:lang w:val="en-US"/>
              </w:rPr>
              <w:t>FM</w:t>
            </w:r>
            <w:r>
              <w:rPr/>
              <w:t xml:space="preserve"> Частота 103,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Эхо Москвы в Томске(</w:t>
            </w:r>
            <w:r>
              <w:rPr>
                <w:lang w:val="en-US"/>
              </w:rPr>
              <w:t>FM</w:t>
            </w:r>
            <w:r>
              <w:rPr/>
              <w:t xml:space="preserve"> Частота 105,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Юмор FM</w:t>
              <w:tab/>
              <w:t>(</w:t>
            </w:r>
            <w:r>
              <w:rPr>
                <w:lang w:val="en-US"/>
              </w:rPr>
              <w:t>FM</w:t>
            </w:r>
            <w:r>
              <w:rPr/>
              <w:t xml:space="preserve"> Частота 104,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Авторадио </w:t>
              <w:tab/>
              <w:t>(</w:t>
            </w:r>
            <w:r>
              <w:rPr>
                <w:lang w:val="en-US"/>
              </w:rPr>
              <w:t>FM</w:t>
            </w:r>
            <w:r>
              <w:rPr/>
              <w:t xml:space="preserve"> Частота 105,4</w:t>
            </w:r>
            <w:r>
              <w:rPr>
                <w:lang w:val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Love радио (</w:t>
            </w:r>
            <w:r>
              <w:rPr>
                <w:lang w:val="en-US"/>
              </w:rPr>
              <w:t xml:space="preserve">FM </w:t>
            </w:r>
            <w:r>
              <w:rPr/>
              <w:t>частота 107,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/>
        <w:t>Расставьте оценки по шкале от 1 до 5 по мере популярности радиостанций в Вашем районе (На месте пропусков впишите свой вариант, если имеется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2126"/>
        <w:gridCol w:w="709"/>
        <w:gridCol w:w="1134"/>
        <w:gridCol w:w="1134"/>
      </w:tblGrid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едер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бла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Местные(районны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-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Маяк (УКВ частота 68,78, </w:t>
            </w:r>
            <w:r>
              <w:rPr>
                <w:lang w:val="en-US"/>
              </w:rPr>
              <w:t>FM</w:t>
            </w:r>
            <w:r>
              <w:rPr/>
              <w:t xml:space="preserve"> частота 106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Радио Сибирь (УКВ частота 71,99, </w:t>
            </w:r>
            <w:r>
              <w:rPr>
                <w:lang w:val="en-US"/>
              </w:rPr>
              <w:t>FM</w:t>
            </w:r>
            <w:r>
              <w:rPr/>
              <w:t xml:space="preserve"> частота 104,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Юность (УКВ частота 68,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дио России – Томск (УКВ частота 67,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дио Дача (УКВ частота 69,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дио Шансон (УКВ частота 70,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адио Моя Семья (УКВ частота 70,9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Хит FM </w:t>
            </w:r>
            <w:r>
              <w:rPr>
                <w:lang w:val="en-US"/>
              </w:rPr>
              <w:t xml:space="preserve">(FM </w:t>
            </w:r>
            <w:r>
              <w:rPr/>
              <w:t>Частота 101,7</w:t>
            </w:r>
            <w:r>
              <w:rPr>
                <w:lang w:val="en-US"/>
              </w:rPr>
              <w:t>)</w:t>
            </w:r>
            <w:r>
              <w:rPr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илицейская волна (</w:t>
            </w:r>
            <w:r>
              <w:rPr>
                <w:lang w:val="en-US"/>
              </w:rPr>
              <w:t>FM</w:t>
            </w:r>
            <w:r>
              <w:rPr/>
              <w:t xml:space="preserve"> Частота 106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усское радио (</w:t>
            </w:r>
            <w:r>
              <w:rPr>
                <w:lang w:val="en-US"/>
              </w:rPr>
              <w:t>FM</w:t>
            </w:r>
            <w:r>
              <w:rPr/>
              <w:t xml:space="preserve"> Частота 102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Ретро FM (</w:t>
            </w:r>
            <w:r>
              <w:rPr>
                <w:lang w:val="en-US"/>
              </w:rPr>
              <w:t>FM</w:t>
            </w:r>
            <w:r>
              <w:rPr/>
              <w:t xml:space="preserve"> Частота</w:t>
              <w:tab/>
              <w:t>10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Европа плюс(</w:t>
            </w:r>
            <w:r>
              <w:rPr>
                <w:lang w:val="en-US"/>
              </w:rPr>
              <w:t>FM</w:t>
            </w:r>
            <w:r>
              <w:rPr/>
              <w:t xml:space="preserve"> Частота 103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DFM</w:t>
              <w:tab/>
              <w:t>(</w:t>
            </w:r>
            <w:r>
              <w:rPr>
                <w:lang w:val="en-US"/>
              </w:rPr>
              <w:t>FM</w:t>
            </w:r>
            <w:r>
              <w:rPr/>
              <w:t xml:space="preserve"> Частота 103,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Эхо Москвы в Томске(</w:t>
            </w:r>
            <w:r>
              <w:rPr>
                <w:lang w:val="en-US"/>
              </w:rPr>
              <w:t>FM</w:t>
            </w:r>
            <w:r>
              <w:rPr/>
              <w:t xml:space="preserve"> Частота 105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Юмор FM</w:t>
              <w:tab/>
              <w:t>(</w:t>
            </w:r>
            <w:r>
              <w:rPr>
                <w:lang w:val="en-US"/>
              </w:rPr>
              <w:t>FM</w:t>
            </w:r>
            <w:r>
              <w:rPr/>
              <w:t xml:space="preserve"> Частота 104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Авторадио </w:t>
              <w:tab/>
              <w:t>(</w:t>
            </w:r>
            <w:r>
              <w:rPr>
                <w:lang w:val="en-US"/>
              </w:rPr>
              <w:t>FM</w:t>
            </w:r>
            <w:r>
              <w:rPr/>
              <w:t xml:space="preserve"> Частота 105,4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Love радио (</w:t>
            </w:r>
            <w:r>
              <w:rPr>
                <w:lang w:val="en-US"/>
              </w:rPr>
              <w:t xml:space="preserve">FM </w:t>
            </w:r>
            <w:r>
              <w:rPr/>
              <w:t>частота 107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ое радио жители Вашего района предпочитают слушать: проводное или эфирное? (можно указать %, или статистические данные)</w:t>
      </w:r>
    </w:p>
    <w:tbl>
      <w:tblPr>
        <w:tblW w:w="82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63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роводное ради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Эфирное радио</w:t>
            </w:r>
          </w:p>
        </w:tc>
      </w:tr>
      <w:tr>
        <w:trPr>
          <w:trHeight w:val="2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ть ли в вашем районе местная радиостанция, ее название? (если нет, то переходим к вопросу № 10)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 какого года существует местная радиостанция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какой частоте вещает местная радиостанция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Есть ли сетевые партнеры у местной радиостанции? (если да, то назовите)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кажите зону покрытия местной радиостанции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числите программы передач местной (районной) радиостанции и время их выхода в эфир, и оцените их в порядке популярности (на Ваш взгляд)</w:t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156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День недели и время вы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ть ли собственный сайт в интернете у местной радиостанции? Укажите: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кажите контакты местной радиостанции (адрес, телефоны, ФИО редактора,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mail</w:t>
      </w:r>
      <w:r>
        <w:rPr>
          <w:sz w:val="28"/>
          <w:szCs w:val="24"/>
        </w:rPr>
        <w:t>)</w:t>
      </w:r>
    </w:p>
    <w:tbl>
      <w:tblPr>
        <w:tblW w:w="8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5"/>
        <w:gridCol w:w="1135"/>
        <w:gridCol w:w="2268"/>
        <w:gridCol w:w="195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-815" w:firstLine="815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ИО редактора/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Численность штата радиостанции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омментарии к разделу радио: 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7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>Газеты</w:t>
      </w:r>
    </w:p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7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акие газеты читают жители Вашего района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/>
        <w:t>(Отметьте знаком «+» присутствие газет в Вашем районе, знаком «-» отсутствие газет в вашем районе. На месте пропусков впишите свой вариант, если имеется)</w:t>
      </w:r>
    </w:p>
    <w:tbl>
      <w:tblPr>
        <w:tblW w:w="88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34"/>
        <w:gridCol w:w="2268"/>
        <w:gridCol w:w="850"/>
        <w:gridCol w:w="1418"/>
        <w:gridCol w:w="816"/>
      </w:tblGrid>
      <w:tr>
        <w:trPr>
          <w:trHeight w:val="3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едераль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+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блас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+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Местные (районные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+/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Аргументы и фак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расное зна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омсомольская прав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омский вест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Извес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убернские но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осковский комсомоле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омская 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Жизн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омские но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Вечерний 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2. Расставьте оценки по шкале от 1 до 5 по мере популярности газет в Вашем районе </w:t>
      </w:r>
      <w:r>
        <w:rPr/>
        <w:t>(На месте пропусков впишите свой вариант, если имеется)</w:t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2268"/>
        <w:gridCol w:w="850"/>
        <w:gridCol w:w="1276"/>
        <w:gridCol w:w="851"/>
      </w:tblGrid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едера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 до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блас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 до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стные (районны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 до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Аргументы и фа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расное зна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омсомольская прав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омский вест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Изве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Губернские но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осковский комсомол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омская 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Жиз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омские но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Вечерний Т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 какого года существует местная газета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кажите форму собственности местной газеты (муниципальная/частная)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кажите тираж местной газеты? (реальный)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печатается газета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кажите среднюю стоимость газеты в розницу / по подписке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им образом распространяется газета? (по почте, из редакции, др. способы…)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Ответ: </w:t>
      </w:r>
      <w:r>
        <w:rPr>
          <w:sz w:val="28"/>
          <w:szCs w:val="24"/>
          <w:lang w:val="en-US"/>
        </w:rPr>
        <w:t>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_____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кажите контакты местной газеты (адрес, телефоны, ФИО редактора,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mail</w:t>
      </w:r>
      <w:r>
        <w:rPr>
          <w:sz w:val="28"/>
          <w:szCs w:val="24"/>
        </w:rPr>
        <w:t>)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5"/>
        <w:gridCol w:w="1134"/>
        <w:gridCol w:w="2268"/>
        <w:gridCol w:w="19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ИО редактора/дирек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Численность штата редакции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ть ли собственный сайт в интернете у местной газеты? Укажите: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омментарии: 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_______________________________________________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7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40"/>
        </w:rPr>
        <w:t>Интернет</w:t>
      </w:r>
    </w:p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Какими Интернет-ресурсами пользуются жители Вашего района для получения </w:t>
      </w:r>
      <w:r>
        <w:rPr/>
        <w:t>информации? (перечислить основные источники)</w:t>
      </w:r>
    </w:p>
    <w:tbl>
      <w:tblPr>
        <w:tblW w:w="87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29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Федераль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бластны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Местны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 w:before="28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Оцените по 5-бальной шкале сайт администрации Вашего района по следующим критериям:</w:t>
      </w:r>
    </w:p>
    <w:tbl>
      <w:tblPr>
        <w:tblW w:w="7651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366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Критери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Оценка от 1 до 5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Информативнос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Свежесть информаци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Актуальнос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Эффективнос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Наличие обратной связ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/>
              <w:t>Частота посещае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то является целевой аудиторией Вашего интернет-сайта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ие функции выполняет сайт Вашего района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кажите количество посещений вашего интернет-сайта за день/за месяц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ите по 5-бальной шкале, насколько эффективен данный канал коммуникации для власти?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вет: 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лагодарим за сотрудничество! 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аше участие очень важно и ценно для нас!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. Укажите, пожалуйста, контакты (желательно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mail</w:t>
      </w:r>
      <w:r>
        <w:rPr>
          <w:sz w:val="28"/>
          <w:szCs w:val="24"/>
        </w:rPr>
        <w:t xml:space="preserve"> и телефон) 1-2х экспертов в сфере СМИ из Вашего района, которые смогли бы поучаствовать в опросе, для составления наиболее объективной и реалистичной картины медиа-пространства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такты: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____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удем благодарны за любую предоставленную дополнительную информацию о СМИ вашего района!!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564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Arial Unicode M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ФИО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0" w:after="0"/>
      <w:jc w:val="both"/>
    </w:pPr>
    <w:rPr/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sz w:val="28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Должность"/>
    <w:basedOn w:val="Normal"/>
    <w:next w:val="Normal"/>
    <w:qFormat/>
    <w:pPr>
      <w:spacing w:before="0" w:after="0"/>
    </w:pPr>
    <w:rPr>
      <w:i/>
      <w:color w:val="000000"/>
      <w:szCs w:val="20"/>
    </w:rPr>
  </w:style>
  <w:style w:type="paragraph" w:styleId="Style19">
    <w:name w:val="ФИО"/>
    <w:basedOn w:val="Normal"/>
    <w:qFormat/>
    <w:pPr>
      <w:spacing w:before="0" w:after="0"/>
    </w:pPr>
    <w:rPr>
      <w:b/>
      <w:szCs w:val="20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spacing w:before="0" w:after="0"/>
    </w:pPr>
    <w:rPr>
      <w:sz w:val="28"/>
      <w:szCs w:val="20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28:00Z</dcterms:created>
  <dc:creator>Elena Nisina</dc:creator>
  <dc:description/>
  <cp:keywords/>
  <dc:language>en-US</dc:language>
  <cp:lastModifiedBy>Mage</cp:lastModifiedBy>
  <dcterms:modified xsi:type="dcterms:W3CDTF">2011-10-08T23:28:00Z</dcterms:modified>
  <cp:revision>2</cp:revision>
  <dc:subject/>
  <dc:title/>
</cp:coreProperties>
</file>