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итическое и экономическое положение в стране в 1990-95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Правда Севера» в период с 1990 по 1995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урналисты «Правды Север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Валентин Александрович Клевц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Александр Иванович Сахар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3 Владимир Петрович Авери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4 Борис Викторович Казанце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5 Светлана Николаевна Лой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литическое и экономическое положение в стране в 1990-95 год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был сложным периодом для России. Распад Советского Союза, смена правительства, тяжёлое экономическое положение страны, дефицит товаров, снижение уровня жизни – всё это усугубляло и осложняло положение граждан стра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августа 1991 года произошло событие, которое положило начало смене правительства в России. Борис Николаевич Ельцин возглавил событие, которое позднее вошло в историю под названием «августовский путч». Выступая с танка перед Белым домом, Ельцин назвал действия ГКПЧ (Государственный комитет по чрезвычайному положению СССР) государственным переворотом и обнародовал ряд указов о непризнании действий ГКЧП. 23 августа он подписал указ о приостановлении деятельности КП РСФСР[21], а 6 ноября — о прекращении деятельности КПС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го времени Михаил Сергеевич Горбачёв начал окончательно терять рычаги управления и власть постепенно отошла Ельцину. В декабре 1991 года Борис Ельцин втайне от президента СССР Горбачева провёл с Президентом Украины Леонидом Макаровичем Кравчуком и главой белорусского парламента Станиславом Станиславовичем Шушкевичем переговоры о создании Содружества Независимых Государств. 8 декабря в Минске было подписано соглашение о создании СНГ, а вскоре к Содружеству присоединилось большинство союзных республик, подписавших 21 декабря Алма-Атинскую деклар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декабря 1991 года Борис Ельцин получил всю полноту президентской власти в России в связи с отставкой Президента СССР Михаила Сергеевича Горбачёва и фактическим распадом ССС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авления Ельцина был проведён ряд экономических реформ. Одним из основных указов стал указ «О свободе торговли». 2 января 1992 года вступил в силу указ о либерализации цен в России. Однако на смену проблемам с обеспечением населения продовольствием и товарами народного потребления пришли проблемы, связанные с гиперинфляцией. Денежные сбережения граждан обесценились, а цены и курсы валют увеличились за несколько месяцев в несколько раз; остановить гиперинфляцию удалось только в 1993 году. Другими указами Ельцина были инициированы ваучерная приватизация и залоговые аукционы, приведшие к сосредоточению бо́льшей части бывшей государственной собственности в руках немногих людей (т. н. «олигархов»). Помимо гиперинфляции страна столкнулась с такими проблемами, как спад производства и неплатежи. Так, широкие масштабы приняли невыплаты заработной платы, а также пенсий и других социальных пособий. Страна находилась в глубоком экономическом кризисе. Значительно возросла коррупция во всех рядах государственной в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94-1995 года начал зарождаться чеченский конфликт, который позднее вылился в кровопролитные боевые действие, унёсшие жизни многих жителей Росс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се эти действия не могли быть не замечены СМИ (средства массовой информации). Тем более что в 1990-м году был принят Закон СССР «О печати и других средствах массовой информации», который упразднял цензуру, тем самым позволяя журналистам самим выбирать условия и темы для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равда Севера» в период с 1990 по 1995 го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жизнь страны освещалась не только в столичных газетах, но и в региональных. В Архангельске одной из центральных газет была и остаётся по сей день «Правда Севера», и конечно в ней отражались все основные и значимые события страны и области. Эта газета издаётся с февраля 1918 года. В 1990 году она являлась Органом Архангельского обкома (областного комитета) КПСС (Коммунистическая партия Советского Союза) и областного совета народных депутатов. «Правда Севера» выходила 300 раз в году, т.е. являлась ежедневной (не выходила только по воскресеньям, но выпускался сразу выходной номер за два дня). Её редактором в это время был Валентин Александрович Клевцов, а заместителем редактора являлся Александр Иванович Сахар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газете претерпела кардинальные изменения за эти пять лет. Темы для материалов стали абсолютно другими, характер статей тоже изменился и этого нельзя не заметить. К примеру, возьмём первый номер за 1990 год. О чём он? В этом номере на первой полосе расположено «Новогоднее обращение к советскому народу Генерального секретаря ЦК КПСС, Председателя Верховного Совета СССР М. С. Горбачёва» и несколько интервью с областными народными депутатами (Виктором Шишовым и Галиной Анисимовой) на тему того, с кем и как они встречают Новый год. Также в этом номере есть репортаж Витальева о том, как коллектив магазина № 9 Ломоносовского горпищепрома устроил для детей из детского дома № 4 чаепитие и новогоднее представление с подарками. А на четвёртой странице расположен материал Крехалева о конкурсе красоты среди девушек областных школ. Первый номер 1990-го года выглядит спокойным, в нём нет конфликтных и острых материалов, нет критики власти, все пишут о радостных событиях и о перестройк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же с марта этого же года в газете стали появляться статьи совсем другого характера. Власть Горбачёва начала давать трещину и это не могло не отразиться в СМИ. Сначала маленькими ручейками, а потом и целыми потоками в газету хлынули материалы о дефиците на продовольственном рынке, о космодроме Плесецк, о проблемах венерических заболеваний. Но несмотря на это в «Правде Севера» не переставали отдавать центральное место репортажам с пленумов областного комитета КПСС, о предвыборных мероприятиях и о народных депутатах. Эти темы оставались главными, но продолжалось это недолго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ходом к власти Ельцина журналисты полностью осознали свою свободу слова и активно начали её проявлять. То, о чём ещё молчали пару лет назад, появилось на страницах газет. Например, в одном из номеров 1990-го года был опубликован материал Крехалева «Бомж» (эту же тему позднее продолжил и Аверин в свой статье «И поселились в детсаде бомжи»), где в открытую, со всей прямотой и честностью рассказывалось об этом не слишком лицеприятном явлении. Также в «Правде Севера» за 1990-91-е года много писалось о полигоне на Новой Земле и о проблемах, с этим связанных, о СПИДе, об атомных станциях – всё это, безусловно, волновало читате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конфликтных, острых и злободневных материалах «открыли» и ещё одну тему, о которой раньше тоже молчали, - тему церкви и религии. Писали о Соловках, о Сийском монастыре и о других святынях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льно за год тираж газеты вырос до небывалых размеров – выпускалось более 150 000 экземпляров. Но уже года через два читатели пресытились «новой» информацией, тем более, что в связи со свободой слова стало выпускаться множество различных периодических изданий на любой вкус и запрос. И к 1993-94 году тираж «Правды Севера» упал до 70 000, а потом и до 50 000 экземпляров. Для того, чтобы остаться на плаву, в газете было выделено больше места рекламе, но она не утратила свою актуальность и содержатель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ривлечь читателей в газете стали публиковать интервью с известными российскими звёздами и даже перепечатывали информацию об иностранных звёздах из других изданий. Так, например, в № 31 за 1995 год было напечатано интервью Веры Румянцевой с известным актёром Андреем Ждановым, а в № 136 того же года был опубликован материал о Майкле Джексоне под названием «Человек с тысячью лицами». Но, несмотря на все старания, привлечь прежнее количество читателей не удалос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 те трудные кризисные времена газета продолжала держать свой статус. Популярность пользовались рубрики «За околицей» ( в ней публиковались советы для дачников, охотников и рыболовов), «Криминал», «Россия – СНГ – мир» ( в ней сообщалось о самых интересных и важных событиях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Журналисты «Правды Север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в газете работали такие журналисты, как Владимир Аверин (его материалы всегда отличались остротой проблемы, объективностью, он умел находить то, чего не замечали другие, например, его статья о мезенском военно-спортивном клубе «Подножка «Пилигриму»» в № 42 1995-го года), Алексей Крехалев (он писал о проблемах города, также публиковались его небольшие заметки и репортажи о каких-либо интересных событиях), Борис Казанцев (он писал о моряках, о актуальных проблемах народа, например, его статья в номере от 6 марта 1990-го года «С колбасой на транспарантах», писал на религиозную тематику), Вера Румянцева, которая писала материалы о культурной жизни города, Ольга Третьякова, известная своими репортажами из зала суда, Владимир Упадышев, Нина Агеева, Евгений Чапурин, Светлана Лойченко. Из фотокоресспондентов в то время с газетой активно сотрудничали Виталий Крехалев и Сергей Бычихин и Александр Вилач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Валентин Александрович Клевц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нтин Клевцов родился 20 сентября 1940-го года в деревне Левково Кирилловского района Вологодской области. Отец его, Александр Павлович, был учителем, а мать, Евлалия Михайловна, работала в колхозе. Окончив семилетнюю школу Валентин отправился к тётке в Молотовск (ныне Северодвинск) и там поступил в училище на слесаря-судосборщика. С 15 лет он начал самостоятельную жизнь. После окончания училища, в 1958 году, десять лет работал на Севмашпредприятии судосборщиком, художником-рисовальщиком. Одновременно учился в вечерней школе, затем заочно в ЛГУ на факультете журналисти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университета, в июле 1968-го года, стал корреспондентом северодвинской городской газеты «Северный рабочий». Заведовал отделом промышленности и строительства и по совместительству исполнял обязанности ответственного секретаря, а спустя год стал заместителем редактора. Разработал стандартные макеты газетных полос — пять, на всю неделю. Это нововведение оказалось очень удобным, технологичным. У «Северного рабочего» появилось своё лиц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картера в «Правде Севера» началась с должности заместителя редактора при в 1980-м году, а через десятилетие он был избран, на альтернативной основе, редактором. У него были два периода творческой активности: во время «хрущёвской оттепели» и в начале перестройки. Статьи его поднимали актуальные проблемы, вызывали общественный резонанс. Он не боялся выступать со статьями о советских чиновниках, о привилегиях партийных работников. В 1972-м году Клевцов стал лауреатом областной премии им. А. Гайдара — за проблемную статью «Шлагбаум на "зелёной" улице», поднявшую злободневные вопросы научной организации труда, повышения качества продукции на заводе «Севдормаш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Александр Иванович Сахар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Иванович Сахаров родился 11 сентября 1950-го года в селе Пнёво Сандовского района Тверской области. Отец его, Иван Александрович, был сельским библиотекарем, а мать, Вера Матвеевна, - колхозницей. Окончив среднюю школу Сандовского района с серебряной медалью, Александр твёрдо решил стать журналистом и в 1968 году поступил на факультет журналистики ЛГУ. Окончив его, по совету университетского товарища приезжает в Архангельск, чтобы попробовать свои силы в качестве корреспондента областной газеты «Правда Севера». Однако главный редактор И.М. Стегачёв, который ценил молодых энергичных и работоспособных сотрудников, назначает вчерашнего студента на должность заместителя ответственного секретаря. Работа в секретариате во многом помогла ему стать журналистом, овладеть разными темами. Несмотря на склонность к спортивной тематике, он два года писал материалы по заданию отдела строительства. В 1976 году Сахаров становится членом Союза журналистов СССР. Затем переходит в отдел партийной жизни, где приобретает опыт общения с людьми и вырабатывает собственный профессиональный принцип: при подготовке материала выслушай все стороны. С 1978 года он возглавил отдел писем, а в мае 1979 года стал редактором молодёжной газеты «Северный комсомолец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4 году Александр заочно окончил Ленинградскую ВПШ, и у него появилась возможность вновь работать в «Правде Севера». И этой возможностью он не преминул воспользоваться. И уже в 1992 году его назначили на должность заместителя редакт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главные принципы: достучаться до читателя, соответствовать его вкусам и писать о конфликтных и проблемных ситуациях, не боясь браться за н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Владимир Петрович Авери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Петрович Аверин родился 11 июля 1956 года в селе Луговое Пензенской области. Его отец – Пётр Яковлевич, мать – Валентина Семёновна, торговый работник. В 1973 году Владимир окончил среднюю школу на севере Казахстана, куда когда-то переехали его родители покорять целину. С самого детства он представлял себя только журналистом и никем другим. Ещё в школе Аверин сотрудничал с районной газетой, а затем, до призыва в армию, работал в ней. С 1975 он три года служил в армии в Северном флоте. «Годы срочной службы в Мурманской области потерянными не считаю, - говорит Владимир Петрович, - потому что службу проходил в качестве военкора газеты «Океанская вахта». Почти три года рассказывал читателям о буднях экипажей атомных подводных лодок и обслуживающих их подразделений. Газета выходила два раза в неделю, корреспондентов было мало, писать приходилось много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после службы Аверин поступил на факультет журналистики МГУ и в 1983 году по распределению уехал в Архангельск, где и стал работать в «Правде Севера». «В этой лучшей в Архангельской области газете отпахал с 1983 по 2000 в разных отделах и на разных должностях: работал в секретариате, заведовал отделами, избирался членом редколлегии. Но журналистом меня сделал отдел информации, через который, считаю, обязательно должен пройти каждый начинающий газетчик. С гордостью отношу себя к клану репортёров. Считаю, что более сильного журналистского коллектива, чем в те годы в «Правде Севера», не было и не будет — не в обиду другим сказан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- вспоминает Владимир Петрови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Аверин – один из тех журналистов, которые всегда болели за газету душой, и его яркие, живые публикации тому подтверждение. Например, материал в номере от 17 января 1998 года под названием «Дорогу няндомскому бройлеру!». Одно название уже говорит само за себ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Борис Викторович Казанце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 Викторович Казанцев родился 18 августа 1938 года в Архангельске. Отец его, Виктор Орестович, работал инженером-химиком, но потом был репрессирован и находился в Ухтпеч-лаге, а мать, Раиса Александровна, была техником-геодезистом. Борис окончил среднюю школу № 6. Флотскую службу проходил на корабле погранвойск КГБ радиотелеграфистом. В 1964 был приглашен в отдел пропаганды Архангельского обкома ВЛКСМ на должность инструктора; в 1968 направлен заведующим отделом промышленности Приморской районной газеты «Ленинский завет». Одновременно он работал ответственным секретарём газеты «Моряк Севера». «За активную пропаганду морских традиций северян и серию очерков «Истоки», «Особый талант», «Абакумовский корень», опубликованных в этой газете, правление Архангельской областной организации Союза журналистов СССР присудило ему премию им. А. Гайдара(1972)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у в «Правде Севера» Казанцев начал в 1973 году с должности заместителя ответственного редактора. Затем работал в отделе пропаганды и публицистики. Неожиданно он покидает газету и несколько лет работает в тресте «Спецстроймеханизация». В 1983 году Борис вернулся в «Правду Севера» в качестве собкора по Котласскому, Ленскому и Красноборскому районам. Опубликовал серию материалов на темы перестройки. Его, как журналиста, всегда отличала оперативность, дисциплинированность, инициатива, грамотность и мастерское владение слов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Светлана Николаевна Лойченк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ана Николаевна Лойченко родилась 8 мая 1957 года в селе Киряевка Соснинского района Черниговской области. Её родители, Николай Иосифович и Евдокия Филаретовна, были крестьянами. Окончив Соснинскую среднюю школу им. А. Довженко в 1969 году, Светлана поступила на факультет журналистики Киевского университета. Практику проходила в газетах Черниговской и Полтавской областей. После окончания университета в 1980 году она получила распределение в Архангельскую газету «Северный комсомолец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1 года Светлана стала политическим обозревателем «Правды Севера». В трудные для журналистики годы, когда традиционный рынок печатных СМИ в регионе был разрушен массой ангажированных, рекламных и бесплатных РК-изданий, Лойченко перешла на должность заместителя главного редактора, сменив на этом посту Сахарова. Но в 2003 году она ушла из газеты вместе с частью коллектива, так как её мнения шли в разрез с мнениями редактора, и организовала свою газету под названием «Правда Северо-Запа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будучи сотрудником «Правды Севера» Светлана Лойченко была удостоена премии имени А. Гайдара в 1995 году. Так случилось, что она стала последним лауреатом этой премии.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период с 1990 по 1995 год был тяжёлым и для страны, и для газеты. Никто не знал, каким будет завтрашний день, что ожидает всех через неделю. И именно газеты, которым люди могли доверять, должны были предоставлять достоверную и надёжную информацию. «Правда Севера» была одной из таких газет, газет, проверенных временем. Её журналисты не дали ей опуститься до уровня бульварных изданий, всеми силами держали её на плаву и выстояли в этот нелёгкий период. Редакторский коллектив того времени был очень дружным и сплочённым, они всегда работали плечом к плечу, трудились на благо газеты и читателей. Это отмечают и сами журналисты того периода. И именно они сделали всё возможное, чтобы «Правда Севера» жила и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.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хангельские журналисты : XX век : энциклопедия / авт. идеи и ред.-сост. В. Ф. Толкачев.- Архангельск, 200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зета «Правда Севера» с 1990 по 1995 год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ие журналисты : XX век : энциклопедия / авт. идеи и ред.-сост. В. Ф. Толкачев.- Архангельск, 2008. – стр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ие журналисты : XX век : энциклопедия / авт. идеи и ред.-сост. В. Ф. Толкачев.- Архангельск, 2008. – стр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ие журналисты : XX век : энциклопедия / авт. идеи и ред.-сост. В. Ф. Толкачев.- Архангельск, 2008. – стр. 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27:00Z</dcterms:created>
  <dc:creator>Viper</dc:creator>
  <dc:description/>
  <cp:keywords/>
  <dc:language>en-US</dc:language>
  <cp:lastModifiedBy>Mage</cp:lastModifiedBy>
  <cp:lastPrinted>2010-04-28T08:53:00Z</cp:lastPrinted>
  <dcterms:modified xsi:type="dcterms:W3CDTF">2011-10-08T23:27:00Z</dcterms:modified>
  <cp:revision>2</cp:revision>
  <dc:subject/>
  <dc:title/>
</cp:coreProperties>
</file>