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9" w:leader="none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прямого ефіру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ранкових ефірі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й аналіз розважального ток-шо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нашої роботи – висвітлити питання історії та розвитку прямого ефіру на телебаченні, а також моніторінг ранкових ефірів на телебаченні та аналіз розважального ток-ш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й ефір використовувався в перші роки зародження телебачення, так як ще не були впроваджені технології зап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раз частіше за все в прямому ефірі транслюються спортивні змагання або нагородження (на кшталт Оскару, MTV Music Awards і т.н.). Також трансляцію використовують при показі новин, коли ведучі презентують в прямому ефірі підготовлені та записані сюж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в 8 березня 1987 року відбулася подія, яку називають Великою Телевізійною Революцією. Після звичайних розважальних програм, перед камерами з’явився вже досить відомий в якості міжнародного журналіста – Володимир Мовчанов і, привітавшись з глядачами, почав перший випуск першої “прямої” нічної інформаційно-музикальної програми “До і після півночі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айже всі канали сучасного телебачення мають ранкову програму. Ми звернули увагу на ранкові ефіри та програми таких каналів як : Новий канал та програм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ідй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Сніданок з 1+1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анок на каналі Інте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Ми спробуємо проаналізувати рубрики цих програм, поведінку ведучіх, та враження, яке справляє передача на глядачів, окреслити вікову аудитор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етального ан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у</w:t>
      </w:r>
      <w:r>
        <w:rPr>
          <w:sz w:val="28"/>
          <w:szCs w:val="28"/>
          <w:lang w:val="uk-UA"/>
        </w:rPr>
        <w:t xml:space="preserve"> розважального ток-шоу ми вибрали програм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Ще не все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яка транслюється на Новому каналі і присвячена обговоренню подій та конкурсантів на проекті </w:t>
      </w:r>
      <w:r>
        <w:rPr>
          <w:sz w:val="28"/>
          <w:szCs w:val="28"/>
        </w:rPr>
        <w:t>“Фабрика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к -3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ток-шоу на сьогодні займає перші рядки рейтингів і має широку глядацьку аудиторію та користується популярніст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прямого ефі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рямий ефір</w:t>
      </w:r>
      <w:r>
        <w:rPr>
          <w:sz w:val="28"/>
          <w:szCs w:val="28"/>
          <w:lang w:val="uk-UA"/>
        </w:rPr>
        <w:t>— це процес безпосередньої передачі телевізійного чи радіосигналу з місця проведення запису в ефір, тобто безпосередня трансляція сигналу у реальному часі. Внаслідок технічних можливостей технічної апаратури що здійснює прямий ефір, і множинних точок переходу сигналу (камера-центр обробки сигналу-антена-супутник-супутник-приймальна антена-телевізор), прямий ефір ніколи не буває в прямому сенсі «прямим» — завжди буде затримка в декілька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ий ефір використовувався в перші роки зародження телебачення, так як ще не були впроваджені технології зап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раз частіше за все в прямому ефірі транслюються спортивні змагання або нагородження (на кшталт Оскару, MTV Music Awards і т.н.). Також трансляцію використовують при показі новин, коли ведучі презентують в прямому ефірі підготовлені та записані сюж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Історія українського телебачення</w:t>
      </w:r>
      <w:r>
        <w:rPr>
          <w:sz w:val="28"/>
          <w:szCs w:val="28"/>
          <w:lang w:val="uk-UA"/>
        </w:rPr>
        <w:t xml:space="preserve"> розпочалась 1951 р. у Харкові, коли група радіоаматорів під керівництвом В. Вовчанка розпочала перші телевізійні пересилання за електронною системою з високою чіткістю зобр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в 8 березня 1987 року відбулася подія, яку називають Великою Телевізійною Революцією. Після звичайних розважальних програм, перед камерами з’явився вже досить відомий в якості міжнародного журналіста – Володимир Мовчанов і, привітавшись з глядачами, почав перший випуск першої “прямої” нічної інформаційно-музикальної програми “До і після півночі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одного боку нічого сенсаційного в цьому не було. Бо на початку існування телебачення усі програми шли в прямому ефірі, бо відеозапису ще не існувало. Ось чому в архіви не потрапили унікальні матеріали тих років. Але в середині 80-х років виступати в прямому ефірі мали змогу лише високопоставлені держслужбовці. Тому, телебачення тих років було досить статичним, неживим. Є навіть один факт, який обговорювала вся країна як сенсацію. Під час прогр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Ча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иктор І. Кірілов, який завжди був дуже серйозним і офіційним, під час одного з сюжетів випадково опинився в кадрі – розслаблений, сумний, відкинувшись на спинку крісла. Це зараз здається, що нічого сенсаційного в цьому немає, бо сучасне телебачення показало нам вже все і навіть те, чого б і не треба б було показувати. А тоді прояв звичайних емоцій у диктора всесоюзного телебачення натворив багато ш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тому прямий ефір був для глядачів синонімом прямої розмови, живого спіл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враження, яке зробила на глядачів програма “До і після півночі” було настільки сильним та яскравим, що коли через півроку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ився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огляд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Взгляд), більш розкутий та гостий, динамічний та непередбачуваний, йому нелегко давалася конкуренція з програмою, яку вже встигли полюбити гля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ікаво, що програма “До і після півночі” продовжує існувати і в наш час на каналі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R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. Випуски програми регулярно показують у суботу на каналі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Ніка плю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Ці передачі як і тоді, зроблені з не аби якою майстерністю і актуальністю, але майже нікому вже не ціка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за часів перебудови, дуже модними і сучасними були так звані телемости. Під час яких відбувалось спілкування людей не тільки з різних міст, а й навіть країн. Саме тому, що спілкування було в прямому ефірі, іноді відбувались дуже кумедні випадки, які надовго запам’ятались глядача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часному етапі в прямому ефірі ми маємо змогу дивитись як новини з місця події, так і концерти, спортивні змагання, присудження премі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іторинг ранкових ефі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йом” на Новому кана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астя – це розпочати день із ними - трьома друзями з шаленою харизмою, зі сміливим та авторитетним почуттям гумору, з обізнаністю у політиці, культурі, спорті – всього й не перелічиш! Оля Фреймут – прегарна білявка, яка щоранку руйнує стереотип. Знаєте ж який? </w:t>
      </w:r>
      <w:r>
        <w:rPr>
          <w:sz w:val="28"/>
          <w:szCs w:val="28"/>
        </w:rPr>
        <w:t xml:space="preserve">Олександр Педан – галантний, делікатний та живий співрозмовник, який всюди був і всюди буде! Сергій Притула – до такого мріє притулитися кожна молода українка… Разом ці троє створюють вибухову суміш! А що може збудити та збадьорити зранку краще, ніж краса та гумор в одному флаконі? Тільки “Підйом” на Новому каналі! Бо у нас втричі більше краси і втричі більше гумору! Але від такого шаленого драйву можна швидко втомитися, особливо на голодний шлунок. Саме тому у команді “Підйому” є неперевершена господиня Наталія Анікіна. Щоранку вона готує нову страву і ще жодного разу не повторилася. Окрім рецепту, Наталка розповідає багато нових фактів і про країну, що подарувала світові обрану кухню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каву-чай приходять мега-відомі особи, яких усі бачили тільки ввечері. І то здалеку, бо перший ярус балкону – це вже драма! У “Підйомі” ж – комедія щодня! Бо зірки зранку – ну просто, як діти, – безпосередні, розкуті та щирі. А часом навіть без макіяж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убрики програми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"Своя Кухня"</w:t>
      </w:r>
      <w:r>
        <w:rPr>
          <w:sz w:val="28"/>
          <w:szCs w:val="28"/>
        </w:rPr>
        <w:t xml:space="preserve"> Кожного ранку мучитесь питанням, що приготувати на сніданок? Довірте цю справу професіоналам “Своєї Кухні”! Найапетитніша ведуча, Наталка Анікіна, творить на кухні дива! Всього за кілька хвилин вчіться готувати смачний і корисний сніданок! </w:t>
      </w:r>
      <w:r>
        <w:rPr>
          <w:bCs/>
          <w:sz w:val="28"/>
          <w:szCs w:val="28"/>
        </w:rPr>
        <w:t>"Найкраща країна"</w:t>
      </w:r>
      <w:r>
        <w:rPr>
          <w:sz w:val="28"/>
          <w:szCs w:val="28"/>
        </w:rPr>
        <w:t xml:space="preserve"> Беріть участь у конкурсі від оновленої рубрики "Найкраща країна"! Якщо Ви сфотографуєтеся разом із логотипом програми “Підйом” в одному зі знаменитих місць вашої Батьківщини – це фото матиме більше шансів на наш ефір!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"Я-очевидець" Нова рубрика "Я-очевидець", вочевидь, була давно необхідна “Підйому”. Це ніби доказ того, що ми - сучасне, актуальне і дуже мобільне телевізійне шоу. Ви мріяли бути частиною колективу програми "Підйом!"? У новому сезоні у вас є шанс стати нашим власним кореспондентом. Якщо Ви бачите якійсь незвичні речі - не проходьте повз них! Зніміть їх на свій мобільний телефон або портативну камеру - і надішліть це відео нам! Ми обов’язково покажемо його в ефірі і назвемо його автора. Якщо Вам пощастило видертися на скелі Довбуша або спуститися до кримських печер Чуфут-кале - запишіть своє привітання. Ми радо покажемо його в ефірі! Відтепер робімо "Підйом!" разом!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Мода від народу" "Мода від народу" - це проста і геніальна трансформація авторської рубрики Олі Фреймут. Відтепер вона не тільки радитиме простим українцям, як вдягнутися модно і з шиком, та ще й від знаних дизайнерів! Із нового сезону Оля буде доводити, що гарно і стильно виглядати можна і завдяки зовсім маленьким гаманцям... Якщо Оля зупинить вас просто неба і розпитуватиме, у що і за скільки гривень ви вдягнуті - відповідайте щиро! Це якраз зніматиметься нова "Мода від народу!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ивлячись на те, що ранковий ефір на Новому каналі іноді аж над-то драйвовий та сучасний, у нього є досить велика аудиторія. А хороші ведучі дуже дотепні і смішні. Однак я впевнена, що люди віком старше сорока багато чого навіть не зрозуміють. По-перше ведучі дуже швидко розмовляють, по-друге, в їх мові дуже багато молодіжного сленгу, який і мені іноді є незрозуміл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новлений «Сніданок з 1+1» - це справжня енциклопедія вдалого ранку! Ведучі Лідія Таран і Марічка Падалко подарують вам веселий настрій і бадьорість на весь день. Під час сніданку глядачам гарантовані гарні новини, огляд преси, прогноз погоди, а ще сюрпр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я програма більш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покій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розрахована на більш старшу та серьознішу аудиторію, але якась… ну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ок з Інтером" - це заряд позитиву на весь день. Все важливе і цікаве, потрібне та корисне, пізнавальне та розважальне "Ранок" розповість у своїх численних і різноманітних рубр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равія бажаєм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стигати по сто справ щодня і при цьому виглядати "на всі сто", знають чарівні ведучі рубрики "Здорове життя". Вони із задоволенням поділяться цінними порадами з косметології, правильного харчування та здорового способу життя. А якщо ж все-таки захворіли - не біда. Швидко встати на ноги допоможе "Домашній лікар". У ранкового лікаря тільки надійні, перевірені часом рецеп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нок - це особливий час. І не важливо, з чого Ви починаєте свій день, з молитви або зарядки, завжди важливо знати, що сьогодні відбулося. Все про події в країні та світі розкажуть "Новини". Нові випуски виходять в ефір кожні півгодини о 7:00, 7:30, 8:00, 8:30, 9:00. Вся актуальна та важлива інформація для ділових людей зібрана у рубриці "Ваші гроші" - події у світі бізнесу, поради експертів, оперативний аналіз економічних тенденцій та показників. "Кримінальний огляд" допоможе Вам залишатися напоготові. Для любителів футболу, боксу, баскетболу та інших видів спорту є "Спортивні новини". Тих, хто звик жити з огляду на зірки, зацікавить рубрика - "Гороскоп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не поруч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иття йде своїм звичаєм. Здається, що дні схожі один на одного. Але це не зовсім так. Минає час, і виявляється, що і цей день зробив свій внесок в історію. Щоб, як казав один кіногерой, "День взяття Бастилії не пройшов дарма" є рубрика "Цей день в історії". Але й сьогодні, у світі відбувається маса найдивовижніших речей - найсвіжіші зібрані в рубриках програми. Курйозні новини ви знайдете в "шаленому світі". Рубрика "Диво-новини" розповість про найнеймовірніші події, про незвичайні здібності простих людей, про загадкові явища та відкриття. Україна - дивна країна з надзвичайними людьми, в цьому ви переконаєтесь, переглянувши рубрику "Дивовижна країна" - сюжети про незвичайних людей з різних куточків України. Ось такий у нас "Пізнавальний ранок". До речі, так називається ще одна наша рубрика для допитлив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инувся вранці – приведу до ладу свою планет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радив Маленький Принц. А чи все гаразд у Вашому королівстві? Давайте почнемо з малого – дамо лад нашому житлу, тим більше, що в програмі "Ранок з Інтером" у великій кількості є "Ідеї для оселі". Залишилось втілити їх у життя. З нашими простими і потрібними порадами Ви легко впораєтеся з дрібним ремонтом, а зекономлені сили можна направити на творчість - наприклад, зробити подарунок близьким своїми руками, або авторський декор власної кімнати. Гарною прикрасою будинку, як відомо, є квіти. Спілкування з ними - особливе мистецтво, яке знімає стрес і робить нас добрішими. "Зелений ранок" допоможе вам правильно озеленити і дім, і дачу. Ще один Ваш помічник по дому - рубрика "Споживач" - молодший брат програми "Знак якості" коротко розповість Вам, як правильно вибрати товари та продукти, і що приховують виробники за барвистими упаков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ок попереджає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- як пішохідний перехід - смуга біла, смуга чорна. Правильно кажуть - попереджений наполовину врятований. Рубрика "Бережіть себе" допоможе вам уникнути неприємних різних життєвих ситуацій, розповість, як уберегти себе і близьких від злочинців, як не стати жертвою шахрая. А якщо у вас проблема - допоможе з нею впоратися, і розповість, як з неї вибратися з найменшими втратами. Корисно також почути наші "Адвокатські історії". Наші адвокати зі всією увагою розглянуть проблему, дадуть оцінку рішенням суду, порадять, як б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рано підводиться, за тим і діло вод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"Ранок" допоможе з розумом спланувати вечір ". Усі свіжі факти про кінопрокат, касові збори, нові фільми і відгуки про них - у рубриці "Кіноновини ". У нашому "Шоуранку"- новини шоубізу, інтерв'ю з зірками, запальні мелодії, які зададуть ритм і настрій вашому дню. І як завжди, вранці в гості на чашечку приходять гості - необов'язково популярні, але завжди ціка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кова програма на каналі Інтер є однією з найбільш вдалих, в ній багато цікавої та корисної інформації, її приємно і легко дивит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тальний аналіз розважального ток-шо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Ток-шоу</w:t>
      </w:r>
      <w:r>
        <w:rPr>
          <w:sz w:val="28"/>
          <w:szCs w:val="28"/>
          <w:lang w:val="uk-UA"/>
        </w:rPr>
        <w:t xml:space="preserve"> (від англійського говорити) — жанр телепередачі, телевізійної дискусії, обговорення питань загального інтересу, точок зору. Як правило в ток-шоу беруть участь запрошені в студію глядачі та гості. Спілкування гостей телепрограми організує звичайно один, або іноді декілька телеведучих. Найчастіше, основною темою дискусії є інтерв'ю із запрошеними гостями до студії — політиками, знаменитостями, фахівц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й канал запус</w:t>
      </w:r>
      <w:r>
        <w:rPr>
          <w:sz w:val="28"/>
          <w:szCs w:val="28"/>
          <w:lang w:val="uk-UA"/>
        </w:rPr>
        <w:t>тив</w:t>
      </w:r>
      <w:r>
        <w:rPr>
          <w:sz w:val="28"/>
          <w:szCs w:val="28"/>
        </w:rPr>
        <w:t xml:space="preserve"> ток-шоу про Фабрику зірок-3, в рамках якого телеглядачі зможуть висловити свою думку, ставити питання членам жюрі, ведучим і музичному продюсерові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повідомили Кореспондент.net у прес-службі Нового каналу програма з робочою назвою Ще не все... виходитиме після кожного щотижневого гала-концерта української Фабрики зірок-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Переглянувши роботу над першими двома фабриками, ми прийшли до висновку, що дуже багато емоцій залишається за кадром, - розповіла головний продюсер Нового каналу Оксана Панасівська. - Після закінчення концерту, як у глядачів так і у самих учасників залишається ще багато питань, на які вони б хотіли отримати відповіді: "Чому жюрі вибрало саме цього фабриканта", "Чому прибрали мене, а не його"… і так далі Ми дамо можливість всім учасникам проекту висловитися про те, що накипіло а телеглядачам - побачити ці емоції"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ов'язковими учасниками будуть музичний продюсер проекту - Костянтин Меладзе, всі члени жюрі, викладачі, фабриканти й ті що вибули декілька хвилин тому, фабрикан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ім того, в програмі приймуть участь 10 найактивніших глядачів, які були присутні на концерті друзі й родичі учасника, що покидає проект, а також зірки. Особливістю нового інтерактивного шоу стануть дзвінки телеглядачів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Всі, хто тільки що дивився гала-концерт по телевізору, зможуть зателефонувати в студію, щоб поспілкуватися з учасниками проекту, поставити питання жюрі або висловити претензії - сказала головний продюсер Нового каналу. - Це буде те інтерактивне обговорення, яке ми раніше упускал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успіху ток-шоу продюсери мають намір продовжити випускати шоу і після закінчення проекту Фабрика зірок - як "самостійне шоу на актуальні тем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, дійсно, на сьогоднішній день одним з найпопулярніших є ток-шоу під назв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Ще не все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ведучою якого є Маша Єфросініна. Ток-шоу має своєю метою детальніше поспілкуватись з учасниками та розповісти про події в зірковому домі на проекті </w:t>
      </w:r>
      <w:r>
        <w:rPr>
          <w:sz w:val="28"/>
          <w:szCs w:val="28"/>
        </w:rPr>
        <w:t>“Фабрика з</w:t>
      </w:r>
      <w:r>
        <w:rPr>
          <w:sz w:val="28"/>
          <w:szCs w:val="28"/>
          <w:lang w:val="uk-UA"/>
        </w:rPr>
        <w:t>ірок -3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всі розважальні ток-шоу, в центрі уваги ведучих та телеглядачів є психологічні конфлікти, які виникають між учасниками проекту, які замкнені в межах однієї будівлі і вже майже три місяці не мають змоги спілкуватись з рідними і вести свій звичний спосіб життя. Всі ці умови породжують зіткнення як на побутовому рівні (між сусідами по кімнаті) так і інші конфлікти, пов’язані з творчіст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однією цікавою темою є симпатії молодих людей один до одного, які виникають на проекті. Адже вік учасників від 16 до 25 років – саме той вік, коли легко закохатись та важко стримувати свої баж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жному телеефірі присутній продюсер проекту </w:t>
      </w:r>
      <w:r>
        <w:rPr>
          <w:sz w:val="28"/>
          <w:szCs w:val="28"/>
        </w:rPr>
        <w:t>“Фабрика з</w:t>
      </w:r>
      <w:r>
        <w:rPr>
          <w:sz w:val="28"/>
          <w:szCs w:val="28"/>
          <w:lang w:val="uk-UA"/>
        </w:rPr>
        <w:t>ірок -3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– Костянтин Меладзе. Він не тільки дає коментарі з приводу тієї чи іншої ситуації, а й уважно слідкує за тим, як поводять і що говорять майбутні зірки. Це дуже важливо у їх подальшій роботі та творчості. Всі хто дивились перші ефіри програми могли самі побачити, що молодим людям не завжди вистачає дисципліни, відчуття такту, і навіть здорового глузду при відповідях на питання. Мабуть, дивлячись записи програми через кілька років їм буде дуже сором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кавість глядачів супроводжує фабрикантку Тетяну Воржеву. З самого початку проекту вона конфліктує з фабрикантами. В одній з останніх передач вона здивувала і прихильників і ведучіх і продюсера заявою, що їх не має діла до чуток і їй все одно, як до неї ставляться інші учасники проекту. Головне, каже вона, це те, навіщо ми тут, а я тут, щоб перемогти – сказала Тетяна. А все інше мене не обходить. Глядачі та викладачі розділились у поглядах на таку поведінку. З одного боку Тетяна має рацію. Вона показала себе не тільки як дівчину з дуже ефектною, модельною зовнішностю, а й як справжній боєць. А на війні, усі засоби .... З іншого – така холодність та егоїзм негативно впливають на її імідж та відношення до неї інш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ьому сезоні проект </w:t>
      </w:r>
      <w:r>
        <w:rPr>
          <w:sz w:val="28"/>
          <w:szCs w:val="28"/>
        </w:rPr>
        <w:t>“Фабрика з</w:t>
      </w:r>
      <w:r>
        <w:rPr>
          <w:sz w:val="28"/>
          <w:szCs w:val="28"/>
          <w:lang w:val="uk-UA"/>
        </w:rPr>
        <w:t>ірок -3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на мій погляд, є найбільш вдалим. Тому що навіть ті, хто ніколи не дивився такі попсові проекти, охоче проводять вихідний перед екраном телевізора. А зацікавившись проектом, та творчістю фабрикантів хочеться більшого – дізнатися про їх життя до проекту, їхні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коханих. Саме для цього і було задумано ток-шо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Ще не все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якє запрошують рідних фабрикантів, їх друзів. А також є змога обсудити виступи на концерті і закулісні інтриг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виконання контрольної роботи ми зробили наступні висновки. 1. Прямий ефір використовувався в перші роки зародження телебачення, так як ще не були впроваджені технології запису. Зараз частіше за все в прямому ефірі транслюються спортивні змагання або нагородження (на кшталт Оскару, MTV Music Awards і т.н.). Також  трансляцію використовують при показі новин, коли ведучі презентують в  прямому ефірі підготовлені та записані сюжети. 2. В середині 80-х років радянське телебачення починає суттєво змінюватись та розвиватись завдяки передачам, які почали виходити в прямому ефірі. 3. Ранковий ефір на Новому каналі іноді аж над-то драйвовий та сучасний, у  нього є досить велика аудиторія. А хороші ведучі дуже дотепні і смішні. Однак я впевнена, що люди віком старше сорока багато чого навіть не зрозуміють. По-перше ведучі дуже швидко розмовляють, по-друге, в їх мові дуже багато молодіжного сленгу, який і мені іноді є незрозумілим. 4. Ранкова програма на каналі Інтер є однією з найбільш вдалих, в ній багато цікавої та корисної інформації, її приємно і легко дивитись. 5. Програма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ніданок з 1+1”, яку досить довго полюбляли телеглядачі, стала нудною та не цікавою, недивлячісь на хороший підбір телеведучіх та якість і прфесіоналізм передачі. 6. В цьому сезоні проект </w:t>
      </w:r>
      <w:r>
        <w:rPr>
          <w:sz w:val="28"/>
          <w:szCs w:val="28"/>
        </w:rPr>
        <w:t>“Фабрика з</w:t>
      </w:r>
      <w:r>
        <w:rPr>
          <w:sz w:val="28"/>
          <w:szCs w:val="28"/>
          <w:lang w:val="uk-UA"/>
        </w:rPr>
        <w:t>ірок -3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на мій погляд, є найбільш вдалим. Тому що навіть ті, хто ніколи не дивився такі попсові проекти, охоче проводять вихідний перед екраном телевізора. А зацікавившись проектом, та творчістю фабрикантів хочеться більшого – дізнатися про їх життя до проекту, їхні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коханих. Саме для цього і було задумано ток-  шо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Ще не все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якє запрошують рідних фабрикантів, їх друзів. А також є змога обсудити виступи на концерті і закулісні інтриг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37"/>
          <w:sz w:val="28"/>
          <w:szCs w:val="28"/>
          <w:lang w:val="en-US"/>
        </w:rPr>
      </w:pPr>
      <w:r>
        <w:rPr>
          <w:b/>
          <w:bCs/>
          <w:spacing w:val="-37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pacing w:val="-37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Багіров Е., Кацев І. Телебачення. XX століття. Мистецтво. - М., 1988. –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pacing w:val="-37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45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pacing w:val="-19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аппак В. Телебачення і ми. Мистецтво, М., 1983. – С6-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pacing w:val="8"/>
          <w:sz w:val="28"/>
          <w:szCs w:val="28"/>
          <w:lang w:val="uk-UA"/>
        </w:rPr>
        <w:t>Юровский Ю.. Телебачення - пошуки і рішення. Мистецтво, М.,</w:t>
      </w:r>
      <w:r>
        <w:rPr>
          <w:iCs/>
          <w:spacing w:val="-12"/>
          <w:sz w:val="28"/>
          <w:szCs w:val="28"/>
          <w:lang w:val="uk-UA"/>
        </w:rPr>
        <w:t>1984. –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iCs/>
          <w:spacing w:val="-12"/>
          <w:sz w:val="28"/>
          <w:szCs w:val="28"/>
          <w:lang w:val="uk-UA"/>
        </w:rPr>
      </w:pPr>
      <w:r>
        <w:rPr>
          <w:iCs/>
          <w:spacing w:val="-12"/>
          <w:sz w:val="28"/>
          <w:szCs w:val="28"/>
          <w:lang w:val="uk-UA"/>
        </w:rPr>
        <w:t>78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Резников М.Р. Радио и телевидение вчера, сегодня, завтра.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:Связь,1977.-95с. </w:t>
      </w: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Джигит И.С. История развития и достижения советского телевидения.// Радиотехника.- 1947.- №9.- С.39-43.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Шамшин В.А. Телевидение.// Электросвязь.- 1975. - №9.- С.1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25:00Z</dcterms:created>
  <dc:creator>Admin</dc:creator>
  <dc:description/>
  <cp:keywords/>
  <dc:language>en-US</dc:language>
  <cp:lastModifiedBy>Mage</cp:lastModifiedBy>
  <cp:lastPrinted>2009-12-20T09:41:00Z</cp:lastPrinted>
  <dcterms:modified xsi:type="dcterms:W3CDTF">2011-10-08T23:25:00Z</dcterms:modified>
  <cp:revision>2</cp:revision>
  <dc:subject/>
  <dc:title>Тележурналістика</dc:title>
</cp:coreProperties>
</file>