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ФИЛОЛОГИИ И ЖУРНАЛИСТИК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ЖУРНАЛИСТИК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К ВОЗДЕЙСТВУЕТ ЖУРНАЛИСТСКИЙ ТЕКСТ НА АУДИТОРИЮ?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феративное исследов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водное сло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к слово наше отзовется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водное сло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>Продуктом журналистского творчества является текст, который носит характер системного образования.</w:t>
      </w:r>
      <w:r>
        <w:rPr>
          <w:sz w:val="28"/>
        </w:rPr>
        <w:t xml:space="preserve"> Он может быть представлен как продукт и средство реализации коммуникативной задачи - установить контакт между адресантом (автором) и адресатом (читателями). Эффективность журналистского текста напрямую зависит от его включенности в практическую сферу, в контекст развития общественного сознания. </w:t>
      </w:r>
      <w:r>
        <w:rPr>
          <w:sz w:val="28"/>
          <w:szCs w:val="28"/>
        </w:rPr>
        <w:t>Аудиторию следовало бы охарактеризовать как «неопределенно многочисленную и качественно неоднородную группу людей, вступающих во взаимодействие со СМИ» [Корконосенко 2002: 144].</w:t>
      </w:r>
    </w:p>
    <w:p>
      <w:pPr>
        <w:pStyle w:val="21"/>
        <w:ind w:right="0" w:firstLine="720"/>
        <w:rPr/>
      </w:pPr>
      <w:r>
        <w:rPr>
          <w:b w:val="false"/>
          <w:i w:val="false"/>
        </w:rPr>
        <w:t>Документальная природа журналистских сообщений позволяет сделать вывод об объективности как главной характеристике журналистского текста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i w:val="false"/>
          <w:szCs w:val="28"/>
        </w:rPr>
        <w:t xml:space="preserve">Пресса более предрасположена к развитию мыслительной, аналитической деятельности, чем другие СМИ. </w:t>
      </w:r>
      <w:r>
        <w:rPr>
          <w:b w:val="false"/>
          <w:bCs w:val="false"/>
          <w:i w:val="false"/>
          <w:iCs w:val="false"/>
        </w:rPr>
        <w:t>Ценность любой информации может уменьшаться в зависимости, например, от «старения» сообщения. Проверяемость и многократность использования информации мы относим к ее динамическим свойств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иражируемые во времени и пространстве журналистские тексты включены в единую систему регулярного информационного обслуживания населения. Система информационного обслуживания тем эффективнее, чем больше учитываются информационные потребности аудитории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к слово наше отзовется?.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формация обладает свойством управления. В этом ее сущность: она — «управляющая связь» и всегда действует как сигнал к изменению поведения объекта, поскольку несет в себе сведения об изменении его среды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Журналистский текст несет в себе особый вид</w:t>
        <w:br/>
        <w:t xml:space="preserve">информации — </w:t>
      </w:r>
      <w:r>
        <w:rPr>
          <w:bCs/>
          <w:sz w:val="28"/>
          <w:szCs w:val="28"/>
        </w:rPr>
        <w:t>журналистскую информацию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Она характеризуется комплексом свойств, вызывающих определенные типы реакций на публикации. Таких типов зафиксировано тр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♦ </w:t>
      </w:r>
      <w:r>
        <w:rPr>
          <w:bCs/>
          <w:sz w:val="28"/>
          <w:szCs w:val="28"/>
        </w:rPr>
        <w:t>реакции вовлеч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— действия (внешние или внутренние),</w:t>
        <w:br/>
        <w:t>в которых обнаруживает себя отношение получателя информации к описываемым реалиям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♦ </w:t>
      </w:r>
      <w:r>
        <w:rPr>
          <w:bCs/>
          <w:sz w:val="28"/>
          <w:szCs w:val="28"/>
        </w:rPr>
        <w:t>реакции исполн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— действия, представляющие собой непосредственное осуществление рекомендаций или вариантов поведения, предлагаемых журналистским текстом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♦ </w:t>
      </w:r>
      <w:r>
        <w:rPr>
          <w:bCs/>
          <w:sz w:val="28"/>
          <w:szCs w:val="28"/>
        </w:rPr>
        <w:t>реакции социальной гарант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— действия (готовность к действиям), в которых проявляется ответственность определенных социальных сил за необходимые последствия публик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так же комплекс свойств информации, способный вызывать реакции на журналистские материал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журналистская информация характеризуется общим для </w:t>
      </w:r>
      <w:r>
        <w:rPr>
          <w:i/>
          <w:iCs/>
          <w:sz w:val="28"/>
          <w:szCs w:val="28"/>
        </w:rPr>
        <w:t xml:space="preserve">всей </w:t>
      </w:r>
      <w:r>
        <w:rPr>
          <w:sz w:val="28"/>
          <w:szCs w:val="28"/>
        </w:rPr>
        <w:t xml:space="preserve">информации свойством </w:t>
      </w:r>
      <w:r>
        <w:rPr>
          <w:bCs/>
          <w:i/>
          <w:sz w:val="28"/>
          <w:szCs w:val="28"/>
        </w:rPr>
        <w:t>действительност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удучи</w:t>
        <w:br/>
        <w:t>воплощением связи человека с окружающим миром, она одновременно есть объективно необходимый действительный инструмент воздействия на этот ми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-вторых, журналистской информации присуще общее свойство </w:t>
      </w:r>
      <w:r>
        <w:rPr>
          <w:i/>
          <w:iCs/>
          <w:sz w:val="28"/>
          <w:szCs w:val="28"/>
        </w:rPr>
        <w:t xml:space="preserve">всей массовой </w:t>
      </w:r>
      <w:r>
        <w:rPr>
          <w:sz w:val="28"/>
          <w:szCs w:val="28"/>
        </w:rPr>
        <w:t xml:space="preserve">информации — </w:t>
      </w:r>
      <w:r>
        <w:rPr>
          <w:bCs/>
          <w:i/>
          <w:sz w:val="28"/>
          <w:szCs w:val="28"/>
        </w:rPr>
        <w:t>универсальность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оит оно в том, что эта информация «срабатывает» далеко за пределами отдельных ситуаций, вызывая ускорение или торможение социаль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цессов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ретье свойство журналистской информации присуще именно ей, является ее специфической чертой: она отмечена </w:t>
      </w:r>
      <w:r>
        <w:rPr>
          <w:bCs/>
          <w:i/>
          <w:sz w:val="28"/>
          <w:szCs w:val="28"/>
        </w:rPr>
        <w:t xml:space="preserve">идеолого-этической направленностью, </w:t>
      </w:r>
      <w:r>
        <w:rPr>
          <w:sz w:val="28"/>
          <w:szCs w:val="28"/>
        </w:rPr>
        <w:t>т.е. способностью с той или иной мерой императивности поставить адресата информации перед выбором собственной линии поведения (отношения) в контексте соответствующих идеолого-этических ценностей, в частност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дставлений о добре и зле, благе и смысле жиз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зинформация – это не отсутствие информации. Это особый тип информации, сущность которой состоит в том, что в силу неадекватности текстов она создает в аудитории ложную систему ориентаций, формирует неверную картину действительности, искаженные ценности и цели. Формируемое таким образом неверное сознание в свою очередь порождает неадекватные стремления и формы поведения, соответствующие целям дезинформат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висимо от жанра, </w:t>
      </w:r>
      <w:r>
        <w:rPr>
          <w:bCs/>
          <w:sz w:val="28"/>
          <w:szCs w:val="28"/>
        </w:rPr>
        <w:t>направляющий, подсказывающий характер рабочей идеи журналистского произведения всегда сохраняется, выступая как ее устойчивый признак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последнее десятилетие расширился круг проблем; стали отражаться зоны действительности, прежде закрытые для журналистики, изменился подход к воспроизведению конкретных реальных ситу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ы демократизации в нашей стране, ориентация на плюрализм взглядов, мнений, форм собственности и организации поставили журналистское произведение в контекст новых общественных ожиданий. Отзываясь на них, журналистика должна был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резко улучшить информирование общества о событиях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исходящих во всех сферах действительности (включ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ие, о которых раньше вообще не было речи, скаже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знь церкви), о деятельности всех без исключения социальных институтов (в том числе тех, что прежде были официально закрыты для прессы, например, органы государственной безопасности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возложить на себя обязанности общественного контролера за деятельностью властных структур и одновременно принять посильное участие в пробуждении творческой энергии, предприимчивости, активности членов обществ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ерейти от жестко направленного воздействия на массовое</w:t>
        <w:br/>
        <w:t>сознание к созданию возможности для самостоятельных духовных поисков членов общества и стимулировать эти поиск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обеспечить возможность свободного выражения разных мнени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увеличить посреднические усилия в процессах масс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щения, направленных на реализацию межгосударственных, межнациональных, межинституциональных, межгрупповых, межличностных контактов, создавая условия для укрепления взаимодействия, сотрудничества, взаимопомощи на всех уровнях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ществует точка зрения, что сегодня время «реакций исполнения» и «реакций социальной гарантии» прошло, действенность журналистских выступлений падает. Тут есть над чем подумать. Действенность публикаций в том смысле, какой она имела в советской журналистике, действительно снизилась. Многие серьезные, глубокие критические журналистские выступления оказываются незамеченными в системе управления. Но вот качественно иные примеры. Интерактивные телевизионные передачи включают в себя немало эпизодов, когда телезрители обращаются в редакцию с оперативной просьбой о помощи. А возьмите акции, которые предпринимают газеты, рассчитывая на отклик читательской аудитории. Ведь практически всегда читатели на предложения редакции отзываются! Факты убеждают: есть журналистские материалы — и есть реакция на ни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ализ текста «Выпускники в числе злостных уклонистов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читав текст, сразу улавливаешь: журналиста действительно интересует проблема призыва в армию. Главное для него в том, что план по набору призывников в республике и городе сокращается. Невольно понимаешь, что автор считает военную службу важной, обязательной, неоспоримой и резко критикует тех, кто от неё уклоняется. Идея текста, таким образом, складывается их двух положений. Одно представляет собой авторское кредо, на основе которого оценивается ситуация. А второе содержит в себе подсказку читателям: высшее образование – не повод уклоняться от арм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нный материал вызывает у аудитории сразу все три типа реакци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акция вовлечения – так как проблема призыва актуальна для молодых людей и их сем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акция исполнения – так как прочтение текста непременно натолкнёт на какие-либо действия: или положительного характера, или отрицательного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акция социальной гарантии – так как ответственность за необходимые последствия публикации берёт на себя военный комиссар Центральных и Военных префектур города Набережные Чел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олняется такая схема взаимодействия журналистского текста и адресата информации, как «прими к сведению и действуй по усмотрению». Таким образом, присутствует специфическая черта журналистской информации – её идеолого-этическая направленн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оме того, ясно видно свойство, присущее всей информации – свойство действительности, которое проявляется в воздействии текста статьи на читателя. А так же свойство универсальности – рассматриваемая проблема является общей и вместе с тем в каждой конкретной семье к ней относятся по-своем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лной мере выполняются такие функции журналистики, как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коммуникативна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епосредственно-организаторска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идеологическая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ая «подвижка» в механизме взаимодействия журналистского текста и адресата информации в настоящий момент заключается в том, что рабочая идея материала, стала вариативной. В целом сегодня в отечественной журналистике можно выявить несколько устойчивых ее разновидностей. Пожалуй, наиболее распространены сейчас пять из них. Обобщенно они могут быть обозначены так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«прими к сведению и действуй по усмотрению» (вариант —«и делай выводы»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«действуй, как они, если подходят условия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«не допускай повторения подобного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«есть такие-то варианты решения проблемы; исходя из своих условий, определи предпочтительный и действуй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«решение проблемы неизвестно: подключайся к поискам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до сказать, что чаще всего журналистский текст содержит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бе «пакет» рабочих идей, направленных разным категориям читателей. Адресат информации осознает их в зависимости от свое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зиции по отношению к проблеме, через которую рассматривается ситуация. В некоторых изданиях обозначилась тенденция увязывать рабочую идею с прогнозом развития ситуаци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этих случаях она обретает приблизительно такой вид: «Если действовать так, ситуац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ернется этак; если предпринять нечто иное, она изменит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ответственно». Иногда при этом дается развернутая рекомендация по поводу того, что следует предпринять. Однако чаще прост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черчивается связь конкретных действий и последствий. Рабочая идея вообще чаще всего двунаправлена — и широкой читательской аудитории, и конкретному социальному институту. Чем она конструктивнее, отчетливее и доказательнее выражена, тем более эффективным, полезным обещает быть журналистский материа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коносенко С. Г. Основы журналистики: Учебник для вузов. – М.: Аспект Пресс, 2002. – 287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зутина Г. В. Основы творческой деятельности журналиста: Учебник для студентов вузов / Г. В. Лазутина. – 2-е изд., перераб. И доп. – М.: Аспект Пресс, 2004. – 24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лешко В. Ф. психология журналистики: Учебное пособие. – СПб.: Изд-во Михайлова В. А., 2006. – 24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хоров Е. П. Введение в теорию журналистики: Учебное пособие. – 2-е изд., исправ. И доп. - М.: Изд. РИП-Холдинг, 1998. – 31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витич Л. Г. Профессия: журналист: Учебное пособие / Л. Г. Свитич. – М.: Аспект Пресс, 2003. – 255 с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21"/>
        </w:tabs>
        <w:ind w:left="2021" w:hanging="117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360"/>
      <w:ind w:right="-1" w:hanging="0"/>
      <w:jc w:val="both"/>
    </w:pPr>
    <w:rPr>
      <w:b/>
      <w:bCs/>
      <w:i/>
      <w:iCs/>
      <w:sz w:val="28"/>
      <w:szCs w:val="24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24:00Z</dcterms:created>
  <dc:creator>Денисов Павел</dc:creator>
  <dc:description/>
  <cp:keywords/>
  <dc:language>en-US</dc:language>
  <cp:lastModifiedBy>Mage</cp:lastModifiedBy>
  <cp:lastPrinted>2008-01-17T11:37:00Z</cp:lastPrinted>
  <dcterms:modified xsi:type="dcterms:W3CDTF">2011-10-08T23:24:00Z</dcterms:modified>
  <cp:revision>2</cp:revision>
  <dc:subject/>
  <dc:title/>
</cp:coreProperties>
</file>