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Беларускі дзяржаўны універсітэт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Факультэт журналістыкі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Кафедра тэорыі і метадалогіі журналістыкі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top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Камерцыйная прэс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на інфармацыйным рынку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я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праца</w:t>
      </w:r>
    </w:p>
    <w:p>
      <w:pPr>
        <w:pStyle w:val="Style17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уд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>нтк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ы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курса</w:t>
      </w:r>
    </w:p>
    <w:p>
      <w:pPr>
        <w:pStyle w:val="Style17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Занько Настассі Леанідаўны</w:t>
      </w:r>
    </w:p>
    <w:p>
      <w:pPr>
        <w:pStyle w:val="Style17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Навуковы кіраўнік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дат ф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ук, д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>нт</w:t>
      </w:r>
    </w:p>
    <w:p>
      <w:pPr>
        <w:pStyle w:val="Style17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Драздоў Д.М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НСК 200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8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Змест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532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be-BY" w:eastAsia="en-US"/>
        </w:rPr>
        <w:t>Уводзіны</w:t>
      </w:r>
    </w:p>
    <w:p>
      <w:pPr>
        <w:pStyle w:val="Contents1"/>
        <w:tabs>
          <w:tab w:val="clear" w:pos="708"/>
          <w:tab w:val="right" w:pos="9532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be-BY" w:eastAsia="en-US"/>
        </w:rPr>
        <w:t>ГЛАВА 1. Феномен сучаснай беларускай камерцыйнай прэсы</w:t>
      </w:r>
    </w:p>
    <w:p>
      <w:pPr>
        <w:pStyle w:val="Contents2"/>
        <w:tabs>
          <w:tab w:val="clear" w:pos="708"/>
          <w:tab w:val="right" w:pos="9532" w:leader="dot"/>
        </w:tabs>
        <w:spacing w:lineRule="auto" w:line="360"/>
        <w:ind w:left="0" w:hanging="0"/>
        <w:jc w:val="both"/>
        <w:rPr>
          <w:sz w:val="28"/>
          <w:szCs w:val="28"/>
          <w:lang w:val="be-BY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be-BY" w:eastAsia="en-US"/>
        </w:rPr>
        <w:t>§ 1 Сутнасныя характарыстыкі камерцыйнай прэсы і гісторыя яе ўзнікнення</w:t>
      </w:r>
    </w:p>
    <w:p>
      <w:pPr>
        <w:pStyle w:val="Contents2"/>
        <w:tabs>
          <w:tab w:val="clear" w:pos="708"/>
          <w:tab w:val="right" w:pos="9532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be-BY" w:eastAsia="en-US"/>
        </w:rPr>
        <w:t>§ 2 Сістэма сучаснай беларускай камерцыйнай прэсы</w:t>
      </w:r>
    </w:p>
    <w:p>
      <w:pPr>
        <w:pStyle w:val="Contents1"/>
        <w:tabs>
          <w:tab w:val="clear" w:pos="708"/>
          <w:tab w:val="right" w:pos="9532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be-BY" w:eastAsia="en-US"/>
        </w:rPr>
        <w:t>ГЛАВА 2</w:t>
      </w: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 xml:space="preserve">. </w:t>
      </w:r>
      <w:r>
        <w:rPr>
          <w:rStyle w:val="InternetLink"/>
          <w:rFonts w:cs="Times New Roman"/>
          <w:color w:val="000000"/>
          <w:sz w:val="28"/>
          <w:szCs w:val="28"/>
          <w:lang w:val="be-BY" w:eastAsia="en-US"/>
        </w:rPr>
        <w:t>Характарыстыка асноўных тыпаў беларускіх камерцыйных газет</w:t>
      </w:r>
    </w:p>
    <w:p>
      <w:pPr>
        <w:pStyle w:val="Contents2"/>
        <w:tabs>
          <w:tab w:val="clear" w:pos="708"/>
          <w:tab w:val="right" w:pos="9532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be-BY" w:eastAsia="en-US"/>
        </w:rPr>
        <w:t>§ 1 Асаблівасці тэматыкі</w:t>
      </w:r>
    </w:p>
    <w:p>
      <w:pPr>
        <w:pStyle w:val="Contents2"/>
        <w:tabs>
          <w:tab w:val="clear" w:pos="708"/>
          <w:tab w:val="right" w:pos="9532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be-BY" w:eastAsia="en-US"/>
        </w:rPr>
        <w:t>§ 2</w:t>
      </w:r>
      <w:r>
        <w:rPr>
          <w:rStyle w:val="InternetLink"/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rFonts w:cs="Times New Roman"/>
          <w:color w:val="000000"/>
          <w:sz w:val="28"/>
          <w:szCs w:val="28"/>
          <w:lang w:val="be-BY" w:eastAsia="en-US"/>
        </w:rPr>
        <w:t>Асаблівасці стылю і афармлення</w:t>
      </w:r>
    </w:p>
    <w:p>
      <w:pPr>
        <w:pStyle w:val="Contents1"/>
        <w:tabs>
          <w:tab w:val="clear" w:pos="708"/>
          <w:tab w:val="right" w:pos="9532" w:leader="dot"/>
        </w:tabs>
        <w:spacing w:lineRule="auto" w:line="360"/>
        <w:jc w:val="both"/>
        <w:rPr>
          <w:sz w:val="28"/>
          <w:szCs w:val="28"/>
          <w:lang w:val="be-BY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be-BY" w:eastAsia="en-US"/>
        </w:rPr>
        <w:t>Заключэнне</w:t>
      </w:r>
    </w:p>
    <w:p>
      <w:pPr>
        <w:pStyle w:val="Contents1"/>
        <w:tabs>
          <w:tab w:val="clear" w:pos="708"/>
          <w:tab w:val="right" w:pos="9532" w:leader="dot"/>
        </w:tabs>
        <w:spacing w:lineRule="auto" w:line="360"/>
        <w:jc w:val="both"/>
        <w:rPr>
          <w:sz w:val="28"/>
          <w:szCs w:val="28"/>
          <w:lang w:val="be-BY" w:eastAsia="en-US"/>
        </w:rPr>
      </w:pPr>
      <w:r>
        <w:rPr>
          <w:rStyle w:val="InternetLink"/>
          <w:rFonts w:cs="Times New Roman"/>
          <w:color w:val="000000"/>
          <w:sz w:val="28"/>
          <w:szCs w:val="28"/>
          <w:lang w:val="be-BY" w:eastAsia="en-US"/>
        </w:rPr>
        <w:t>Лiтаратура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Уводзі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/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той час, калі амерыканская і еўрапейская прэса развіваліся цалкам ва ўмовах рынку, беларускай прыйшлося прайсці праз 70-гадовы вакуум прыватнай уласнасці. Пасля распаду СССР магчымасць заснавання прыватных сродкаў масавай інфармацыі зрабіла прывабным інфармацыйны рынак краіны. Газета пераўтварылася з партыйна-ідэалагічнага органа ў самастойнае прадпрыемства, здольнае атрымоўваць прыбытак. Такім чынам напрыканцы 90-х гадоў на беларускім рынку назіраецца новая з’ява пад назвай “камерцыйная прэс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ладосць беларускага інфармацыйнага рынку абумовіла невялікую колькасць яго навуковых даследаванняў. Напрыклад, рынак камерцыйных выданняў так і застаецца малавывучаным. Само паняцце “камерцыйная прэса” выклікае шмат пытанняў і трактуецца рознымі даследчыкамі па-рознаму. Як паказвае аналіз літаратуры, адсутнічаюць элементарныя статыстычныя дадзеныя па колькасці камерцыйных газет, а таксама дадзеныя па іх класіфікацыі. Менавіта таму саспела неабходнасць даследавання рынка камерцыйнай прэсы Беларусі. Яно мае важнае значэнне для аналізу і прагнозу далейшага развіцця гэтага сегмента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Мэты дадзенай курсавой пра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- даць азначэнне паняццю “камерцыйная прэса”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даследаваць рынак камерцыйных газет Беларусі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- прааналізаваць яго становішча на сучасным этап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вызначыць асноўныя тэндэнцыі развіц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ля таго, каб дасягнуць пастаўленых мэтаў мы спачатку вызначымся з паняццем “камерцыйная прэса” і гісторыяй яго ўзнікнення, пасля разгледзім структуру сучаснага рынку камерцыйных газет, вызначым іх працэнтныя суадносіны ў параўнанні з астатнімі газетамі, складзём класіфікацыю камерцыйнай прэсы і ацэнім асвоенасць камерцыйнымі СМІ беларускага рынк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be-BY"/>
        </w:rPr>
        <w:t>ГЛАВА 1. Феномен сучаснай беларускай камерцыйнай прэс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be-BY"/>
        </w:rPr>
      </w:pPr>
      <w:r>
        <w:rPr>
          <w:rFonts w:cs="Times New Roman" w:ascii="Times New Roman" w:hAnsi="Times New Roman"/>
          <w:i w:val="false"/>
          <w:lang w:val="be-BY"/>
        </w:rPr>
        <w:t>§ 1 Сутнасныя характарыстыкі камерцыйнай прэсы і гісторыя яе ўзнікнен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/>
          <w:b/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ля таго, каб характарызаваць камерцыйную прэсу, трэба спачатку даць тэарэтычнае азначэнне паняццю.Параўнаем азначэнні, прыведзеныя ў кнігах С.В. Дубовіка “Даведнік журналіста” і В.П. Вараб’ёва “Информационное пространство Беларус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адар С.В. Дубовік дае азначэнне толькі паняццю “камерцыйнае тэлебачанне”. Гэта “тэлеканал, тэлестудыя, якія фінансуюцца за кошт прыбыткаў, атрыманых ад продажу рэкламнага часу рэкламадаўцам”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2"/>
      </w:r>
      <w:r>
        <w:rPr>
          <w:sz w:val="28"/>
          <w:szCs w:val="28"/>
          <w:lang w:val="be-BY"/>
        </w:rPr>
        <w:t>. Па аналогіі робім выснову, што камерцыйная прэса – гэта прэса, якая фінансуецца за кошт прыбыткаў ад продажу рэкламнай плошчы рэкламадаў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падар жа В.П. Вараб’ёў вызначае наступныя тыпы СМІ Беларус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) Бюджэтнафінансуемыя СМІ, заснавальнікамі і выдаўцамі якіх з’яўляюцца органы ўла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2) Камерцыйныя СМІ, што выдаюцца на сродкі прыватніка ці бізнес-групы, падуладныя мэце атрымання фінансавага прыбыт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) СМІ грамадзянскіх супольнасцей.(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гэтай класіфікацыі вынікае, што камерцыйная прэса – прэса, заснаваная прыватнікам, асноўнай мэтай якой з’яўляецца атрыманне фінансавага прыбытку ад сваёй дзейнас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 xml:space="preserve">Удумаемся ў семантыку слова “камерцыя”. Тлумачальны слоўні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.І. Ожагава дае азначэнне слову “камерцыя” як “гандаль, гандлёвыя аперацыі”. Такім чынам, літаральны пераклад выразу “камерцыйная прэса” значыць “гандлёвая прэса”. То бок, прэса, якая нясе гандлёвую інфармацыю (аб’явы аб куплі/продажу, аказанні разнастайных паслуг і г.д., інфармацыя са шматлікіх рынкаў). Пры тэматычным раздзяленні рынка СМІ становіцца зразумелым, што камерцыйныя выданні займаюць асобнае месца. Гэта не палітычныя ці эканамічныя выданні. Камерцыйныя выданні некаторыя даследчыкі выдзяляюць у кантэксце дзелавой прэсы, але адрозненне камерцыйнай ад дзелавой прэсы ў тым, што ў апошняй не змяшчаецца аналітычная эканамічная інфармацы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значэнне, на наш погляд, па аб’ёму шырэйшае за азначэнне, прыведзенае ў кнізе “Система СМИ Беларуси”, бо яно не абмяжоўваецца адной толькі формай уласнасці. Форма ўласнасці ў гэтым выпадку вялікага значэння не мае (нягледзячы на тое, што большасць камерцыйных выданняў – якраз такі і з’яўляюцца прыватнымі, тут можна пагадзіцца з класіфікацыяй спадара Вараб’ёва). Нельга не пагадзіцца з азначэннем спадара Дубовіка. Але, калі праводзіць класіфікацыю менавіта па тэматыцы, то камерцыйная прэса якраз-такі і будзе “веснікам гандлю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ім чынам, у дадзенай курсавой працы мы вывод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м наступнае азначэнне камерцыйнай прэсы: гэта прэса, якая вызначаецца гандлёва-інфармацыйнай тэматыкай (пераважна аб’явы куплі/продажу) і інфарматыўным характарам наяўных журналісцкіх тэкст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сюль вызначаецца і аб’ект даследавання курсавой –інфармацыйна-рэкламныя выда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і гаварыць пра характарыстыкі камерцыйнай прэсы, азначэнне якой мы далі вышэй, то, па-першае, яна пра яе ўзнікненне можна гаварыць толькі тады, калі грамадства выходзіць на ўзровень разумення інфармацыі як тавару. Прасцей кажучы, калі інфармацыя становіцца такім жа эканамічна неабходным рэсурсам як праца, зямля і капітал.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-другое, мэта камерцыйнай прэсы, задаволіць спажыўца. Камерцыйная прэса – прэса спажывецкай ідэалогіі. Менавіта чытач фарміруе яе тэматыку і змест. І таму камерцыйная прэса падуладна законам рынку. Яе таварам становіцца месца на паласе, а ўжо толькі потым сам нум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-трэцяе, камерцыйная прэса – у большасці аднажанравая прэса: асноўнымі жанрамі камерцыйнай прэсы з’яўляюцца аб’явы і нататк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і ж можна гаварыць пра з’яўленне камерцыйнай прэс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Яе вытокі ідуць з канц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be-BY"/>
        </w:rPr>
        <w:t xml:space="preserve"> – пач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be-BY"/>
        </w:rPr>
        <w:t xml:space="preserve"> ст. падчас расшырэння гандлёвых і культурных кантактаў паміж еўрапейскімі краінамі. У тагачасным еўрапейскім грамадстве саспела неабходнасць атрымання аператыўнай інфармацыі, як у гаспадарчай вобласці, так і ў палітычнай. З гэтай прычыны напрыканц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be-BY"/>
        </w:rPr>
        <w:t xml:space="preserve"> ст. “у буйных гандлёвых і палітычных цэнтрах сталі з’яўляцца інфармацыйныя лісткі, якія паведамлялі пра кірмшы, кан’юнктуры цэн, аб прыбыцці тавару ў порт, а таксама рукапісныя газеты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прапродкам сучаснай камерцыйнай газеты – з’яўлялася рукапісная газета аўсбургскага банкірскага дома Фугераў, разгалінаваная сетка гандлёвых агентаў якога дазваляла атрымоўваць навіны з прамысловых цэнтраў Еў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асноўным, еўрапейскія газет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be-BY"/>
        </w:rPr>
        <w:t xml:space="preserve"> –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be-BY"/>
        </w:rPr>
        <w:t>тст. выдаваліся ўласнікамі друкарняў (як, напрыклад, газета страсбургскага тыпографа Іагана Карлюса “</w:t>
      </w:r>
      <w:r>
        <w:rPr>
          <w:sz w:val="28"/>
          <w:szCs w:val="28"/>
          <w:lang w:val="en-US"/>
        </w:rPr>
        <w:t>Relation</w:t>
      </w:r>
      <w:r>
        <w:rPr>
          <w:sz w:val="28"/>
          <w:szCs w:val="28"/>
          <w:lang w:val="be-BY"/>
        </w:rPr>
        <w:t xml:space="preserve">: </w:t>
      </w:r>
      <w:r>
        <w:rPr>
          <w:sz w:val="28"/>
          <w:szCs w:val="28"/>
          <w:lang w:val="en-US"/>
        </w:rPr>
        <w:t>Aller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Furnemmen</w:t>
      </w:r>
      <w:r>
        <w:rPr>
          <w:sz w:val="28"/>
          <w:szCs w:val="28"/>
          <w:lang w:val="be-BY"/>
        </w:rPr>
        <w:t xml:space="preserve">”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сярэдзі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be-BY"/>
        </w:rPr>
        <w:t xml:space="preserve"> ст. на старонках англійскай газеты Нідхэма «</w:t>
      </w:r>
      <w:r>
        <w:rPr>
          <w:sz w:val="28"/>
          <w:szCs w:val="28"/>
          <w:lang w:val="en-US"/>
        </w:rPr>
        <w:t>Mercurius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Politicus</w:t>
      </w:r>
      <w:r>
        <w:rPr>
          <w:sz w:val="28"/>
          <w:szCs w:val="28"/>
          <w:lang w:val="be-BY"/>
        </w:rPr>
        <w:t>» можна было знайсці рэкламу кітайскай гарбаты, якая рэкамендавалася “ўсімі ўрачамі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1673 год стаў годам нараджэння першага спецыялізаванага рэкламнага выдання. У горадзе Гамбургу выйшла газета «</w:t>
      </w:r>
      <w:r>
        <w:rPr>
          <w:sz w:val="28"/>
          <w:szCs w:val="28"/>
          <w:lang w:val="en-US"/>
        </w:rPr>
        <w:t>Hamburger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Courien</w:t>
      </w:r>
      <w:r>
        <w:rPr>
          <w:sz w:val="28"/>
          <w:szCs w:val="28"/>
          <w:lang w:val="be-BY"/>
        </w:rPr>
        <w:t>», якая складалася толькі з аб’яв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’яўленне тэлеграфа і новых больш хуткіх друкарскіх машын, а таксама ўвядзенне ў еўрапейскіх краінах у шырокіх маштабах пачатковай адукацыі паспрыяла развіццю недарагіх перыядычных выданняў, разлічаных на малаадукаваную, але шматлікую аўдыторы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Францыі такая прэса атрымала назву «</w:t>
      </w:r>
      <w:r>
        <w:rPr>
          <w:sz w:val="28"/>
          <w:szCs w:val="28"/>
          <w:lang w:val="en-US"/>
        </w:rPr>
        <w:t>pen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 xml:space="preserve">». </w:t>
      </w:r>
      <w:r>
        <w:rPr>
          <w:sz w:val="28"/>
          <w:szCs w:val="28"/>
          <w:lang w:val="be-BY"/>
        </w:rPr>
        <w:t>Пачынальнік гэтага кірунку, француз</w:t>
      </w:r>
      <w:r>
        <w:rPr>
          <w:sz w:val="28"/>
          <w:szCs w:val="28"/>
        </w:rPr>
        <w:t xml:space="preserve"> Эміль дэ Жырардэн, </w:t>
      </w:r>
      <w:r>
        <w:rPr>
          <w:sz w:val="28"/>
          <w:szCs w:val="28"/>
          <w:lang w:val="be-BY"/>
        </w:rPr>
        <w:t>выдавец</w:t>
      </w:r>
      <w:r>
        <w:rPr>
          <w:sz w:val="28"/>
          <w:szCs w:val="28"/>
        </w:rPr>
        <w:t xml:space="preserve"> часопіса мод</w:t>
      </w:r>
      <w:r>
        <w:rPr>
          <w:sz w:val="28"/>
          <w:szCs w:val="28"/>
          <w:lang w:val="be-BY"/>
        </w:rPr>
        <w:t xml:space="preserve"> “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>, тым самым пакл</w:t>
      </w:r>
      <w:r>
        <w:rPr>
          <w:sz w:val="28"/>
          <w:szCs w:val="28"/>
          <w:lang w:val="be-BY"/>
        </w:rPr>
        <w:t>аў</w:t>
      </w:r>
      <w:r>
        <w:rPr>
          <w:sz w:val="28"/>
          <w:szCs w:val="28"/>
        </w:rPr>
        <w:t xml:space="preserve"> пачатак новай прыбытковай галіне прэсы. З імем Жырардэна звязана першае з’яўленне ў еўрапейскім друку</w:t>
      </w:r>
      <w:r>
        <w:rPr>
          <w:sz w:val="28"/>
          <w:szCs w:val="28"/>
          <w:lang w:val="be-BY"/>
        </w:rPr>
        <w:t xml:space="preserve"> “</w:t>
      </w:r>
      <w:r>
        <w:rPr>
          <w:sz w:val="28"/>
          <w:szCs w:val="28"/>
        </w:rPr>
        <w:t>схаванай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 xml:space="preserve"> рэкламы. Такая рэклама </w:t>
      </w:r>
      <w:r>
        <w:rPr>
          <w:sz w:val="28"/>
          <w:szCs w:val="28"/>
          <w:lang w:val="be-BY"/>
        </w:rPr>
        <w:t>нарадзілася</w:t>
      </w:r>
      <w:r>
        <w:rPr>
          <w:sz w:val="28"/>
          <w:szCs w:val="28"/>
        </w:rPr>
        <w:t xml:space="preserve"> яшчэ ў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., але выказванні прыватных асобаў было лёгка 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дрозніць ад іншых публікацый (яны друкаваліся </w:t>
      </w:r>
      <w:r>
        <w:rPr>
          <w:sz w:val="28"/>
          <w:szCs w:val="28"/>
          <w:lang w:val="be-BY"/>
        </w:rPr>
        <w:t>ў пэўных раздзелах</w:t>
      </w:r>
      <w:r>
        <w:rPr>
          <w:sz w:val="28"/>
          <w:szCs w:val="28"/>
        </w:rPr>
        <w:t xml:space="preserve"> альбо маркіраваліся спецыяльнымі сімваламі). Жырардэн жа</w:t>
      </w:r>
      <w:r>
        <w:rPr>
          <w:sz w:val="28"/>
          <w:szCs w:val="28"/>
          <w:lang w:val="be-BY"/>
        </w:rPr>
        <w:t xml:space="preserve"> заказныя артыкулы не пазначаў ці проста ў навінах упамінаў пэўнае месца ці тавар. Паколькі да навінаў давер чытачоў быў  значна большы, то Жырардэн прадаваў схаваную рэкламу за ўдвая большы кошт, чым звычай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журналістыцы пачынаючы з другой палов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надыходзіць новая эра, у якой акцэнт будзе рабіцца на густы масавага чытача. Газеты ўсё больш становяцца часткай бізнесу. І калі напачатк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be-BY"/>
        </w:rPr>
        <w:t xml:space="preserve">т. яны не прыносяць асаблівага прыбытку, то напрыканцы назіраецца адваротны працэ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канц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– п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be-BY"/>
        </w:rPr>
        <w:t xml:space="preserve"> стст. перыядычны друк упершыню за трохсотгадовую гісторыю набывае сапраўды масавую аўдыторыюі, пераўтвараючыся ў сродак масавай інфармацыі. Гэта было абумоўлена шэрагам фактараў: па-першае, пераадоленнем масавай няграматнасці (у Еўропе і Амерыцы гэта было вырашана на заканадаўчым узроўні), па-другое, узросшым дабрабытам насельніцтва і, па- трэцяе, прагрэсам у паліграфі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Як вынік – павелічэнне колькасці рэкламы (толькі за 10 год аб’ём рэкламы ў часопісах ЗША ўзрос у 2-3 разы). Калі ў 1880-я гг прыбыткі выдаўцоў сладаліся напалову са сродкаў ад продажу тыража і напалову ад рэкламы, то да 1910 г. рэкламныя прыбыткі складалі ўжо 65 % ад агульнага прыбытку. Такім чынам камерцыйная рэклама стала асноўнай крыніцай прыбы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Буйныя выданні пераўтварыліся ў высокапрыбытковыя камерцыйныя прадпрыемствы. А іх выдаўцы сталі даво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абяспечанымі людзьмі (да прыкладу, Дж. Пуліцэр, уладальнік газеты «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York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  <w:lang w:val="be-BY"/>
        </w:rPr>
        <w:t>», меў больш за 18 млн. $ асабістага капіталу). Газетны бізнес стаў вельмі прыцягальны для дзелавых людзей. Найбольш буйныя газеты пераўтварыліся ў гіганцкія комплексы з мільённымі выдаткамі і вялізным штатам (напрыклад, лонданская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  <w:lang w:val="be-BY"/>
        </w:rPr>
        <w:t>», якая самастойна забяспечвала сябе ўсім неабходным абсталяваннем, тыпаграфскімі шрыфтамі і матэрыаламі (за выключэннем газетнай папер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ацэсы камерцыялізацыі выдавецкай справы паспрыялі стварэнню так называемай “масавай” альбо “жоўтай” прэсы. Класічныя прыклады “жоўтай прэсы - газеты «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York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  <w:lang w:val="be-BY"/>
        </w:rPr>
        <w:t>» Дж. Пуліцэра і «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York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  <w:lang w:val="be-BY"/>
        </w:rPr>
        <w:t>» У.Р.Хер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пулярнасць “жоўтай” прэсы забяспечвала рост прыбытку ад публікацыі рэкламы на тавары масавага ўжытку, які адчувальна паўплываў на фарміраванне спажывецкага рынку. Цяпер ужо газеты пачалі “дыктаваць” што есці, як апранацца і паводзіць сябе ў жыцці мільённай аўдыторы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Як адказ на імклівы росквіт “жоўтых” выданняў, на інфармацыйны рынак выходзіць якасная прэса. Яна арыентуецца на колы палітычнай і дзяржаўнай эліты, прадстаўнікоў бізнесу і інтэлігенцыі. Узорам якаснай прэсы доўгі час лічылася лонданская газета “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  <w:lang w:val="be-BY"/>
        </w:rPr>
        <w:t>”. Але з развіццём і ўскладненнем рынкавых адносін узнікла патрэба ў стварэні газет, якія б адрасаваліся элітнай аўдыторыі, уключаючы прадстаўнікоў фінансавых колаў, прамыслоўцаў, біржавых маклераў, банкіраў і г.д. Менавіта для такой катэгорыі чытачоў была створана ў Лондане газета</w:t>
      </w:r>
      <w:r>
        <w:rPr>
          <w:b/>
          <w:sz w:val="28"/>
          <w:szCs w:val="28"/>
          <w:lang w:val="be-BY"/>
        </w:rPr>
        <w:t xml:space="preserve"> “</w:t>
      </w:r>
      <w:r>
        <w:rPr>
          <w:sz w:val="28"/>
          <w:szCs w:val="28"/>
          <w:lang w:val="en-US"/>
        </w:rPr>
        <w:t>Financial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  <w:lang w:val="be-BY"/>
        </w:rPr>
        <w:t>”, а ў Нью-Йорку - Ч. Доу і Э. Джонсам падобная па тыпу газета «</w:t>
      </w:r>
      <w:r>
        <w:rPr>
          <w:sz w:val="28"/>
          <w:szCs w:val="28"/>
          <w:lang w:val="en-US"/>
        </w:rPr>
        <w:t>Wall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Street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  <w:lang w:val="be-BY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bCs/>
          <w:iCs/>
          <w:sz w:val="28"/>
          <w:szCs w:val="28"/>
          <w:lang w:val="be-BY"/>
        </w:rPr>
        <w:t xml:space="preserve">У другой палове 1990-х гадоў з’яўляецца новы тып газеты – бясплатныя інфармацыйна-рэкламныя выданні. Пераход газетнага бюджэту цалкам на рэкламныя прыбыткі і незалежнасць ад падпіскі дазволілі з’яўленне такіх выданняў, якія прадстаўляюць сур’ёзную канкурэнцыю платным. Першая газета такога тыпу – шведская </w:t>
      </w:r>
      <w:r>
        <w:rPr>
          <w:sz w:val="28"/>
          <w:szCs w:val="28"/>
          <w:lang w:val="be-BY"/>
        </w:rPr>
        <w:t>«</w:t>
      </w:r>
      <w:r>
        <w:rPr>
          <w:sz w:val="28"/>
          <w:szCs w:val="28"/>
          <w:lang w:val="en-US"/>
        </w:rPr>
        <w:t>Metro</w:t>
      </w:r>
      <w:r>
        <w:rPr>
          <w:sz w:val="28"/>
          <w:szCs w:val="28"/>
          <w:lang w:val="be-BY"/>
        </w:rPr>
        <w:t>». (3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>Такім чынам, у ХХ ст. складваецца структура сучаснай камерцыйнай прэсы, адбываюцца манапалізацыя і адначасова сегменталізацыя газетнага рынку (усё больш вузкаспецыялізаваных выданняў з меншымі тыражамі пачынае з’яўляцца на рынку СМІ). Што негатыўна адлюстроўваецца на высокатыражных масавых выданнях. Пад уплывам канкурэнцыі з электроннымі СМІ колькасць газет скарачаецца, і іх тыражы змяншаюцца альбо застаюцца на тым жа месц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be-BY"/>
        </w:rPr>
        <w:t>§ 2 Сістэма сучаснай беларускай камерцыйнай прэс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/>
        </w:rPr>
      </w:pPr>
      <w:r>
        <w:rPr>
          <w:rFonts w:cs="Times New Roman"/>
          <w:b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перыяд з 2003 па 2008 гг. на інфармацыйным рынку Беларусі мелася ад 800 да 700 газет, з якіх ад 120 да 140 (ад 15 да 20%) – мелі рэкламную тэматыку. Зараз у Беларусі зарэгістравана 692 газеты, 136 (19,7%) з якіх маюць рэкламную тэматыку. Для аналізу прымем апошнія лічбы за асно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е інфармацыйна-рэкламныя выданні можна класіфікаваць па тэматыцы на выданні цалкам рэкламнай тэматыкі (напрыклад, газеты “Работа для вас”,”Из рук в руки”, “Рекламный экспресс”,”Конъюнктура рынка” і г.д.) і выданні са змешанай тэматыкай, уключаючы рэкламную (маюць, акрамя рэкламнай, масава-палітычную тэматыку газеты “Антенна”, “Ва-банкъ”, “Вечерий Брест”, “Бобруйский курьер"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 працэнтных суадносінах газеты цалкам рэкламнай тэматыкі займаюць 52,9% (72 выданні) ад агульнай колькасці рэкламных, а выданні са змешанай тэматыкай, якая ўключае ў сябе рэкламную – 47,1% (64 выданні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а агульным газетным рынку цалкам рэкламныя выданні складаюць 10,4%, а са змешанай тэматыкай, уключаючы рэкламную, крыху менш – 9,2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 характару змешчан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нфармацы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камерцыйныя газеты можна падзяліць на універсальныя (друкуюць аб’я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рэкламу ў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х сфераў гандлю) і спецыялізаваныя (інфармацыя толькі па пэўнай галін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кладам універсальных рэкламных газет з’яўляюцца ізноў жа “Из рук в руки”, “Конъюнктура рынка”, “Реклама-пресс”, ”Рекламный вестник”, ”Коммерческий курьер”, “Бизнес курьер”</w:t>
      </w:r>
      <w:r>
        <w:rPr>
          <w:sz w:val="28"/>
          <w:szCs w:val="28"/>
        </w:rPr>
        <w:t>, “Минск на ладонях”</w:t>
      </w:r>
      <w:r>
        <w:rPr>
          <w:sz w:val="28"/>
          <w:szCs w:val="28"/>
          <w:lang w:val="be-BY"/>
        </w:rPr>
        <w:t xml:space="preserve"> і г.д. Спецыялізаванымі ж з’яўляюцца наступныя выданні: “Автобизнес-</w:t>
      </w:r>
      <w:r>
        <w:rPr>
          <w:sz w:val="28"/>
          <w:szCs w:val="28"/>
          <w:lang w:val="en-US"/>
        </w:rPr>
        <w:t>weekly</w:t>
      </w:r>
      <w:r>
        <w:rPr>
          <w:sz w:val="28"/>
          <w:szCs w:val="28"/>
          <w:lang w:val="be-BY"/>
        </w:rPr>
        <w:t>”, “Белор</w:t>
      </w:r>
      <w:r>
        <w:rPr>
          <w:sz w:val="28"/>
          <w:szCs w:val="28"/>
        </w:rPr>
        <w:t>усская строительная газета”</w:t>
      </w:r>
      <w:r>
        <w:rPr>
          <w:sz w:val="28"/>
          <w:szCs w:val="28"/>
          <w:lang w:val="be-BY"/>
        </w:rPr>
        <w:t xml:space="preserve">, “Недвижимость Белоруссии”, </w:t>
      </w:r>
      <w:r>
        <w:rPr>
          <w:sz w:val="28"/>
          <w:szCs w:val="28"/>
        </w:rPr>
        <w:t>“</w:t>
      </w:r>
      <w:r>
        <w:rPr>
          <w:sz w:val="28"/>
          <w:szCs w:val="28"/>
          <w:lang w:val="be-BY"/>
        </w:rPr>
        <w:t>Мобильный мир</w:t>
      </w:r>
      <w:r>
        <w:rPr>
          <w:sz w:val="28"/>
          <w:szCs w:val="28"/>
        </w:rPr>
        <w:t>”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“Туризм и отдых”, “Работа для вас”, “</w:t>
      </w:r>
      <w:r>
        <w:rPr>
          <w:sz w:val="28"/>
          <w:szCs w:val="28"/>
          <w:lang w:val="be-BY"/>
        </w:rPr>
        <w:t>Компьютерные вест</w:t>
      </w:r>
      <w:r>
        <w:rPr>
          <w:sz w:val="28"/>
          <w:szCs w:val="28"/>
        </w:rPr>
        <w:t xml:space="preserve">и” </w:t>
      </w:r>
      <w:r>
        <w:rPr>
          <w:sz w:val="28"/>
          <w:szCs w:val="28"/>
          <w:lang w:val="be-BY"/>
        </w:rPr>
        <w:t>і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 працэнтных суадносінах універсальныя і спецыялізаваныя рэкламныя выданні знаходзяцца ў прыкладна аднолькавым становішчы: 50,7% (69 універсальных рэкламных выданняў) і 49,3% (67 спецыялізаваных). На агульным газетным рынку яны займаюць 10,0% і 9,7% адпавед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ецылізаваныя рэкламныя выданні ў сваю чаргу можна таксама класіфікаваць па тэматы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трымаем наступную структуру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нерухомасць – 14,9% (10 газет), на агульным рынку – 1,45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ыклады: “Недвижимость Беларуси”, “Недвижимость. Реклама”, “Недвижимость.Витебск”, “Частная собственность” і г.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урызм – 9,0% (6 газет), на агульным рынку – 0,87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ыклады: “Туризм и отдых”,</w:t>
      </w:r>
      <w:r>
        <w:rPr>
          <w:sz w:val="28"/>
          <w:szCs w:val="28"/>
        </w:rPr>
        <w:t xml:space="preserve"> “Новости Алатан Тур”, “Иммиграция &amp; туризм”</w:t>
      </w:r>
      <w:r>
        <w:rPr>
          <w:sz w:val="28"/>
          <w:szCs w:val="28"/>
          <w:lang w:val="be-BY"/>
        </w:rPr>
        <w:t xml:space="preserve"> і інш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удоўля – 9,0% (6 газет), на агульным рынку – 0,87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клады: “Белорусская строительная газета”, “Строительные материалы и технологии” і г.д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праца – 7,5% (5 выданняў), на агульным рынку – 0,72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Прыклады: “Работа для вас”, “Требуются”, “Пр</w:t>
      </w:r>
      <w:r>
        <w:rPr>
          <w:sz w:val="28"/>
          <w:szCs w:val="28"/>
        </w:rPr>
        <w:t>иглашаем на работу”</w:t>
      </w:r>
      <w:r>
        <w:rPr>
          <w:sz w:val="28"/>
          <w:szCs w:val="28"/>
          <w:lang w:val="be-BY"/>
        </w:rPr>
        <w:t xml:space="preserve"> і г.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рэкламныя дадаткі да газет – 7,5% (5 выданняў), на агульным рынку – 0,72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ыклады: “Ре</w:t>
      </w:r>
      <w:r>
        <w:rPr>
          <w:sz w:val="28"/>
          <w:szCs w:val="28"/>
        </w:rPr>
        <w:t>кламное приложение к газете “</w:t>
      </w:r>
      <w:r>
        <w:rPr>
          <w:sz w:val="28"/>
          <w:szCs w:val="28"/>
          <w:lang w:val="be-BY"/>
        </w:rPr>
        <w:t>Вечерний Минск”, “Рекламное приложен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е к газете “Віцебскі рабочы</w:t>
      </w:r>
      <w:r>
        <w:rPr>
          <w:sz w:val="28"/>
          <w:szCs w:val="28"/>
        </w:rPr>
        <w:t>”</w:t>
      </w:r>
      <w:r>
        <w:rPr>
          <w:sz w:val="28"/>
          <w:szCs w:val="28"/>
          <w:lang w:val="be-BY"/>
        </w:rPr>
        <w:t xml:space="preserve"> і інш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кампьютары і аргтэхніка – 6% (4 выданні), на агульным рынку – 0,58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ыклады: “К</w:t>
      </w:r>
      <w:r>
        <w:rPr>
          <w:sz w:val="28"/>
          <w:szCs w:val="28"/>
        </w:rPr>
        <w:t>омпьютерная газета”,</w:t>
      </w:r>
      <w:r>
        <w:rPr>
          <w:sz w:val="28"/>
          <w:szCs w:val="28"/>
          <w:lang w:val="be-BY"/>
        </w:rPr>
        <w:t xml:space="preserve"> “</w:t>
      </w:r>
      <w:r>
        <w:rPr>
          <w:sz w:val="28"/>
          <w:szCs w:val="28"/>
        </w:rPr>
        <w:t>Компьютерные вести</w:t>
      </w:r>
      <w:r>
        <w:rPr>
          <w:sz w:val="28"/>
          <w:szCs w:val="28"/>
          <w:lang w:val="be-BY"/>
        </w:rPr>
        <w:t>” і г.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мабільная сувязь – 4,5% (3 газеты), на агульным рынку – 0,43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ыклады: “</w:t>
      </w:r>
      <w:r>
        <w:rPr>
          <w:sz w:val="28"/>
          <w:szCs w:val="28"/>
        </w:rPr>
        <w:t>Мобильная связь в Беларуси</w:t>
      </w:r>
      <w:r>
        <w:rPr>
          <w:sz w:val="28"/>
          <w:szCs w:val="28"/>
          <w:lang w:val="be-BY"/>
        </w:rPr>
        <w:t>”, “Мобила”, “Мобильный мир”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ўтамабільная тэматыка – 4,5% (3 газеты), на агульным рынку – 0,43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Прыклады: “Автобизнес-</w:t>
      </w:r>
      <w:r>
        <w:rPr>
          <w:sz w:val="28"/>
          <w:szCs w:val="28"/>
          <w:lang w:val="en-US"/>
        </w:rPr>
        <w:t>weekly</w:t>
      </w:r>
      <w:r>
        <w:rPr>
          <w:sz w:val="28"/>
          <w:szCs w:val="28"/>
          <w:lang w:val="be-BY"/>
        </w:rPr>
        <w:t>”, “Автогазета”, “Автодело”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наёмствы – 4,5% (3 газеты), на агульным рынку – 0,43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ыклады: “</w:t>
      </w:r>
      <w:r>
        <w:rPr>
          <w:sz w:val="28"/>
          <w:szCs w:val="28"/>
        </w:rPr>
        <w:t>Фотогалерея знакомств</w:t>
      </w:r>
      <w:r>
        <w:rPr>
          <w:sz w:val="28"/>
          <w:szCs w:val="28"/>
          <w:lang w:val="be-BY"/>
        </w:rPr>
        <w:t>”, “Будем знакомы”, “Международный клуб”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рэнда 1,5% (1 газета), на агульным рынку – 0,14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клады: “Белорусская аренда”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касметыка – 1,5% (1 газета), на агульным рынку – 0,14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ыклад: “М</w:t>
      </w:r>
      <w:r>
        <w:rPr>
          <w:sz w:val="28"/>
          <w:szCs w:val="28"/>
        </w:rPr>
        <w:t>ир косметики “Белита Витекс”</w:t>
      </w:r>
      <w:r>
        <w:rPr>
          <w:sz w:val="28"/>
          <w:szCs w:val="28"/>
          <w:lang w:val="be-BY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медыцына – 1,5% (1 газета), на агульным рынку – 0,14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рыклад: </w:t>
      </w:r>
      <w:r>
        <w:rPr>
          <w:sz w:val="28"/>
          <w:szCs w:val="28"/>
          <w:lang w:val="en-US"/>
        </w:rPr>
        <w:t>“Medical</w:t>
      </w:r>
      <w:r>
        <w:rPr>
          <w:sz w:val="28"/>
          <w:szCs w:val="28"/>
          <w:lang w:val="be-BY"/>
        </w:rPr>
        <w:t xml:space="preserve"> Б</w:t>
      </w:r>
      <w:r>
        <w:rPr>
          <w:sz w:val="28"/>
          <w:szCs w:val="28"/>
        </w:rPr>
        <w:t>изнес</w:t>
      </w:r>
      <w:r>
        <w:rPr>
          <w:sz w:val="28"/>
          <w:szCs w:val="28"/>
          <w:lang w:val="be-BY"/>
        </w:rPr>
        <w:t>”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тэндэр – 1,5% (1 газета), на агульным рынку – 0,14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клад: “Тендер”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агра – 1,5% (1 газета), на агульным рынку – 0,14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клад: “Агробизнес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Да гэтай класіфікацыі дадаюцца яшчэ газеты музычнай (былая “Музыкальная газета” размяшчала на сваіх старонках інфармацыю аб продажы музычных інструментаў), гастранамічнай (газета “Гастроном” інфармуе аб прадуктовым рынку), кніжнай ( з газеты “Книги и мы” можна даведацца пра навінкі і кошты кніжнага рынку) і іншай тэматыкі. Выдзяляць іх асобнай пазіцыяй у класіфікацыі спецыялізаваных СМІ, на нашу думку, няварта, таму што гэтыя выданні то з’яўляюцца, то знікаюць з ры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вышэйпрыведзенай класіфікацыі бачна, што найбольш моцныя пазіцыі спецыялізаваных камерцыйных газет у галіне нерухомасці, другое месца падзялілі паміж сабой спецыялізаваныя газеты сфераў турызму і будоўлі. Выданні па найму на працу і рэкламныя дадаткі займаюць трэцяе месца. Кампутарныя, аўтамабільныя газеты, газеты знаёмстваў і сферы мабільнай сувязі размясціліся на чацвёртай пазіцыі. На апошніх месцах знаходзяцца газеты медыцынскага, касметычнага, арэнднага, спартыўнага і аграрнага бізнесу і інш. Бачна недастатковая асвоенасць рынку спартыўнай, медыцынскай, касметалагічнай і кніжнай прадукцыі, а таксама сферы адпачын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азгледзеўшы класіфікацыю, заўважаем адну асаблівасць – невялікую колькасць газет у адной пазіцыі (максімальна 10), і значна большую колькасць саміх пазіцый. Гэта тлумачыцца тэндэнцыяй да звужэння спецыялізацыі выдання, калі апошняе шукае сваю стабільную, няхай і невялікую, аўдыторыю. У той жа час назіраецца манапалізацыя універсальнымі рэкламнымі выданнямі камерцыйнага рынку СМІ, стварэнне імі тэматычных дадаткаў (напрыклад, “Из рук в руки. </w:t>
      </w:r>
      <w:r>
        <w:rPr>
          <w:sz w:val="28"/>
          <w:szCs w:val="28"/>
        </w:rPr>
        <w:t>Авто</w:t>
      </w:r>
      <w:r>
        <w:rPr>
          <w:sz w:val="28"/>
          <w:szCs w:val="28"/>
          <w:lang w:val="be-BY"/>
        </w:rPr>
        <w:t>”, “</w:t>
      </w:r>
      <w:r>
        <w:rPr>
          <w:sz w:val="28"/>
          <w:szCs w:val="28"/>
        </w:rPr>
        <w:t>Из рук в руки. Вся н</w:t>
      </w:r>
      <w:r>
        <w:rPr>
          <w:sz w:val="28"/>
          <w:szCs w:val="28"/>
          <w:lang w:val="be-BY"/>
        </w:rPr>
        <w:t>едв</w:t>
      </w:r>
      <w:r>
        <w:rPr>
          <w:sz w:val="28"/>
          <w:szCs w:val="28"/>
        </w:rPr>
        <w:t>ижимость</w:t>
      </w:r>
      <w:r>
        <w:rPr>
          <w:sz w:val="28"/>
          <w:szCs w:val="28"/>
          <w:lang w:val="be-BY"/>
        </w:rPr>
        <w:t>”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і разгледзець канцэнтрацыю камерцыйных выданняў у цэлым па рэспубліцы, то па колькасці газет лідзіруе Мінск і Мінская вобласць. Тут знаходзіцца 49,3% усіх камерцыйных газет Беларусі. На другім месцы – Віцебск і Віцебская вобласць і 15,4% усёй камерцыйнай прэсы, Гомель і Гомельская вобласць займае трэцяе месца з 10,3% ад агульнай колькасці камерцыйных газет РБ, чацвёртае месца падзяляюць Магілёў і Магілёўская вобласць разам з Брэстам і Брэсцкай вобласцю, у якіх знаходзіцца па 8,8% камерцыйных газет рэспублікі. На чацвёртым месцы Гродна і Гродзенская вобласць і 7,4% камерцыйнай прэсы адпавед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зіраеца недахоп камерцыйных выданняў у рэгіёнах, у параўнанні з Мінскамі Мінскай вобласцю, а таксама ў раёнах у параўнанні з абласнымі цэнтрамі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Патэнцыял мясцовага рынку камерцыйнай прэсы досыць вя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. Але ён на сённяшні момант не рэалізоўваецца належным чынам з-за таго, што не кожнае прадпрыемства малога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сярэдняга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знесу мае срод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на размяшчэнне рэкламы ў буйных гандлёвых выданнях. </w:t>
      </w:r>
      <w:r>
        <w:rPr>
          <w:sz w:val="28"/>
          <w:szCs w:val="28"/>
        </w:rPr>
        <w:t>Мена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а тут на дапамогу могуць прый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мерцыйныя выда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ённага характару. Стварэнне такой сет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данн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, на наш погляд, магло б паспрыяць раз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цю рэ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нальнага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е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акім чынам, беларускі рынак камерцыйнай прэсы прайшоў значную эвалюцыю ад свайго нараджэння і да сённяшняга часу. За невялікі тэрмін ён пераняў досвед агульнасусветнага рынку камерцыйных СМІ, асноўныя сучасныя тэндэнцыі якога (паступовае звужэнне тэматыкі, спецыялізацыя на адной галіне, а то і падгаліне, бізнесу і адначасовая манапалізацыя) характарызуюць і беларускі рынак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нак еўрапейскага ўзроўню камерцыйная прэса Беларусі пакуль што не дасягнула. Неразвітасць яго тлумачыцца невялікім часавым перыядам (15 год) ад утварэння беларускага камерцыйнага рынку, а таксама недастатковай развітасцю, у параўнанні з Еўропай, прыватнага сектара эканомікі, што некалькі змяншае попыт на камерцыйныя выданні. Нягледзячы на гэта беларускі рынак камерцыйных СМІ мае вялікія перспектывы. “Беларускі рынак рэкламы да 2010 года вырасце ўдвая ў параўнанні з 2007 годам”, - паведамляе рэкламнае агенцтва ZenithOptimedia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дадае: “Такая дынаміка супадае з агульнасусветнай тэндэнцыяй, згодна якой сусветны рэкламны рынак у бліжэйшы час будзе расці ў асноўным за кошт краін, якія развіваюцца. Беларусь жа, рэкламныя паказчыкі якой з’яўляюцца пакуль далёкімі ад краін-лідараў Кітая, Расіі, Індыі, застанецца ў ліку краін, рэкламны рынак якіх развіваецца найбольш дынамічна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be-BY"/>
        </w:rPr>
        <w:t>ГЛАВА 2</w:t>
      </w:r>
      <w:r>
        <w:rPr>
          <w:b/>
          <w:szCs w:val="28"/>
        </w:rPr>
        <w:t xml:space="preserve">. </w:t>
      </w:r>
      <w:r>
        <w:rPr>
          <w:b/>
          <w:szCs w:val="28"/>
          <w:lang w:val="be-BY"/>
        </w:rPr>
        <w:t>Характарыстыка асноўных тыпаў беларускіх камерцыйных газ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>Кожнае выданне характарызуецца пэўным наборам асаблівасцяў – тэматыкай, структурай , адметнасцю афармлнення і.г.д. Для таго, каб мець цэласнае ўяўленне пра беларускі рынак камерцыйнай прэсы трэба ведаць асаблівасці асноўных тыпаў беларускіх камерцыйных выданняў. Для гэтага мы прааналізуем наступныя газеты “</w:t>
      </w:r>
      <w:r>
        <w:rPr>
          <w:sz w:val="28"/>
          <w:szCs w:val="28"/>
        </w:rPr>
        <w:t>Из рук в руки”</w:t>
      </w:r>
      <w:r>
        <w:rPr>
          <w:sz w:val="28"/>
          <w:szCs w:val="28"/>
          <w:lang w:val="be-BY"/>
        </w:rPr>
        <w:t>, “Ва-банк</w:t>
      </w:r>
      <w:r>
        <w:rPr>
          <w:sz w:val="28"/>
          <w:szCs w:val="28"/>
        </w:rPr>
        <w:t>ъ”</w:t>
      </w:r>
      <w:r>
        <w:rPr>
          <w:sz w:val="28"/>
          <w:szCs w:val="28"/>
          <w:lang w:val="be-BY"/>
        </w:rPr>
        <w:t>, “Автобизнес-</w:t>
      </w:r>
      <w:r>
        <w:rPr>
          <w:sz w:val="28"/>
          <w:szCs w:val="28"/>
          <w:lang w:val="en-US"/>
        </w:rPr>
        <w:t>weekly</w:t>
      </w:r>
      <w:r>
        <w:rPr>
          <w:sz w:val="28"/>
          <w:szCs w:val="28"/>
          <w:lang w:val="be-BY"/>
        </w:rPr>
        <w:t>”, “Туризм и отдых”, “Белорусская строительная газета”, “Требуются”, “Мобильный мир”, “К</w:t>
      </w:r>
      <w:r>
        <w:rPr>
          <w:sz w:val="28"/>
          <w:szCs w:val="28"/>
        </w:rPr>
        <w:t xml:space="preserve">омпьютерные вести”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be-BY"/>
        </w:rPr>
        <w:t>§ 1 Асаблівасці тэматык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) Універсальныя камерцыйныя газе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“</w:t>
      </w:r>
      <w:r>
        <w:rPr>
          <w:b/>
          <w:sz w:val="28"/>
          <w:szCs w:val="28"/>
        </w:rPr>
        <w:t>Из рук в руки”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Беларусі газета з’явілася ў 1994 годзе. “Из рук в руки” стала новай з’явай для рынку інфармацыйна-камерцыйных СМІ. Справа ў тым, што да гэтага камерцыйныя аб’явы друкаваліся ў СМІ толькі на платнай аснове. А газета “Из рук в руки” прадстаўляла сваім чытачам друкаваць прыватныя аб’явы цалкам бясплатна, прычым з магчымасцю размяшчэння сваёй аб’явы ў любым горадзе, дзе выходзіць выданне. У той жа час размяшчэнне рэкламы ад юрыдычных асобаў з’яўляецца платны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ецыялізацыя газеты - прыватныя аб’явы. Тэматыка самая разнастайная: ад продажу нерухомасці да знаёмстваў. Газета мае да 200 рубрык (напрыклад,“Кварт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ры”, “Мобильные телефоны”, “Компьютеры”, “Автомобили”, “Мебель”, “Животные”, “</w:t>
      </w:r>
      <w:r>
        <w:rPr>
          <w:sz w:val="28"/>
          <w:szCs w:val="28"/>
        </w:rPr>
        <w:t>Растения</w:t>
      </w:r>
      <w:r>
        <w:rPr>
          <w:sz w:val="28"/>
          <w:szCs w:val="28"/>
          <w:lang w:val="be-BY"/>
        </w:rPr>
        <w:t>” і г.д.). Рубрыкі “Недв</w:t>
      </w:r>
      <w:r>
        <w:rPr>
          <w:sz w:val="28"/>
          <w:szCs w:val="28"/>
        </w:rPr>
        <w:t>ижимость</w:t>
      </w:r>
      <w:r>
        <w:rPr>
          <w:sz w:val="28"/>
          <w:szCs w:val="28"/>
          <w:lang w:val="be-BY"/>
        </w:rPr>
        <w:t>”,</w:t>
      </w:r>
      <w:r>
        <w:rPr>
          <w:sz w:val="28"/>
          <w:szCs w:val="28"/>
        </w:rPr>
        <w:t xml:space="preserve"> “Автомобили”, “Работа” пер</w:t>
      </w:r>
      <w:r>
        <w:rPr>
          <w:sz w:val="28"/>
          <w:szCs w:val="28"/>
          <w:lang w:val="be-BY"/>
        </w:rPr>
        <w:t>араслі ў самастойныя выданні “Вся Недвижимость. Из рук в руки”, “</w:t>
      </w:r>
      <w:r>
        <w:rPr>
          <w:bCs/>
          <w:sz w:val="28"/>
          <w:szCs w:val="28"/>
        </w:rPr>
        <w:t>Из рук в руки. АВТО</w:t>
      </w:r>
      <w:r>
        <w:rPr>
          <w:sz w:val="28"/>
          <w:szCs w:val="28"/>
          <w:lang w:val="be-BY"/>
        </w:rPr>
        <w:t>”, “Работа сегодня”. Не змяшчае ўласна журналісцкіх матэрыялаў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>Прыклады аб’яваў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Из рук в руки</w:t>
      </w:r>
      <w:r>
        <w:rPr>
          <w:b/>
          <w:i/>
          <w:sz w:val="28"/>
          <w:szCs w:val="28"/>
          <w:lang w:val="be-BY"/>
        </w:rPr>
        <w:t xml:space="preserve">” </w:t>
      </w:r>
      <w:r>
        <w:rPr>
          <w:sz w:val="28"/>
          <w:szCs w:val="28"/>
          <w:lang w:val="be-BY"/>
        </w:rPr>
        <w:t>12.05.0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рубрыка “Кварт</w:t>
      </w:r>
      <w:r>
        <w:rPr>
          <w:sz w:val="28"/>
          <w:szCs w:val="28"/>
        </w:rPr>
        <w:t>иры. Покупка” (с. 17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be-BY"/>
        </w:rPr>
        <w:t>1-2 комнатная кварира,можно неприватизированая, с долгами.Тел. 8-029-270-63-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убрыка “Видео и аудио. Спрос” (с. 5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be-BY"/>
        </w:rPr>
        <w:t>Видеокамера, можно новая или б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be-BY"/>
        </w:rPr>
        <w:t>у. Тел.8-029-772-53-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убрыка “Курсы, уроки, консультации для студентов” (с.71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Курсовые, дипломные работы по биологии, психологии и другим гуманитарным дисциплинам. Качественно, быстро, не Интернет. Тел. 8-029-571-49-56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“</w:t>
      </w:r>
      <w:r>
        <w:rPr>
          <w:b/>
          <w:sz w:val="28"/>
          <w:szCs w:val="28"/>
          <w:lang w:val="be-BY"/>
        </w:rPr>
        <w:t>Ва-банк</w:t>
      </w:r>
      <w:r>
        <w:rPr>
          <w:b/>
          <w:sz w:val="28"/>
          <w:szCs w:val="28"/>
        </w:rPr>
        <w:t>ъ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ершая і буйнейшая бясплатная рэкламна-інфармацыйная газета Мінска. Газета пачала сваё існаванне ў Беларусі з 1992 г. Спачатку выходзіла толькі на 4 паласы, зараз гэта 80-ці палоснае выданне тыражом 400 0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сноўны ўхіл робіцца, у адрозненне ад газеты “Из рук в руки”, на аб’явы юрыдычных асоб, інфармацыю пра адкрыццё новых гандлёвых цэнтраў, рэкламныя гульні і акцыі, а таксама праграму тэлебачання. Ёсць і прыватныя аб’явы, але іх, у параўнанні з газетай “Из рук в руки” нашмат меней. Акрамя камерцыйнай інфармацыі перыядычна прысутнічаюцьі і уласна журналісцкія тэксты. Асноўныя рубрыкі: “Городская молВа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ПогоВаривают, что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СпрашиВаете – отвечаем”, “Издержки производстВа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Экологическая Вахта” і ін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аблівую цікавасць выклікае праект “Городская молВа”, у якім самі чытачы могуць адпраўляць свае наві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Прыклады артыкулаў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Ва-банк</w:t>
      </w:r>
      <w:r>
        <w:rPr>
          <w:sz w:val="28"/>
          <w:szCs w:val="28"/>
        </w:rPr>
        <w:t>ъ”</w:t>
      </w:r>
      <w:r>
        <w:rPr>
          <w:sz w:val="28"/>
          <w:szCs w:val="28"/>
          <w:lang w:val="be-BY"/>
        </w:rPr>
        <w:t xml:space="preserve"> нумар за 23.04.200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i/>
          <w:sz w:val="28"/>
          <w:szCs w:val="28"/>
        </w:rPr>
        <w:t>Жильцы дома №13 по ул. Руссиянова решили откликнуться на призыв коммунальных служб принять активное участие в субботнике, но работу для себя искали долго</w:t>
      </w:r>
      <w:r>
        <w:rPr>
          <w:rStyle w:val="StrongEmphasis"/>
          <w:i/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«Утром 19 апреля мы (а было нас человек 12) пришли к зданию ЖЭСа №100, - рассказала Антонина Викторовна Королева. - Но никого не смогли там найти, прождали два часа. Лопат, граблей нет, благо, что возле здания ЖЭСа лежали саженцы кустарника. Своими силами мы все же посадили кустарник во дворе. А хотелось бы и покрасить заборчики, и сделать еще много чего полезного для благоустройства своего двора…» </w:t>
      </w:r>
      <w:r>
        <w:rPr>
          <w:i/>
          <w:sz w:val="28"/>
          <w:szCs w:val="28"/>
          <w:lang w:val="be-BY"/>
        </w:rPr>
        <w:t>(с.15)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rStyle w:val="StrongEmphasis"/>
          <w:i/>
          <w:sz w:val="28"/>
          <w:szCs w:val="28"/>
        </w:rPr>
        <w:t xml:space="preserve">Зона отдыха на Цнянском водохранилище уже подготовлена к тому, что скоро здесь будет много горожан. Мусор убран, «грибочки» покрашены. </w:t>
      </w:r>
      <w:r>
        <w:rPr>
          <w:i/>
          <w:sz w:val="28"/>
          <w:szCs w:val="28"/>
        </w:rPr>
        <w:t>Одно только «но»: так называемый остров на водохранилище. «Похоже, что хозяина у этого острова нет, - считает Георгий Михайлович. - Мусора тут очень много. Пусть на острове и нет пляжных сооружений, но отдыхающих здесь всегда с избытком. Хорошо бы и этот уголок привести в порядок».</w:t>
      </w:r>
      <w:r>
        <w:rPr>
          <w:i/>
          <w:sz w:val="28"/>
          <w:szCs w:val="28"/>
          <w:lang w:val="be-BY"/>
        </w:rPr>
        <w:t xml:space="preserve"> (с.15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ыклады аб’яваў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АО «Минский завод игристых вин»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20070 Республика Беларусь,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.Минск, ул. Радиальная, 50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л.: + 375 17 299-27-99, + 375 17 299-27-30;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акс + 375 17 299-27-11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 xml:space="preserve">e-mail: win@aichyna.com ,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eb: www.wines.b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АО «Минский завод игристых вин» основан в 1978 г. и является единственным белорусским предприятием, освоившим сложнейшую технологию шампанизации в потоке. Его по праву можно считать лидером винодельческой отрасли стра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приятие оснащено новейшими линиями розлива и внешнего оформления. При производстве используется только отборное вино специальных сортов, которое поставляется из стран, схожих по своим почвенно-климатическим условиям с провинцией Шампань: южной части Молдовы, Италии, Испани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ссортимент выпускаемой продукции составляет около 30 наименований игристых, столовых и крепленых 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новным стратегическим направлением завода является постоянное повышение качества продукции, что подтверждено многочисленными завоеваниями предприятия</w:t>
      </w:r>
      <w:r>
        <w:rPr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be-BY"/>
        </w:rPr>
        <w:t>…</w:t>
      </w:r>
      <w:r>
        <w:rPr>
          <w:i/>
          <w:sz w:val="28"/>
          <w:szCs w:val="28"/>
        </w:rPr>
        <w:t xml:space="preserve">&gt;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обнее о технологии, ассортименте завода можно узнать, посетив сайт ОАО «Минский завод игристых вин»: http://www.wines.by. 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.2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) Камерцыйныя выданні аўтамабільнай тэматыкі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“</w:t>
      </w:r>
      <w:r>
        <w:rPr>
          <w:b/>
          <w:sz w:val="28"/>
          <w:szCs w:val="28"/>
          <w:lang w:val="be-BY"/>
        </w:rPr>
        <w:t>Автобизнес-</w:t>
      </w:r>
      <w:r>
        <w:rPr>
          <w:b/>
          <w:sz w:val="28"/>
          <w:szCs w:val="28"/>
          <w:lang w:val="en-US"/>
        </w:rPr>
        <w:t>weekly</w:t>
      </w:r>
      <w:r>
        <w:rPr>
          <w:b/>
          <w:sz w:val="28"/>
          <w:szCs w:val="28"/>
          <w:lang w:val="be-BY"/>
        </w:rPr>
        <w:t>”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азета “Автобизнес-weekly” – буйнейшае аўтамабільнае выданне Рэспублікі Беларусь. Выходзіць з лютага 1993 года штотыднёва па чацвяргам. Тыраж выдання 42 000 экземпляраў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эматыка матэрыялаў у газеце: інфармацыя ДАІ, мытні, каментарыі да заканадаўства, сусветныя і рэспубліканскія аўтанавіны, пастаянна прысутнічае ў газеце “грузавая” і “спартыўная” рубрыкі. У кожным нумары змяшчаецца больш за 35 000 прыватных аб’яў і каля 1 000 аб’яваў ад юрыдычных асобаў. Не абмінаюцца ўвагай і аб’явы з абласных цэнтраў рэспублікі. Спецыяльная брыгада экспертаў-журналістаў праводзіць тэставанне новых мадэляў аўтамабіляў, а таксама праводзіць аналіз патрыманых аўт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Прыклады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Автобизнес-weekly”, нумар ад 8.05.08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убрыка “Актуально”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ОТДЕЛ ПРОДАЖ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Минский Автосалон 2008 С этим срочно что-то нужно делать. (с 3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рубрыка “Кассовый подход”</w:t>
      </w:r>
      <w:r>
        <w:rPr>
          <w:i/>
          <w:sz w:val="28"/>
          <w:szCs w:val="28"/>
          <w:lang w:val="be-BY"/>
        </w:rPr>
        <w:t xml:space="preserve">НОВЫЙ ИГРОК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Peugeot 308 В свое время 307-я модель пользовалась неплохим спросом у белорусских покупателей, но это уже история. ( с .7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убрыка “Новости автомира”</w:t>
      </w:r>
      <w:r>
        <w:rPr>
          <w:i/>
          <w:sz w:val="28"/>
          <w:szCs w:val="28"/>
          <w:lang w:val="be-BY"/>
        </w:rPr>
        <w:t xml:space="preserve">ВТОРОЕ ДЫХАНИ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Компакт Audi A3 второго поколения был представлен в 2003 году - время подправить макияж. Машина 2009 модельного года получила обновленную внешность. (с.16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ыклады аб’яваў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be-BY"/>
        </w:rPr>
        <w:t>Ситроен С5, 2003 г.в. 2000 см. куб., Турбодизель с инткул., серебристый, 207 тыс. км., седан, МКПП, возможен кредит. Тэл. 8-029-536-78-09. (с.37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Мерседес ML 320, 2002 г.в. 3200 см. куб., Инжектор, бордовый мет., 110 тыс. миль, вседорожный, 6-АКПП, в идеал. сост., 8-ПБ, ресталинг, CD-чен., навигация. Тэл. 8-029-657-45-87. (с.2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) Камерцыйныя выданні ў сферы нерухомасц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Недвижимость Белоруссии</w:t>
      </w:r>
      <w:r>
        <w:rPr>
          <w:b/>
          <w:sz w:val="28"/>
          <w:szCs w:val="28"/>
          <w:lang w:val="be-BY"/>
        </w:rPr>
        <w:t>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Штотыднёвае камерцыйнае выданне ў сферы нерухомасці. Спецыялізуецца на аб’явах па куплі і продажы, арэнды, абмену і сдачы кватэр, а таксама на інфармацыі з рынку жыл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ыя рубрыкі раздзелу аб’яваў: “Продажа квар</w:t>
      </w:r>
      <w:r>
        <w:rPr>
          <w:sz w:val="28"/>
          <w:szCs w:val="28"/>
        </w:rPr>
        <w:t>ир</w:t>
      </w:r>
      <w:r>
        <w:rPr>
          <w:sz w:val="28"/>
          <w:szCs w:val="28"/>
          <w:lang w:val="be-BY"/>
        </w:rPr>
        <w:t>”, “</w:t>
      </w:r>
      <w:r>
        <w:rPr>
          <w:sz w:val="28"/>
          <w:szCs w:val="28"/>
        </w:rPr>
        <w:t>Покупка квартир</w:t>
      </w:r>
      <w:r>
        <w:rPr>
          <w:sz w:val="28"/>
          <w:szCs w:val="28"/>
          <w:lang w:val="be-BY"/>
        </w:rPr>
        <w:t>”, “Обмен квартир”, “Междугородний обмен квартир”, “Снять-сдать”, “Аренда нежилых помещений”. Маюцца і ўласна журналісцкія матэрыял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Прыклады артыкулаў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Недвижимость Белоруссии” за 12.05.2003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Обзванивать ли агентства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одавать нашу квартиру мы с женой пробовали несколькими путями. Во-первых, конечно, распросили знакомых, не собирается ли кто купить квартиру? Вдруг и не придется особенно дергаться - уладим все "среди своих"? Все-таки по знакомству как-то спокойнее... Но никто не собирался. И тогда мы с женой "сели на телефон"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Разговоры с разными агентствами по недвижимости оказались довольно короткими: оставили заявку на продажу и координаты. Подъезжать для "более предметного разговора", как предложили в нескольких фирмах, мы посчитали преждевременным. Предметный разговор, по нашему мнению, - это когда фирма доказала свое желание и способность работать. То есть нашла нам конкретного покупателя. Вот кто лучше сработает, с тем и будем разговари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be-BY"/>
        </w:rPr>
        <w:t xml:space="preserve">Как впоследствии выяснилось, это и было нашей ошибкой. </w:t>
      </w:r>
      <w:r>
        <w:rPr>
          <w:i/>
          <w:sz w:val="28"/>
          <w:szCs w:val="28"/>
        </w:rPr>
        <w:t>&lt;…&gt;</w:t>
      </w:r>
      <w:r>
        <w:rPr>
          <w:i/>
          <w:sz w:val="28"/>
          <w:szCs w:val="28"/>
          <w:lang w:val="be-BY"/>
        </w:rPr>
        <w:t xml:space="preserve"> (с.6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ыклады аб’яў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Сдаётся 2-х комнатная квартира на длительный срок в 5-м микрорайоне по улице Богдана Хмельницкого за 200$ в месяц. Дом 5-ти этажный,панельный. Квартира находится на 4-м этаже. Имеется телефон, холодильник и вся необходимая меб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Зинаида, г. Гомель; тел.(+7916)4103614. (с.1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4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амерцыйныя выданні сферы турызму і адпачын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"Туризм и отдых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Газета “Тур</w:t>
      </w:r>
      <w:r>
        <w:rPr>
          <w:sz w:val="28"/>
          <w:szCs w:val="28"/>
        </w:rPr>
        <w:t>изм и отдых</w:t>
      </w:r>
      <w:r>
        <w:rPr>
          <w:sz w:val="28"/>
          <w:szCs w:val="28"/>
          <w:lang w:val="be-BY"/>
        </w:rPr>
        <w:t>” – вядучае турыстычнае выданнеБеларусі. Першы нумар выйшаў у свет у 1994 годзе, тыраж вагаецца ад 8 000 да 11 000 экземпляр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зета друкуе інфармацыю пра змяненні ў візавых пытаннях, правілах перасячэння мяжы і мытныя навіны, аналіз сучаснага турыстычнага бізнесу, а таксама прапановы турыстычных фі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сноўныя рубрыкі: </w:t>
      </w:r>
      <w:r>
        <w:rPr>
          <w:sz w:val="28"/>
          <w:szCs w:val="28"/>
        </w:rPr>
        <w:t>"Новости", "Турбизнес", "Путеводитель", "Путешествия", "Земля под белыми крыльями", "История и современность", "Ветер странствий", "ТВ-шпаргалка" (</w:t>
      </w:r>
      <w:r>
        <w:rPr>
          <w:sz w:val="28"/>
          <w:szCs w:val="28"/>
          <w:lang w:val="be-BY"/>
        </w:rPr>
        <w:t xml:space="preserve"> з </w:t>
      </w:r>
      <w:r>
        <w:rPr>
          <w:sz w:val="28"/>
          <w:szCs w:val="28"/>
        </w:rPr>
        <w:t>п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грам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be-BY"/>
        </w:rPr>
        <w:t xml:space="preserve">і </w:t>
      </w:r>
      <w:r>
        <w:rPr>
          <w:sz w:val="28"/>
          <w:szCs w:val="28"/>
        </w:rPr>
        <w:t>анонса</w:t>
      </w:r>
      <w:r>
        <w:rPr>
          <w:sz w:val="28"/>
          <w:szCs w:val="28"/>
          <w:lang w:val="be-BY"/>
        </w:rPr>
        <w:t>мі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>лепе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дач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льм</w:t>
      </w:r>
      <w:r>
        <w:rPr>
          <w:sz w:val="28"/>
          <w:szCs w:val="28"/>
          <w:lang w:val="be-BY"/>
        </w:rPr>
        <w:t>аў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Прыклады артыкулаў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"Туризм и отдых", нумар за 14.03.200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Григоров: у нас есть огромный резерв для увеличения притока иностранных туристов</w:t>
      </w:r>
      <w:r>
        <w:rPr>
          <w:sz w:val="28"/>
          <w:szCs w:val="28"/>
          <w:lang w:val="be-BY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ларусь в 2005 году с туристическими целями посетили более 90 тысяч иностранных граждан. По сравнению с 2004 г. их число возросло более чем на треть (на 34%). Такие данные привел министр спорта и туризма Александр Григоров 10 марта на семинаре-совещании с представителями</w:t>
      </w:r>
      <w:r>
        <w:rPr>
          <w:i/>
          <w:sz w:val="28"/>
          <w:szCs w:val="28"/>
          <w:lang w:val="be-BY"/>
        </w:rPr>
        <w:t>.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. 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Прыклады аб’</w:t>
      </w:r>
      <w:r>
        <w:rPr>
          <w:b/>
          <w:sz w:val="28"/>
          <w:szCs w:val="28"/>
          <w:lang w:val="be-BY"/>
        </w:rPr>
        <w:t>яў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иглашаем на теплое ласковое Азовское море. Заезды на 11 дней/10 ночей, начиная с 07.06.2008. Спешите бронировать. Цены могут вырасти. Сейчас - от 120 $ за проезд и проживание. Автобусные билеты до Геническа - 70 $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Марты Тур, УП, Минск. (с.18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be-BY"/>
        </w:rPr>
        <w:t>камерцыйныя газеты у сферы мабільнай сувязі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"Мобильный мир"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Газета "Мобильный мир" – тэматычнае рэкламна-інфармацыйнае выданне Беларусі. Распаўсюджваецца ў Мінску. Першы нумар выйшаў у лістападзе 2002 года, тыраж складае 12 050 экземпляраў. Рэкламнае выданне ўтрымлівае да 1 000 прыватных аб’яў пра пакупку\продаж мабільных тэлефонаў, а таксама інфармацыю аб прадстаўленні адпаведных паслуг. На старонках “ММ” можна знайсці каталог лагатыпаў і мелодый, а таксама каталог папулярных мадэляў лічбавых фотаапаратаў, інфармацыю пра салоны вядучых аператараў сувяз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Прыклады артыкулаў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"Мобильный мир" за 6.09.2007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ТС объявляет организаторов облигационного зай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ОАО "Мобильные ТелеСистемы" сообщает о выборе банков АБ "Газпромбанк", ЗАО "Райффайзенбанк Австрия" и ЗАО "ИК "Тройка Диалог" организаторами дебютного рублевого облигационного займа. Компания планирует осуществить выпуск облигаций в сумме до 30 млрд руб. в течение одного года после регистрации эмиссии. Средства от займа будут направлены на рефинансирование существующей задолженности, а также на общекорпоративные цели. Точные параметры эмиссии и сроки размещения облигаций будут объявлены позже.(с. 3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ыклады аб’яў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Samsung d900I, Silver, состояние на крепкую 4, коробка, ориг. зарядка, гарантия , стерео-уши, тв-кабель, с ПРОБЛЕМКОЙ: перестала работать камера. Все остальное работает отлично. Тел. 8-029-929-01-98, Александр.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(с. 10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6) камерцыйныя выданні сферы прац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«Требуются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Требуются” – адно з камерцыйных выданняў рынку працы. Першы нумар газеты з’явіўся ў 2000 г. Спецыялізуецца на аб’явах працадаўцаў і працаатрымальнікаў, змяшчае таксама аналіз рынку працы, інфармацыю пра змяненні ў працоўным кодэксе, парады па ўладкаванню на працу, каментарыі спецыялістаў, адказы на пытанні чытачоў і г.д.. Асноўныя рубрыкі: “Советы психолога”, “Опыт профессионалов”, “Юридическая консультация” і г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Прыклады артыкулаў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“</w:t>
      </w:r>
      <w:r>
        <w:rPr>
          <w:sz w:val="28"/>
          <w:szCs w:val="28"/>
          <w:lang w:val="be-BY"/>
        </w:rPr>
        <w:t>Требуются” за 15.01.2007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одготовка к собеседованию: семь правил успех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Итак, вы ищете работу. Вам предстоит собеседование. Точнее, собеседования. Как сделать так, чтобы этот процесс был наименее болезненным и наиболее полезным для вас? Как извлечь выгоду из каждой встречи с потенциальными работодателями? Кадровые агентства: когда стоит обращаться?..(с.9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ыклады аб’яў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Турфирма приглашает ПРОМОУТЕРА, работа на улице, з/пл 500 р./день; ВОДИТЕЛЯ кат. "Д", з/пл от 30000 р. Тел. 971-50-50, 578-19-63. (с.1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ампутарныя камерцыйныя выданні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"Компьютерные Вести"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Газета "Компьютерные Вести" выдаецца з ліпеня 1994 года. Тыраж 10100 экземпляраў. Выданне спецыялізуецца на навінах кампьютарнага рынку,інфармацыі пра новыя праграмы, інтэрнет-тэхналогіі, а таксама на аб’явах фізічных і юрыдычных асоб аб продажы\пакупцы камп’ютараў і аргтэхнік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Асноўныя рубрыкі: “С миру по байту”, “Brand name”, “Новые технологии”, “Новости Hardware”, “Новинки компьютерного рынка Беларуси”, “Новости Software” і інш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Прыклады артыкулаў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"Компьютерные Вести" ад 1.05 – 14.05 2008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убрыка “С миру по байту”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10% юзеров высасывают 80% трафика. Аутсорсинг переезжает во Вьетнам? Кто в Америке лучший работодатель? (с.4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убрыка “Brand name”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$215 миллионов на взят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Бывший топ-менеджер Samsung обвинил компанию в создании налаженной системы по подкупу государственных чиновников и проворачиванию коррупционных сделок. (с. 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убрыка “Новости Hardware”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Apple покупает производителя процессоров. Линейка GeForce 9000 будет пополнена в июле. Qimonda и Elpida объединяются. (с. 4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Прыклад аб’яваў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• </w:t>
      </w:r>
      <w:r>
        <w:rPr>
          <w:i/>
          <w:sz w:val="28"/>
          <w:szCs w:val="28"/>
          <w:lang w:val="be-BY"/>
        </w:rPr>
        <w:t xml:space="preserve">Комп. для графики: </w:t>
      </w:r>
      <w:r>
        <w:rPr>
          <w:i/>
          <w:sz w:val="28"/>
          <w:szCs w:val="28"/>
        </w:rPr>
        <w:t>Core</w:t>
      </w:r>
      <w:r>
        <w:rPr>
          <w:i/>
          <w:sz w:val="28"/>
          <w:szCs w:val="28"/>
          <w:lang w:val="be-BY"/>
        </w:rPr>
        <w:t xml:space="preserve">2 </w:t>
      </w:r>
      <w:r>
        <w:rPr>
          <w:i/>
          <w:sz w:val="28"/>
          <w:szCs w:val="28"/>
        </w:rPr>
        <w:t>Duo</w:t>
      </w:r>
      <w:r>
        <w:rPr>
          <w:i/>
          <w:sz w:val="28"/>
          <w:szCs w:val="28"/>
          <w:lang w:val="be-BY"/>
        </w:rPr>
        <w:t>/</w:t>
      </w:r>
      <w:r>
        <w:rPr>
          <w:i/>
          <w:sz w:val="28"/>
          <w:szCs w:val="28"/>
        </w:rPr>
        <w:t>iP</w:t>
      </w:r>
      <w:r>
        <w:rPr>
          <w:i/>
          <w:sz w:val="28"/>
          <w:szCs w:val="28"/>
          <w:lang w:val="be-BY"/>
        </w:rPr>
        <w:t>35/320(750)</w:t>
      </w:r>
      <w:r>
        <w:rPr>
          <w:i/>
          <w:sz w:val="28"/>
          <w:szCs w:val="28"/>
        </w:rPr>
        <w:t>Gb</w:t>
      </w:r>
      <w:r>
        <w:rPr>
          <w:i/>
          <w:sz w:val="28"/>
          <w:szCs w:val="28"/>
          <w:lang w:val="be-BY"/>
        </w:rPr>
        <w:t>/</w:t>
      </w:r>
      <w:r>
        <w:rPr>
          <w:i/>
          <w:sz w:val="28"/>
          <w:szCs w:val="28"/>
        </w:rPr>
        <w:t>DVD</w:t>
      </w:r>
      <w:r>
        <w:rPr>
          <w:i/>
          <w:sz w:val="28"/>
          <w:szCs w:val="28"/>
          <w:lang w:val="be-BY"/>
        </w:rPr>
        <w:t>+</w:t>
      </w:r>
      <w:r>
        <w:rPr>
          <w:i/>
          <w:sz w:val="28"/>
          <w:szCs w:val="28"/>
        </w:rPr>
        <w:t>RW</w:t>
      </w:r>
      <w:r>
        <w:rPr>
          <w:i/>
          <w:sz w:val="28"/>
          <w:szCs w:val="28"/>
          <w:lang w:val="be-BY"/>
        </w:rPr>
        <w:t>/</w:t>
      </w:r>
      <w:r>
        <w:rPr>
          <w:i/>
          <w:sz w:val="28"/>
          <w:szCs w:val="28"/>
        </w:rPr>
        <w:t>ATX</w:t>
      </w:r>
      <w:r>
        <w:rPr>
          <w:i/>
          <w:sz w:val="28"/>
          <w:szCs w:val="28"/>
          <w:lang w:val="be-BY"/>
        </w:rPr>
        <w:t xml:space="preserve"> 400</w:t>
      </w:r>
      <w:r>
        <w:rPr>
          <w:i/>
          <w:sz w:val="28"/>
          <w:szCs w:val="28"/>
        </w:rPr>
        <w:t>W</w:t>
      </w:r>
      <w:r>
        <w:rPr>
          <w:i/>
          <w:sz w:val="28"/>
          <w:szCs w:val="28"/>
          <w:lang w:val="be-BY"/>
        </w:rPr>
        <w:t>/</w:t>
      </w:r>
      <w:r>
        <w:rPr>
          <w:i/>
          <w:sz w:val="28"/>
          <w:szCs w:val="28"/>
        </w:rPr>
        <w:t>GeForce</w:t>
      </w:r>
      <w:r>
        <w:rPr>
          <w:i/>
          <w:sz w:val="28"/>
          <w:szCs w:val="28"/>
          <w:lang w:val="be-BY"/>
        </w:rPr>
        <w:t xml:space="preserve"> 256</w:t>
      </w:r>
      <w:r>
        <w:rPr>
          <w:i/>
          <w:sz w:val="28"/>
          <w:szCs w:val="28"/>
        </w:rPr>
        <w:t>Mb</w:t>
      </w:r>
      <w:r>
        <w:rPr>
          <w:i/>
          <w:sz w:val="28"/>
          <w:szCs w:val="28"/>
          <w:lang w:val="be-BY"/>
        </w:rPr>
        <w:t xml:space="preserve">/2048 </w:t>
      </w:r>
      <w:r>
        <w:rPr>
          <w:i/>
          <w:sz w:val="28"/>
          <w:szCs w:val="28"/>
        </w:rPr>
        <w:t>DDR</w:t>
      </w:r>
      <w:r>
        <w:rPr>
          <w:i/>
          <w:sz w:val="28"/>
          <w:szCs w:val="28"/>
          <w:lang w:val="be-BY"/>
        </w:rPr>
        <w:t>2/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lang w:val="be-BY"/>
        </w:rPr>
        <w:t>/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lang w:val="be-BY"/>
        </w:rPr>
        <w:t>, новый, беспл. дост., гар., скидки, ПО. Т. (029) 6825550.(с. 17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ім чынам, асноўны жанр камерцыйнай прэсы – аб’ява, ўласна журналісцкія тэксты выходзяць у форме нататкі, агляду, дайджэсту, радзей інтэрв’ю. Прасочваецца тэндэнцыя да павелічэння колькасці ўласнажурналісцкіх тэкстаў на старонках камерцыйных газет (як у газетах “Автобизнес-weekly”, “Компьютерные вести” і г.д.). На наш погляд, гэта адзін са спосабаў прыцягнуць большае кола чытачоў для вузкагаліновых выданняў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эматычны накірунак камерцыйнай газеты вызначаецца яе спецыялізацыяй і сферай распасюджвання. Матэрыял пра Дудуткі ў газеце “Туризм и отдых” наўрад ці можна прачытаць у “Недвижимости Белоруссии”, а аб’яву аб продажы мабільнага тэлефона ніхто змесціць у газеце “Требуются” і наадварот. Такая вузкатэматычная накіраванасць з аднаго боку пазбаўляе выданне канкурэнцыі (адзін і той жа чалавек можа пры цікавасці чытаць “Требуются” і “Компьютерные вести” паралельна), але з другога прыводзіць да збяднення інфармацыйнай палітры выдання. Таму журналісты знаходзяцца ў пастаянным пошуку інфармацыі, якая хаця б адным бокам тычылася тэматыкі выдання, ці падаюць старыя тэмы пад “новым соусам” (напрыклад, артыкул “Во что играют женщины” ў газеце“Компьютерные вести” за 16.04.08). Вузкаспецыялізаванае выданне на рынку СМІ знаходзіцца у пастаянным балансаванні: заўсёды ёсць небяспека страты аўдыторы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сцей універсальным выданням. Яны не адчуваюць праблемы з тэматыкай. Газета “Из рук в руки” можа задаволіць патрэбы больш шырокага кола чытачоў. Яе тыраж досыць вялікі. Менавіта таму, на наш погляд, яна не друкуе ўласнажурналісцкія матэрыялы. У гэтым няма эканамічнай патрэ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i w:val="false"/>
          <w:iCs w:val="false"/>
          <w:lang w:val="be-BY"/>
        </w:rPr>
        <w:t>§ 2</w:t>
      </w:r>
      <w:r>
        <w:rPr>
          <w:rFonts w:cs="Times New Roman" w:ascii="Times New Roman" w:hAnsi="Times New Roman"/>
          <w:i w:val="false"/>
          <w:iCs w:val="false"/>
          <w:lang w:val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be-BY"/>
        </w:rPr>
        <w:t>Асаблівасці стылю і афармлен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/>
          <w:i/>
          <w:iCs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Пры першым поглядзе на газету адразу ж кідаецца ў вочы тытульная старонка. У адрозненне ад масава-палітычных ці, напрыклад, забаўляльных выданняў першая старонка камерцыйных выданяў цалкам запоўнена рэкламай (напрыклад, “Требуются”). Гэта тлумачыцца даволі прагматычна: максімальным выкарыстаннем “элітнай” рэкламнай плошчы (на першай старонцы кошт рэклама значна большы, чым на унутраных). Аднак часам на першай старонцы змяшчаюцца журналісцкія матэрыялы, альбо іх анонсы (“Автобизнес-weekly”, “Компьютерные вести” і інш)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Назіраецца тэндэнцыя да пераходу на каляровы друк (“</w:t>
      </w:r>
      <w:r>
        <w:rPr>
          <w:rFonts w:cs="Times New Roman" w:ascii="Times New Roman" w:hAnsi="Times New Roman"/>
          <w:color w:val="000000"/>
          <w:sz w:val="28"/>
          <w:szCs w:val="28"/>
        </w:rPr>
        <w:t>Из рук в руки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Ва-банк</w:t>
      </w:r>
      <w:r>
        <w:rPr>
          <w:rFonts w:cs="Times New Roman" w:ascii="Times New Roman" w:hAnsi="Times New Roman"/>
          <w:color w:val="000000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” і інш). Але гэта даволі дорага, таму некаторыя газеты (напрыклад. “Компьютерные вести”</w:t>
      </w:r>
      <w:r>
        <w:rPr>
          <w:rFonts w:cs="Times New Roman" w:ascii="Times New Roman" w:hAnsi="Times New Roman"/>
          <w:color w:val="000000"/>
          <w:sz w:val="28"/>
          <w:szCs w:val="28"/>
        </w:rPr>
        <w:t>) выпускаюць каляровымі толькі першую і апошнюю старонкі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, а таксама унутраны разварот (у газеце “Компьютерные вести”, напрыклад, гэта 12-13 сс.)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Паколькі на старонках камерцыйных выданняў у асноўным размяшчаюцца аб’явы і рэклама, то і ўвага пры афармленні большая да іх. Асноўныя рысы афармлення рэкламы і аб’яваў на старонках камерцыйных газет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рэклама пераважна модульная, а прыватныя аб’явы – радковыя (газета “</w:t>
      </w:r>
      <w:r>
        <w:rPr>
          <w:rFonts w:cs="Times New Roman" w:ascii="Times New Roman" w:hAnsi="Times New Roman"/>
          <w:color w:val="000000"/>
          <w:sz w:val="28"/>
          <w:szCs w:val="28"/>
        </w:rPr>
        <w:t>Из рук в руки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”, “</w:t>
      </w:r>
      <w:r>
        <w:rPr>
          <w:rFonts w:cs="Times New Roman" w:ascii="Times New Roman" w:hAnsi="Times New Roman"/>
          <w:color w:val="000000"/>
          <w:sz w:val="28"/>
          <w:szCs w:val="28"/>
        </w:rPr>
        <w:t>Ва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-банк</w:t>
      </w:r>
      <w:r>
        <w:rPr>
          <w:rFonts w:cs="Times New Roman" w:ascii="Times New Roman" w:hAnsi="Times New Roman"/>
          <w:color w:val="000000"/>
          <w:sz w:val="28"/>
          <w:szCs w:val="28"/>
        </w:rPr>
        <w:t>ъ”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, “Компьютерные вести” і г.д)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Прыватныя аб’явы таксама могуць выдзяляцца графічна. Але гэтая паслуга аказваецца платна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Для больш зручнага пошуку выкарыстоўваюцца табліцы, напрыклад, газета “Ва-банкъ” пачала выкарыстоўваць табліцы для размяшчэння турыстычных і медыцынскіх прапаноў, аналагічна газета “Из рук в руки” зрабіла з часткай інфармацыі па нерухомасці: на другой старонцы можна знайсці табліцу з пералікам адпаведных аб’яў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- выкарыстанне фотаілюстрацый. Характэрна для аўтамабільных аб’яў, аб’яў па нерухомасці, арэндзе памяшканняў, продажы мабільных тэефонаў (выкарыстоўваюць “Автобизнес-weekly”, “Из рук в руки. Авто”, “Вся недвижимость.Из рук в руки” і г.д.)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- тэкст аб’яваў набіраецца 7-8 шрыфтам, дапускаюцца скарачэнні (напрыклад, лічбы 32/176/70 у аб’явах па знаёмству значаць, што чалавеку 32 гады, яго рост 176 см, а вага – 70 кг., з/п –заработная плата, кат. С– вадзіцельская катэгорыя С і г.д)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- для арыентацыі чытача прымяняецца рубрыкатар. Кожная рубрыка мае свой нумар і палажэнне ў выпуску. Для таго, каб палегчыць арыентацыю чытача ў газеце друкуецца змест нумара – рубрыкатар (“Из рук в руки”, “Ва-банкъ”). Газета “Из рук в руки” выкарыстоўвае рознакаляровае выдзяленне рубрык у рубрыкатары для большай зручнасці (напрыклад, рубрыцы “</w:t>
      </w:r>
      <w:r>
        <w:rPr>
          <w:rFonts w:cs="Times New Roman" w:ascii="Times New Roman" w:hAnsi="Times New Roman"/>
          <w:color w:val="000000"/>
          <w:sz w:val="28"/>
          <w:szCs w:val="28"/>
        </w:rPr>
        <w:t>Недвижимость» адпавядае чырвоны колер)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то тычыцца афармлення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журналісцкіх тэкстаў на старонках кмерцыйных выданняў, то тут сітуацыя адваротная. Возьмем, напрыклад газету “Компьютерные вес</w:t>
      </w:r>
      <w:r>
        <w:rPr>
          <w:rFonts w:cs="Times New Roman" w:ascii="Times New Roman" w:hAnsi="Times New Roman"/>
          <w:color w:val="000000"/>
          <w:sz w:val="28"/>
          <w:szCs w:val="28"/>
        </w:rPr>
        <w:t>ти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”. Па-першае, адразу кідаецца ў вочы адсутнасць ілюстрацый (напрыклад, са старонкі 19 па 25 вераснёўскага нумару ні адзін журналісцкі матэрыял не мае фотаілюстрацыі). А калі фотаздымкі і ёсць, то яны храктарызуюца дрэннай якасцю і невялікім памерам. Па-другое, тэкст вялікіх артыкулаў не разбіваецца падзагалоўкамі, а “вісіць” суцэльным “палатном”.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З вышэйсказанага робім выснову, што акцэнт у афармленні камерцыйнага выдання робіцца на аб’явы, але ніяк не на журналісцкія тэксты, што сведчыць аб прыярытэтах выданнях такога тыпу.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be-BY"/>
        </w:rPr>
        <w:t>Заключэн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дадзенай курсавой працы мы прапанавалi наступнае азначэнне камерцыйнай прэсы: гэта прэса, якая вызначаецца гандлёва-інфармацыйнай тэматыкай (пераважна аб’явы куплі/продажу) і інфарматыўным характарам журналісцкіх тэкстаў. Правялi даследаванне беларускага рынку камерцыйных газет, атрымалi статыстычныя дадзеныя, на падставе якiх вызначылi наступную класiфiкацыю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па тэматыцы: цалкам рэкламныя i змяшаныя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па характару змешчаных аб’яваў: ун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версальныя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спецыя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заваны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сваю чаргу спецыялiзаваныя падзяляюцца паводле г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ны бiзнесу, якую яны асвятляюць (аўтамабiльныя, кампутарныя i г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ылi наступныя характарыстыкi беларускага рынку камерцыйных газет: займае 20% ад агульнабеларускага рынку газет, па колькасцi камерцыйных выданняў лiдарам з’яўляецца Мiнск i Мiнская вобласць (на iх прыпадае 49,3 % усiх камерцыйных выданняў Беларусi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дзначылi такiя тэндэнцыi, як пэўны недахоп камерцыйных выданняў у рэгiёнах, нягледзячы на патрэбу iх у гэтым i iмкненне камерцыйных выданняў да больш вузкай спецыялiзацыi i адначасовай манапалiзацыi, а таксама тэндэнцыя да павелiчэння ўласна журналiсцкiх тэкстаў на старонках “гандлёвых” выданняў Беларус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асля аналiзу стыля i афармлення стала вiдавочна, што большы акцэнт у камерцыйных газетах надаецца аб’явам i рэкламе, а не журналiсцкiм тэкстам, нягледзячы на адзначаную вышэй тэндэнцыю роста журналiсцкiх матэрыял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iм чынам, мэты, пастаўленыя ва ўводзiнах дадзенай курсавой былi выкананы.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be-BY"/>
        </w:rPr>
        <w:t>Лiта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убов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.В., Даведнік журналіста, Мн., выд. цэнтр БДУ, 2006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>Беспалова А.Г., Корнилов Е.А., Короченский А.П., Лучинский Ю.В., Станько А.И., История мировой журналистики, Р.-на-Дону. Издательский центр «МарТ»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ихайлов С.А., Современная зарубежная журналистика, СПб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нанич Л.С., В</w:t>
      </w:r>
      <w:r>
        <w:rPr>
          <w:sz w:val="28"/>
          <w:szCs w:val="28"/>
        </w:rPr>
        <w:t>о</w:t>
      </w:r>
      <w:r>
        <w:rPr>
          <w:sz w:val="28"/>
          <w:szCs w:val="28"/>
          <w:lang w:val="be-BY"/>
        </w:rPr>
        <w:t>роб’ёв В.П., Информационное пространство Беларуси, Мн., УП “Минская фабрика цветной печати”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Дроздов Д.Н. Экономическая информация в СМИ как фактор поступательного развития переходного общества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шилов В.В. Журналистика и рынок. СПб, 199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бельников А.А. Русская журналистика на рубеже тысячелетий: итоги и перспективы. М.,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ртанова Е. Медиаэкономика зарубежных стран. М., Аспект Пресс, 2003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чепцов Г.Г. Паблик рилейшнз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Киев, 1996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be-BY"/>
        </w:rPr>
        <w:t>С.В. Дубовік, “Даведнік журналіста”, Мінск, выдавецкі цэнтр  БДУ, 2006 г.</w:t>
      </w:r>
      <w:r>
        <w:rPr>
          <w:sz w:val="24"/>
          <w:szCs w:val="24"/>
          <w:lang w:val="en-US"/>
        </w:rPr>
        <w:t xml:space="preserve"> c.</w:t>
      </w:r>
      <w:r>
        <w:rPr>
          <w:sz w:val="24"/>
          <w:szCs w:val="24"/>
          <w:lang w:val="be-BY"/>
        </w:rPr>
        <w:t xml:space="preserve"> 4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Tahoma" w:hAnsi="Tahoma" w:cs="Tahoma"/>
      <w:color w:val="000000"/>
      <w:sz w:val="17"/>
      <w:szCs w:val="17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firstLine="411"/>
      <w:jc w:val="both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Articleintro">
    <w:name w:val="article-intro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Междустр.интервал:  полуторный"/>
    <w:basedOn w:val="Heading1"/>
    <w:qFormat/>
    <w:pPr>
      <w:numPr>
        <w:ilvl w:val="0"/>
        <w:numId w:val="2"/>
      </w:numPr>
      <w:tabs>
        <w:tab w:val="clear" w:pos="708"/>
      </w:tabs>
      <w:spacing w:lineRule="auto" w:line="360"/>
      <w:ind w:firstLine="709"/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23:00Z</dcterms:created>
  <dc:creator>gulis_y_m</dc:creator>
  <dc:description/>
  <cp:keywords/>
  <dc:language>en-US</dc:language>
  <cp:lastModifiedBy>Mage</cp:lastModifiedBy>
  <cp:lastPrinted>2008-05-15T01:19:00Z</cp:lastPrinted>
  <dcterms:modified xsi:type="dcterms:W3CDTF">2011-10-08T23:23:00Z</dcterms:modified>
  <cp:revision>2</cp:revision>
  <dc:subject/>
  <dc:title>Уводзіны</dc:title>
</cp:coreProperties>
</file>