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рименение высокой печати при изготовлении полиграфической продукции, преимущества и недостатки</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Синтез цвета в полиграфии</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Цифровая цветопроба</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Особенности устройств бесконтактной печати. Области их применен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Изготовление изданий, скомплектованных вкладкой и подборко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1. Применение высокой печати при изготовлении полиграфической продукции, преимущества и недостат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правило, почти все флексографские печатные машины - рулонные ротационные. Нередко это большие агрегаты, где печатная машина работает как единое целое с машинами для изготовления упаковочных материалов, бумажной и пленочной тары. Всего в мире несколько десятков фирм-изготовителей разрабатывают, производят и продают десятки моделей печатных машин различной красочности, под различную ширину запечатываемого материала, с разными видами отделки, поэтому правильнее было бы говорить не о машинах, а о печатно-отделочных линиях и агрег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аемые на сегодняшний день флексографские печатные машины (линии, агрегаты) можно разделить: · по конструкции - на машины секционного и планетарного построения, а также на машины со встраиваемыми печатными секциями; по форме запечатываемого материала – на листовые и на рулонные машины; по ширине рулона запечатываемого материала - на широко - и узкорулонные (узкоформатные), хотя деление по этому признаку представляется достаточно условным. Граница между ними - примерно 500-600 мм ширина запечатываемого материала; · по виду запечатываемого материала – на машины для печати на гофрокартоне, на газетные флексографские печатные машины и на универсальные печатные маши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машины секционного построения по расположению печатных секций можно разделить на горизонтальные линейные и вертикальные линейные (ярусные) машины. Кроме того, машины могут включать только флексографские печатные аппараты, но могут быть и комбинированными - с аппаратами флексографской, трафаретной, офсетной и высокой печати. Обычно комбинированными являются узкорулонные печатные машины. </w:t>
      </w:r>
    </w:p>
    <w:p>
      <w:pPr>
        <w:pStyle w:val="Normal"/>
        <w:spacing w:lineRule="auto" w:line="360" w:before="0" w:after="0"/>
        <w:ind w:firstLine="709"/>
        <w:jc w:val="both"/>
        <w:rPr/>
      </w:pPr>
      <w:r>
        <w:rPr>
          <w:rFonts w:cs="Times New Roman" w:ascii="Times New Roman" w:hAnsi="Times New Roman"/>
          <w:sz w:val="28"/>
          <w:szCs w:val="28"/>
        </w:rPr>
        <w:t xml:space="preserve">Оптическая плотность фотоформы на участках, соответствующих будущим пробельным элементам, должна составлять 4,0 и пленка должна иметь шероховатую поверхность для устранения воздушных пузырей между пленкой и формной пластиной в копировальной раме. Присутствие воздушных пузырей между фотоформой и формной пластиной в процессе копирования приводит к искажению печатающих элементов и к появлению на печатной форме кольца Ньютона. Особого внимания требует выбор линиатуры растра. С одной стороны, чем тоньше элементы изображения, тем больше должна быть линиатура. С другой стороны, высокая линиатура растра сопровождается сильными графическими искажениями. Так, при одинаковом физическом искажении контура 2% искажения точки в светах при растре 40 линии/см соответствует 20% искажений при растре 54 линии/см. </w:t>
      </w:r>
    </w:p>
    <w:p>
      <w:pPr>
        <w:pStyle w:val="Normal"/>
        <w:spacing w:lineRule="auto" w:line="360" w:before="0" w:after="0"/>
        <w:ind w:firstLine="709"/>
        <w:jc w:val="both"/>
        <w:rPr/>
      </w:pPr>
      <w:r>
        <w:rPr>
          <w:rFonts w:cs="Times New Roman" w:ascii="Times New Roman" w:hAnsi="Times New Roman"/>
          <w:sz w:val="28"/>
          <w:szCs w:val="28"/>
        </w:rPr>
        <w:t>В результате может оказаться, что при линиатуре 40 линии/см с воспроизведением точек от 2 до 98% можно получить оттиски более высокого качества, чем при линиатуре 54 дин/см, но с воспроизведением точек от 20 до 80%</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ршавый материал требует больше краски, давления, и, следовательно, более грубого растра. Для гладких пленок - наоборот. Наиболее распространенная линиатура растра для печати на пленках в Германии - 48 линии/см, на лощеных бумагах - 36 линии/см, на нелощеных - 32-28 линиисм. Растр с прямоугольными или овальными точками, тем более линейчатый растр, иногда применяемые в офсете, не годятся - допустимы только круглые точки, иначе из-за разной деформации по разному ориентированных точек возникнут цветовые иск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атура анилоксового цилиндра должна быть в 3-5 раз выше линиатуры растра печатной формы. В любом случае растровая точка не должна погрузиться в ячейку анилоксового цилиндра. Для этого диаметр минимальной точки не должен быть меньше ширины ячейки анилоксового цилиндра. Поэтому модное на сегодняшний день в офсете частотно-модулированное растрирование с использованием точек минимально возможных размеров дает в флексографии плохие результаты. Чтобы минимизировать влияние растра анилоксового цилиндра, углы поворота растров при изготовлении цветоделенных фотоформ во флексографии отличаются от принятых в офсете. Угол поворота растра анилоксового цилиндра определяет и комплект углов поворота растровых структур цветоделенных изображений. Выбор проводится по критерию минимизация муаровой структуры на оттиске. Как правило, углы в флексографии отличаются на 70 от величин углов в офсетной печати. В современных машинах краска подается прямо на анилоксовый цилиндр камерным ракелем. Чем выше требования к качеству печати, тем тоньше должен быть слой подаваемой кра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астворимые краски, применяемые во флексографии в основном для печати на бумаге, подразделяются на три типа: чистые водорастворимые краски без органических веществ; с небольшим (до 5%) добавлением органических веществ и водоразбавляемые, в которых доля органических веществ достигает 20-25%. Применение красок последнего типа должно сопровождаться сжиганием паров раствор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ая в процессе печати последовательность нанесения красок - от более светлой краски к более темной, чтобы меньше загрязнялась краска в последних секциях, стала принципом. Если технология этого не позволяет, например, при печати с обратной стороны прозрачной пленки, необходимо применять сушку краски на оттиске между печатными секциями. Лучше работать с максимально возможной вязкостью краски. Общепринятой считается вязкость 28-30 сек при диаметре измерительной воронки 4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раски, переходящее на оттиск, зависит от гладкости материала и его пористости и меняется от 6-8 г/м2 (для пленок) до 17-20 г/м2 для бумаги. Впитывающая способность материалов может определяться разными тестами. Такое тестирование и контроль помогает в оптимальном подборе красок. Это особенно важно при повторных тиражах.</w:t>
      </w:r>
    </w:p>
    <w:p>
      <w:pPr>
        <w:pStyle w:val="Normal"/>
        <w:spacing w:lineRule="auto" w:line="360" w:before="0" w:after="0"/>
        <w:ind w:firstLine="709"/>
        <w:jc w:val="both"/>
        <w:rPr/>
      </w:pPr>
      <w:r>
        <w:rPr>
          <w:rFonts w:cs="Times New Roman" w:ascii="Times New Roman" w:hAnsi="Times New Roman"/>
          <w:sz w:val="28"/>
          <w:szCs w:val="28"/>
        </w:rPr>
        <w:t>Для надежного закрепления краски, не впитывающие полимерные пленки должны иметь вполне определенное состояние запечатываемой поверхности. Это состояние характеризуется поверхностным натяжением 38 – 45 мН/м. Достигается это состояние запечатываемой поверхности разными способами - обработкой открытым газовым пламенем или коронным разрядом. Желательно, чтобы перерыв между такой обработкой и печатью был не более 1-2 недель, так как поверхность пленки постепенно теряет приобретенные печатные свойства. Проконтролировать указанное значение поверхностного натяжения можно специальным пробным карандашом или пробной жидкостью. При тестировании с использованием жидкости, то ее небольшое количество не должно ни растекаться, ни собираться в капл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чатные формы для флексографии изготавливаются несколькими способами. Наиболее распространены печатные формы из фотополимеров. Наилучшие результаты дает лазерное экспонирование специального формного материала, так как отсутствует рассеяние света, в отличие от обычной копировальной рамы, где оно происходит из-за неплотного контакта фотоформы с формным материал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характеристики печатной формы это толщина, жесткость и твердость, которые тесно взаимосвязаны. Твердость одного и того же материала при уменьшении его толщины с 2,84 до 1,14 мм как бы увеличивается с 60° до 82° по ШОРу. В то же время разные материалы одинаковой толщины, например 2,84 мм, могут иметь разную жесткость. Более тонкие и жесткие печатные формы лучше передают растровую точку, но с ними труднее работать. Для гладкого запечатываемого материала при печати растровых изображений лучше использовать более жесткие формы, чем при печати штрихов и текста. Поэтому надо гибко использовать разные типы формных пластин при изготовлении печатны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тополимерные пластины, которые используют для изготовления печатных форм, состоят в основном из слоя мономера, соединенного с жесткой подложкой. Для увеличения диапазона экспозиции и улучшения краскопереноса на него иногда наносят специальный слой, который, в свою очередь, часто покрывают защитной пленкой. Чтобы пленка легче отделялась, между ней и мономером нередко размещают еще один разделительный слой. </w:t>
      </w:r>
    </w:p>
    <w:p>
      <w:pPr>
        <w:pStyle w:val="Normal"/>
        <w:spacing w:lineRule="auto" w:line="360" w:before="0" w:after="0"/>
        <w:ind w:firstLine="709"/>
        <w:jc w:val="both"/>
        <w:rPr/>
      </w:pPr>
      <w:r>
        <w:rPr>
          <w:rFonts w:cs="Times New Roman" w:ascii="Times New Roman" w:hAnsi="Times New Roman"/>
          <w:sz w:val="28"/>
          <w:szCs w:val="28"/>
        </w:rPr>
        <w:t>При экспозиции в копировальной раме самая сильная полимеризация происходит с поверхности. Чтобы усилить сцепление слоя мономера с подложкой проводят предварительное экспонирование пластины (если она прозрачна, то подложкой к источнику освещения) без всяких негативов. Это способствует созданию так называемого основания, на которое опирается печатающий элемент. При толщине формы 1,7 мм рекомендуется методом проб подобрать предварительную экспозицию, чтобы высота основания составляла 0,7 мм, а рельеф - 0,7-0,8 м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авильно выбрать время основной экспозиции, используется тест-негатив, контроль ведется по 2-процентной растровой сетке, отдельно стоящей точке диаметром 0,25 мм и тонким линиям. При недостаточном экспонировании растровая сетка и точки не воспроизводятся на форме или имеют неправильный профиль, а тонкие линии приобретают волнообразный характер. Следует ориентироваться на минимальное время экспозиции с небольшим добавлением, поскольку определить максимально допустимую экспозицию можно только в лаборатор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мывании неэкспонированный мономер должен быть промыт до основания. Щетки в щеточных вымывных устройствах при регулировании надо устанавливать на всю глубину рельеф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ранении форм их нельзя подвергать давлению, действию прямых солнечных лучей; а использованные формы надо очищать от краски, так как в ее состав часто входят вещества, с течением времени разрушающие ф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пока малораспространенным способом, о котором было упомянуто при рассмотрении вопроса о формных цилиндрах, это изготовление печатных форм выжиганием рельефа лазером на предварительно обрезиненном и прошлифованном формном цилиндре. Таким способом можно получить изображение с линиатурой до 60 линии/см и хороший профиль печатающих эл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овые машины оснащаются формными цилиндрами со съемными гильзами. Гильзы, на которые крепится форма могут быть металлическими тонкостенными (толщина стенки 0,125 мм) или в последние два года получили распространение многослойные пластмассовые гильзы, у которых толщина стенок может быть различной. Это позволяет при одном формном цилиндре и комплекте гильз не только подготавливать формы для следующего тиража, но и менять длину оттиска (естественно, при наличии соответствующего комплекта приводных зубчатых колес). Снаружи гильза может быть снабжена эластичным слоем, на который крепится форма. Он облегчает условия печати с тонких жестки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реплении форм необходимо следить, чтобы в сумме радиус формного цилиндра, толщина гильзы, печатной формы и липкой ленты соответствовали радиусу делительной окружности зубчатого колеса формного цилиндра. В небольших пределах корректируют это расстояние, изменяя толщину липкой л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формы разной толщины, имеющие в плоском состоянии одинаковую длину, при размещении на цилиндре дают оттиски разной длины. Размер корректировки, которую нужно вносить на стадии подготовки фотоформ, можно подсчитать, исходя из условия, что подложка фотополимерной формы не растягивается. Корректировка длины нужна также и в случае печати на растягивающихся пленках, так как напечатанное изображение может не совпасть с высекаемым. Например, оттиски на полиэтилене в свободном состоянии короче на 0,5%, чем на натянутом полотне в печатной машине; для полипропилена усадка составляет приблизительно 0,2%. Размер усадки определяют опытным путем. </w:t>
      </w:r>
    </w:p>
    <w:p>
      <w:pPr>
        <w:pStyle w:val="Normal"/>
        <w:spacing w:lineRule="auto" w:line="360" w:before="0" w:after="0"/>
        <w:ind w:firstLine="709"/>
        <w:jc w:val="both"/>
        <w:rPr/>
      </w:pPr>
      <w:r>
        <w:rPr>
          <w:rFonts w:cs="Times New Roman" w:ascii="Times New Roman" w:hAnsi="Times New Roman"/>
          <w:sz w:val="28"/>
          <w:szCs w:val="28"/>
        </w:rPr>
        <w:t>В последнее время появились сжимаемые липкие ленты различной толщины и жесткости. Они, как и гильзы с эластичным верхним слоем, позволяют применять более тонкие формы. Это приводит к повышению качества и скорости печати, особенно на старых изношенных машинах. Для печати плашек лучше брать более жесткий эластичный слой, а для растра - более мягк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клеивании на формный цилиндр печатных форм для облегчения приводки используют дополнительные устройства и различные приемы. В одном из устройств применяют полупрозрачное зеркало, позволяющее координировать положение формы по оттиску, оставленному на вспомогательном цилиндре уже смонтированной формой. Этот способ дает возможность монтировать форму, состоящую из отдельных кусочков (фрагменты формы), и тем самым экономить формный материал и снизить неприводку по всей площади оттиска. В других устройствах для координации положения формы относительно формного цилиндра или гильзы используются телекамеры, анализирующие координаты приводочных меток. В устройствах третьего типа форма составляется из отдельных фрагментов, наклеиваемых на сплошной лист, который затем крепится на формный цилиндр. Для малоформатных машин с шириной печати до 450 мм используется прозрачность печатной формы. Форма накладывается печатной стороной на координатную сетку, а формный цилиндр опускается на форму сверх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бесконечную форму для печати без полей, стык между концами формы заливают мономером и полимеризуют, а затем шлифуют.</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интез цвета в полиграф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Основную задачу, которую решают полиграфические технологии это высококачественная печать цветных изображений максимально приближенных по воспроизведению цвета к оригиналу. Совершенству нет предела, особенно когда речь идет о предмете, связанным с восприятием цвет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Начала любого издания это его оригиналы и от них во многом зависит и качество издания и его общественная значимость. Цветные оригиналы – цветные изображения на плоскости (фотографии, рисунки, слайды, графика, в том числе, и компьютерная) играют особую роль в структуре любого издания, особенно в издания, несущих кроме информационной и эстетической, также и эмоциональной нагрузки, например, в рекламных и политических изданиях. Цветовоспроизведение в полиграфии – воспроизведение (репродуцирование) цветных оригиналов на оттиске, это одна из основных задач для полиграфии. Вся история развития полиграфических технологий и создание различных способов печатания непосредственно связаны именно с решением этой задач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цветного репродуцирования в полиграфии состоит из четырех стадий: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 Считывание с оригинала информации о цвете каждого микроэлемента изображения и ее представление в виде трех величин, соответствующих пропускаемым (отражаемым) световым потокам в трех зонах видимого спектра – красной, зеленой и синей. Эта стадия называется аналитическо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 Преобразование изображения в форму, пригодную для последующего воспроизведения на оттиске. Эта стадия включает в себя преобразование цветового пространства (из RGB в CMYK, Pantone, Hexachrome или иную модель), отображение цветового пространства оригинала в пространство оттиска с градационным цветовым преобразованием, обеспечивающим психологически точное воспроизведение цвета. Эта стадия носит название градационной и цветовой коррекции и преобразован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 Регистрация (запись) выделенных составляющих (цветоделенных изображений). Запись производится на фотографическом материале, на магнитных носителях, на формных материалах (пластинах) или на формных цилиндрах (в глубокой печати, при цифровой печати, в DI-технологии). Сюда же относятся необходимые технологические преобразования: растрирование, коррекция нелинейности устройства записи и т.д. Эта стадия носит название переходной, или стадии изготовления печатных 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обственно печатание изображения на материальном носителе (бумаге, пластике и пр.) и получение оттиска (репродукции). Здесь производится наложение и совмещения цветоделенных изображений, окрашенных в соответствующие цвета применяемого синтеза и формирование изображения на оттиске. Эта стадия определена как синтез цветного изображение на оттиске или печатание.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Цветовоспроизведение в полиграфии основано на общих принципах синтеза цвета. Если на глаз действует смесь излучений, то реакции рецепторов на каждое из них складываются. Смешение окрашенных световых лучей дает луч нового цвета. Смесь красок имеет также иной цвет. Такой эффект получения нового цвета получил название синтез цвета.</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личают два основных вида синтеза цвета – </w:t>
      </w:r>
      <w:r>
        <w:rPr>
          <w:rFonts w:cs="Times New Roman" w:ascii="Times New Roman" w:hAnsi="Times New Roman"/>
          <w:b/>
          <w:bCs/>
          <w:sz w:val="28"/>
          <w:szCs w:val="28"/>
          <w:lang w:eastAsia="ru-RU"/>
        </w:rPr>
        <w:t>аддитивный</w:t>
      </w:r>
      <w:r>
        <w:rPr>
          <w:rFonts w:cs="Times New Roman" w:ascii="Times New Roman" w:hAnsi="Times New Roman"/>
          <w:sz w:val="28"/>
          <w:szCs w:val="28"/>
          <w:lang w:eastAsia="ru-RU"/>
        </w:rPr>
        <w:t xml:space="preserve"> (смешение излучений, световых лучей) и </w:t>
      </w:r>
      <w:r>
        <w:rPr>
          <w:rFonts w:cs="Times New Roman" w:ascii="Times New Roman" w:hAnsi="Times New Roman"/>
          <w:b/>
          <w:bCs/>
          <w:sz w:val="28"/>
          <w:szCs w:val="28"/>
          <w:lang w:eastAsia="ru-RU"/>
        </w:rPr>
        <w:t xml:space="preserve">субтрактивный </w:t>
      </w:r>
      <w:r>
        <w:rPr>
          <w:rFonts w:cs="Times New Roman" w:ascii="Times New Roman" w:hAnsi="Times New Roman"/>
          <w:sz w:val="28"/>
          <w:szCs w:val="28"/>
          <w:lang w:eastAsia="ru-RU"/>
        </w:rPr>
        <w:t xml:space="preserve">синтез цвета (смешение вещественных сред, красок, растворов).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ддитивный синтез ц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воспроизведение цвета в результате оптического смешения излучений базовых цветов (красного, зелёного и синего - R, G, B). Используется при создании цветных изображений на экране в телевидении, в мониторах компьютеров издательских систем, возникает на отдельных участках растровых изображений оттиска (в светах изображения, где наложения разноцветных растровых элементов вследствие малых размеров менее вероятно) при автотипном синтезе цвета в полиграф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убтрактивный синтез ц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олучение цвета в результате вычитания отдельных спектральных составляющих из белого света. Такой синтез наблюдается при освещении белым светом, цветного оттиска. Свет падает на цветной участок; при этом часть его поглощается (вычитается) красочным слоем, а остальная часть отражаясь, в виде окрашенного потока попадает в глаз наблюдателя. Этот синтез используется в полиграфии при смешении окрашенных сред, например, красок вне машины, для получения нужных цветов или оттенков на участках изображения при наложении растровых элементов разных красок на оттиске (на участках цветного изображения, где растровые элементы разных красок перекрываются в офсетной и высокой способах печати). В способе традиционной глубокой печати синтез цвета на оттиске по всему изображению является субтрактивным.</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втотипный синтез цве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воспроизведение цвета в полиграфии, при котором цветное полутоновое изображение формируется разноцветными растровыми элементами (точками или микроштрихами) с одинаковой светлотой (насыщенностью) отдельных печатных красок, но различных размеров и форм. При этом эффект полутонов сохраняется благодаря тому, что тёмные участки оригинала воспроизводятся более крупными растровыми элементами, а светлые - более мелкими. При наложении растровых элементов на оттиске в процессе печатания синтез цвета носит смешенный аддитивно - субтрактивный характ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
          <w:bCs/>
          <w:sz w:val="28"/>
          <w:szCs w:val="28"/>
          <w:lang w:eastAsia="ru-RU"/>
        </w:rPr>
        <w:t>Закон трехмерности</w:t>
      </w:r>
      <w:r>
        <w:rPr>
          <w:rFonts w:cs="Times New Roman" w:ascii="Times New Roman" w:hAnsi="Times New Roman"/>
          <w:sz w:val="28"/>
          <w:szCs w:val="28"/>
          <w:lang w:eastAsia="ru-RU"/>
        </w:rPr>
        <w:t>. Любой цвет однозначно выражается тремя цветами, если они линейно независимы (линейная независимость заключается в том, что нельзя получить никакой из указанных трех цветов сложением двух осталь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b/>
          <w:bCs/>
          <w:sz w:val="28"/>
          <w:szCs w:val="28"/>
          <w:lang w:eastAsia="ru-RU"/>
        </w:rPr>
        <w:t>Закон непрерывности</w:t>
      </w:r>
      <w:r>
        <w:rPr>
          <w:rFonts w:cs="Times New Roman" w:ascii="Times New Roman" w:hAnsi="Times New Roman"/>
          <w:sz w:val="28"/>
          <w:szCs w:val="28"/>
          <w:lang w:eastAsia="ru-RU"/>
        </w:rPr>
        <w:t>. При непрерывном изменении излучения цвет изменяется также непрерывно (не существует такого цвета, к которому невозможно было бы подобрать бесконечно близкий).</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Закон аддитивности</w:t>
      </w:r>
      <w:r>
        <w:rPr>
          <w:rFonts w:cs="Times New Roman" w:ascii="Times New Roman" w:hAnsi="Times New Roman"/>
          <w:sz w:val="28"/>
          <w:szCs w:val="28"/>
          <w:lang w:eastAsia="ru-RU"/>
        </w:rPr>
        <w:t>. Цвет смеси излучений зависит только от их цветов, но не от спектрального состава. Все три закона наглядно проявляются в процессе синтеза цветных полутоновых изображений на оттиске.</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звестно, что трехкомпонентная теория зрения является теоретической базой цветного синтеза при многокрасочном репродуцировании цветных оригиналов средствами полиграфической технологии, где используют триаду цветных красок - желтая (ж), пурпурная (п), и голубая (г). Применение четвертой черной (ч) краски не противоречит принципу трехкрасочного воспроизведения цветов, так как черную краску теоретически и практически можно рассматривать как смесь трех цветных красок. Черная краска одновременно заменяет три цветные и вместе с тем увеличивает их общее количество за один краскопрогон в печатной машин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В полиграфии при воспроизведении цветных оригиналов способами офсетной и высокой печати ввиду растрового построения многокрасочной репродукции имеет место синтез цветов, содержащий признаки как аддитивного, так и субтрактивного синтезов, где в создании цветовых оттенков на цветной репродукции участвуют 16 разноокрашенных растровых элементов - незапечатанная бумага, три одинарные (основные цветные печатные краски ж, п, г) и черная ч, три бинарные (парные) наложения трехцветных печатных красок - ж+п, ж+г, п+г, двойные наложения цветная + черная - ж+ч, п+ч, г+ч, тройные наложения основных печатных (цветные и черная - ж+п+ч, ж+г+ч, п+г+ч, ж+п+г) красок и их четырехкратное наложение друг на друга с участием черной ж+п+г+ч. Восемь из них образованы с участием черной краски. Как уже было подчеркнута этот синтез назван автотипным, а способы печати, в которых используется этот синтез цвета, определяют как способы автотипной печати. В традиционном способе глубокой печати синтез цвета на оттиске является классическим субтрактивным синтезом.</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Цифровая цветопроб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ное развитие цифровых печатных устройств в последние несколько лет коснулось и традиционных допечатных процессов. Рост разрешения принтеров позволил производителям цветопробных систем заявить о возможности получения растровой цифровой цветопробы. Однако в связи с тем, что процесс получения такой цветопробы требует значительно большего контроля над допечатным процессом, нежели при получении обычной (нерастровой) цифровой цветопробы, мы решили постараться осветить этот процесс, тем более, насколько нам известно, в российской полиграфической прессе этого никто еще не делал. Итак, речь пойдет о растровой цифровой цветопро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когда с одной стороны непрестанно улучшается качество флексографской печати, появляются новые и совершенствуются существующие технологии, с другой - растут требования к качеству у потребителей упаковки, необходимость в получении контрактных цветопроб, максимально точно отражающих тиражный оттиск, начинает ощущаться особенно остро. А можно ли называть цветопробу контрактной, если она не растрированная? Если учесть специфику рынка упаковки и особенности флексографской печати, ответ получится вполне однозначным - конечно, нет! Путь, пройдя по которому, мы пришли к такому выводу, мы предлагаем рассмотреть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реди профессионалов бытует мнение, что необходимость в получении растрированной цветопробы не столь велика. Опираясь на личный опыт и проведя дополнительные исследования, мы приводим несколько аспектов, доказывающих ее актуальность и необходимость применени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ование растровых структур с невысокими линиатурами (до 100 lpi). Вроде бы это не нуждается в комментариях: и без того понятно, что крупный растровый рисунок, заметный невооруженным глазом, должен быть отражен на цветопробе, которая претендует на контрактную;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ование растровых структур с любыми формами точек и различными алгоритмами растрирования (АМ и ЧМ). Конечно, можно и дальше пытаться объяснять заказчику, что такое стохастическое растрирование и как выглядит линейный растр, но не проще ли показать это на цветопроб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ое воспроизведение мелких элементов изображения. Здесь имеется в виду ситуация, когда детали изображения меньше или сопоставимы по размерам с растровой точкой, что может приводить к их потере. Это можно проиллюстрировать на следующих примерах: </w:t>
      </w:r>
    </w:p>
    <w:p>
      <w:pPr>
        <w:pStyle w:val="Normal"/>
        <w:numPr>
          <w:ilvl w:val="1"/>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рафических макетах с невысокой линиатурой это может проявляться на надписях, расположенных на фоновых растяжках (рис. 1, вверху); </w:t>
      </w:r>
    </w:p>
    <w:p>
      <w:pPr>
        <w:pStyle w:val="Normal"/>
        <w:numPr>
          <w:ilvl w:val="1"/>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лноцветных макетах с линиатурами более 100 lpi на таких структурах, как шерсть животных или волосы (рис. 1, внизу).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результатов цветоделения и рипования. Проверка файлов на предмет правильности выполнения цветоделения, а также процедуры преобразования PS-файлов в однобитные файлы (рипование) - это головная боль любого полиграфического производства и особенно флексографского. </w:t>
      </w:r>
      <w:r>
        <w:br w:type="page"/>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Рис. 1. Пример изображений с мелкими деталями. Вверху - графический макет невысокой линиатуры с различными фоновыми растяжками, на которых могут не читаться шрифты мелкого кегля. Внизу - полноцветный макет. Увеличенный фрагмент N1: </w:t>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eastAsia="ru-RU"/>
        </w:rPr>
        <w:t>A - тиражного флексографского оттиска; B - растрированной цветопробы и C - полутоновой. Мелкие детали, видимые на полутоновой цветопробе (например, усики котенка) теряются при растрировании</w:t>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Normal"/>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drawing>
          <wp:inline distT="0" distB="0" distL="0" distR="0">
            <wp:extent cx="23812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381250" cy="933450"/>
                    </a:xfrm>
                    <a:prstGeom prst="rect">
                      <a:avLst/>
                    </a:prstGeom>
                  </pic:spPr>
                </pic:pic>
              </a:graphicData>
            </a:graphic>
          </wp:inline>
        </w:drawing>
      </w:r>
      <w:r>
        <w:rPr>
          <w:rFonts w:cs="Times New Roman" w:ascii="Times New Roman" w:hAnsi="Times New Roman"/>
          <w:color w:val="333333"/>
          <w:sz w:val="28"/>
          <w:szCs w:val="28"/>
          <w:lang w:eastAsia="ru-RU"/>
        </w:rPr>
        <w:drawing>
          <wp:inline distT="0" distB="0" distL="0" distR="0">
            <wp:extent cx="23812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381250" cy="952500"/>
                    </a:xfrm>
                    <a:prstGeom prst="rect">
                      <a:avLst/>
                    </a:prstGeom>
                  </pic:spPr>
                </pic:pic>
              </a:graphicData>
            </a:graphic>
          </wp:inline>
        </w:drawing>
      </w:r>
      <w:r>
        <w:rPr>
          <w:rFonts w:cs="Times New Roman" w:ascii="Times New Roman" w:hAnsi="Times New Roman"/>
          <w:color w:val="333333"/>
          <w:sz w:val="28"/>
          <w:szCs w:val="28"/>
          <w:lang w:eastAsia="ru-RU"/>
        </w:rPr>
        <w:br/>
      </w:r>
      <w:r>
        <w:rPr>
          <w:rFonts w:cs="Times New Roman" w:ascii="Times New Roman" w:hAnsi="Times New Roman"/>
          <w:color w:val="333333"/>
          <w:sz w:val="28"/>
          <w:szCs w:val="28"/>
          <w:lang w:eastAsia="ru-RU"/>
        </w:rPr>
        <w:drawing>
          <wp:inline distT="0" distB="0" distL="0" distR="0">
            <wp:extent cx="1428750" cy="142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6" r="-25" b="-26"/>
                    <a:stretch>
                      <a:fillRect/>
                    </a:stretch>
                  </pic:blipFill>
                  <pic:spPr bwMode="auto">
                    <a:xfrm>
                      <a:off x="0" y="0"/>
                      <a:ext cx="1428750" cy="1428115"/>
                    </a:xfrm>
                    <a:prstGeom prst="rect">
                      <a:avLst/>
                    </a:prstGeom>
                  </pic:spPr>
                </pic:pic>
              </a:graphicData>
            </a:graphic>
          </wp:inline>
        </w:drawing>
      </w:r>
      <w:r>
        <w:rPr>
          <w:rFonts w:cs="Times New Roman" w:ascii="Times New Roman" w:hAnsi="Times New Roman"/>
          <w:color w:val="333333"/>
          <w:sz w:val="28"/>
          <w:szCs w:val="28"/>
          <w:lang w:eastAsia="ru-RU"/>
        </w:rPr>
        <w:drawing>
          <wp:inline distT="0" distB="0" distL="0" distR="0">
            <wp:extent cx="14287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2" r="-25" b="-22"/>
                    <a:stretch>
                      <a:fillRect/>
                    </a:stretch>
                  </pic:blipFill>
                  <pic:spPr bwMode="auto">
                    <a:xfrm>
                      <a:off x="0" y="0"/>
                      <a:ext cx="1428750" cy="1619250"/>
                    </a:xfrm>
                    <a:prstGeom prst="rect">
                      <a:avLst/>
                    </a:prstGeom>
                  </pic:spPr>
                </pic:pic>
              </a:graphicData>
            </a:graphic>
          </wp:inline>
        </w:drawing>
      </w:r>
      <w:r>
        <w:rPr>
          <w:rFonts w:cs="Times New Roman" w:ascii="Times New Roman" w:hAnsi="Times New Roman"/>
          <w:color w:val="333333"/>
          <w:sz w:val="28"/>
          <w:szCs w:val="28"/>
          <w:lang w:eastAsia="ru-RU"/>
        </w:rPr>
        <w:drawing>
          <wp:inline distT="0" distB="0" distL="0" distR="0">
            <wp:extent cx="142621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426210" cy="1426210"/>
                    </a:xfrm>
                    <a:prstGeom prst="rect">
                      <a:avLst/>
                    </a:prstGeom>
                  </pic:spPr>
                </pic:pic>
              </a:graphicData>
            </a:graphic>
          </wp:inline>
        </w:drawing>
      </w:r>
      <w:r>
        <w:rPr>
          <w:rFonts w:cs="Times New Roman" w:ascii="Times New Roman" w:hAnsi="Times New Roman"/>
          <w:color w:val="333333"/>
          <w:sz w:val="28"/>
          <w:szCs w:val="28"/>
          <w:lang w:eastAsia="ru-RU"/>
        </w:rPr>
        <w:drawing>
          <wp:inline distT="0" distB="0" distL="0" distR="0">
            <wp:extent cx="142875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428750"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случае применения аналоговой технологии стоимость ошибки, если она своевременно обнаружена на пленке, не столь высока, как в случае применения цифровой технологии, когда изображение сразу записывается на масочный слой, покрывающий фотополимерную пластину. Необходимо отметить, что не всякая ошибка может быть обнаружена на пленке (аналоговой или цифровой). Например, возникновение муаров, которые являются следствием наложения нескольких растровых структур и проявляются только на оттис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таких задач растрированная цветопроба просто незаменима и позволит существенно облегчить операции контроля. Попытаемся оценить ее полезность для производителей упаковки и этикетки. Рассмотрим табл. 1.</w:t>
      </w:r>
    </w:p>
    <w:p>
      <w:pPr>
        <w:pStyle w:val="Normal"/>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drawing>
          <wp:inline distT="0" distB="0" distL="0" distR="0">
            <wp:extent cx="4871720" cy="2727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71720" cy="2727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сть критериев оценки выбраны по следующим соображениям: 1-3 - взяты непосредственно из аспектов, доказывающих актуальность применения; 4 - в этом случае проведение эффективного контроля возможно только с использованием цифровой растрированной цветопробы; 5 - создает предпосылку для использования любой цветопробы; 6 - этот критерий включен из соображений экономическ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Предполагается, что цветопроба позволит экономить средства по следующим причинам:</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ое обнаружение ошибок из разряда тех, которые могут быть идентифицированы только на растрированной цветопробе;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азчику на одобрение подается цветопроба и все вопросы, связанные с доводкой дизайна, уточняются на стадии допечатной подготовки. Проще говоря, отпадает необходимость приглашать заказчика на приладку для проведения согласования конечного результат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чатник имеет перед глазами прообраз тиражного оттиска и, руководствуясь им, а не общими замечаниями по цветности и характеру дизайна - каким он должен быть, осуществляет оперативную приладку и выход на тираж в кратчайшие сро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й приведены семь основных и три перспективных сегмента рынка упаковки и отмечены свойственные им характерные особенности, создающие предпосылки к применению растрированной цифровой цветопробы. Как видно из таблицы, почти во всех секторах наблюдается равная степень потенциальной потребности. Исключение составляет сектор колбасной оболочки, где по понятным причинам она пока ниже, однако если посмотреть динамику развития в этом сегменте рынка, то можно предположить, что вскоре ситуация изменится в сторону роста заинтересова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ы определили, что цифровая растрированная цветопроба нужна и востребована на современном рынке упаковки, запечатываемой флексографским способом. Однако это лишь одна сторона медали, и теперь настало время перейти к рассмотрению принципов построения и реальных возможностей современной цифровой цветопроб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нципы построения растрированной цифровой цветопроб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получения цветопробы, которая воссоздает именно тот растр, что будет на тиражном оттиске (не имитирует, а именно воссоздает!), да еще и точно передает цвет будущего тиражного оттиска, необходимо, чтобы система обладала следующими функциям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грамму, управляющую работой принтера, должен попадать (в виде битовых карт или каким-либо другим образом) именно тот растр, который пойдет на ФНА или СtР;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должна производить адаптацию размера и цвета растровых точек с тем, чтобы не только воспроизвести их на принтере, но и чтобы их цвет был таким же, как на будущем тиражном оттис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условие может быть выполнено либо при непосредственном управлении принтером из существующей системы WorkFlow, либо сохранением битовых карт отрастрированного файла (обычно это форматы TIFF Bitmap, PCX и др., упакованные различными методами) с их последующей обработкой и выводе на принтер с помощью программ третьего производителя. Дополнительным преимуществом системы, построенной таким способом, будет использование ROOM-технологии (Rip once output many, однократное растрирование и многократный вывод).</w:t>
      </w:r>
    </w:p>
    <w:p>
      <w:pPr>
        <w:pStyle w:val="Normal"/>
        <w:spacing w:lineRule="auto" w:line="360" w:before="0" w:after="0"/>
        <w:ind w:left="709" w:hanging="0"/>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eastAsia="ru-RU"/>
        </w:rPr>
        <w:t>Рис. 2. Принципиальная схема работы цветопробной системы, построенной на основе растрового процессора Best ScreenProof</w:t>
      </w:r>
    </w:p>
    <w:p>
      <w:pPr>
        <w:pStyle w:val="Normal"/>
        <w:spacing w:lineRule="auto" w:line="360" w:before="0" w:after="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Normal"/>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drawing>
          <wp:inline distT="0" distB="0" distL="0" distR="0">
            <wp:extent cx="5239385"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239385" cy="2687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условие каким-либо образом должно задействовать механизм пересчета цвета, желательно основанное на ICC-профилях или ICC-DeviceLink ввиду открытости формата и широкого распространения средств их пол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еал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ровый процессор, удовлетворяющий этим условиям и позволяющий обрабатывать битовые карты с последующим выводом их на струйном принтере, одной из первых представила компания Best, известная своими растровыми процессорами Best ColorProof. Новый процессор получил название ScreenProof.</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 как подобные растровые процессоры пока редки, мы будем рассматривать принципы работы цифровой цветопробной системы с передачей растра и методику получения цветопроб на примере растрового процессора Best ScreenProof. </w:t>
      </w:r>
      <w:r>
        <w:br w:type="page"/>
      </w:r>
    </w:p>
    <w:p>
      <w:pPr>
        <w:pStyle w:val="Normal"/>
        <w:autoSpaceDE w:val="false"/>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4. Особенности устройств бесконтактной печати. Области их применения</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8"/>
        <w:spacing w:lineRule="auto" w:line="360" w:before="0" w:after="0"/>
        <w:ind w:firstLine="709"/>
        <w:jc w:val="both"/>
        <w:rPr/>
      </w:pPr>
      <w:r>
        <w:rPr>
          <w:sz w:val="28"/>
          <w:szCs w:val="28"/>
        </w:rPr>
        <w:t xml:space="preserve">Система </w:t>
      </w:r>
      <w:r>
        <w:rPr>
          <w:rStyle w:val="StrongEmphasis"/>
          <w:sz w:val="28"/>
          <w:szCs w:val="28"/>
        </w:rPr>
        <w:t>Sprint</w:t>
      </w:r>
      <w:r>
        <w:rPr>
          <w:sz w:val="28"/>
          <w:szCs w:val="28"/>
        </w:rPr>
        <w:t xml:space="preserve"> от компании </w:t>
      </w:r>
      <w:r>
        <w:rPr>
          <w:rStyle w:val="StrongEmphasis"/>
          <w:sz w:val="28"/>
          <w:szCs w:val="28"/>
        </w:rPr>
        <w:t>Arrayjet Ltd</w:t>
      </w:r>
      <w:r>
        <w:rPr>
          <w:sz w:val="28"/>
          <w:szCs w:val="28"/>
        </w:rPr>
        <w:t xml:space="preserve"> (Великобритания) используется для бесконтактной печати биочипов высокой плотности на основе пьезоэффекта и предназначена специально для нанесения на слайды биологических субстратов пиколитровых объемов с целью проведения исследований и серийных анализов в области функциональной протеомики и геномик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КЛЮЧЕВЫЕ ОСОБЕННОСТИ</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Роботизированная управляемая с ПК система </w:t>
      </w:r>
      <w:r>
        <w:rPr>
          <w:rStyle w:val="StrongEmphasis"/>
          <w:rFonts w:cs="Times New Roman" w:ascii="Times New Roman" w:hAnsi="Times New Roman"/>
          <w:sz w:val="28"/>
          <w:szCs w:val="28"/>
        </w:rPr>
        <w:t>JetSpyder</w:t>
      </w:r>
      <w:r>
        <w:rPr>
          <w:rFonts w:cs="Times New Roman" w:ascii="Times New Roman" w:hAnsi="Times New Roman"/>
          <w:sz w:val="28"/>
          <w:szCs w:val="28"/>
        </w:rPr>
        <w:t xml:space="preserve">: </w:t>
      </w:r>
      <w:r>
        <w:rPr>
          <w:rFonts w:cs="Times New Roman" w:ascii="Times New Roman" w:hAnsi="Times New Roman"/>
          <w:i/>
          <w:iCs/>
          <w:sz w:val="28"/>
          <w:szCs w:val="28"/>
        </w:rPr>
        <w:t>контролирует нанесение субстрата на слайд; размер наносимой точки составляет 90 - 120 мкм в зависимости от субстрата. Объем капли при печати 100 пл.</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Бесконтактное нанесение субстрата: </w:t>
      </w:r>
      <w:r>
        <w:rPr>
          <w:rFonts w:cs="Times New Roman" w:ascii="Times New Roman" w:hAnsi="Times New Roman"/>
          <w:i/>
          <w:iCs/>
          <w:sz w:val="28"/>
          <w:szCs w:val="28"/>
        </w:rPr>
        <w:t>нанесение субстрата происходит на основе пьезоэффекта без нагрева образцов при печати и без соприкосновения диспенсера с поверхностью слайда, что полностью исключает вероятность перекрестных загрязнений и возможность разбрызгивания субстрата. Такая техника нанесения позволяет использовать пористые или непористые слайды, например, мембраны, стеклянные слайды</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Система </w:t>
      </w:r>
      <w:r>
        <w:rPr>
          <w:rStyle w:val="StrongEmphasis"/>
          <w:rFonts w:cs="Times New Roman" w:ascii="Times New Roman" w:hAnsi="Times New Roman"/>
          <w:sz w:val="28"/>
          <w:szCs w:val="28"/>
        </w:rPr>
        <w:t>JetSpyder</w:t>
      </w:r>
      <w:r>
        <w:rPr>
          <w:rFonts w:cs="Times New Roman" w:ascii="Times New Roman" w:hAnsi="Times New Roman"/>
          <w:sz w:val="28"/>
          <w:szCs w:val="28"/>
        </w:rPr>
        <w:t xml:space="preserve">: - </w:t>
      </w:r>
      <w:r>
        <w:rPr>
          <w:rFonts w:cs="Times New Roman" w:ascii="Times New Roman" w:hAnsi="Times New Roman"/>
          <w:i/>
          <w:iCs/>
          <w:sz w:val="28"/>
          <w:szCs w:val="28"/>
        </w:rPr>
        <w:t xml:space="preserve">уникальное печатающее устройство системы </w:t>
      </w:r>
      <w:r>
        <w:rPr>
          <w:rStyle w:val="StrongEmphasis"/>
          <w:rFonts w:cs="Times New Roman" w:ascii="Times New Roman" w:hAnsi="Times New Roman"/>
          <w:i/>
          <w:iCs/>
          <w:sz w:val="28"/>
          <w:szCs w:val="28"/>
        </w:rPr>
        <w:t>Sprint</w:t>
      </w:r>
      <w:r>
        <w:rPr>
          <w:rFonts w:cs="Times New Roman" w:ascii="Times New Roman" w:hAnsi="Times New Roman"/>
          <w:i/>
          <w:iCs/>
          <w:sz w:val="28"/>
          <w:szCs w:val="28"/>
        </w:rPr>
        <w:t>, одновременно забирает 12 образцов из планшеты для ультрабыстрого нанесения массивов высокой плотности</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Система промывки в </w:t>
      </w:r>
      <w:r>
        <w:rPr>
          <w:rStyle w:val="StrongEmphasis"/>
          <w:rFonts w:cs="Times New Roman" w:ascii="Times New Roman" w:hAnsi="Times New Roman"/>
          <w:sz w:val="28"/>
          <w:szCs w:val="28"/>
        </w:rPr>
        <w:t>JetSpyder</w:t>
      </w:r>
      <w:r>
        <w:rPr>
          <w:rFonts w:cs="Times New Roman" w:ascii="Times New Roman" w:hAnsi="Times New Roman"/>
          <w:sz w:val="28"/>
          <w:szCs w:val="28"/>
        </w:rPr>
        <w:t>:</w:t>
      </w:r>
      <w:r>
        <w:rPr>
          <w:rFonts w:cs="Times New Roman" w:ascii="Times New Roman" w:hAnsi="Times New Roman"/>
          <w:i/>
          <w:iCs/>
          <w:sz w:val="28"/>
          <w:szCs w:val="28"/>
        </w:rPr>
        <w:t xml:space="preserve"> промывочное устройство под вакуумом для внешней и внутренней части печатающего устройства позволяет полностью избежать перекрестных контаминаций</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Создание массивов высокой плотности по типу гексагональной решеток: </w:t>
      </w:r>
      <w:r>
        <w:rPr>
          <w:rFonts w:cs="Times New Roman" w:ascii="Times New Roman" w:hAnsi="Times New Roman"/>
          <w:i/>
          <w:iCs/>
          <w:sz w:val="28"/>
          <w:szCs w:val="28"/>
        </w:rPr>
        <w:t>плотность нанесения образцов 44000 точек на стандартный слайд</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Исключительная точность и высокая воспроизводимость результатов: </w:t>
      </w:r>
      <w:r>
        <w:rPr>
          <w:rFonts w:cs="Times New Roman" w:ascii="Times New Roman" w:hAnsi="Times New Roman"/>
          <w:i/>
          <w:iCs/>
          <w:sz w:val="28"/>
          <w:szCs w:val="28"/>
        </w:rPr>
        <w:t>CV &lt; 2.0 %</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Конфигурация рабочего стола: </w:t>
      </w:r>
      <w:r>
        <w:rPr>
          <w:rFonts w:cs="Times New Roman" w:ascii="Times New Roman" w:hAnsi="Times New Roman"/>
          <w:i/>
          <w:iCs/>
          <w:sz w:val="28"/>
          <w:szCs w:val="28"/>
        </w:rPr>
        <w:t>рабочая платформа позволяет компактно располагать 2 стандартные планшеты с образцами и 20 слайдов для печати</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Использование любого типа стандартных планшет: </w:t>
      </w:r>
      <w:r>
        <w:rPr>
          <w:rFonts w:cs="Times New Roman" w:ascii="Times New Roman" w:hAnsi="Times New Roman"/>
          <w:i/>
          <w:iCs/>
          <w:sz w:val="28"/>
          <w:szCs w:val="28"/>
        </w:rPr>
        <w:t>96, 384 и 1536-луночные планшеты</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Контроль параметров протокола: </w:t>
      </w:r>
      <w:r>
        <w:rPr>
          <w:rFonts w:cs="Times New Roman" w:ascii="Times New Roman" w:hAnsi="Times New Roman"/>
          <w:i/>
          <w:iCs/>
          <w:sz w:val="28"/>
          <w:szCs w:val="28"/>
        </w:rPr>
        <w:t>встроенные датчики детектируют все отклонения от заданных параметров и извещают оператора о причинах неисправностей и возможных путях их исправления</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рограммное обеспечение, сочетаемое с системой </w:t>
      </w:r>
      <w:r>
        <w:rPr>
          <w:rStyle w:val="StrongEmphasis"/>
          <w:rFonts w:cs="Times New Roman" w:ascii="Times New Roman" w:hAnsi="Times New Roman"/>
          <w:sz w:val="28"/>
          <w:szCs w:val="28"/>
        </w:rPr>
        <w:t>Microarray Lab</w:t>
      </w:r>
      <w:r>
        <w:rPr>
          <w:rFonts w:cs="Times New Roman" w:ascii="Times New Roman" w:hAnsi="Times New Roman"/>
          <w:sz w:val="28"/>
          <w:szCs w:val="28"/>
        </w:rPr>
        <w:t xml:space="preserve">: </w:t>
      </w:r>
      <w:r>
        <w:rPr>
          <w:rFonts w:cs="Times New Roman" w:ascii="Times New Roman" w:hAnsi="Times New Roman"/>
          <w:i/>
          <w:iCs/>
          <w:sz w:val="28"/>
          <w:szCs w:val="28"/>
        </w:rPr>
        <w:t xml:space="preserve">система работает c файлами формата .GAL, принятыми в единой системе </w:t>
      </w:r>
      <w:r>
        <w:rPr>
          <w:rStyle w:val="StrongEmphasis"/>
          <w:rFonts w:cs="Times New Roman" w:ascii="Times New Roman" w:hAnsi="Times New Roman"/>
          <w:i/>
          <w:iCs/>
          <w:sz w:val="28"/>
          <w:szCs w:val="28"/>
        </w:rPr>
        <w:t>Microarray Lab</w:t>
      </w:r>
      <w:r>
        <w:rPr>
          <w:rFonts w:cs="Times New Roman" w:ascii="Times New Roman" w:hAnsi="Times New Roman"/>
          <w:i/>
          <w:iCs/>
          <w:sz w:val="28"/>
          <w:szCs w:val="28"/>
        </w:rPr>
        <w:t xml:space="preserve"> (www.microarraylab.com). Программное обеспечение, функционирующее в среде </w:t>
      </w:r>
      <w:r>
        <w:rPr>
          <w:rStyle w:val="StrongEmphasis"/>
          <w:rFonts w:cs="Times New Roman" w:ascii="Times New Roman" w:hAnsi="Times New Roman"/>
          <w:i/>
          <w:iCs/>
          <w:sz w:val="28"/>
          <w:szCs w:val="28"/>
        </w:rPr>
        <w:t>Windows ХР</w:t>
      </w:r>
      <w:r>
        <w:rPr>
          <w:rFonts w:cs="Times New Roman" w:ascii="Times New Roman" w:hAnsi="Times New Roman"/>
          <w:i/>
          <w:iCs/>
          <w:sz w:val="28"/>
          <w:szCs w:val="28"/>
        </w:rPr>
        <w:t xml:space="preserve">, дает возможность экспортировать файлы в формат </w:t>
      </w:r>
      <w:r>
        <w:rPr>
          <w:rStyle w:val="StrongEmphasis"/>
          <w:rFonts w:cs="Times New Roman" w:ascii="Times New Roman" w:hAnsi="Times New Roman"/>
          <w:i/>
          <w:iCs/>
          <w:sz w:val="28"/>
          <w:szCs w:val="28"/>
        </w:rPr>
        <w:t>Excel</w:t>
      </w:r>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709" w:hanging="0"/>
        <w:jc w:val="both"/>
        <w:rPr>
          <w:rStyle w:val="Red1"/>
          <w:rFonts w:ascii="Times New Roman" w:hAnsi="Times New Roman" w:cs="Times New Roman"/>
          <w:color w:val="000000"/>
          <w:lang w:val="en-US"/>
        </w:rPr>
      </w:pPr>
      <w:r>
        <w:rPr>
          <w:rFonts w:cs="Times New Roman" w:ascii="Times New Roman" w:hAnsi="Times New Roman"/>
        </w:rPr>
        <w:t xml:space="preserve">ДОПОЛНИТЕЛЬНОЕ ОБОРУДОВАНИЕ ДЛЯ СИСТЕМЫ </w:t>
      </w:r>
      <w:r>
        <w:rPr>
          <w:rStyle w:val="Red1"/>
          <w:rFonts w:cs="Times New Roman" w:ascii="Times New Roman" w:hAnsi="Times New Roman"/>
          <w:color w:val="000000"/>
        </w:rPr>
        <w:t>SPRINT (ARRAYJET)</w:t>
      </w:r>
    </w:p>
    <w:p>
      <w:pPr>
        <w:pStyle w:val="Normal"/>
        <w:rPr>
          <w:rStyle w:val="Red1"/>
          <w:rFonts w:ascii="Times New Roman" w:hAnsi="Times New Roman" w:cs="Times New Roman"/>
          <w:color w:val="000000"/>
          <w:lang w:val="en-US"/>
        </w:rPr>
      </w:pPr>
      <w:r>
        <w:rPr/>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уль для контроля температуры и влажност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уль охлаждения </w:t>
      </w:r>
    </w:p>
    <w:p>
      <w:pPr>
        <w:pStyle w:val="Style18"/>
        <w:spacing w:lineRule="auto" w:line="360" w:before="0" w:after="0"/>
        <w:ind w:firstLine="709"/>
        <w:jc w:val="both"/>
        <w:rPr/>
      </w:pPr>
      <w:r>
        <w:rPr>
          <w:sz w:val="28"/>
          <w:szCs w:val="28"/>
        </w:rPr>
        <w:t xml:space="preserve">Для массового производства биочипов высокой плотности компания Arrayjet Ltd представляет также системы бесконтактной печати </w:t>
      </w:r>
      <w:r>
        <w:rPr>
          <w:rStyle w:val="StrongEmphasis"/>
          <w:sz w:val="28"/>
          <w:szCs w:val="28"/>
        </w:rPr>
        <w:t>Marathon</w:t>
      </w:r>
      <w:r>
        <w:rPr>
          <w:sz w:val="28"/>
          <w:szCs w:val="28"/>
        </w:rPr>
        <w:t xml:space="preserve"> и </w:t>
      </w:r>
      <w:r>
        <w:rPr>
          <w:rStyle w:val="StrongEmphasis"/>
          <w:sz w:val="28"/>
          <w:szCs w:val="28"/>
        </w:rPr>
        <w:t>Super-Marathon</w:t>
      </w:r>
      <w:r>
        <w:rPr>
          <w:sz w:val="28"/>
          <w:szCs w:val="28"/>
        </w:rPr>
        <w:t>:</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На рабочей платформе системы </w:t>
      </w:r>
      <w:r>
        <w:rPr>
          <w:rStyle w:val="StrongEmphasis"/>
          <w:rFonts w:cs="Times New Roman" w:ascii="Times New Roman" w:hAnsi="Times New Roman"/>
          <w:sz w:val="28"/>
          <w:szCs w:val="28"/>
        </w:rPr>
        <w:t>Marathon</w:t>
      </w:r>
      <w:r>
        <w:rPr>
          <w:rFonts w:cs="Times New Roman" w:ascii="Times New Roman" w:hAnsi="Times New Roman"/>
          <w:sz w:val="28"/>
          <w:szCs w:val="28"/>
        </w:rPr>
        <w:t xml:space="preserve"> располагается 6 стандартных планшет с образцами и 100 слайдов для печати,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на рабочей платформе системы </w:t>
      </w:r>
      <w:r>
        <w:rPr>
          <w:rStyle w:val="StrongEmphasis"/>
          <w:rFonts w:cs="Times New Roman" w:ascii="Times New Roman" w:hAnsi="Times New Roman"/>
          <w:sz w:val="28"/>
          <w:szCs w:val="28"/>
        </w:rPr>
        <w:t>Super-Marathon</w:t>
      </w:r>
      <w:r>
        <w:rPr>
          <w:rFonts w:cs="Times New Roman" w:ascii="Times New Roman" w:hAnsi="Times New Roman"/>
          <w:sz w:val="28"/>
          <w:szCs w:val="28"/>
        </w:rPr>
        <w:t xml:space="preserve"> располагается 48 стандартных планшет с образцами и устройство для хранения 1000 слайдов для печати.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Систему Marathon можно в дальнейшем модернизировать в систему </w:t>
      </w:r>
      <w:r>
        <w:rPr>
          <w:rStyle w:val="StrongEmphasis"/>
          <w:rFonts w:cs="Times New Roman" w:ascii="Times New Roman" w:hAnsi="Times New Roman"/>
          <w:sz w:val="28"/>
          <w:szCs w:val="28"/>
        </w:rPr>
        <w:t>Super-Marathon</w:t>
      </w:r>
      <w:r>
        <w:rPr>
          <w:rFonts w:cs="Times New Roman" w:ascii="Times New Roman" w:hAnsi="Times New Roman"/>
          <w:sz w:val="28"/>
          <w:szCs w:val="28"/>
        </w:rPr>
        <w:t xml:space="preserve">. </w:t>
      </w:r>
      <w:r>
        <w:br w:type="page"/>
      </w:r>
    </w:p>
    <w:p>
      <w:pPr>
        <w:pStyle w:val="Normal"/>
        <w:autoSpaceDE w:val="false"/>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5. Изготовление изданий, скомплектованных вкладкой и подбор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начала рассмотрим брошюровочные и переплетные процессы. Выделим критерии, по которым оценивается их качеств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ура, цветность, композиция всех составных элементов, наличие вспомогательных элементов в издани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бство пользования, раскрываемость, прочность и долговечность материалов;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еханических повреждений элементов издания, затеков клея между страницами, смятия листов, деформации конструкци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ая точность и четкость тиснения и печати на переплетных крышках, равномерность закраски обрезов;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спрессованности, стойкость корешка к сдвигу, точность формы корешка и отгибки его краев, точность штриховк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чность, прочность и долговечность сбо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этот перечень не является универсальным. Оценка по каждой позиции зависит от того, к какой группе относится продукция (учебной или детской литературе, справочникам, литературно-художественным произведениям и т. д.). Влияет и тип издания: обычное, улучшенное, подаро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7280" cy="318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907280" cy="3189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28995" cy="4545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928995" cy="4545330"/>
                    </a:xfrm>
                    <a:prstGeom prst="rect">
                      <a:avLst/>
                    </a:prstGeom>
                  </pic:spPr>
                </pic:pic>
              </a:graphicData>
            </a:graphic>
          </wp:inline>
        </w:drawing>
      </w:r>
      <w:r>
        <w:br w:type="page"/>
      </w:r>
    </w:p>
    <w:p>
      <w:pPr>
        <w:pStyle w:val="Normal"/>
        <w:spacing w:lineRule="auto" w:line="36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638550" cy="270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38550" cy="2705100"/>
                    </a:xfrm>
                    <a:prstGeom prst="rect">
                      <a:avLst/>
                    </a:prstGeom>
                  </pic:spPr>
                </pic:pic>
              </a:graphicData>
            </a:graphic>
          </wp:inline>
        </w:drawing>
      </w:r>
      <w:r>
        <w:br w:type="page"/>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ерчук Ю. Художественная структура книги. — М.: Книга, 2006. — 208 с.: ил.</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обкин С. Ф. Редактору и автору об оформлении книги. — М.: Книга, 2006. — 208 с.: ил.</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озлова М. М. Редакторская подготовка литературно-художественных изданий: учебное пособие для студентов специальности “Издательское дело и редактирование”. — Ульяновск: УлГТУ, 2006. — 52 с.</w:t>
      </w:r>
    </w:p>
    <w:p>
      <w:pPr>
        <w:pStyle w:val="TextBody"/>
        <w:numPr>
          <w:ilvl w:val="1"/>
          <w:numId w:val="5"/>
        </w:numPr>
        <w:spacing w:lineRule="auto" w:line="360"/>
        <w:ind w:left="1418" w:hanging="709"/>
        <w:rPr>
          <w:rFonts w:ascii="Times New Roman" w:hAnsi="Times New Roman" w:cs="Times New Roman"/>
          <w:color w:val="000000"/>
        </w:rPr>
      </w:pPr>
      <w:r>
        <w:rPr>
          <w:rFonts w:cs="Times New Roman" w:ascii="Times New Roman" w:hAnsi="Times New Roman"/>
          <w:color w:val="000000"/>
        </w:rPr>
        <w:t>Лавров Н. П. Издания художественной, детской, литературы по искусству, филологии: учебник. — М., 2005. — 264 с.</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Редактирование отдельных видов литературы: Учебник / под ред. Н. М.Сикорского. — М.: Книга, 2007. — 396 с.</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Рукопись — художественный редактор — книга: сборник. — М.: Книга, 1985. — 296 с.: ил.</w:t>
      </w:r>
    </w:p>
    <w:p>
      <w:pPr>
        <w:pStyle w:val="TextBodyIndent"/>
        <w:numPr>
          <w:ilvl w:val="1"/>
          <w:numId w:val="5"/>
        </w:numPr>
        <w:ind w:left="1418" w:hanging="709"/>
        <w:rPr>
          <w:sz w:val="28"/>
          <w:szCs w:val="28"/>
        </w:rPr>
      </w:pPr>
      <w:r>
        <w:rPr>
          <w:sz w:val="28"/>
          <w:szCs w:val="28"/>
        </w:rPr>
        <w:t>Свешникова И. К. Технология редакционно-издательского дела: учебное пособие. — М.: Изд-во МГАП «Мир книги», 2005. — 116 с.</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Тяпкин Б. Г. Работа редактора над книжными иллюстрациями. — М.: Книга, 2008. — 148 с.: ил.</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Художественное конструирование и оформление книги / Е. Б. Адамов, В. Я. Быкова, И. Ф. Бельчиков и др. — М.: Книга, 2006. — 248 с.: ил.</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Энциклопедия книжного дела / Ю. Ф. Майсурадзе, А. Э. Мильчин, Э. П. Гаврилов и др. — М.: Юристъ, 20-8. — 536 с.</w:t>
      </w:r>
    </w:p>
    <w:p>
      <w:pPr>
        <w:pStyle w:val="Normal"/>
        <w:numPr>
          <w:ilvl w:val="1"/>
          <w:numId w:val="5"/>
        </w:numP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Редакторская подготовка изданий: учебник / С. Г. Антонова, В. И. Васильева, И. А. Жаров, О. В. Коланькова, Б. В. Ленский, Н. З. Рябинина, В.И. Соловьев; под ред. С. Г. Антоновой. — М.: МГУП, 2006. — 46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силев А.П. От содержания к форме. Основные понятия и термины газетного оформления. – М., 2005. – 254 с.</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пов В.В. Общий курс полиграфии. – М., 2006. – 290 с.</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4">
    <w:p>
      <w:pPr>
        <w:pStyle w:val="Normal"/>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пов В.В. Общий курс полиграфии. – М., 2006. – 290 с.</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кин С.И. Оформление газеты и журнала: от элемента к системе. – М., 2004. – 402 с.</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лкин С.И. Оформление газеты и журнала: от элемента к системе. – М., 2004. – 402 с.</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Normal"/>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ркер Р. Как сделать красиво на бумаге. – СПб, 2008. – 211 с.</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55" w:hanging="9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00000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cs="Times New Roman"/>
      <w:color w:val="AA0000"/>
      <w:u w:val="single"/>
    </w:rPr>
  </w:style>
  <w:style w:type="character" w:styleId="StrongEmphasis">
    <w:name w:val="Strong"/>
    <w:qFormat/>
    <w:rPr>
      <w:rFonts w:cs="Times New Roman"/>
      <w:b/>
      <w:bCs/>
    </w:rPr>
  </w:style>
  <w:style w:type="character" w:styleId="Red1">
    <w:name w:val="red1"/>
    <w:qFormat/>
    <w:rPr>
      <w:rFonts w:cs="Times New Roman"/>
      <w:color w:val="D52D00"/>
    </w:rPr>
  </w:style>
  <w:style w:type="character" w:styleId="Style14">
    <w:name w:val="Основной текст Знак"/>
    <w:qFormat/>
    <w:rPr>
      <w:rFonts w:ascii="Calibri" w:hAnsi="Calibri" w:cs="Calibri"/>
      <w:sz w:val="22"/>
      <w:szCs w:val="22"/>
    </w:rPr>
  </w:style>
  <w:style w:type="character" w:styleId="Style15">
    <w:name w:val="Основной текст с отступом Знак"/>
    <w:qFormat/>
    <w:rPr>
      <w:rFonts w:ascii="Calibri" w:hAnsi="Calibri" w:cs="Calibri"/>
      <w:sz w:val="22"/>
      <w:szCs w:val="22"/>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850"/>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autoSpaceDE w:val="false"/>
      <w:spacing w:lineRule="auto" w:line="360" w:before="0" w:after="0"/>
      <w:ind w:firstLine="709"/>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0:00Z</dcterms:created>
  <dc:creator>Admin</dc:creator>
  <dc:description/>
  <cp:keywords/>
  <dc:language>en-US</dc:language>
  <cp:lastModifiedBy>Mage</cp:lastModifiedBy>
  <dcterms:modified xsi:type="dcterms:W3CDTF">2011-10-08T23:20:00Z</dcterms:modified>
  <cp:revision>2</cp:revision>
  <dc:subject/>
  <dc:title/>
</cp:coreProperties>
</file>