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32"/>
          <w:lang w:val="ru-RU"/>
        </w:rPr>
      </w:pPr>
      <w:r>
        <w:rPr>
          <w:rFonts w:cs="Times New Roman" w:ascii="Times New Roman" w:hAnsi="Times New Roman"/>
          <w:b/>
          <w:color w:val="000000"/>
          <w:sz w:val="28"/>
          <w:szCs w:val="32"/>
        </w:rPr>
        <w:t>Аналіз результатів соціологічного дослідження</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Освіта в житті молоді»</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t>Результати дослідження</w:t>
      </w:r>
    </w:p>
    <w:tbl>
      <w:tblPr>
        <w:tblW w:w="7868" w:type="dxa"/>
        <w:jc w:val="center"/>
        <w:tblInd w:w="0" w:type="dxa"/>
        <w:tblLayout w:type="fixed"/>
        <w:tblCellMar>
          <w:top w:w="0" w:type="dxa"/>
          <w:left w:w="108" w:type="dxa"/>
          <w:bottom w:w="0" w:type="dxa"/>
          <w:right w:w="108" w:type="dxa"/>
        </w:tblCellMar>
      </w:tblPr>
      <w:tblGrid>
        <w:gridCol w:w="3545"/>
        <w:gridCol w:w="4323"/>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етод дослідження</w:t>
            </w:r>
          </w:p>
        </w:tc>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Анкетне опитування цільової групи (студентів)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ибірка</w:t>
            </w:r>
          </w:p>
        </w:tc>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 респондентів віком 17-18 років;</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 жінок (65 %);</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 чоловіків (35 %)</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ціальний статус респондентів – студенти 1 курсу історико-соціологічного факультету РДГУ</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Дата опитування</w:t>
            </w:r>
          </w:p>
        </w:tc>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вітень 2009 р.</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ісце опитування</w:t>
            </w:r>
          </w:p>
        </w:tc>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Рівне</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ротка характеристика інструменту дослідження</w:t>
            </w:r>
          </w:p>
        </w:tc>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bookmarkStart w:id="0" w:name="OLE_LINK2"/>
            <w:bookmarkStart w:id="1" w:name="OLE_LINK1"/>
            <w:r>
              <w:rPr>
                <w:rFonts w:cs="Times New Roman" w:ascii="Times New Roman" w:hAnsi="Times New Roman"/>
                <w:color w:val="000000"/>
                <w:sz w:val="20"/>
                <w:szCs w:val="28"/>
              </w:rPr>
              <w:t>Анкета складає основних 24 питання і питання щодо віку, статі та місця навчання респондентів.</w:t>
            </w:r>
            <w:bookmarkEnd w:id="0"/>
            <w:bookmarkEnd w:id="1"/>
          </w:p>
        </w:tc>
      </w:tr>
    </w:tbl>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План</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Contents2"/>
        <w:tabs>
          <w:tab w:val="clear" w:pos="708"/>
          <w:tab w:val="right" w:pos="9061" w:leader="dot"/>
        </w:tabs>
        <w:suppressAutoHyphens w:val="true"/>
        <w:spacing w:lineRule="auto" w:line="360" w:before="0" w:after="0"/>
        <w:ind w:left="0" w:hanging="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ступ</w:t>
      </w:r>
    </w:p>
    <w:p>
      <w:pPr>
        <w:pStyle w:val="Contents2"/>
        <w:tabs>
          <w:tab w:val="clear" w:pos="708"/>
          <w:tab w:val="right" w:pos="9061" w:leader="dot"/>
        </w:tabs>
        <w:suppressAutoHyphens w:val="true"/>
        <w:spacing w:lineRule="auto" w:line="360" w:before="0" w:after="0"/>
        <w:ind w:left="0" w:hanging="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І. Анкета дослідження</w:t>
      </w:r>
    </w:p>
    <w:p>
      <w:pPr>
        <w:pStyle w:val="Contents2"/>
        <w:tabs>
          <w:tab w:val="clear" w:pos="708"/>
          <w:tab w:val="right" w:pos="9061" w:leader="dot"/>
        </w:tabs>
        <w:suppressAutoHyphens w:val="true"/>
        <w:spacing w:lineRule="auto" w:line="360" w:before="0" w:after="0"/>
        <w:ind w:left="0" w:hanging="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ІІ. Основна частина</w:t>
      </w:r>
    </w:p>
    <w:p>
      <w:pPr>
        <w:pStyle w:val="Contents2"/>
        <w:tabs>
          <w:tab w:val="clear" w:pos="708"/>
          <w:tab w:val="right" w:pos="9061" w:leader="dot"/>
        </w:tabs>
        <w:suppressAutoHyphens w:val="true"/>
        <w:spacing w:lineRule="auto" w:line="360" w:before="0" w:after="0"/>
        <w:ind w:left="0" w:hanging="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I</w:t>
      </w:r>
      <w:r>
        <w:rPr>
          <w:rFonts w:cs="Times New Roman" w:ascii="Times New Roman" w:hAnsi="Times New Roman"/>
          <w:color w:val="000000"/>
          <w:sz w:val="28"/>
          <w:szCs w:val="32"/>
          <w:lang w:val="en-US" w:eastAsia="en-US"/>
        </w:rPr>
        <w:t>ІІ</w:t>
      </w:r>
      <w:r>
        <w:rPr>
          <w:rFonts w:cs="Times New Roman" w:ascii="Times New Roman" w:hAnsi="Times New Roman"/>
          <w:color w:val="000000"/>
          <w:sz w:val="28"/>
          <w:szCs w:val="32"/>
          <w:lang w:val="en-US" w:eastAsia="en-US"/>
        </w:rPr>
        <w:t xml:space="preserve">. </w:t>
      </w:r>
      <w:r>
        <w:rPr>
          <w:rFonts w:cs="Times New Roman" w:ascii="Times New Roman" w:hAnsi="Times New Roman"/>
          <w:color w:val="000000"/>
          <w:sz w:val="28"/>
          <w:szCs w:val="32"/>
          <w:lang w:val="en-US" w:eastAsia="en-US"/>
        </w:rPr>
        <w:t>Підсумкові зведені таблиці</w:t>
      </w:r>
    </w:p>
    <w:p>
      <w:pPr>
        <w:pStyle w:val="Contents2"/>
        <w:tabs>
          <w:tab w:val="clear" w:pos="708"/>
          <w:tab w:val="right" w:pos="9061" w:leader="dot"/>
        </w:tabs>
        <w:suppressAutoHyphens w:val="true"/>
        <w:spacing w:lineRule="auto" w:line="360" w:before="0" w:after="0"/>
        <w:ind w:left="0" w:hanging="0"/>
        <w:jc w:val="both"/>
        <w:rPr/>
      </w:pPr>
      <w:r>
        <w:rPr>
          <w:rFonts w:cs="Times New Roman" w:ascii="Times New Roman" w:hAnsi="Times New Roman"/>
          <w:color w:val="000000"/>
          <w:sz w:val="28"/>
        </w:rPr>
        <w:t>І</w:t>
      </w:r>
      <w:r>
        <w:rPr>
          <w:rFonts w:cs="Times New Roman" w:ascii="Times New Roman" w:hAnsi="Times New Roman"/>
          <w:color w:val="000000"/>
          <w:sz w:val="28"/>
          <w:szCs w:val="32"/>
          <w:lang w:val="en-US" w:eastAsia="en-US"/>
        </w:rPr>
        <w:t xml:space="preserve">V. </w:t>
      </w:r>
      <w:r>
        <w:rPr>
          <w:rFonts w:cs="Times New Roman" w:ascii="Times New Roman" w:hAnsi="Times New Roman"/>
          <w:color w:val="000000"/>
          <w:sz w:val="28"/>
          <w:szCs w:val="32"/>
          <w:lang w:val="en-US" w:eastAsia="en-US"/>
        </w:rPr>
        <w:t>Аналіз отриманих результатів</w:t>
      </w:r>
    </w:p>
    <w:p>
      <w:pPr>
        <w:pStyle w:val="Contents2"/>
        <w:tabs>
          <w:tab w:val="clear" w:pos="708"/>
          <w:tab w:val="right" w:pos="9061" w:leader="dot"/>
        </w:tabs>
        <w:suppressAutoHyphens w:val="true"/>
        <w:spacing w:lineRule="auto" w:line="360" w:before="0" w:after="0"/>
        <w:ind w:left="0" w:hanging="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Висновки</w:t>
      </w:r>
    </w:p>
    <w:p>
      <w:pPr>
        <w:pStyle w:val="Normal"/>
        <w:suppressAutoHyphens w:val="true"/>
        <w:spacing w:lineRule="auto" w:line="360" w:before="0" w:after="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lang w:val="en-US"/>
        </w:rPr>
      </w:pPr>
      <w:r>
        <w:rPr>
          <w:rFonts w:cs="Times New Roman" w:ascii="Times New Roman" w:hAnsi="Times New Roman"/>
          <w:b/>
          <w:color w:val="000000"/>
          <w:sz w:val="28"/>
        </w:rPr>
        <w:t>Вступ</w:t>
      </w:r>
    </w:p>
    <w:p>
      <w:pPr>
        <w:pStyle w:val="Normal"/>
        <w:suppressAutoHyphens w:val="true"/>
        <w:spacing w:lineRule="auto" w:line="360" w:before="0" w:after="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TextBody"/>
        <w:numPr>
          <w:ilvl w:val="0"/>
          <w:numId w:val="9"/>
        </w:numPr>
        <w:suppressAutoHyphens w:val="true"/>
        <w:spacing w:lineRule="auto" w:line="360" w:before="0" w:after="0"/>
        <w:ind w:left="0" w:firstLine="709"/>
        <w:jc w:val="both"/>
        <w:rPr>
          <w:bCs/>
          <w:color w:val="000000"/>
          <w:sz w:val="28"/>
          <w:szCs w:val="28"/>
          <w:lang w:val="uk-UA"/>
        </w:rPr>
      </w:pPr>
      <w:r>
        <w:rPr>
          <w:bCs/>
          <w:color w:val="000000"/>
          <w:sz w:val="28"/>
          <w:szCs w:val="28"/>
          <w:lang w:val="uk-UA"/>
        </w:rPr>
        <w:t>Обґрунтування актуальності проблеми дослідження.</w:t>
      </w:r>
    </w:p>
    <w:p>
      <w:pPr>
        <w:pStyle w:val="22"/>
        <w:suppressAutoHyphens w:val="true"/>
        <w:spacing w:lineRule="auto" w:line="360"/>
        <w:ind w:firstLine="709"/>
        <w:jc w:val="both"/>
        <w:rPr>
          <w:color w:val="000000"/>
          <w:sz w:val="28"/>
          <w:szCs w:val="28"/>
          <w:lang w:val="uk-UA"/>
        </w:rPr>
      </w:pPr>
      <w:r>
        <w:rPr>
          <w:color w:val="000000"/>
          <w:sz w:val="28"/>
          <w:szCs w:val="28"/>
          <w:lang w:val="uk-UA"/>
        </w:rPr>
        <w:t>Сучасна система освіти в Україні не чутлива до змін у суспільстві, не здатна швидко перетворюватися адекватно до цих змін. Остання реформа – це спроба застосувати нові форми роботи (12-бальна шкала оцінок, 4-х річна початкова школа, 12-річна середня школа) в межах старої системи. Школа була і залишається інформативною та авторитарно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з принципів реалізації Державної національної програми «освіта» (Україна – ХХ1 століття) є гуманізація освіти, що полягає в утвердженні людини як найвищої цінності, у найповнішому розкритті її здібностей та задоволенні різноманітних освітніх проблем. Згідно цього принципу, на сучасному етапі розвитку освіти повинно поступово відбуватися перехід до особистісно-зорієнтованого навчання та профільної освіти, мета яких – створення максимально сприятливих умов для розвитку і саморозвитку особистості учня, виявлення та активного використання його індивідуальних особливостей у навчальній діяль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ом з тим, треба відмітити, що перехід до нового етапу освіти передбачає, насамперед, відробки концепції усвідомлення інноваційних підходів, методологічних принципів постнеокласичної науки, методики активізації освіти, створення ряду організаційних заходів. Ціллю цього стану стає не навчання, а освіта, формування особистості, «людини культурної», яка володіє необхідною для інформаційної цивілізації духовним потенціалом. Навчання застосовується на освіті, а не навпа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із найважливіших напрямів розвитку освіти в Україні є приєднання стандартів у більшості українських вузів до Болонського процесу. Як наслідок, передбачається різке скорочення аудиторних занять і перехід студентів до активної самостійної роботи. Виникає багато проблем, пов'язаних з непристосованістю традиційних технологій навчання до такого типу навчальних курсів.</w:t>
      </w:r>
    </w:p>
    <w:p>
      <w:pPr>
        <w:pStyle w:val="22"/>
        <w:suppressAutoHyphens w:val="true"/>
        <w:spacing w:lineRule="auto" w:line="360"/>
        <w:ind w:firstLine="709"/>
        <w:jc w:val="both"/>
        <w:rPr>
          <w:color w:val="000000"/>
          <w:sz w:val="28"/>
          <w:szCs w:val="28"/>
          <w:lang w:val="uk-UA"/>
        </w:rPr>
      </w:pPr>
      <w:r>
        <w:rPr>
          <w:color w:val="000000"/>
          <w:sz w:val="28"/>
          <w:szCs w:val="28"/>
          <w:lang w:val="uk-UA"/>
        </w:rPr>
        <w:t>Крім того, сучасна соціально-економічна ситуація в країні і системі освіти така, що традиційні форми отримання освіти і моделі навчання не можуть задовольнити існуючих потреб в освітніх послугах. Аналіз змін, що проходять у системі освіти різних країн світу, дозволяє розглядати систему освіти як таку, у якій відбуваються еволюційні процеси. Ці процеси дозволяють співіснувати у рамках однієї системи освіти різним освітнім технологіям.</w:t>
      </w:r>
    </w:p>
    <w:p>
      <w:pPr>
        <w:pStyle w:val="22"/>
        <w:suppressAutoHyphens w:val="true"/>
        <w:spacing w:lineRule="auto" w:line="360"/>
        <w:ind w:firstLine="709"/>
        <w:jc w:val="both"/>
        <w:rPr>
          <w:color w:val="000000"/>
          <w:sz w:val="28"/>
          <w:szCs w:val="28"/>
          <w:lang w:val="uk-UA"/>
        </w:rPr>
      </w:pPr>
      <w:r>
        <w:rPr>
          <w:color w:val="000000"/>
          <w:sz w:val="28"/>
          <w:szCs w:val="28"/>
          <w:lang w:val="uk-UA"/>
        </w:rPr>
        <w:t>Отже, на сьогодні українська система освіти переживає певні зміни на різних її рівнях. Відкриваються приватні школи, ліцеї, гімназії. Середні школи перейшли від 5-бальної до 12-бальної системи оцінювання. Певні зміни мають місце і в вищих навчальних закладах. В якій мірі сьогоднішній ВНЗ, та система освіти загалом влаштовують сучасних студентів, та в якій мірі вони готові до змін та реформ, ми зможемо визначити за допомогою даного соціологічного дослідження, що проводиться у формі анкетування.</w:t>
      </w:r>
    </w:p>
    <w:p>
      <w:pPr>
        <w:pStyle w:val="Normal"/>
        <w:suppressAutoHyphens w:val="true"/>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2. Мета дослідження</w:t>
      </w:r>
    </w:p>
    <w:p>
      <w:pPr>
        <w:pStyle w:val="22"/>
        <w:suppressAutoHyphens w:val="true"/>
        <w:spacing w:lineRule="auto" w:line="360"/>
        <w:ind w:firstLine="709"/>
        <w:jc w:val="both"/>
        <w:rPr/>
      </w:pPr>
      <w:r>
        <w:rPr>
          <w:color w:val="000000"/>
          <w:sz w:val="28"/>
          <w:szCs w:val="28"/>
          <w:lang w:val="uk-UA"/>
        </w:rPr>
        <w:t>Дослідити значення освіти в житті студентів; дослідити відношення студентів до тієї освіти, яку вони отримують у процесі навчання в РДГУ; дослідити готовність і сприйнятливість студентів до змін.</w:t>
      </w:r>
    </w:p>
    <w:p>
      <w:pPr>
        <w:pStyle w:val="Normal"/>
        <w:suppressAutoHyphens w:val="true"/>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3. Завдання дослідження</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стежити ставлення молодих людей (студентства) до освіти;</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слідити важливість здобуття освіти для студентів 1-го курсу;</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значити готовність студентів до змін, реформ в системі освіти.</w:t>
      </w:r>
    </w:p>
    <w:p>
      <w:pPr>
        <w:pStyle w:val="TextBody"/>
        <w:suppressAutoHyphens w:val="true"/>
        <w:spacing w:lineRule="auto" w:line="360" w:before="0" w:after="0"/>
        <w:ind w:firstLine="709"/>
        <w:jc w:val="both"/>
        <w:rPr/>
      </w:pPr>
      <w:r>
        <w:rPr>
          <w:bCs/>
          <w:color w:val="000000"/>
          <w:sz w:val="28"/>
          <w:szCs w:val="28"/>
          <w:lang w:val="uk-UA"/>
        </w:rPr>
        <w:t>4. Об`єкт та предмет дослідж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Об'єктом</w:t>
      </w:r>
      <w:r>
        <w:rPr>
          <w:rFonts w:cs="Times New Roman" w:ascii="Times New Roman" w:hAnsi="Times New Roman"/>
          <w:color w:val="000000"/>
          <w:sz w:val="28"/>
          <w:szCs w:val="28"/>
          <w:lang w:eastAsia="ru-RU"/>
        </w:rPr>
        <w:t xml:space="preserve"> дослідження є студенти 1-го курсу історико-соціологічного факультету /2009 р./.</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метом дослідження є система освіти в України, іі ефективність, та відношення до неї студентів.</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Гіпотези дослідж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гальне уявлення студентів про якість освіти, яку вони здобувають, повинно бути досить позитивне, хоча навряд чи студенти переконані в тому, що якість навчання зростає, а не погіршується. Тому, ймовірно, реформування системи освіти студенти, які навчаються в даний час на 1-му курсі, не сприймуть у позитивному сенсі, у силу відсутності відповідного досвіду у навчанні в ВНЗ, та відповідного багажу знань про зміни, які повинні відбутися для змінення системи освіти в більш ефективне русл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Інструментарій дослідженн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 даному дослідженні використовується метод анкетування з:</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відкритими питаннями.</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szCs w:val="28"/>
        </w:rPr>
        <w:t>закритими питанн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нкета складається з основних 24 питань і питання щодо віку, статі та місця навчання респондентів.</w:t>
      </w:r>
      <w:r>
        <w:br w:type="page"/>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lang w:val="en-US"/>
        </w:rPr>
      </w:pPr>
      <w:r>
        <w:rPr>
          <w:rFonts w:cs="Times New Roman" w:ascii="Times New Roman" w:hAnsi="Times New Roman"/>
          <w:color w:val="000000"/>
          <w:sz w:val="28"/>
        </w:rPr>
        <w:t>І. Анкета дослідження</w:t>
      </w:r>
    </w:p>
    <w:p>
      <w:pPr>
        <w:pStyle w:val="Normal"/>
        <w:suppressAutoHyphens w:val="true"/>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16"/>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ша стать?</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а) чоловіча б) жіноча</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якої вікової категорії ви відносите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ід 12 до 18 років б) від 18 до 30 років</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ашу думку, в наш час добре розвинута освіта в Україн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 так б) ні в) ваш варіант</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 потрібно здобувати освіту взагал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 так, безперечно б) ні</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ви розумієте слово «освіта»?</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 легко вам далась освіта (чи даєть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 так б) «50» на «50» в) ні</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а роль освіти в житті люди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бажання бути кращ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осто для галочки (всі вчаться і я бу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ажання одержання задоволення (тому що тобі подобає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щоб мати в майбутньому знання (рівень кваліфікації)</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 хотіли б ви якихось нововведень в системі освіти? Якщо, та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яких саме.</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йбутньому потрібні освічені люди (як ви вважає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ак звичайно (це наше майбутнє);</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 в деякій мірі (суспільству потрібні різн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і (адже ми не рухаємось до прогресу)</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 справляється, на вашу думку, зі своїми обов`язками мініст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віти і науки Украї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 так б) ні в) не знаю г) ваш варіант</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 потрібно змінювати теперішнє становище осві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 так, потрібно б) ні, не потрібно (від цього нічого не зміниться)</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е місце у вашому житті посідає осві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 перше (головне) б) друге в) ніяке г) ваш варіант</w:t>
      </w:r>
    </w:p>
    <w:p>
      <w:pPr>
        <w:pStyle w:val="Normal"/>
        <w:numPr>
          <w:ilvl w:val="0"/>
          <w:numId w:val="8"/>
        </w:numPr>
        <w:suppressAutoHyphens w:val="true"/>
        <w:spacing w:lineRule="auto" w:line="360" w:before="0" w:after="0"/>
        <w:ind w:left="0" w:firstLine="709"/>
        <w:jc w:val="both"/>
        <w:rPr/>
      </w:pPr>
      <w:r>
        <w:rPr>
          <w:rFonts w:cs="Times New Roman" w:ascii="Times New Roman" w:hAnsi="Times New Roman"/>
          <w:color w:val="000000"/>
          <w:sz w:val="28"/>
          <w:szCs w:val="28"/>
        </w:rPr>
        <w:t>Як ви вважаєте, чи потрібна для сучасної людини осві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 потрібна б) можна обійтися без неї в) ваш варіант</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у на даний час ви здобуваєте осві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 середню б) вищу в) ваш варіант</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 краще здобувати осві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 в Україні б) за кордоном</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 повинна освіта бути платно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 так б) ні в) ваш варіант</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 подобається вам Болонська система оцінювання (взагалі рівень осві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 так б) ні в) ваш варіант</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 потрібно було вводити 12 років навчання в середніх школ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 так б) не знаю в) ні</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а має бути сучасна школа ХХІ ст.? Ваша відповідь.</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ії оцінювання ВНЗ (___)? Ваша відповідь.</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ого повинно бути більше в ВНЗ?</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 лекцій б) семінарських занять в) порівну</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ашу думку, скільки повинно тривати навчання на здобуття вищої осві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 3 роки б) 5 років в) ваш варіант</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им чином, в даний час зробити освіту кращою? Ваш варіант відповіді.</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 подобається вам кредитно-модульна система оцінювання (у ВН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ак б) не знаю в) ні, не подобається</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 є в Україні шанси підвищити рівень освіти в майбутньо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ак б) ні</w:t>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lang w:val="ru-RU"/>
        </w:rPr>
      </w:pPr>
      <w:r>
        <w:rPr>
          <w:rFonts w:cs="Times New Roman" w:ascii="Times New Roman" w:hAnsi="Times New Roman"/>
          <w:b/>
          <w:color w:val="000000"/>
          <w:sz w:val="28"/>
        </w:rPr>
        <w:t>ІІ. Основна частин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lang w:val="ru-RU" w:eastAsia="en-US"/>
        </w:rPr>
        <w:drawing>
          <wp:inline distT="0" distB="0" distL="0" distR="0">
            <wp:extent cx="5304155" cy="34810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0" r="-7" b="-10"/>
                    <a:stretch>
                      <a:fillRect/>
                    </a:stretch>
                  </pic:blipFill>
                  <pic:spPr bwMode="auto">
                    <a:xfrm>
                      <a:off x="0" y="0"/>
                      <a:ext cx="5304155" cy="34810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бірку даного соціологічного дослідження становили 20 респондентів. З діаграми видно, що більшість</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це жінки (65 %), а чоловіки – 35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ання 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3970020" cy="286512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9180" r="-8" b="-10"/>
                    <a:stretch>
                      <a:fillRect/>
                    </a:stretch>
                  </pic:blipFill>
                  <pic:spPr bwMode="auto">
                    <a:xfrm>
                      <a:off x="0" y="0"/>
                      <a:ext cx="3970020" cy="28651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ізувавши відповіді студентів на питання 2, ми дійшли висновки, що більшість студентів (70 %), вважають, що на данний час система освіти в Україні знаходиться не на достатньому рівні розвитку, 25 % респондентів вважають, що сучасна освіта добре розвинена. І лише 5 % респондентів мають особливу власну думку з цього приво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ання 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4802505" cy="277114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0709" r="-8" b="-12"/>
                    <a:stretch>
                      <a:fillRect/>
                    </a:stretch>
                  </pic:blipFill>
                  <pic:spPr bwMode="auto">
                    <a:xfrm>
                      <a:off x="0" y="0"/>
                      <a:ext cx="4802505" cy="27711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итання, чи потрібно здобувати освіту взагалі, всі студенти відповіли стверджувально, що свідчить, про свідомий вибір вищого навчального закладу, як однієї зі сходинок в здобутті освіти.</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тання 5 (Відкрите питання). Я ви розумієте слово освіт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це питання відповідь дало 75 % респондентів:</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 досліджуваних студентів під словом «освіта» розуміють – джерело знань та ґрунт для подальшого щасливого майбутнього;</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 респондентів дали відповідь, що «освіта» – це знання;</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 студентів відповіли, що «освіта» – це навчання;</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еспондента (10 %) зазначили, що «освіта» для них – це підвищення рівня свого «Я».</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тання 6</w:t>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5407660" cy="344868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7" t="8796" r="-7" b="-76"/>
                    <a:stretch>
                      <a:fillRect/>
                    </a:stretch>
                  </pic:blipFill>
                  <pic:spPr bwMode="auto">
                    <a:xfrm>
                      <a:off x="0" y="0"/>
                      <a:ext cx="5407660" cy="34486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ільшість опитаних студентів – 70 %, вважають, що освіта дається їм «50» на «50», тобто не можна назвати легко, і не можна вказати, що важко, 10 % респондентів вважають, що освіта дається їм легко, і 15 % студентів відчувають складнощі у здобутті вищої освіти.</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тання 7</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4858385" cy="2770505"/>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7" t="10246" r="-7" b="-11"/>
                    <a:stretch>
                      <a:fillRect/>
                    </a:stretch>
                  </pic:blipFill>
                  <pic:spPr bwMode="auto">
                    <a:xfrm>
                      <a:off x="0" y="0"/>
                      <a:ext cx="4858385" cy="27705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ідповіді студентів на Питання 6. Розподілилися наступним чин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жання бути кращим – 20 %; просто для галочки (всі вчаться і я буду)– 5 %; щоб мати в майбутньому знання (рівень кваліфікації) – 75 %; бажання отримати задоволення (тому що вам подобається) – 0%. Загалом, студенти вважають, що освіта – це майбутнє.</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итання 8. (Відкрите питання) Чи хотіли б ви якихось нововведень в системі освіти? Якщо так, то яких сам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жаль на це питання не дали відповідь 20 % респондентів. 20 % опитаних студентів відповіли на питання «ні», 1 респондент (5 %) погодився з даним рівнем в системі освіти, ще 1 (5 %) запропонував скасувати запровадження Болонської системи освіти. Інші відповіді розподілилися наступним чином:</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color w:val="000000"/>
          <w:sz w:val="28"/>
          <w:szCs w:val="28"/>
          <w:lang w:eastAsia="ru-RU"/>
        </w:rPr>
        <w:t>3 респондента (15 %) – запровадження більше практики під час навчання;</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респондента (20 %) – зменшення навантажень з дисципліни фізичного виховання та поділ групи на секції;</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color w:val="000000"/>
          <w:sz w:val="28"/>
          <w:szCs w:val="28"/>
          <w:lang w:eastAsia="ru-RU"/>
        </w:rPr>
        <w:t>3 респондента (15 %) хотіли б нововведень та комп`ютеризації (тобто прагнення самостійно працювати та обира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же, загалом простежується прагнення до нововведень у студенті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4615180" cy="29444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2" r="-8" b="-12"/>
                    <a:stretch>
                      <a:fillRect/>
                    </a:stretch>
                  </pic:blipFill>
                  <pic:spPr bwMode="auto">
                    <a:xfrm>
                      <a:off x="0" y="0"/>
                      <a:ext cx="4615180" cy="29444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ідповіді на питання 9 більшість респондннтів (85 %) відповіли, що освітчені люди – це майбутнє країни, 15 % опитаних студентів зазначили, що суспільству потрібні люди різних категорій. І жоден студен не вважає, що наша країна не рухається до прогресу, що свідчить про позитивне відношення як до майбутнього України, так і до освітчених людей, як важливого аспекту цього майбутнього.</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4834255" cy="3279775"/>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8"/>
                    <a:srcRect l="-7" t="-11" r="-7" b="-11"/>
                    <a:stretch>
                      <a:fillRect/>
                    </a:stretch>
                  </pic:blipFill>
                  <pic:spPr bwMode="auto">
                    <a:xfrm>
                      <a:off x="0" y="0"/>
                      <a:ext cx="4834255" cy="32797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жаль, більша частина опитаних студентів не знають, або вважають, що Міністр освіти та науки України І.Вакарчук, не справляється зі своїми обов`язками. Тільки 5 % досліджуваних студентів вважають, що за його керівництво ситуація в системі освіти покращилась. Серед 15 % студентів, які мали на це запитання свою власну думку, відповіді розподілились таким чином:</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що вона (ситуація) змінилась не суттєво;</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Вакарчук справляється зі своїми обов`язками на 30 % зі 100 %;</w:t>
      </w:r>
    </w:p>
    <w:p>
      <w:pPr>
        <w:pStyle w:val="Style16"/>
        <w:numPr>
          <w:ilvl w:val="0"/>
          <w:numId w:val="11"/>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eastAsia="en-US"/>
        </w:rPr>
        <w:t>більшості студентам, не подобається остання реформа в системі освіти.</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же, опитані студенти загалом вважають, що Міністр освіти та науки України в середньому справляється зі своїми обов`язками на 50 %.</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4901565" cy="3401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1" r="-7" b="-11"/>
                    <a:stretch>
                      <a:fillRect/>
                    </a:stretch>
                  </pic:blipFill>
                  <pic:spPr bwMode="auto">
                    <a:xfrm>
                      <a:off x="0" y="0"/>
                      <a:ext cx="4901565" cy="34016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аналізі відповідей респондентів на питання 11, ми дійшли висновку, що абсолютна більшість (70 %) опитаних студентів вважають, що обов`язково потрібні зміни в становищі системи освіти на сучасному етапі. І лише 30 % опитаних студентів вважають, що змінювати нічого не потрібно.</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4304030" cy="2536190"/>
            <wp:effectExtent l="0" t="0" r="0" b="0"/>
            <wp:docPr id="9"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7" descr=""/>
                    <pic:cNvPicPr>
                      <a:picLocks noChangeAspect="1" noChangeArrowheads="1"/>
                    </pic:cNvPicPr>
                  </pic:nvPicPr>
                  <pic:blipFill>
                    <a:blip r:embed="rId10"/>
                    <a:srcRect l="-8" t="-14" r="-8" b="-14"/>
                    <a:stretch>
                      <a:fillRect/>
                    </a:stretch>
                  </pic:blipFill>
                  <pic:spPr bwMode="auto">
                    <a:xfrm>
                      <a:off x="0" y="0"/>
                      <a:ext cx="4304030" cy="25361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40 % респондентів освіта грає головну роль в житті на данному етапі, 55 % респондентів, вважають, що освіта займає друге місце в їхньому житті. 5 % опитаних студентів загалом впевнені, що найперше місце в житті студента посідає освіта.</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4810125" cy="3304540"/>
            <wp:effectExtent l="0" t="0" r="0" b="0"/>
            <wp:docPr id="10"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8" descr=""/>
                    <pic:cNvPicPr>
                      <a:picLocks noChangeAspect="1" noChangeArrowheads="1"/>
                    </pic:cNvPicPr>
                  </pic:nvPicPr>
                  <pic:blipFill>
                    <a:blip r:embed="rId11"/>
                    <a:srcRect l="-7" t="-11" r="-7" b="-11"/>
                    <a:stretch>
                      <a:fillRect/>
                    </a:stretch>
                  </pic:blipFill>
                  <pic:spPr bwMode="auto">
                    <a:xfrm>
                      <a:off x="0" y="0"/>
                      <a:ext cx="4810125" cy="33045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0 % опитаних респондентів вважають, що освіта потрібна для сучасної людини, 30 % опитаних студентів відповіли, що можна обійтись без освіти. Це свідчить про те, що для більшості студентів, які приймали участь в опитуванні освіта має велике значення в житті.</w:t>
      </w:r>
      <w:r>
        <w:br w:type="page"/>
      </w:r>
    </w:p>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4584700" cy="2761615"/>
            <wp:effectExtent l="0" t="0" r="0" b="0"/>
            <wp:docPr id="11"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9" descr=""/>
                    <pic:cNvPicPr>
                      <a:picLocks noChangeAspect="1" noChangeArrowheads="1"/>
                    </pic:cNvPicPr>
                  </pic:nvPicPr>
                  <pic:blipFill>
                    <a:blip r:embed="rId12"/>
                    <a:srcRect l="-8" t="-13" r="-8" b="-13"/>
                    <a:stretch>
                      <a:fillRect/>
                    </a:stretch>
                  </pic:blipFill>
                  <pic:spPr bwMode="auto">
                    <a:xfrm>
                      <a:off x="0" y="0"/>
                      <a:ext cx="4584700" cy="27616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 % опитаних респондентів на даному етапі здобувають вищу осві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4773295" cy="3218815"/>
            <wp:effectExtent l="0" t="0" r="0" b="0"/>
            <wp:docPr id="12"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0" descr=""/>
                    <pic:cNvPicPr>
                      <a:picLocks noChangeAspect="1" noChangeArrowheads="1"/>
                    </pic:cNvPicPr>
                  </pic:nvPicPr>
                  <pic:blipFill>
                    <a:blip r:embed="rId13"/>
                    <a:srcRect l="-8" t="-11" r="-8" b="-11"/>
                    <a:stretch>
                      <a:fillRect/>
                    </a:stretch>
                  </pic:blipFill>
                  <pic:spPr bwMode="auto">
                    <a:xfrm>
                      <a:off x="0" y="0"/>
                      <a:ext cx="4773295" cy="32188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Із відповідей студентів на питання 15 видно, що більша частина респондентів (60 %) вважають, що за кордоном краща якість освіти, але і не надто меньше студентів (40 %) впевнені, що в Україні краще здобувати освіту, ніж за кордоном.</w:t>
      </w:r>
      <w:r>
        <w:br w:type="page"/>
      </w:r>
    </w:p>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4584700" cy="2761615"/>
            <wp:effectExtent l="0" t="0" r="0" b="0"/>
            <wp:docPr id="13"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1" descr=""/>
                    <pic:cNvPicPr>
                      <a:picLocks noChangeAspect="1" noChangeArrowheads="1"/>
                    </pic:cNvPicPr>
                  </pic:nvPicPr>
                  <pic:blipFill>
                    <a:blip r:embed="rId14"/>
                    <a:srcRect l="-8" t="-13" r="-8" b="-13"/>
                    <a:stretch>
                      <a:fillRect/>
                    </a:stretch>
                  </pic:blipFill>
                  <pic:spPr bwMode="auto">
                    <a:xfrm>
                      <a:off x="0" y="0"/>
                      <a:ext cx="4584700" cy="27616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з відповідей студентів видно, що більшість (80 %) воліє, щоб освіта в Україні була безкоштовною, 10 % респондентів, не мають нічного проти, якщо б освіта була платною, і 10 % студентів мають власну точку зору на це запит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4633595" cy="3072765"/>
            <wp:effectExtent l="0" t="0" r="0" b="0"/>
            <wp:docPr id="14"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3" descr=""/>
                    <pic:cNvPicPr>
                      <a:picLocks noChangeAspect="1" noChangeArrowheads="1"/>
                    </pic:cNvPicPr>
                  </pic:nvPicPr>
                  <pic:blipFill>
                    <a:blip r:embed="rId15"/>
                    <a:srcRect l="-8" t="-12" r="-8" b="-12"/>
                    <a:stretch>
                      <a:fillRect/>
                    </a:stretch>
                  </pic:blipFill>
                  <pic:spPr bwMode="auto">
                    <a:xfrm>
                      <a:off x="0" y="0"/>
                      <a:ext cx="4633595" cy="30727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раження студентів про Болонську систему освіти у студентів розділилися майже порівну: 50 % опитаних вважають її ефективною, 45 % респондентів не вважають її еталоном в оцінюванні і взагалі у здобутті знань, і 5 % досліджуваних студентів мають свій варіант відповіді на це пит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4986655" cy="3218815"/>
            <wp:effectExtent l="0" t="0" r="0" b="0"/>
            <wp:docPr id="15"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4" descr=""/>
                    <pic:cNvPicPr>
                      <a:picLocks noChangeAspect="1" noChangeArrowheads="1"/>
                    </pic:cNvPicPr>
                  </pic:nvPicPr>
                  <pic:blipFill>
                    <a:blip r:embed="rId16"/>
                    <a:srcRect l="-7" t="-11" r="-7" b="-11"/>
                    <a:stretch>
                      <a:fillRect/>
                    </a:stretch>
                  </pic:blipFill>
                  <pic:spPr bwMode="auto">
                    <a:xfrm>
                      <a:off x="0" y="0"/>
                      <a:ext cx="4986655" cy="32188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ідповіді на питання 18, абсолютна більшість опитаних студентів (80 %) засвідчила, що не вважає запровадження 12-річної системи навчання у середній школі, вірним кроком. 15 % респондентів думають, що це правильний крок, на шляху до реформування системи освіти. І лише 5 % респондентів не мають з цього приводу визначеної точки зору.</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итання 19. (Відкрите питання) Яка має бути сучасна школа ХХІ ст.? Ваша відповід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тано 20 респондентів, з яких 15 % на жаль, не дало відповідь на це запитання.</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спондента (10 %) не знають відповіді на це запитання;</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спондента (10 %) вважають, що потрібно добавити більше практичних занять (поїздки за кордон, походи в різні музеї);</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спондента (15 %) – за те, щоб школа розвивалась у плані виховання особистості;</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color w:val="000000"/>
          <w:sz w:val="28"/>
          <w:szCs w:val="28"/>
        </w:rPr>
        <w:t>1 студент (5 %) хоче, щоб все було по-старому, і не потрібно водити шкільної реформи;</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color w:val="000000"/>
          <w:sz w:val="28"/>
          <w:szCs w:val="28"/>
        </w:rPr>
        <w:t>1 студент (5 %) – за те, щоб відмінили 12-річну систему навчання;</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color w:val="000000"/>
          <w:sz w:val="28"/>
          <w:szCs w:val="28"/>
        </w:rPr>
        <w:t>2 респондента (10 %) бажали б щоб школа була вільного відвідування;</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еспондентів (30 %) хотіли би, щоб школа була технічно обладнана та комп’ютеризов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ання 20. (Відкрите питання). Критерії оцінювання в ВН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жаль, жоден з 20 респондентів не спромігся дати відповіді на це запитання, що свідчить про недостатній досвід та недостатній багаж знань студентів 1-го курсу про навчальний процес у ВНЗ, про альтернативи у системі оцінювання, її можливі варіан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ання 2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4438650" cy="2334260"/>
            <wp:effectExtent l="0" t="0" r="0" b="0"/>
            <wp:docPr id="16"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5" descr=""/>
                    <pic:cNvPicPr>
                      <a:picLocks noChangeAspect="1" noChangeArrowheads="1"/>
                    </pic:cNvPicPr>
                  </pic:nvPicPr>
                  <pic:blipFill>
                    <a:blip r:embed="rId17"/>
                    <a:srcRect l="-8" t="13448" r="1443" b="-13"/>
                    <a:stretch>
                      <a:fillRect/>
                    </a:stretch>
                  </pic:blipFill>
                  <pic:spPr bwMode="auto">
                    <a:xfrm>
                      <a:off x="0" y="0"/>
                      <a:ext cx="4438650" cy="23342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Відповідно до розподілу відповідей респондентів на питання 20, можна констатувати, що більшість опитаних студентів (60 %) воліють, щоб лекцій і семінарських занять у навчальному процесі у ВНЗ було порівну, 25 % респондентів бажають, щоб лекції переважали, адже інформація, що розповідає викладач засвоюється більше. 15 % студентів віддають перевагу семінарським заняттям, адже людина опрацювавши самостійно має більший багаж знань. Думки різні, тому що люди мають різні погляди – одні прагнуть досконалості, інші, навпаки, а деякі просто не зосереджені.</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4980940" cy="3651885"/>
            <wp:effectExtent l="0" t="0" r="0" b="0"/>
            <wp:docPr id="17"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6" descr=""/>
                    <pic:cNvPicPr>
                      <a:picLocks noChangeAspect="1" noChangeArrowheads="1"/>
                    </pic:cNvPicPr>
                  </pic:nvPicPr>
                  <pic:blipFill>
                    <a:blip r:embed="rId18"/>
                    <a:srcRect l="-7" t="-10" r="-7" b="-10"/>
                    <a:stretch>
                      <a:fillRect/>
                    </a:stretch>
                  </pic:blipFill>
                  <pic:spPr bwMode="auto">
                    <a:xfrm>
                      <a:off x="0" y="0"/>
                      <a:ext cx="4980940" cy="36518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45 % опитаних студентів вважають, що навчання у ВНЗ повинно тривати 5 років, 40 % хотіли би, щоб навчання для збодуття вищої освіти скоротилося б до 3-х років, і 15 % респондентів мають власну точку зору з приводу цього прита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ання 23. (Відкрите питання) Як в даний час зробити систему освіти кращою? Ваш варіа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 респондентів (7 студентів) не змогли дати відповідь на це питання.</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спонденти (10 %) вважають, що потрібно ліквідувати хабарництво і зробити освіту більш доступною;</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удент (5 %) – за те, щоб вимоги до викладання підвищились;</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удентів (15 %) – хотіли би, щоб ВНЗ були забезпечені новітніми технологіями;</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спондентів (10 %) – запропонували вчитися і старатися, щоб покращити систему освіти;</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удент (5 %) – хотів би, щоб на навчання виділялось більше грошей, щоб молоді люди були фахівцями у своїй галузі та могли б конкурувати з закордонними фахівцями;</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удент (5 %) вважає що потрібно зменшити доступ вступу до навчально-виховного закладу (НВЗ) наполовину;</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удент (5 %) – запропонував, перш ніж вводити засади потрібно їх затвердити в міністерстві освіти та науки;</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удентів (10 %) – важко відповісти або все влаштовує.</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4816475" cy="2889885"/>
            <wp:effectExtent l="0" t="0" r="0" b="0"/>
            <wp:docPr id="1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7" descr=""/>
                    <pic:cNvPicPr>
                      <a:picLocks noChangeAspect="1" noChangeArrowheads="1"/>
                    </pic:cNvPicPr>
                  </pic:nvPicPr>
                  <pic:blipFill>
                    <a:blip r:embed="rId19"/>
                    <a:srcRect l="-7" t="-12" r="-7" b="-12"/>
                    <a:stretch>
                      <a:fillRect/>
                    </a:stretch>
                  </pic:blipFill>
                  <pic:spPr bwMode="auto">
                    <a:xfrm>
                      <a:off x="0" y="0"/>
                      <a:ext cx="4816475" cy="28898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Відповідь на це питання засвідчує, що в кредитно-модульній системі оцінювання у опитаних домінує негативна форма. Так, 35 % опитаних студентів задоволені існуючою системою оцінювання, а 10 % респондентів взагалі не мають точки зору з даного питання. 55 % респондентів вважають що кредитно-модульна система оцінювання не найкращий варіант оцінювання у ВНЗ. Це свідчить про те, що потрібно перш ніж вдосконалювати або впроваджувати якусь систему в нашій країні, ознайомити або підготувати людей до нового. До тих технологій, які були б доступні кожному, але щоб вони в основі базувались саме на цій системі.</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numPr>
          <w:ilvl w:val="0"/>
          <w:numId w:val="0"/>
        </w:numPr>
        <w:spacing w:lineRule="auto" w:line="360" w:before="0" w:after="0"/>
        <w:jc w:val="center"/>
        <w:outlineLvl w:val="0"/>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ru-RU" w:eastAsia="en-US"/>
        </w:rPr>
        <w:drawing>
          <wp:inline distT="0" distB="0" distL="0" distR="0">
            <wp:extent cx="4645660" cy="2974975"/>
            <wp:effectExtent l="0" t="0" r="0" b="0"/>
            <wp:docPr id="19"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19" descr=""/>
                    <pic:cNvPicPr>
                      <a:picLocks noChangeAspect="1" noChangeArrowheads="1"/>
                    </pic:cNvPicPr>
                  </pic:nvPicPr>
                  <pic:blipFill>
                    <a:blip r:embed="rId20"/>
                    <a:srcRect l="-8" t="-12" r="-8" b="-12"/>
                    <a:stretch>
                      <a:fillRect/>
                    </a:stretch>
                  </pic:blipFill>
                  <pic:spPr bwMode="auto">
                    <a:xfrm>
                      <a:off x="0" y="0"/>
                      <a:ext cx="4645660" cy="29749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ячи із відповідей респондентів на питання 25, 85 % опитаних вважає, що Україна на вірному шляху, і в неї є шанс підвищити рівень системи освіти у майбутньому. 15 % опитаних студентів песимістично відносяться до майбутнього системи освіти, і вважають, що нічого кардинально не зміниться.</w:t>
      </w:r>
    </w:p>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keepNext w:val="false"/>
        <w:keepLines w:val="false"/>
        <w:widowControl w:val="false"/>
        <w:spacing w:lineRule="auto" w:line="360" w:before="0" w:after="0"/>
        <w:rPr>
          <w:rFonts w:ascii="Times New Roman" w:hAnsi="Times New Roman" w:cs="Times New Roman"/>
          <w:i w:val="false"/>
          <w:i w:val="false"/>
          <w:lang w:val="en-US" w:eastAsia="en-US"/>
        </w:rPr>
      </w:pPr>
      <w:r>
        <w:rPr>
          <w:rFonts w:cs="Times New Roman" w:ascii="Times New Roman" w:hAnsi="Times New Roman"/>
          <w:i w:val="false"/>
          <w:lang w:val="en-US" w:eastAsia="en-US"/>
        </w:rPr>
        <w:t>I</w:t>
      </w:r>
      <w:r>
        <w:rPr>
          <w:rFonts w:cs="Times New Roman" w:ascii="Times New Roman" w:hAnsi="Times New Roman"/>
          <w:i w:val="false"/>
          <w:lang w:val="en-US" w:eastAsia="en-US"/>
        </w:rPr>
        <w:t>ІІ</w:t>
      </w:r>
      <w:r>
        <w:rPr>
          <w:rFonts w:cs="Times New Roman" w:ascii="Times New Roman" w:hAnsi="Times New Roman"/>
          <w:i w:val="false"/>
          <w:lang w:val="en-US" w:eastAsia="en-US"/>
        </w:rPr>
        <w:t xml:space="preserve">. </w:t>
      </w:r>
      <w:r>
        <w:rPr>
          <w:rFonts w:cs="Times New Roman" w:ascii="Times New Roman" w:hAnsi="Times New Roman"/>
          <w:i w:val="false"/>
          <w:lang w:val="en-US" w:eastAsia="en-US"/>
        </w:rPr>
        <w:t>Підсумкові зведені таблиці</w:t>
      </w:r>
    </w:p>
    <w:p>
      <w:pPr>
        <w:pStyle w:val="Normal"/>
        <w:suppressAutoHyphens w:val="true"/>
        <w:spacing w:lineRule="auto" w:line="360" w:before="0" w:after="0"/>
        <w:ind w:firstLine="709"/>
        <w:jc w:val="both"/>
        <w:rPr>
          <w:rFonts w:ascii="Times New Roman" w:hAnsi="Times New Roman" w:cs="Times New Roman"/>
          <w:i/>
          <w:i/>
          <w:color w:val="000000"/>
          <w:sz w:val="28"/>
          <w:lang w:val="en-US" w:eastAsia="ru-RU"/>
        </w:rPr>
      </w:pPr>
      <w:r>
        <w:rPr>
          <w:rFonts w:cs="Times New Roman" w:ascii="Times New Roman" w:hAnsi="Times New Roman"/>
          <w:i/>
          <w:color w:val="000000"/>
          <w:sz w:val="28"/>
          <w:lang w:val="en-US" w:eastAsia="ru-RU"/>
        </w:rPr>
      </w:r>
    </w:p>
    <w:tbl>
      <w:tblPr>
        <w:tblW w:w="8613" w:type="dxa"/>
        <w:jc w:val="center"/>
        <w:tblInd w:w="0" w:type="dxa"/>
        <w:tblLayout w:type="fixed"/>
        <w:tblCellMar>
          <w:top w:w="0" w:type="dxa"/>
          <w:left w:w="108" w:type="dxa"/>
          <w:bottom w:w="0" w:type="dxa"/>
          <w:right w:w="108" w:type="dxa"/>
        </w:tblCellMar>
      </w:tblPr>
      <w:tblGrid>
        <w:gridCol w:w="567"/>
        <w:gridCol w:w="1951"/>
        <w:gridCol w:w="1417"/>
        <w:gridCol w:w="1134"/>
        <w:gridCol w:w="1418"/>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п</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ит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оловік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Жі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олові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Жінки</w:t>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азом</w:t>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r>
      <w:tr>
        <w:trPr>
          <w:trHeight w:val="4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аша ста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36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а) чоловіч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 %</w:t>
            </w:r>
          </w:p>
        </w:tc>
      </w:tr>
      <w:tr>
        <w:trPr>
          <w:trHeight w:val="4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 жіноч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12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 вашу думку, в наш час добре розвинута освіта в Україні?</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39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 та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 %</w:t>
            </w:r>
          </w:p>
        </w:tc>
      </w:tr>
      <w:tr>
        <w:trPr>
          <w:trHeight w:val="3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 ні</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ваш варі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8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rPr>
              <w:t>Чи потрібно здобувати освіту взагалі?</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3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а) так, безперечно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6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 %</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rPr>
              <w:t>б) ні</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к ви розумієте слово «осві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0 %</w:t>
            </w:r>
          </w:p>
        </w:tc>
      </w:tr>
      <w:tr>
        <w:trPr>
          <w:trHeight w:val="7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rPr>
              <w:t>Чи легко вам далась освіта (чи даєтьс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4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 та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 %</w:t>
            </w:r>
          </w:p>
        </w:tc>
      </w:tr>
      <w:tr>
        <w:trPr>
          <w:trHeight w:val="29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 «50» на «5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3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ні</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66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rPr>
              <w:t>Яка роль освіти в житті люд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4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а) бажання бути кращим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 %</w:t>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6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 просто для галочки (всі вчаться і я буду)</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9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бажання одержання задоволення (тому що тобі подобаєтьс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5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 щоб мати в майбутньому знання (рівень кваліфік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rPr>
              <w:t>Чи хотіли б ви якихось нововведень в системі освіти? Якщо, так, то яких сам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 %</w:t>
            </w:r>
          </w:p>
        </w:tc>
      </w:tr>
      <w:tr>
        <w:trPr>
          <w:trHeight w:val="9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rPr>
              <w:t>В майбутньому потрібні освічені люди (як ви вважаєт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66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 так звичайно (це наше майбутнє);</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 %</w:t>
            </w:r>
          </w:p>
        </w:tc>
      </w:tr>
      <w:tr>
        <w:trPr>
          <w:trHeight w:val="69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rPr>
              <w:t>б) в деякій мірі (суспільству потрібні різні);</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7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rPr>
              <w:t>в) ні (адже ми не рухаємось до прогр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126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rPr>
              <w:t>Чи справляється, на вашу думку, зі своїми обов`язками міністр освіти і науки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ru-RU"/>
              </w:rPr>
            </w:pPr>
            <w:r>
              <w:rPr>
                <w:rFonts w:cs="Times New Roman" w:ascii="Times New Roman" w:hAnsi="Times New Roman"/>
                <w:color w:val="000000"/>
                <w:sz w:val="20"/>
                <w:szCs w:val="28"/>
                <w:lang w:val="en-US" w:eastAsia="ru-RU"/>
              </w:rPr>
            </w:r>
          </w:p>
          <w:p>
            <w:pPr>
              <w:pStyle w:val="Normal"/>
              <w:tabs>
                <w:tab w:val="clear" w:pos="708"/>
                <w:tab w:val="left" w:pos="705" w:leader="none"/>
              </w:tabs>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4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 та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 %</w:t>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 ні</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не знаю</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4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 ваш варі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72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rPr>
              <w:t>Чи потрібно змінювати теперішнє становище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 так, потрібн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 %</w:t>
            </w:r>
          </w:p>
        </w:tc>
      </w:tr>
      <w:tr>
        <w:trPr>
          <w:trHeight w:val="6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 ні, не потрібно (від цього нічого не змінитьс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56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rPr>
              <w:t>Яке місце у вашому житті посідає осві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 перше (головн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 %</w:t>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4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 д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в) ніяке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4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 ваш варі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6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rPr>
              <w:t>Як ви вважаєте, чи потрібна для сучасної людини осві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4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 потрібн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 %</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б) можна обійтися без неї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4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ваш варі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6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4</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rPr>
              <w:t>Яку на даний час ви здобуваєте освіту?</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4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 середню</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 %</w:t>
            </w:r>
          </w:p>
        </w:tc>
      </w:tr>
      <w:tr>
        <w:trPr>
          <w:trHeight w:val="4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 вищу</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4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ваш варі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4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rPr>
              <w:t>Де краще здобувати освіту?</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4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 в Україні</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 %</w:t>
            </w:r>
          </w:p>
        </w:tc>
      </w:tr>
      <w:tr>
        <w:trPr>
          <w:trHeight w:val="2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 за кордо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6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rPr>
              <w:t>Чи повинна освіта бути платною?</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 та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 ні</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ваш варі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12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rPr>
              <w:t>Чи подобається вам Болонська система оцінювання (взагалі рівень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3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 та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 %</w:t>
            </w:r>
          </w:p>
        </w:tc>
      </w:tr>
      <w:tr>
        <w:trPr>
          <w:trHeight w:val="29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 ні</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30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ваш варі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91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rPr>
              <w:t>Чи потрібно було вводити 12 років навчання в середніх школах?</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3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 та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 %</w:t>
            </w:r>
          </w:p>
        </w:tc>
      </w:tr>
      <w:tr>
        <w:trPr>
          <w:trHeight w:val="3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 не знаю</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ні</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rPr>
              <w:t>Яка має бути сучасна школа ХХІ ст.? Ваша відповід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ритерії оцінювання ВНЗ (___)? Ваша відповід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 %</w:t>
            </w:r>
          </w:p>
        </w:tc>
      </w:tr>
      <w:tr>
        <w:trPr>
          <w:trHeight w:val="63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ого повинно бути більше в ВНЗ?</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3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 лекцій</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 %</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 семінарських занят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порівну</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9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 вашу думку, скільки повинно тривати навчання на здобуття вищої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 3 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 %</w:t>
            </w:r>
          </w:p>
        </w:tc>
      </w:tr>
      <w:tr>
        <w:trPr>
          <w:trHeight w:val="29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 5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4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ваш варіан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1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3</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Яким чином, в даний час зробити освіту кращою? Ваш варіант відповіді.</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 %</w:t>
            </w:r>
          </w:p>
        </w:tc>
      </w:tr>
      <w:tr>
        <w:trPr>
          <w:trHeight w:val="10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4</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и подобається вам кредитно-модульна система оцінювання (у ВНЗ)?</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 та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 %</w:t>
            </w:r>
          </w:p>
        </w:tc>
      </w:tr>
      <w:tr>
        <w:trPr>
          <w:trHeight w:val="40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 не знаю</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3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 ні, не подобаєтьс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5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112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и є в Україні шанси підвищити рівень освіти в майбутнь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3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 та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0 %</w:t>
            </w:r>
          </w:p>
        </w:tc>
      </w:tr>
      <w:tr>
        <w:trPr>
          <w:trHeight w:val="36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б) ні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keepNext w:val="false"/>
        <w:keepLines w:val="false"/>
        <w:widowControl w:val="false"/>
        <w:spacing w:lineRule="auto" w:line="360" w:before="0" w:after="0"/>
        <w:rPr>
          <w:rFonts w:ascii="Times New Roman" w:hAnsi="Times New Roman" w:cs="Times New Roman"/>
          <w:i w:val="false"/>
          <w:i w:val="false"/>
          <w:lang w:val="en-US"/>
        </w:rPr>
      </w:pPr>
      <w:r>
        <w:rPr>
          <w:rFonts w:cs="Times New Roman" w:ascii="Times New Roman" w:hAnsi="Times New Roman"/>
          <w:i w:val="false"/>
        </w:rPr>
        <w:t>І</w:t>
      </w:r>
      <w:r>
        <w:rPr>
          <w:rFonts w:cs="Times New Roman" w:ascii="Times New Roman" w:hAnsi="Times New Roman"/>
          <w:i w:val="false"/>
          <w:lang w:val="en-US"/>
        </w:rPr>
        <w:t xml:space="preserve">V. </w:t>
      </w:r>
      <w:r>
        <w:rPr>
          <w:rFonts w:cs="Times New Roman" w:ascii="Times New Roman" w:hAnsi="Times New Roman"/>
          <w:i w:val="false"/>
        </w:rPr>
        <w:t>Аналіз отриманих результатів</w:t>
      </w:r>
    </w:p>
    <w:p>
      <w:pPr>
        <w:pStyle w:val="Normal"/>
        <w:suppressAutoHyphens w:val="true"/>
        <w:spacing w:lineRule="auto" w:line="36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бірку нашого соціологічного дослідження становили 20 респондентів, з яких – 13 дівчат (65 %), та 7 хлопців (35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eastAsia="en-US"/>
        </w:rPr>
        <w:t>Проаналізувавши відповіді студентів на запитання можна констатувати:</w:t>
      </w:r>
    </w:p>
    <w:p>
      <w:pPr>
        <w:pStyle w:val="Style16"/>
        <w:numPr>
          <w:ilvl w:val="0"/>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eastAsia="en-US"/>
        </w:rPr>
        <w:t>більшість студентів (70 %), вважають, що на данний час система освіти в Україні знаходиться не на достатньому рівні розвитку;</w:t>
      </w:r>
    </w:p>
    <w:p>
      <w:pPr>
        <w:pStyle w:val="Style16"/>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 % студентів вважають, що освіту здобувати потрібно обов`язково;</w:t>
      </w:r>
    </w:p>
    <w:p>
      <w:pPr>
        <w:pStyle w:val="Style16"/>
        <w:numPr>
          <w:ilvl w:val="0"/>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eastAsia="en-US"/>
        </w:rPr>
        <w:t>70 %, вважають, що освіта дається їм «50» на «50», тобто не можна назвати легко, і не можна вказати, що важко;</w:t>
      </w:r>
    </w:p>
    <w:p>
      <w:pPr>
        <w:pStyle w:val="Style16"/>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t xml:space="preserve">більша частина опитаних студентів – 75 %, зазначили, що основна роль освіти – це здобуття знань на майбутнє </w:t>
      </w:r>
      <w:r>
        <w:rPr>
          <w:rFonts w:cs="Times New Roman" w:ascii="Times New Roman" w:hAnsi="Times New Roman"/>
          <w:color w:val="000000"/>
          <w:sz w:val="28"/>
          <w:szCs w:val="28"/>
          <w:lang w:eastAsia="ru-RU"/>
        </w:rPr>
        <w:t>(рівень кваліфікації);</w:t>
      </w:r>
    </w:p>
    <w:p>
      <w:pPr>
        <w:pStyle w:val="Style16"/>
        <w:numPr>
          <w:ilvl w:val="0"/>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eastAsia="en-US"/>
        </w:rPr>
        <w:t>85 % респондннтів вважають, що освічені люди – це майбутнє країни;</w:t>
      </w:r>
    </w:p>
    <w:p>
      <w:pPr>
        <w:pStyle w:val="Style16"/>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жаль, більша частина опитаних студентів не знають, або вважають, що Міністр освіти та науки України І.Вакарчук, не справляється зі своїми обов`язками;</w:t>
      </w:r>
    </w:p>
    <w:p>
      <w:pPr>
        <w:pStyle w:val="Style16"/>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бсолютна більшість (70 %) опитаних студентів вважають, що обов`язково потрібні зміни в становищі системи освіти на сучасному етапі;</w:t>
      </w:r>
    </w:p>
    <w:p>
      <w:pPr>
        <w:pStyle w:val="Style16"/>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40 % респондентів освіта грає головну роль в житті на данному етапі, 55 % респондентів, вважають, що освіта займає друге місце в їхньому житті;</w:t>
      </w:r>
    </w:p>
    <w:p>
      <w:pPr>
        <w:pStyle w:val="Style16"/>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0 % опитаних респондентів вважають, що освіта потрібна для сучасної людини, 30 % опитаних студентів відповіли, що можна обійтись без освіти;</w:t>
      </w:r>
    </w:p>
    <w:p>
      <w:pPr>
        <w:pStyle w:val="Style16"/>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ільша частина респондентів (60 %) вважають, що за кордоном краща якість освіти, але і не надто меньше студентів (40 %) впевнені, що в Україні краще здобувати освіту, ніж за кордоном;</w:t>
      </w:r>
    </w:p>
    <w:p>
      <w:pPr>
        <w:pStyle w:val="Style16"/>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ільшість (80 %) воліє, щоб освіта в Україні була безкоштовною, 10 % респондентів, не мають нічного проти, якщо б освіта була платною;</w:t>
      </w:r>
    </w:p>
    <w:p>
      <w:pPr>
        <w:pStyle w:val="Style16"/>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онську систему освіти 50 % опитаних студентів вважають ефективною, 45 % респондентів не вважають її еталоном в оцінюванні і взагалі у здобутті знань;</w:t>
      </w:r>
    </w:p>
    <w:p>
      <w:pPr>
        <w:pStyle w:val="Style16"/>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бсолютна більшість опитаних студентів (80 %) засвідчила, що не вважає запровадження 12-річної системи навчання у середній школі, вірним кроком. 15 % респондентів думають, що це правильний крок, на шляху до реформування системи освіти;</w:t>
      </w:r>
    </w:p>
    <w:p>
      <w:pPr>
        <w:pStyle w:val="Style16"/>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ільшість опитаних студентів (60 %) воліють, щоб лекцій і семінарських занять у навчальному процесі у ВНЗ було порівну, 25 % респондентів бажають, щоб лекції переважали, адже інформація, що розповідає викладач засвоюється більше. 15 % студентів віддають перевагу семінарським заняттям, адже людина опрацювавши самостійно має більший багаж знань.</w:t>
      </w:r>
    </w:p>
    <w:p>
      <w:pPr>
        <w:pStyle w:val="Style16"/>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45 % опитаних студентів вважають, що навчання у ВНЗ повинно тривати 5 років, 40 % хотіли би, щоб навчання для збодуття вищої освіти скоротилося б до 3-х років, і 15 % респондентів мають власну точку зору з приводу цього притання;</w:t>
      </w:r>
    </w:p>
    <w:p>
      <w:pPr>
        <w:pStyle w:val="Style16"/>
        <w:numPr>
          <w:ilvl w:val="0"/>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val="en-US" w:eastAsia="en-US"/>
        </w:rPr>
        <w:t>35 % опитаних студентів задоволені існуючою системою оцінювання, а 55 % респондентів вважають що кредитно-модульна система оцінювання не найкращий варіант оцінювання у ВНЗ;</w:t>
      </w:r>
    </w:p>
    <w:p>
      <w:pPr>
        <w:pStyle w:val="Style16"/>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85 % опитаних вважає, що Україна на вірному шляху, і в неї є шанс підвищити рівень системи освіти у майбутньо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rPr>
      </w:pPr>
      <w:r>
        <w:rPr>
          <w:rFonts w:cs="Times New Roman" w:ascii="Times New Roman" w:hAnsi="Times New Roman"/>
          <w:b/>
          <w:color w:val="000000"/>
          <w:sz w:val="28"/>
        </w:rPr>
        <w:t>Висновки</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дійснивши соціологічне дослідження стосовно ставлення молоді (студентства) до системи освіти на сучасному етапі, ми прийшли до наступних висновків:</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часні студенти надають освіті великого значення у своєму житті, вони вважають, що освічена людина – це майбутнє нашої країни.</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гатьом студентам не подобаються зміни пов`язані з реформуванням системи освіти (перехід на 12 – річний цикл навчання у середній школі, запровадження Болонського процесу в Україні). Більшість респондентів вважає, що перед тим, як здійснювати реформи, нововведення, потрібно підготувати відповідний ґрунт, тобто ознайомити на пристосувати до цих змін людей.</w:t>
      </w:r>
    </w:p>
    <w:p>
      <w:pPr>
        <w:pStyle w:val="Style16"/>
        <w:numPr>
          <w:ilvl w:val="0"/>
          <w:numId w:val="6"/>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Значна частина респондентів, що становили вибірку нашого дослідження висловилися за 5-річне навчання для здобуття вищої освіти, більшість з них також воліє аби лекцій та семінарських занять у навчальному процесі було порівну. Природно, що левова частка студентів, що приймали участь в опитуванні, воліє мати безкоштовну освіту.</w:t>
      </w:r>
    </w:p>
    <w:p>
      <w:pPr>
        <w:pStyle w:val="Style16"/>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осовно сучасної ситуації в системі освіти України, то більшість респондентів має думку, що міністр освіти та науки України наполовину справляється зі своїми обов`язками, до того ж, або покращити рівень та ситуацію в освітянській галузі потрібно знищити хабарництво, підвищити рівень технічного оснащення ВНЗ, запровадити більше практичних занять для студентів і т.д. Примітно, що абсолютна більшість опитаних студентів вважає, що Україна на вірному шляху поступу, і ще свідчить про те, що в майбутньому ситуація у системі освіти нашої держави зміниться на кращ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тже, з огляду на висновки проведеного дослідження ми підтвердили гіпотезу, яка висувалась на початку опитування – </w:t>
      </w:r>
      <w:r>
        <w:rPr>
          <w:rFonts w:cs="Times New Roman" w:ascii="Times New Roman" w:hAnsi="Times New Roman"/>
          <w:color w:val="000000"/>
          <w:sz w:val="28"/>
          <w:szCs w:val="28"/>
          <w:lang w:eastAsia="ru-RU"/>
        </w:rPr>
        <w:t>уявлення студентів про якість освіти, яку вони здобувають, дійсно досить позитивне. Виявилось, що студенти вважають та переконані в тому, що якість навчання не зростає, а навпаки погіршується, чому сприяє реформування системи освіти. Це зумовлене насамперед тим, що студенти, які навчаються в даний час на 1-му курсі, не адаптовані в повному сенсі до навчання ВНЗ з запровадженими змінами, зумовленими приєднанням України до Болонського процесу. Тому вони не сприймають у позитивному сенсі, у силу відсутності відповідного досвіду, та відповідного багажу знань ті зміни, які відбуваються або повинні відбутися для змінення системи освіти в більш ефективне русл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80" w:hanging="360"/>
      </w:pPr>
      <w:rPr>
        <w:rFonts w:cs="Times New Roman"/>
      </w:rPr>
    </w:lvl>
  </w:abstractNum>
  <w:abstractNum w:abstractNumId="10">
    <w:lvl w:ilvl="0">
      <w:start w:val="1"/>
      <w:numFmt w:val="bullet"/>
      <w:lvlText w:val=""/>
      <w:lvlJc w:val="left"/>
      <w:pPr>
        <w:tabs>
          <w:tab w:val="num" w:pos="0"/>
        </w:tabs>
        <w:ind w:left="85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Cambria" w:hAnsi="Cambria" w:cs="Cambria"/>
      <w:b/>
      <w:bCs/>
      <w:i/>
      <w:sz w:val="32"/>
      <w:szCs w:val="28"/>
    </w:rPr>
  </w:style>
  <w:style w:type="paragraph" w:styleId="Heading2">
    <w:name w:val="Heading 2"/>
    <w:basedOn w:val="Normal"/>
    <w:next w:val="Normal"/>
    <w:qFormat/>
    <w:pPr>
      <w:keepNext w:val="true"/>
      <w:keepLines/>
      <w:numPr>
        <w:ilvl w:val="1"/>
        <w:numId w:val="1"/>
      </w:numPr>
      <w:spacing w:before="80" w:after="0"/>
      <w:jc w:val="center"/>
      <w:outlineLvl w:val="1"/>
    </w:pPr>
    <w:rPr>
      <w:rFonts w:ascii="Arial" w:hAnsi="Arial" w:eastAsia="Times New Roman" w:cs="Arial"/>
      <w:b/>
      <w:bCs/>
      <w:i/>
      <w:color w:val="000000"/>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i/>
      <w:sz w:val="28"/>
      <w:szCs w:val="28"/>
      <w:lang w:val="en-US"/>
    </w:rPr>
  </w:style>
  <w:style w:type="character" w:styleId="2">
    <w:name w:val="Заголовок 2 Знак"/>
    <w:qFormat/>
    <w:rPr>
      <w:rFonts w:ascii="Arial" w:hAnsi="Arial" w:eastAsia="Times New Roman" w:cs="Times New Roman"/>
      <w:b/>
      <w:bCs/>
      <w:i/>
      <w:color w:val="000000"/>
      <w:sz w:val="26"/>
      <w:szCs w:val="26"/>
      <w:lang w:val="uk-UA"/>
    </w:rPr>
  </w:style>
  <w:style w:type="character" w:styleId="3">
    <w:name w:val="Заголовок 3 Знак"/>
    <w:qFormat/>
    <w:rPr>
      <w:rFonts w:ascii="Cambria" w:hAnsi="Cambria" w:eastAsia="Times New Roman" w:cs="Times New Roman"/>
      <w:b/>
      <w:bCs/>
      <w:color w:val="4F81BD"/>
      <w:sz w:val="22"/>
      <w:szCs w:val="22"/>
      <w:lang w:val="uk-UA"/>
    </w:rPr>
  </w:style>
  <w:style w:type="character" w:styleId="21">
    <w:name w:val="Основной текст с отступом 2 Знак"/>
    <w:qFormat/>
    <w:rPr>
      <w:rFonts w:ascii="Times New Roman" w:hAnsi="Times New Roman" w:cs="Times New Roman"/>
      <w:sz w:val="24"/>
      <w:szCs w:val="24"/>
    </w:rPr>
  </w:style>
  <w:style w:type="character" w:styleId="Style12">
    <w:name w:val="Основной текст Знак"/>
    <w:qFormat/>
    <w:rPr>
      <w:rFonts w:ascii="Times New Roman" w:hAnsi="Times New Roman" w:cs="Times New Roman"/>
      <w:sz w:val="24"/>
      <w:szCs w:val="24"/>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rFonts w:cs="Times New Roman"/>
      <w:sz w:val="22"/>
      <w:szCs w:val="22"/>
      <w:lang w:val="uk-UA"/>
    </w:rPr>
  </w:style>
  <w:style w:type="character" w:styleId="Style15">
    <w:name w:val="Нижний колонтитул Знак"/>
    <w:qFormat/>
    <w:rPr>
      <w:rFonts w:cs="Times New Roman"/>
      <w:sz w:val="22"/>
      <w:szCs w:val="22"/>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240" w:before="0" w:after="0"/>
      <w:ind w:firstLine="567"/>
    </w:pPr>
    <w:rPr>
      <w:rFonts w:ascii="Times New Roman" w:hAnsi="Times New Roman" w:cs="Times New Roman"/>
      <w:sz w:val="24"/>
      <w:szCs w:val="24"/>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5:00Z</dcterms:created>
  <dc:creator>nat</dc:creator>
  <dc:description/>
  <cp:keywords/>
  <dc:language>en-US</dc:language>
  <cp:lastModifiedBy>Mage</cp:lastModifiedBy>
  <dcterms:modified xsi:type="dcterms:W3CDTF">2011-10-08T23:05:00Z</dcterms:modified>
  <cp:revision>2</cp:revision>
  <dc:subject/>
  <dc:title/>
</cp:coreProperties>
</file>