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20" w:firstLine="720"/>
        <w:rPr>
          <w:b w:val="false"/>
          <w:b w:val="false"/>
          <w:bCs w:val="false"/>
          <w:sz w:val="36"/>
          <w:szCs w:val="36"/>
          <w:lang w:val="en-US"/>
        </w:rPr>
      </w:pPr>
      <w:r>
        <w:rPr>
          <w:b w:val="false"/>
          <w:bCs w:val="false"/>
          <w:sz w:val="36"/>
          <w:szCs w:val="36"/>
          <w:lang w:val="en-US"/>
        </w:rPr>
        <w:t>МІНІСТЕРСТВО ОСВІТИ УКРАЇНИ</w:t>
      </w:r>
    </w:p>
    <w:p>
      <w:pPr>
        <w:pStyle w:val="Heading3"/>
        <w:ind w:left="0" w:hanging="0"/>
        <w:rPr>
          <w:b w:val="false"/>
          <w:b w:val="false"/>
          <w:bCs w:val="false"/>
          <w:sz w:val="36"/>
          <w:szCs w:val="36"/>
          <w:lang w:val="en-US"/>
        </w:rPr>
      </w:pPr>
      <w:r>
        <w:rPr>
          <w:b w:val="false"/>
          <w:bCs w:val="false"/>
          <w:sz w:val="36"/>
          <w:szCs w:val="36"/>
          <w:lang w:val="en-US"/>
        </w:rPr>
        <w:t>Азовський Регіональний Інститут Управління</w:t>
      </w:r>
    </w:p>
    <w:p>
      <w:pPr>
        <w:pStyle w:val="Heading3"/>
        <w:ind w:left="1440" w:firstLine="720"/>
        <w:rPr>
          <w:b w:val="false"/>
          <w:b w:val="false"/>
          <w:bCs w:val="false"/>
          <w:sz w:val="36"/>
          <w:szCs w:val="36"/>
          <w:lang w:val="en-US"/>
        </w:rPr>
      </w:pPr>
      <w:r>
        <w:rPr>
          <w:rFonts w:eastAsia="Courier New"/>
          <w:b w:val="false"/>
          <w:bCs w:val="false"/>
          <w:sz w:val="36"/>
          <w:szCs w:val="36"/>
          <w:lang w:val="en-US"/>
        </w:rPr>
        <w:t xml:space="preserve">      </w:t>
      </w:r>
      <w:r>
        <w:rPr>
          <w:b w:val="false"/>
          <w:bCs w:val="false"/>
          <w:sz w:val="36"/>
          <w:szCs w:val="36"/>
          <w:lang w:val="en-US"/>
        </w:rPr>
        <w:t>при З.Д.У.</w:t>
      </w:r>
    </w:p>
    <w:p>
      <w:pPr>
        <w:pStyle w:val="Heading3"/>
        <w:ind w:left="1440" w:firstLine="720"/>
        <w:rPr>
          <w:b w:val="false"/>
          <w:b w:val="false"/>
          <w:bCs w:val="false"/>
          <w:sz w:val="36"/>
          <w:szCs w:val="36"/>
          <w:lang w:val="en-US"/>
        </w:rPr>
      </w:pPr>
      <w:r>
        <w:rPr>
          <w:b w:val="false"/>
          <w:bCs w:val="false"/>
          <w:sz w:val="36"/>
          <w:szCs w:val="36"/>
          <w:lang w:val="en-US"/>
        </w:rPr>
      </w:r>
    </w:p>
    <w:p>
      <w:pPr>
        <w:pStyle w:val="Heading3"/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3"/>
        <w:ind w:left="576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Кафедра: економіки  </w:t>
      </w:r>
    </w:p>
    <w:p>
      <w:pPr>
        <w:pStyle w:val="Heading3"/>
        <w:ind w:left="5760" w:hanging="0"/>
        <w:rPr/>
      </w:pPr>
      <w:r>
        <w:rPr>
          <w:rFonts w:eastAsia="Courier New"/>
          <w:b w:val="false"/>
          <w:bCs w:val="false"/>
          <w:lang w:val="en-US"/>
        </w:rPr>
        <w:t xml:space="preserve">         </w:t>
      </w:r>
      <w:r>
        <w:rPr>
          <w:b w:val="false"/>
          <w:bCs w:val="false"/>
          <w:lang w:val="en-US"/>
        </w:rPr>
        <w:t xml:space="preserve">підприємства </w:t>
      </w:r>
      <w:r>
        <w:rPr>
          <w:lang w:val="en-US"/>
        </w:rPr>
        <w:t xml:space="preserve">       </w:t>
      </w:r>
    </w:p>
    <w:p>
      <w:pPr>
        <w:pStyle w:val="Heading3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Heading3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Heading3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Heading3"/>
        <w:ind w:left="1440" w:firstLine="72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6.3pt;margin-top:7.15pt;width:250.45pt;height:41.2pt;mso-wrap-style:none;v-text-anchor:middle" type="_x0000_t136">
            <v:path textpathok="t"/>
            <v:textpath on="t" fitshape="t" string="Курсова работа" style="font-family:&quot;Times New Roman&quot;;font-size:12pt"/>
            <v:imagedata r:id="rId2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Heading3"/>
        <w:ind w:left="1440" w:firstLine="720"/>
        <w:rPr>
          <w:lang w:val="en-US"/>
        </w:rPr>
      </w:pPr>
      <w:r>
        <w:rPr>
          <w:lang w:val="en-US"/>
        </w:rPr>
      </w:r>
    </w:p>
    <w:p>
      <w:pPr>
        <w:pStyle w:val="Heading3"/>
        <w:ind w:left="3600" w:hanging="0"/>
        <w:rPr>
          <w:rFonts w:eastAsia="Courier New"/>
          <w:b w:val="false"/>
          <w:b w:val="false"/>
          <w:bCs w:val="false"/>
          <w:lang w:val="en-US"/>
        </w:rPr>
      </w:pPr>
      <w:r>
        <w:rPr>
          <w:rFonts w:eastAsia="Courier New"/>
          <w:b w:val="false"/>
          <w:bCs w:val="false"/>
          <w:lang w:val="en-US"/>
        </w:rPr>
        <w:t xml:space="preserve">  </w:t>
      </w:r>
    </w:p>
    <w:p>
      <w:pPr>
        <w:pStyle w:val="Heading3"/>
        <w:ind w:left="3600" w:hanging="0"/>
        <w:rPr>
          <w:b w:val="false"/>
          <w:b w:val="false"/>
          <w:bCs w:val="false"/>
          <w:lang w:val="en-US"/>
        </w:rPr>
      </w:pPr>
      <w:r>
        <w:rPr>
          <w:rFonts w:eastAsia="Courier New"/>
          <w:b w:val="false"/>
          <w:bCs w:val="false"/>
          <w:lang w:val="en-US"/>
        </w:rPr>
        <w:t xml:space="preserve">  </w:t>
      </w:r>
      <w:r>
        <w:rPr>
          <w:b w:val="false"/>
          <w:bCs w:val="false"/>
          <w:lang w:val="en-US"/>
        </w:rPr>
        <w:t>на тему:</w:t>
      </w:r>
    </w:p>
    <w:p>
      <w:pPr>
        <w:pStyle w:val="Heading3"/>
        <w:ind w:left="0"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3"/>
        <w:ind w:left="0" w:hanging="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ab/>
      </w:r>
      <w:r>
        <w:rPr>
          <w:i/>
          <w:iCs/>
          <w:shadow/>
          <w:color w:val="000080"/>
          <w:lang w:val="en-US"/>
        </w:rPr>
        <w:t>“Аналіз стану соціальної політики в Україні”</w:t>
      </w:r>
    </w:p>
    <w:p>
      <w:pPr>
        <w:pStyle w:val="Heading3"/>
        <w:ind w:left="1440" w:firstLine="720"/>
        <w:rPr>
          <w:i/>
          <w:i/>
          <w:iCs/>
          <w:shadow/>
          <w:color w:val="000080"/>
          <w:lang w:val="en-US"/>
        </w:rPr>
      </w:pPr>
      <w:r>
        <w:rPr>
          <w:i/>
          <w:iCs/>
          <w:shadow/>
          <w:color w:val="000080"/>
          <w:lang w:val="en-US"/>
        </w:rPr>
      </w:r>
    </w:p>
    <w:p>
      <w:pPr>
        <w:pStyle w:val="Heading3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Виконала: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Прийняв: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1"/>
        <w:ind w:left="2880" w:firstLine="720"/>
        <w:rPr/>
      </w:pPr>
      <w:r>
        <w:rPr/>
        <w:t>Бердянськ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ступ…………………………………………………………………………………………………………………………………………3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    Доходи населення</w:t>
      </w:r>
    </w:p>
    <w:p>
      <w:pPr>
        <w:pStyle w:val="Heading"/>
        <w:numPr>
          <w:ilvl w:val="1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труктура доходів населення………………………………………………………5</w:t>
      </w:r>
    </w:p>
    <w:p>
      <w:pPr>
        <w:pStyle w:val="Heading"/>
        <w:numPr>
          <w:ilvl w:val="1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боргованість із заробітної плати, пенсій, </w:t>
      </w:r>
    </w:p>
    <w:p>
      <w:pPr>
        <w:pStyle w:val="Heading"/>
        <w:spacing w:lineRule="auto" w:line="360"/>
        <w:ind w:left="720" w:hanging="0"/>
        <w:jc w:val="lef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</w:t>
      </w:r>
      <w:r>
        <w:rPr>
          <w:sz w:val="28"/>
          <w:szCs w:val="28"/>
        </w:rPr>
        <w:t>інших соціальних виплат…………………………………………6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итання охорони праці………………………………………………………………………………………9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енсийне забеспечення……………………………………………………………………………………10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Зайнятисть населення та стан на ринку праці…………………………15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Соціальний захист населення……………………………………………………………………16</w:t>
      </w:r>
    </w:p>
    <w:p>
      <w:pPr>
        <w:pStyle w:val="Heading"/>
        <w:numPr>
          <w:ilvl w:val="0"/>
          <w:numId w:val="3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Практичне завдання……………………………………………………………………………………………24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Висновки………………………………………………………………………………………………………………………………26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Додаток 1……………………………………………………………………………………………………………………………28</w:t>
      </w:r>
    </w:p>
    <w:p>
      <w:pPr>
        <w:pStyle w:val="Heading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Література…………………………………………………………………………………………………………………………29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УП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8"/>
          <w:szCs w:val="28"/>
          <w:lang w:val="en-US"/>
        </w:rPr>
      </w:pPr>
      <w:r>
        <w:rPr>
          <w:rFonts w:cs="Courier New" w:ascii="Courier New" w:hAnsi="Courier New"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илення соціальної орієнтації економіки набуло важливого значення для політики реформ.</w:t>
      </w:r>
    </w:p>
    <w:p>
      <w:pPr>
        <w:pStyle w:val="2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білізація економічного розвитку неможлива без формування соціальне благополучного суспільства. Поєд</w:t>
        <w:softHyphen/>
        <w:t>нання проблем розвитку ринкових відносин з посиленням уваги до соціальних питань створює необхідні передумо</w:t>
        <w:softHyphen/>
        <w:t>ви для економічного оздоровлення, стабільного станови</w:t>
        <w:softHyphen/>
        <w:t>ща людини впродовж усієї трудової діяльності й після її завершення. Зрештою економічне зростання і підвищення народного добробуту — взаємопов'язані процес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іальна сфера і економіка поєднані як причина І наслідок, що безперервно змінюються місцями у процесі народногосподарського розвитку. В економіці цей зв'язок інтерпретується у категоріях попиту І пропонування. З іс</w:t>
        <w:softHyphen/>
        <w:t>торії відомо, що вихід із кризи можливий за рахунок су</w:t>
        <w:softHyphen/>
        <w:t>купного попиту, в тому числі споживчого, який стає ката</w:t>
        <w:softHyphen/>
        <w:t>лізатором економічного зростання. Хрестоматійним прик</w:t>
        <w:softHyphen/>
        <w:t>ладом цього і антикризова політика США у період Вели</w:t>
        <w:softHyphen/>
        <w:t>кої депресії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ажається, що кейнсіанська модель економічного розвитку, яка грунтується на економіці попиту, супере</w:t>
        <w:softHyphen/>
        <w:t>чить пізнішим політико-економічним теоріям, зокрема монетаризм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ка проблеми розвитку, що безпосередньо за</w:t>
        <w:softHyphen/>
        <w:t>чіпає соціальні питання, у такому взаємовиключному ра</w:t>
        <w:softHyphen/>
        <w:t>курсі не є продуктивною, оскільки незалежно від теоре</w:t>
        <w:softHyphen/>
        <w:t>тичної моделі акцентування на попиті або пропозиції визначається конкретною економічною ситуацією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сучасному етапі проведення ринкових перетворень в Україні стабільність соціальної політики розглядається як важливий елемент економічної стратегії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 метою стабілізації й поліпшення соціально-економіч</w:t>
        <w:softHyphen/>
        <w:t>ної ситуації Кабінет Міністрів України розробив заходи що</w:t>
        <w:softHyphen/>
        <w:t>до реалізації  1998—2000 рр. Основних напрямів соціаль</w:t>
        <w:softHyphen/>
        <w:t>ної політики, затверджених Указом Президента України 18 жовтня 1997 р.</w:t>
      </w:r>
    </w:p>
    <w:p>
      <w:pPr>
        <w:pStyle w:val="TextBody"/>
        <w:spacing w:lineRule="auto" w:line="360"/>
        <w:ind w:firstLine="720"/>
        <w:jc w:val="both"/>
        <w:rPr>
          <w:rFonts w:ascii="Courier New" w:hAnsi="Courier New" w:cs="Courier New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Courier New" w:ascii="Courier New" w:hAnsi="Courier New"/>
          <w:b w:val="false"/>
          <w:bCs w:val="false"/>
          <w:i w:val="false"/>
          <w:iCs w:val="false"/>
        </w:rPr>
        <w:t>В Основних напрямах визначено курс розвитку соці</w:t>
        <w:softHyphen/>
        <w:t>альної сфери на середньотермінову перспективу. В його основі — органічне поєднання політики економічного зростання з активною соціальною політикою. При цьо</w:t>
        <w:softHyphen/>
        <w:t>му державна участь має бути вста</w:t>
        <w:softHyphen/>
        <w:t>новлення мінімальних соціальних гарантій, поєднання за</w:t>
        <w:softHyphen/>
        <w:t>гальнодержавних механізмів з розвитком ініціативи міс</w:t>
        <w:softHyphen/>
        <w:t>цевих органів влади І створення єдиного соціального простору; забезпечення реалізації прав громадян у соці</w:t>
        <w:softHyphen/>
        <w:t>альній сфері, зафіксованих у Конституції України і зако</w:t>
        <w:softHyphen/>
        <w:t>нодавчих актах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Успішне реформування соціальної сфери тісно пов'яза</w:t>
        <w:softHyphen/>
        <w:t>не зі стабілізаційними процесами в економіці й залеж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ід подальших перетворень у фінансовій, податковій та кре</w:t>
        <w:softHyphen/>
        <w:t>дитно-грошовій систем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Велике значення має й вдосконалення її організацій</w:t>
        <w:softHyphen/>
        <w:t>ного, правового і фінансового механіз</w:t>
      </w:r>
      <w:r>
        <w:rPr>
          <w:rFonts w:cs="Courier New" w:ascii="Courier New" w:hAnsi="Courier New"/>
          <w:lang w:val="en-US"/>
        </w:rPr>
        <w:t>м</w:t>
      </w:r>
      <w:r>
        <w:rPr>
          <w:rFonts w:cs="Courier New" w:ascii="Courier New" w:hAnsi="Courier New"/>
        </w:rPr>
        <w:t>ів.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 ДОХОДИ НАСЕЛЕННЯ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.1 Структура доходів населення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ні макроекономічні умови залишаються вельми складними для вирішення соціальних проблем. Упродовж тривалого часу економіка пристосовувалась до обмежено</w:t>
        <w:softHyphen/>
        <w:t>го матеріального забезпечення населення. Рівень заробіт</w:t>
        <w:softHyphen/>
        <w:t>ної плати на одиницю продуктивності праці в Україні, як і в інших країнах СНД, втричі нижчий, ніж у країнах з рин</w:t>
        <w:softHyphen/>
        <w:t>ковою економікою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 стало однією з головних причин, що деформували умови відтворення. Це виявилося, передовсім, у сфері на</w:t>
        <w:softHyphen/>
        <w:t>копичення капіталу, розподілу доходів і звуження ємност</w:t>
      </w:r>
      <w:r>
        <w:rPr>
          <w:rFonts w:cs="Courier New" w:ascii="Courier New" w:hAnsi="Courier New"/>
          <w:lang w:val="en-US"/>
        </w:rPr>
        <w:t>і</w:t>
      </w:r>
      <w:r>
        <w:rPr>
          <w:rFonts w:cs="Courier New" w:ascii="Courier New" w:hAnsi="Courier New"/>
        </w:rPr>
        <w:t xml:space="preserve"> внутрішнього ринку. Помітно змінилась і структура су</w:t>
        <w:softHyphen/>
        <w:t>купних доходів населення. Якщо у 1990 р. за результата</w:t>
        <w:softHyphen/>
        <w:t>ми щорічного обстеження бюджетів сімей структура до</w:t>
        <w:softHyphen/>
        <w:t>ходу населення складалась на 67,5% із заробітної плати й і 3,4% трансфертів у формі пенсій, стипендій, соціальної допомоги, то у 1997 р. відповідно із 44,1 і 9.9%. Значно зросли надходження від особистого господарства (з 10.2 до 27,5%) і доходи з інших джерел (з 8.9 до 18,5%).</w:t>
      </w:r>
      <w:r>
        <w:rPr>
          <w:rFonts w:eastAsia="Symbol" w:cs="Symbol" w:ascii="Symbol" w:hAnsi="Symbol"/>
          <w:vertAlign w:val="superscript"/>
          <w:lang w:val="en-US"/>
        </w:rPr>
        <w:t></w:t>
      </w:r>
      <w:r>
        <w:rPr>
          <w:rFonts w:cs="Courier New" w:ascii="Courier New" w:hAnsi="Courier New"/>
          <w:vertAlign w:val="superscript"/>
          <w:lang w:val="en-US"/>
        </w:rPr>
        <w:t>1</w:t>
      </w:r>
      <w:r>
        <w:rPr>
          <w:rFonts w:eastAsia="Symbol" w:cs="Symbol" w:ascii="Symbol" w:hAnsi="Symbol"/>
          <w:vertAlign w:val="superscript"/>
          <w:lang w:val="en-US"/>
        </w:rPr>
        <w:t></w:t>
      </w:r>
      <w:r>
        <w:rPr>
          <w:rFonts w:cs="Courier New" w:ascii="Courier New" w:hAnsi="Courier New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у масу доходів населення отримує від трудової діяльності. Розподіл працівників за рівнем заробітної пла</w:t>
        <w:softHyphen/>
        <w:t>ти показує, що 60,0% із них мають місячний дохід до 150 грн тобто трохи нижчий від рівня середньої заробіт</w:t>
        <w:softHyphen/>
        <w:t>ної плати, 29,5% - до 300 гри., 17,3%   понад 300 гри. Розподіл чисельності працівників за рівнем нарахованої їм заробітної плати дещо поліпшився з початку року. Однак наведені дані свідчать про недостатність платоспромож</w:t>
        <w:softHyphen/>
        <w:t>ності середнього прошарку населення, який має стати ос</w:t>
        <w:softHyphen/>
        <w:t>новою для соціальної стабільності суспільства.</w:t>
      </w:r>
      <w:r>
        <w:rPr>
          <w:rFonts w:eastAsia="Symbol" w:cs="Symbol" w:ascii="Symbol" w:hAnsi="Symbol"/>
          <w:vertAlign w:val="superscript"/>
          <w:lang w:val="en-US"/>
        </w:rPr>
        <w:t></w:t>
      </w:r>
      <w:r>
        <w:rPr>
          <w:rFonts w:cs="Courier New" w:ascii="Courier New" w:hAnsi="Courier New"/>
          <w:vertAlign w:val="superscript"/>
          <w:lang w:val="en-US"/>
        </w:rPr>
        <w:t>1</w:t>
      </w:r>
      <w:r>
        <w:rPr>
          <w:rFonts w:eastAsia="Symbol" w:cs="Symbol" w:ascii="Symbol" w:hAnsi="Symbol"/>
          <w:vertAlign w:val="superscript"/>
          <w:lang w:val="en-US"/>
        </w:rPr>
        <w:t>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Соціаль</w:t>
        <w:softHyphen/>
        <w:t>не становище громадян України і перспективи соціально</w:t>
        <w:softHyphen/>
        <w:t>го прогнозування будуть більш достовірними, якщо вра</w:t>
        <w:softHyphen/>
        <w:t xml:space="preserve">хувати обсяги тіньової економіки й доходи від прихованих джерел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озроблення статистич</w:t>
        <w:softHyphen/>
        <w:t>ними органами коефіцієнта Джині (концентрації доходів) сприятиме детальному вивченню соціальних пропорці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За офіційними повідомленнями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</w:rPr>
        <w:t xml:space="preserve"> матеріальне розшару</w:t>
        <w:softHyphen/>
        <w:t>вання населення становить мінімум 1З разів. Левова час</w:t>
        <w:softHyphen/>
        <w:t xml:space="preserve">тка грошових накопичень належить невеликій </w:t>
      </w:r>
      <w:r>
        <w:rPr>
          <w:rFonts w:cs="Courier New" w:ascii="Courier New" w:hAnsi="Courier New"/>
          <w:lang w:val="en-US"/>
        </w:rPr>
        <w:t>з</w:t>
      </w:r>
      <w:r>
        <w:rPr>
          <w:rFonts w:cs="Courier New" w:ascii="Courier New" w:hAnsi="Courier New"/>
        </w:rPr>
        <w:t>а чисель</w:t>
        <w:softHyphen/>
        <w:t>ністю групі населення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.2 З</w:t>
      </w:r>
      <w:r>
        <w:rPr>
          <w:rFonts w:cs="Courier New" w:ascii="Courier New" w:hAnsi="Courier New"/>
        </w:rPr>
        <w:t>аборгованість із заробітної плати, пенсій, інших соціальних виплат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Це явище, що з'явилося в 1992 р., у 1996 р. переросло в одну Із найгостріших соці</w:t>
        <w:softHyphen/>
        <w:t>альних проблем. За станом на 26 березня поточного року загальна сума заборгова</w:t>
        <w:softHyphen/>
        <w:t>ності із заробітної плати, пенсій, стипен</w:t>
        <w:softHyphen/>
        <w:t>дій, допомог зросла до 11 млрд.грн., бюджетна заборгованість становила 4,4 млрд.грн. (40% загального боргу), що негативно позначається на життєвому рівні населення, його купівельній спро</w:t>
        <w:softHyphen/>
        <w:t>можності, є постійним чинником зрос</w:t>
        <w:softHyphen/>
        <w:t>тання соціальної напруженості в суспільс</w:t>
        <w:softHyphen/>
        <w:t>тві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гальна сума заборгованості із заро</w:t>
        <w:softHyphen/>
        <w:t>бітної плати за станом на 10 березня 1999р. становила 6,9 млрд.грн., збіль</w:t>
        <w:softHyphen/>
        <w:t>шившись за два останні роки удвоє. За</w:t>
        <w:softHyphen/>
        <w:t>боргованість на одного працюючого ста</w:t>
        <w:softHyphen/>
        <w:t>новила майже 700 гр</w:t>
      </w:r>
      <w:r>
        <w:rPr>
          <w:rFonts w:cs="Courier New" w:ascii="Courier New" w:hAnsi="Courier New"/>
          <w:lang w:val="en-US"/>
        </w:rPr>
        <w:t>н</w:t>
      </w:r>
      <w:r>
        <w:rPr>
          <w:rFonts w:cs="Courier New" w:ascii="Courier New" w:hAnsi="Courier New"/>
        </w:rPr>
        <w:t>. Своєчасно не одержують заробітну плату дві третини працюючих.</w:t>
      </w:r>
      <w:r>
        <w:rPr>
          <w:rFonts w:cs="Courier New" w:ascii="Courier New" w:hAnsi="Courier New"/>
          <w:vertAlign w:val="superscript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-поміж галузей економіки найвищою є заборгованість у промисловості (38% за</w:t>
        <w:softHyphen/>
        <w:t>гальної суми заборгованості), сільському господарстві (28), будівництві (9%)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оргованість із заробітної плати в 1998 р. зросла в усіх регіонах держави: у Сумській, Чернігівській, Львівській, Він</w:t>
        <w:softHyphen/>
        <w:t>ницькій областях вона зросла на 38-46%, тоді як у Київській, Рівненській, Запорізь</w:t>
        <w:softHyphen/>
        <w:t>кій, Чернівецькій областях — лише в ме</w:t>
        <w:softHyphen/>
        <w:t>жах 11-13%. У Тернопільській, Кірово</w:t>
        <w:softHyphen/>
        <w:t>градській і Волинській областях у серед</w:t>
        <w:softHyphen/>
        <w:t>ньому вона становить понад п'ять місяч</w:t>
        <w:softHyphen/>
        <w:t>них фондів заробітної плати. Водночас цей показник у Запорізькій і Закарпат</w:t>
        <w:softHyphen/>
        <w:t>ській областях вдвічі нижчий. У М.Києві заборгованість найнижча і становить менше за місячний фонд оплати праці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явні чинники штучного зростання за</w:t>
        <w:softHyphen/>
        <w:t>боргованості із заробітної плати спонука</w:t>
        <w:softHyphen/>
        <w:t>ли Мінпраці проініціювати ухвалення в серпні минулого року Указу Президента "Про додаткові заходи щодо стримування штучного зростання заборгованості з за</w:t>
        <w:softHyphen/>
        <w:t>робітної плати". Запровадження норм цього Указу, посилення державного конт</w:t>
        <w:softHyphen/>
        <w:t>ролю певною мірою дозволило стабілізу</w:t>
        <w:softHyphen/>
        <w:t>вати заборгованість із заробітної плат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1998 р. темпи зростання заборгова</w:t>
        <w:softHyphen/>
        <w:t>ності на підприємствах недержавної фор</w:t>
        <w:softHyphen/>
        <w:t>ми власності були в п'ять разів більшими, ніж у державному секторі економіки (40 проти 8%). Аби темпи приросту на недер</w:t>
        <w:softHyphen/>
        <w:t>жавних підприємствах були такими, як у державному секторі, то загальна заборго</w:t>
        <w:softHyphen/>
        <w:t>ваність у 1998 р. була б меншою на 1 млрд.грн.</w:t>
      </w:r>
      <w:r>
        <w:rPr>
          <w:rFonts w:cs="Courier New" w:ascii="Courier New" w:hAnsi="Courier New"/>
          <w:vertAlign w:val="superscript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а роль у вирішенні проблеми заборгованості належить застосуванню механізму колективних договорів. Нині в Україні налічується понад 265 тис. підпри</w:t>
        <w:softHyphen/>
        <w:t>ємств і акціонерних товариств, а колек</w:t>
        <w:softHyphen/>
        <w:t>тивних договорів укладено лише на 55 тис. підприємствах, або лише на кожному п'ятому. Ними охоплено лише 68% пра</w:t>
        <w:softHyphen/>
        <w:t>цюючих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бінет Міністрів останнім часом ухва</w:t>
        <w:softHyphen/>
        <w:t>лив низку постанов, спрямованих на пога</w:t>
        <w:softHyphen/>
        <w:t>шення заборгованості із заробітної плати в бюджетній сфері. Затверджено зав</w:t>
        <w:softHyphen/>
        <w:t>дання на 1999 р. з мобілізації додаткових надходжень до бюджетів усіх рівнів та Пенсійного фонду, погашення до жовтня п.р. заборгованості із соціальних виплат з місцевих бюджеті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 у першому кварталі стан справ суттєво не поліпшився. Найгірша ситуація з соціальними виплатами склалася в Чер</w:t>
        <w:softHyphen/>
        <w:t>нігівській області: заборгованість тут пе</w:t>
        <w:softHyphen/>
        <w:t>ревищує 10 місяців. У Тернопільській, Во</w:t>
        <w:softHyphen/>
        <w:t>линській, Рівненській, Херсонській об</w:t>
        <w:softHyphen/>
        <w:t>ластях, Автономній Республіці Крим соці</w:t>
        <w:softHyphen/>
        <w:t>альні виплати заборговані за півроку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2 </w:t>
      </w:r>
      <w:r>
        <w:rPr>
          <w:rFonts w:cs="Courier New" w:ascii="Courier New" w:hAnsi="Courier New"/>
        </w:rPr>
        <w:t>ПИТАННЯ ОХОРОНИ ПРАЦІ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алізація державної політики дозволила впродовж останніх років забезпечити стабільне зни</w:t>
        <w:softHyphen/>
        <w:t>ження виробничого травматизму. Порів</w:t>
        <w:softHyphen/>
        <w:t>няно із 1993 р. загальний травматизм зменшився в 2,3 раза, зі смертельними наслідками — в 1,5 раз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 стан справ з технікою безпеки на виробництві залишається незадо</w:t>
        <w:softHyphen/>
        <w:t>вільним. В умовах, що не відповідають санітарно-гігієнічним нормам, працює понад 3,4 млн. чол. Забезпеченість пра</w:t>
        <w:softHyphen/>
        <w:t>цюючих засобами індивідуального захисту не перевищує 40—50%. Щороку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иплати на відшкодування шкоди, заподіяної життю і здоров'ю працюючих, досягають 400 млн.грн.</w:t>
      </w:r>
      <w:r>
        <w:rPr>
          <w:rFonts w:cs="Courier New" w:ascii="Courier New" w:hAnsi="Courier New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</w:t>
      </w:r>
      <w:r>
        <w:rPr>
          <w:rFonts w:cs="Courier New" w:ascii="Courier New" w:hAnsi="Courier New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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ливу соціальну напруженість у суспільстві спричинюють аварії з груповими нещасними випадками, кількість яких 1998 р. зросла до 203. Під час цих аварій було травмовано 712 працівників, з яких 279 смертельно, що на 107 чол</w:t>
      </w:r>
      <w:r>
        <w:rPr>
          <w:rFonts w:cs="Courier New" w:ascii="Courier New" w:hAnsi="Courier New"/>
          <w:lang w:val="en-US"/>
        </w:rPr>
        <w:t>.</w:t>
      </w:r>
      <w:r>
        <w:rPr>
          <w:rFonts w:cs="Courier New" w:ascii="Courier New" w:hAnsi="Courier New"/>
        </w:rPr>
        <w:t xml:space="preserve"> більше ніж у 1997 р.</w:t>
      </w:r>
      <w:r>
        <w:rPr>
          <w:rFonts w:cs="Courier New" w:ascii="Courier New" w:hAnsi="Courier New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</w:t>
      </w:r>
      <w:r>
        <w:rPr>
          <w:rFonts w:cs="Courier New" w:ascii="Courier New" w:hAnsi="Courier New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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имало керівників підприємств безвідповідально ставляться до обов'язків, пов'язаних зі створенням здорових і безпечних умов праці на виробництві, часто розглядають ці питання як другорядн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Лише за два місяці п.р. інспектори Держжнаглядохоронпраці виявили понад 340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ис. порушень правил безпечного ведення робіт. Через наявну загрозу життю працюючих заборонялася робота понад 17 тисяч підприємств та об'єкті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3 </w:t>
      </w:r>
      <w:r>
        <w:rPr>
          <w:rFonts w:cs="Courier New" w:ascii="Courier New" w:hAnsi="Courier New"/>
        </w:rPr>
        <w:t>ПЕНСІЙНЕ ЗАБЕЗПЕЧЕННЯ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Система пенсійного забезпечення може суттєво вплинути на поліпшення матеріальног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тановища населенн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відтак прискорення її реформування є нагальним завданн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У 1998 р. Президентом України підписано три укази з проблем пенсійного забезпечення, якими передбачається перехід до вищих  стандартів пенсійного  забезпечення населення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івень мінімальної групової пенсії поетапно підвищуватиметься до рівня вартісної величини малозабе</w:t>
      </w:r>
      <w:r>
        <w:rPr>
          <w:rFonts w:cs="Courier New" w:ascii="Courier New" w:hAnsi="Courier New"/>
          <w:lang w:val="en-US"/>
        </w:rPr>
        <w:t>з</w:t>
      </w:r>
      <w:r>
        <w:rPr>
          <w:rFonts w:cs="Courier New" w:ascii="Courier New" w:hAnsi="Courier New"/>
        </w:rPr>
        <w:t>печенності. Передбачено також впроваджувати персоніфіковани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блік страхових внесків, періодично індексувати пенсії з урахуванням зростання споживчих цін. Це сприятиме розвит</w:t>
        <w:softHyphen/>
        <w:t>ку недержавних пенсійних фондів і формуванню професійних, галузевих й приватних галузевих систем як за рахунок роботодавців, так і працівників. Президент України особливу</w:t>
      </w:r>
      <w:r>
        <w:rPr>
          <w:rFonts w:cs="Courier New" w:ascii="Courier New" w:hAnsi="Courier New"/>
          <w:smallCaps/>
        </w:rPr>
        <w:t xml:space="preserve"> </w:t>
      </w:r>
      <w:r>
        <w:rPr>
          <w:rFonts w:cs="Courier New" w:ascii="Courier New" w:hAnsi="Courier New"/>
        </w:rPr>
        <w:t>увагу звернув на необхідніс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>и</w:t>
      </w:r>
      <w:r>
        <w:rPr>
          <w:rFonts w:cs="Courier New" w:ascii="Courier New" w:hAnsi="Courier New"/>
        </w:rPr>
        <w:t xml:space="preserve">мчасового </w:t>
      </w:r>
      <w:r>
        <w:rPr>
          <w:rFonts w:cs="Courier New" w:ascii="Courier New" w:hAnsi="Courier New"/>
          <w:lang w:val="en-US"/>
        </w:rPr>
        <w:t>д</w:t>
      </w:r>
      <w:r>
        <w:rPr>
          <w:rFonts w:cs="Courier New" w:ascii="Courier New" w:hAnsi="Courier New"/>
        </w:rPr>
        <w:t>одаткового  надходження коштів до Пенсійного фонду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ідповідно до указів Президента України з пенсійних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проблем розроблено </w:t>
      </w:r>
      <w:r>
        <w:rPr>
          <w:rFonts w:cs="Courier New" w:ascii="Courier New" w:hAnsi="Courier New"/>
          <w:lang w:val="en-US"/>
        </w:rPr>
        <w:t>п</w:t>
      </w:r>
      <w:r>
        <w:rPr>
          <w:rFonts w:cs="Courier New" w:ascii="Courier New" w:hAnsi="Courier New"/>
        </w:rPr>
        <w:t>оложення про організацію персоні</w:t>
        <w:softHyphen/>
        <w:t>фікованого обліку відомостей у системі обов'язкового державного страхування і план заходів до 2000 р. щодо йо</w:t>
        <w:softHyphen/>
        <w:t>го поетапного впровадже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Сума додаткових надходжень коштів від об'єктів опо-даткування за рахунок відрахування з вартості реалізова</w:t>
        <w:softHyphen/>
        <w:t>них ювелірних виробів, а також відрахувань від операцій з купівлі-продажу валют і відчуження легкових автомоб</w:t>
      </w:r>
      <w:r>
        <w:rPr>
          <w:rFonts w:cs="Courier New" w:ascii="Courier New" w:hAnsi="Courier New"/>
          <w:lang w:val="en-US"/>
        </w:rPr>
        <w:t>і</w:t>
      </w:r>
      <w:r>
        <w:rPr>
          <w:rFonts w:cs="Courier New" w:ascii="Courier New" w:hAnsi="Courier New"/>
        </w:rPr>
        <w:t>лів, підвищення сплати збору на 2% становитиме 625 млн.грн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важаючи на низку рішень, прийнятих або напрацьо</w:t>
        <w:softHyphen/>
        <w:t>ваних упродовж останнього часу щодо перебудови пенсійної системи, найближчими цілями залишається, по-перше, досягнення консенсусу між законодавчою і виконавчою структурами влади із оновлення пенсійної системи; по-дру</w:t>
        <w:softHyphen/>
        <w:t>ге, практична реалізація державної стратегії реформи у цій галузі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а пенсійної реформи, закони про обов'язкове державне пенсійне страхування й недержавні пенсійні фонди спрямовані на збільшення надходжень до Пенсій</w:t>
        <w:softHyphen/>
        <w:t>ного фонду за рахунок розширення грошової бази зі стягнення страхових внескі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умов важкого демографічного становища серед кра</w:t>
        <w:softHyphen/>
        <w:t>їн з перехідною економікою, у якому нині перебуває Ук</w:t>
        <w:softHyphen/>
        <w:t>раїна, подальше затягування зі створенням правового поля для проведення пенсійної реформи неприпусти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Державна пенсійна політика у найближчій перспекти</w:t>
        <w:softHyphen/>
        <w:t>ві має полягати у подоланні розриву між доходною і витрат</w:t>
        <w:softHyphen/>
        <w:t>ною частинами бюджету Пенсійного фонду, запобіганні вимушеного звернення законодавчої влади до прийняття рі</w:t>
        <w:softHyphen/>
        <w:t>шень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</w:rPr>
        <w:t xml:space="preserve"> що виходять за межі бюджетного дефіциту. Уже ви</w:t>
        <w:softHyphen/>
        <w:t>черпані можливості соціального популізму. Однак критич</w:t>
        <w:softHyphen/>
        <w:t>на межа негативних наслідків переходу до ринкової еконо</w:t>
        <w:softHyphen/>
        <w:t>міки</w:t>
      </w:r>
      <w:r>
        <w:rPr>
          <w:rFonts w:cs="Courier New" w:ascii="Courier New" w:hAnsi="Courier New"/>
          <w:lang w:val="en-US"/>
        </w:rPr>
        <w:t>,</w:t>
      </w:r>
      <w:r>
        <w:rPr>
          <w:rFonts w:cs="Courier New" w:ascii="Courier New" w:hAnsi="Courier New"/>
        </w:rPr>
        <w:t xml:space="preserve"> на порозі якої опинилась пенсійна система, не дає змогу</w:t>
      </w:r>
      <w:r>
        <w:rPr>
          <w:rFonts w:cs="Courier New" w:ascii="Courier New" w:hAnsi="Courier New"/>
          <w:smallCaps/>
        </w:rPr>
        <w:t xml:space="preserve"> па</w:t>
      </w:r>
      <w:r>
        <w:rPr>
          <w:rFonts w:cs="Courier New" w:ascii="Courier New" w:hAnsi="Courier New"/>
        </w:rPr>
        <w:t>сивно ставитись, до проблеми її реформуван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Нагальним питанням, яке потребує першочергової уваги, є розмежування джерел фінансування бюджету Пенсійного фонду. Загалом до переліку виплат, які включені до бюджету Пенсійного фонду і за економічним змістом не відповідають принц</w:t>
      </w:r>
      <w:r>
        <w:rPr>
          <w:rFonts w:cs="Courier New" w:ascii="Courier New" w:hAnsi="Courier New"/>
          <w:lang w:val="en-US"/>
        </w:rPr>
        <w:t>и-</w:t>
      </w:r>
      <w:r>
        <w:rPr>
          <w:rFonts w:cs="Courier New" w:ascii="Courier New" w:hAnsi="Courier New"/>
        </w:rPr>
        <w:t xml:space="preserve"> пам обов'язкового соціального стра</w:t>
        <w:softHyphen/>
        <w:t>хування, входить 15 видів. На їх фінансування витрачаєть</w:t>
        <w:softHyphen/>
        <w:t>ся 1.8 млрд.грн., що на 8,4% більше від суми заборгованос</w:t>
        <w:softHyphen/>
        <w:t>ті із виплати пенсій і грошової допомог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 за рахунок упорядкування доходної частини Пенсійного фонду можна істотно зменшити страховий збір і завдяки цьому збільшити фінансову базу оподатку</w:t>
        <w:softHyphen/>
        <w:t>вання або підвищити розмір пенсій без змін величини страхового збору. При цьому поліпшити добробут можуть 13.4 млн. пенсіонері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ин із важливих чинників стабілізації фінансового становища пенсійної системи поки не реалізований - пе</w:t>
        <w:softHyphen/>
        <w:t>редавання Пенсійному фонду акцій приватизованих компа</w:t>
        <w:softHyphen/>
        <w:t>ній для фінансування пенсійних виплат. Така схема була ап</w:t>
        <w:softHyphen/>
        <w:t>робована, наприклад, у Болівії. У Румунії також створені організаційні й фінансові умови для підтримки пенсіонерів за рахунок приватизованих підприємств. Заснована державна компанія, членами якої є всі пенсіонери від певного віку. До цієї сгруктури передано всі акції Ромгаз і Ромтелеком. Час</w:t>
        <w:softHyphen/>
        <w:t>тина з них передана до трьох управлінських компаній, що створені за міжнародним тендером з метою поліпшення фінансування пенсійних виплат за рахунок одержаних ди</w:t>
        <w:softHyphen/>
        <w:t>відендів. Акції дозволяється реалізовувати на фондовому ринку щорічно і розподіляти дохід серед тих пенсіонерів, хто є членами цих управлінських компані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Погашення заборгованості із заробітної плати слід розглядати як об'єктивну передумову погашення заборгованості з пенсій — це забезпечило б надходження 2,3 млрд. грн. до Пенсійного фонду. Цієї, суми вистачило б, щоб повністю розрахувалися з пенсіо</w:t>
      </w:r>
      <w:r>
        <w:rPr>
          <w:rFonts w:cs="Courier New" w:ascii="Courier New" w:hAnsi="Courier New"/>
          <w:lang w:val="en-US"/>
        </w:rPr>
        <w:t>н</w:t>
      </w:r>
      <w:r>
        <w:rPr>
          <w:rFonts w:cs="Courier New" w:ascii="Courier New" w:hAnsi="Courier New"/>
        </w:rPr>
        <w:t>ер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 xml:space="preserve">Негативно позначилося на виплаті пенсій неповне </w:t>
      </w:r>
      <w:r>
        <w:rPr>
          <w:rFonts w:cs="Courier New" w:ascii="Courier New" w:hAnsi="Courier New"/>
          <w:lang w:val="en-US"/>
        </w:rPr>
        <w:t>і</w:t>
      </w:r>
      <w:r>
        <w:rPr>
          <w:rFonts w:cs="Courier New" w:ascii="Courier New" w:hAnsi="Courier New"/>
        </w:rPr>
        <w:t xml:space="preserve"> несвоєчасне фінансування </w:t>
      </w:r>
      <w:r>
        <w:rPr>
          <w:rFonts w:cs="Courier New" w:ascii="Courier New" w:hAnsi="Courier New"/>
          <w:lang w:val="en-US"/>
        </w:rPr>
        <w:t xml:space="preserve">з </w:t>
      </w:r>
      <w:r>
        <w:rPr>
          <w:rFonts w:cs="Courier New" w:ascii="Courier New" w:hAnsi="Courier New"/>
        </w:rPr>
        <w:t>Держбюджету виплати пенсій військовослужбовцям строкової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служби. Заборгованість </w:t>
      </w:r>
      <w:r>
        <w:rPr>
          <w:rFonts w:cs="Courier New" w:ascii="Courier New" w:hAnsi="Courier New"/>
          <w:lang w:val="en-US"/>
        </w:rPr>
        <w:t>і</w:t>
      </w:r>
      <w:r>
        <w:rPr>
          <w:rFonts w:cs="Courier New" w:ascii="Courier New" w:hAnsi="Courier New"/>
        </w:rPr>
        <w:t>з фінансування пенсій військовослужбовцям та пенсіонерам-чорнобиль цям на початок 1999 р. становила 706 млн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рн.</w:t>
      </w:r>
      <w:r>
        <w:rPr>
          <w:rFonts w:cs="Courier New" w:ascii="Courier New" w:hAnsi="Courier New"/>
          <w:vertAlign w:val="superscript"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 xml:space="preserve">Ще одна складова заборгованості </w:t>
      </w:r>
      <w:r>
        <w:rPr>
          <w:rFonts w:cs="Courier New" w:ascii="Courier New" w:hAnsi="Courier New"/>
          <w:lang w:val="en-US"/>
        </w:rPr>
        <w:t xml:space="preserve">-- </w:t>
      </w:r>
      <w:r>
        <w:rPr>
          <w:rFonts w:cs="Courier New" w:ascii="Courier New" w:hAnsi="Courier New"/>
        </w:rPr>
        <w:t>зростання недоїмки до Пенсійного фонду. У 1998 р. вона зросла майже на 1 млрд</w:t>
      </w:r>
      <w:r>
        <w:rPr>
          <w:rFonts w:cs="Courier New" w:ascii="Courier New" w:hAnsi="Courier New"/>
          <w:lang w:val="en-US"/>
        </w:rPr>
        <w:t xml:space="preserve">. </w:t>
      </w:r>
      <w:r>
        <w:rPr>
          <w:rFonts w:cs="Courier New" w:ascii="Courier New" w:hAnsi="Courier New"/>
        </w:rPr>
        <w:t xml:space="preserve">грн. Нині найбільшими боржниками Пенсійного фонду є підприємства Мінагропрому, Мінвуглепрому </w:t>
      </w:r>
      <w:r>
        <w:rPr>
          <w:rFonts w:cs="Courier New" w:ascii="Courier New" w:hAnsi="Courier New"/>
          <w:lang w:val="en-US"/>
        </w:rPr>
        <w:t>і</w:t>
      </w:r>
      <w:r>
        <w:rPr>
          <w:rFonts w:cs="Courier New" w:ascii="Courier New" w:hAnsi="Courier New"/>
        </w:rPr>
        <w:t xml:space="preserve"> Мінпром політики, на які припадає майже 80% загальної суми заборгованості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станом на 1 січня 1999 р. у Пенсійному фонді взято на облік понад 1,5 млн.</w:t>
      </w:r>
      <w:r>
        <w:rPr>
          <w:rFonts w:cs="Courier New" w:ascii="Courier New" w:hAnsi="Courier New"/>
          <w:lang w:val="en-US"/>
        </w:rPr>
        <w:t xml:space="preserve"> плат</w:t>
      </w:r>
      <w:r>
        <w:rPr>
          <w:rFonts w:cs="Courier New" w:ascii="Courier New" w:hAnsi="Courier New"/>
        </w:rPr>
        <w:t>ників, з них близько 30% не займались виробничою діяльністю. З-поміж платників, що займалися виробничою діяльністю, сплачували збір лише 72%. Перевірки Пенсійного фонду засвідчили, що з 77 тис. платників, які звітували про наявність у них виробничої діяльності, займалися 8 тис., тобто 10%. За всіми ціми фактами, цифрами і відсотками стоять конкретні підприємства та їхні керівники.</w:t>
      </w:r>
      <w:r>
        <w:rPr>
          <w:rFonts w:cs="Courier New" w:ascii="Courier New" w:hAnsi="Courier New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</w:t>
      </w:r>
      <w:r>
        <w:rPr>
          <w:rFonts w:cs="Courier New" w:ascii="Courier New" w:hAnsi="Courier New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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ab/>
        <w:t>Із запровадженням фіксованого сільськогосподарського податку від багатьох сільгосппідприємств протягом 1 кварталу 1999 р. не надійшло жодної копійки. Брак надходжень не дає змоги забезпечити виплату пенсій 5,6 млн. сільським пенсіонерам</w:t>
      </w:r>
      <w:r>
        <w:rPr>
          <w:rFonts w:cs="Courier New" w:ascii="Courier New" w:hAnsi="Courier New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Відповідно до Указу Президента за рахунок розширення бази оподаткування і впровадження додаткових ставок (від реалізації ювелірних виробів із золота, продажу автомобілів та купівлі-продажу валюти) до бюджету Фонду протягом жовтня—грудня 1998 р. надійшло 94,3 млн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рн., від збільшення тарифу від</w:t>
        <w:softHyphen/>
        <w:t>рахувань з фізичних осіб — 21,9 млн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 xml:space="preserve">грн. І </w:t>
      </w:r>
      <w:r>
        <w:rPr>
          <w:rFonts w:cs="Courier New" w:ascii="Courier New" w:hAnsi="Courier New"/>
          <w:lang w:val="en-US"/>
        </w:rPr>
        <w:t>д</w:t>
      </w:r>
      <w:r>
        <w:rPr>
          <w:rFonts w:cs="Courier New" w:ascii="Courier New" w:hAnsi="Courier New"/>
        </w:rPr>
        <w:t>о бюджету Пенсійного фонду в 1 кварта</w:t>
        <w:softHyphen/>
        <w:t>лі цього року за рахунок цих джерел очі</w:t>
        <w:softHyphen/>
        <w:t>кується 305,5 млн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рн. додаткових над</w:t>
        <w:softHyphen/>
        <w:t>ходжень.</w:t>
      </w:r>
      <w:r>
        <w:rPr>
          <w:rFonts w:cs="Courier New" w:ascii="Courier New" w:hAnsi="Courier New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</w:t>
      </w:r>
      <w:r>
        <w:rPr>
          <w:rFonts w:cs="Courier New" w:ascii="Courier New" w:hAnsi="Courier New"/>
          <w:vertAlign w:val="superscript"/>
          <w:lang w:val="en-US"/>
        </w:rPr>
        <w:t>3</w:t>
      </w:r>
      <w:r>
        <w:rPr>
          <w:rFonts w:eastAsia="Symbol" w:cs="Symbol" w:ascii="Symbol" w:hAnsi="Symbol"/>
          <w:vertAlign w:val="superscript"/>
          <w:lang w:val="en-US"/>
        </w:rPr>
        <w:t>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Уряд ухвалив рішення передати Мініс</w:t>
        <w:softHyphen/>
        <w:t>терством фінансів до Пенсійного фонду близько 84,5 млн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рн. для погашення за</w:t>
        <w:softHyphen/>
        <w:t>боргованості з пенсій, надаючи можли</w:t>
        <w:softHyphen/>
        <w:t>вість пенсіонерам розрахуватися за спо</w:t>
        <w:softHyphen/>
        <w:t>житий природний газ. Зменшено тарифи за доставку пенсій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4 </w:t>
      </w:r>
      <w:r>
        <w:rPr>
          <w:rFonts w:cs="Courier New" w:ascii="Courier New" w:hAnsi="Courier New"/>
        </w:rPr>
        <w:t>ЗАЙНЯТІСТЬ НАСЕЛЕННЯ ТА СТАН РИНКУ ПРАЦІ.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рівнем безробіття Укра</w:t>
        <w:softHyphen/>
        <w:t>їна вже перевищила середньоєвропей</w:t>
        <w:softHyphen/>
        <w:t>ські показники і показники окремих країн з перехідною економікою. За попередні</w:t>
        <w:softHyphen/>
        <w:t>ми даними в жовтні 1998 р. рівень безро</w:t>
        <w:softHyphen/>
        <w:t>біття в Україні досяг 11,3%. Найвищі по</w:t>
        <w:softHyphen/>
        <w:t>казники безробіття в Закарпатській(15,1%), Львівській (14.9), Кіровог</w:t>
        <w:softHyphen/>
        <w:t>радській (14,5), Запорізькій (14,3), Рів</w:t>
        <w:softHyphen/>
        <w:t>ненській (14,1), Івано-Франківській (13,7) та М.Києві (13,2%).</w:t>
      </w:r>
      <w:r>
        <w:rPr>
          <w:rFonts w:eastAsia="Symbol" w:cs="Symbol" w:ascii="Symbol" w:hAnsi="Symbol"/>
          <w:vertAlign w:val="superscript"/>
          <w:lang w:val="en-US"/>
        </w:rPr>
        <w:t></w:t>
      </w:r>
      <w:r>
        <w:rPr>
          <w:rFonts w:cs="Courier New" w:ascii="Courier New" w:hAnsi="Courier New"/>
          <w:vertAlign w:val="superscript"/>
          <w:lang w:val="en-US"/>
        </w:rPr>
        <w:t>4</w:t>
      </w:r>
      <w:r>
        <w:rPr>
          <w:rFonts w:eastAsia="Symbol" w:cs="Symbol" w:ascii="Symbol" w:hAnsi="Symbol"/>
          <w:vertAlign w:val="superscript"/>
          <w:lang w:val="en-US"/>
        </w:rPr>
        <w:t>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йже на 2 млн. зменшилась чисельність осіб, які навчались у закладах освіти (включаючи систему Мініс</w:t>
        <w:softHyphen/>
        <w:t>терства внутрішніх справ, Міноборони, а також заклади з недержавною формою власності). Особливо різко скоро</w:t>
        <w:softHyphen/>
        <w:t>тилась чисельність тих, хто здобуває середню освіту у вечірніх школах. Якщо у 1985 р. у цих закладах середню освіту здобули 238 тис.чол., то у 1997 р. — 43 тис., май</w:t>
        <w:softHyphen/>
        <w:t>же у 6 разів менш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Значно скоротилась підготовка кваліфікованих пра</w:t>
        <w:softHyphen/>
        <w:t>цівників (у 1.5 раза), що негативно позначилось на їхньо</w:t>
        <w:softHyphen/>
        <w:t>му професійно-кваліфікаційному рівні, передовсім галу</w:t>
        <w:softHyphen/>
        <w:t>зей матеріального виробництва, а звідси І економічних показниках нашої держави.Торік на обліку в службі зайнятості пере</w:t>
        <w:softHyphen/>
        <w:t>бувало понад 2 мл</w:t>
      </w:r>
      <w:r>
        <w:rPr>
          <w:rFonts w:cs="Courier New" w:ascii="Courier New" w:hAnsi="Courier New"/>
          <w:lang w:val="en-US"/>
        </w:rPr>
        <w:t>н</w:t>
      </w:r>
      <w:r>
        <w:rPr>
          <w:rFonts w:cs="Courier New" w:ascii="Courier New" w:hAnsi="Courier New"/>
        </w:rPr>
        <w:t>. незайнятих гро</w:t>
        <w:softHyphen/>
        <w:t>мадян, а за три місяці цього року зареєст</w:t>
        <w:softHyphen/>
        <w:t>ровано вже 1,4 млн.чол. За прогнозними розрахунками упродовж цього року чи</w:t>
        <w:softHyphen/>
        <w:t>сельність незайнятих громадян станови</w:t>
        <w:softHyphen/>
        <w:t>тиме З млн.чол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йбільшої гостроти набула ситуація на ринку праці в невеликих містах і населе</w:t>
        <w:softHyphen/>
        <w:t>них пунктах з моногалузевою структурою економіки, де призупинили свою діяль</w:t>
        <w:softHyphen/>
        <w:t>ність промислові підприємства та їхні фі</w:t>
        <w:softHyphen/>
        <w:t>лії, закриваються вугільні шахти, різко скорочується сільськогосподарське ви</w:t>
        <w:softHyphen/>
        <w:t>робництво. Існує тривожна тенденція до швидкого зростання безробіття серед сільського населенн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м'якшити гостроту проблем на ринку праці могли б тимчасові громадські і се</w:t>
        <w:softHyphen/>
        <w:t>зонні роботи (у Вінницькій області до гро</w:t>
        <w:softHyphen/>
        <w:t>мадських робіт залучено 11,7% зареєст</w:t>
        <w:softHyphen/>
        <w:t>рованих громадян - найвищий показник в Україні, а в Дніпропетровській, Донець</w:t>
        <w:softHyphen/>
        <w:t>кій, Івано-Франківській, Львівській об</w:t>
        <w:softHyphen/>
        <w:t>ластях та М.Севастополі — менше 2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Поліпшення ситуації з організації роботи служби зайнятості сприятиме запро</w:t>
        <w:softHyphen/>
        <w:t xml:space="preserve">вадження єдиної сучасної </w:t>
      </w:r>
      <w:r>
        <w:rPr>
          <w:rFonts w:cs="Courier New" w:ascii="Courier New" w:hAnsi="Courier New"/>
          <w:lang w:val="en-US"/>
        </w:rPr>
        <w:t>і</w:t>
      </w:r>
      <w:r>
        <w:rPr>
          <w:rFonts w:cs="Courier New" w:ascii="Courier New" w:hAnsi="Courier New"/>
        </w:rPr>
        <w:t>інформаційно-довідкової системи ринку праці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eastAsia="Symbol" w:cs="Symbol" w:ascii="Symbol" w:hAnsi="Symbol"/>
          <w:lang w:val="en-US"/>
        </w:rPr>
        <w:t>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5 </w:t>
      </w:r>
      <w:r>
        <w:rPr>
          <w:rFonts w:cs="Courier New" w:ascii="Courier New" w:hAnsi="Courier New"/>
        </w:rPr>
        <w:t>СОЦІАЛЬНИЙ ЗАХИСТ НАСЕЛЕННЯ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Практично важливе питання — вдосконалення систе</w:t>
        <w:softHyphen/>
        <w:t>ми соціальної допомоги. Нестабільна економічна ситуація створює труднощі для забезпечення законодавче установ</w:t>
        <w:softHyphen/>
        <w:t>лених виплат і пільг. Невідповідність бюджетних можли</w:t>
        <w:softHyphen/>
        <w:t>востей потребам різних груп населення у соціальній до</w:t>
        <w:softHyphen/>
        <w:t>помозі стає очевидною. За обмеженої бюджетної бази ця допомога може бути реальною, якщо надаватиметься справді соціально незахищеним громадянам. До антикризових заходів уряду належать проекти постанов про пе</w:t>
        <w:softHyphen/>
        <w:t>регляд ро</w:t>
      </w:r>
      <w:r>
        <w:rPr>
          <w:rFonts w:cs="Courier New" w:ascii="Courier New" w:hAnsi="Courier New"/>
          <w:lang w:val="en-US"/>
        </w:rPr>
        <w:t>з</w:t>
      </w:r>
      <w:r>
        <w:rPr>
          <w:rFonts w:cs="Courier New" w:ascii="Courier New" w:hAnsi="Courier New"/>
        </w:rPr>
        <w:t>міру соціальних норм, що дають право на одер</w:t>
        <w:softHyphen/>
        <w:t>жання державної допомоги, і про запровадження адресної соціальної допомоги малозабезпеченим сім'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Нині одним з найактуальніших питань є фінансування соціальних програм. Торік на утримання стаціонарних установ було профінансовано лише дві третини видат</w:t>
        <w:softHyphen/>
        <w:t>ків від потреби. Останніми роками за</w:t>
        <w:softHyphen/>
        <w:t>боргованість із соціальних виплат інвалі</w:t>
        <w:softHyphen/>
        <w:t xml:space="preserve">дам, невідкладних витрат установ </w:t>
      </w:r>
      <w:r>
        <w:rPr>
          <w:rFonts w:cs="Courier New" w:ascii="Courier New" w:hAnsi="Courier New"/>
          <w:lang w:val="en-US"/>
        </w:rPr>
        <w:t>і</w:t>
      </w:r>
      <w:r>
        <w:rPr>
          <w:rFonts w:cs="Courier New" w:ascii="Courier New" w:hAnsi="Courier New"/>
        </w:rPr>
        <w:t xml:space="preserve"> зак</w:t>
        <w:softHyphen/>
        <w:t>ладів, що їх обслуговують, надмірно зросла. Нині вона становить близько 94 млн.грн., у тому числі за виготовлені та отримані інвалідами протезно-орто</w:t>
        <w:softHyphen/>
        <w:t>педичні вироби і засоби протезування — 14,5 млн.грн. Ця заборгованість, по-пер</w:t>
        <w:softHyphen/>
        <w:t>ше, є наслідком того, що видатки, перед</w:t>
        <w:softHyphen/>
        <w:t>бачені Законом "Про статус ветеранів війни, гарантії їх соціального захисту", щороку не враховуються повним об</w:t>
        <w:softHyphen/>
        <w:t>сягом у Законі про бюджет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міна підходів у системі соціальної допомоги із за</w:t>
        <w:softHyphen/>
        <w:t>гальнодоступних на вибірковий за критерієм сукупного до</w:t>
        <w:softHyphen/>
        <w:t>ходу на члена сім'ї вимагає ретельного обгрунтування ме</w:t>
        <w:softHyphen/>
        <w:t>тодів вимірювання бідності, визначення понять сім'ї, сі</w:t>
        <w:softHyphen/>
        <w:t>мейного бюджету, сімейних відносин і зобов'язань. При сьогоденних доходах курс на підвищення Індивідуальної відповідальності громадян за власний добробут має поєд</w:t>
        <w:softHyphen/>
        <w:t>нуватися з розширенням можливостей для громадян забез</w:t>
        <w:softHyphen/>
        <w:t>печувати свої матеріальні потреби і потреби утриманців, враховувати власність майна та споживчу варті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Нині майже 4,5 млн. сімей одержують дер</w:t>
        <w:softHyphen/>
        <w:t>жавну підтримку на дітей. Виявлено і взято на облік 2,7 млн. малозабезпече</w:t>
        <w:softHyphen/>
        <w:t>них громадян похилого віку та інвалідів, яким надають допомогу у вигляді продуктів харчування, медикаментів, одягу, взуття, палива тощо. Серед них понад 600 тис.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чол. — одинокі пенсіонери, які одержують від держави постійну допо</w:t>
        <w:softHyphen/>
        <w:t>могу через будинки-інтернати, територі</w:t>
        <w:softHyphen/>
        <w:t>альні центри та відділення соціальної до</w:t>
        <w:softHyphen/>
        <w:t>помоги вдом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З 1995 р. діє Програма житлових субси</w:t>
        <w:softHyphen/>
        <w:t>дій, яка забезпечила захист 3.5 млн. найбідніших сімей і громадян за умов зрос</w:t>
        <w:softHyphen/>
        <w:t xml:space="preserve">тання цін і тарифів на житло, комунальні послуги </w:t>
      </w:r>
      <w:r>
        <w:rPr>
          <w:rFonts w:cs="Courier New" w:ascii="Courier New" w:hAnsi="Courier New"/>
          <w:lang w:val="en-US"/>
        </w:rPr>
        <w:t>і</w:t>
      </w:r>
      <w:r>
        <w:rPr>
          <w:rFonts w:cs="Courier New" w:ascii="Courier New" w:hAnsi="Courier New"/>
        </w:rPr>
        <w:t xml:space="preserve"> енергоносії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грама житлових субсидій водночас дозволила за 1996—1998 рр. зменшити витрати бюджету на дотації житлово-ко</w:t>
        <w:softHyphen/>
        <w:t>мунального господарства бюджету на су</w:t>
        <w:softHyphen/>
        <w:t>му понад 5 млрд.грн. Проте реалізація Програми житлових субсидій викликає багато нарікань особливо з боку сільсько</w:t>
        <w:softHyphen/>
        <w:t>го населення. В окремих районах деякі сім'ї вже третій рік поспіль не можуть реа</w:t>
        <w:softHyphen/>
        <w:t>лізувати отримані субсидії на придбання палив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ініціативою Мінпраці Кабмін з 1 квітня п.р. запровадив адресну соціальну допомогу малозабезпеченим сім'ям. У березні п.р. ухвалено Закон про переда</w:t>
        <w:softHyphen/>
        <w:t>чу функції призначення і виплати держав</w:t>
        <w:softHyphen/>
        <w:t>ної допомоги сім'ям з дітьми підпри</w:t>
        <w:softHyphen/>
        <w:t>ємств та організацій органам соціально</w:t>
        <w:softHyphen/>
        <w:t>го захисту населення України. Важливу роль під час надання соціальної допомо</w:t>
        <w:softHyphen/>
        <w:t>ги та послуг малозабезпеченим сім'ям відіграватиме інститут соціальних інспек</w:t>
        <w:softHyphen/>
        <w:t>торів місцевих органів соціального за</w:t>
        <w:softHyphen/>
        <w:t>хисту населення. Водночас ситуацію уск</w:t>
        <w:softHyphen/>
        <w:t>ладнює постійне зростання демографіч</w:t>
        <w:softHyphen/>
        <w:t>ного навантаження. Нині 100 працездат</w:t>
        <w:softHyphen/>
        <w:t>них громадян утримують у середньому 71 непрацездатного, а в деяких, особли</w:t>
        <w:softHyphen/>
        <w:t>во сільськогосподарських регіонах, це співвідношення становить 90 на 100 чол. Є регіони, де непрацюючих уже більше, ніж працюючих. Така тенденція буде збе</w:t>
        <w:softHyphen/>
        <w:t>рігатися і надалі. Держава має реально допомагати конкретній людині, саме в цьому напрямі зосереджує свої зусилля Міністерств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ітика зайнятості на ринку праці має відповідати ра</w:t>
        <w:softHyphen/>
        <w:t>ціональній структурі суспільних потреб і вирішувати зав</w:t>
        <w:softHyphen/>
        <w:t>дання щодо працевлаштування громадян, підвищення Їх</w:t>
        <w:softHyphen/>
        <w:t>ньої мобільності й конкурентоздатності. За дорученням Президента України розробляють схему створення і збе</w:t>
        <w:softHyphen/>
        <w:t>реження робочих місць. Запропонований захід— практич</w:t>
        <w:softHyphen/>
        <w:t>на спроба збалансувати інтереси політики зайнятості прі</w:t>
        <w:softHyphen/>
        <w:t>оритетами Інвестиційної й структурної політики. Однак во</w:t>
        <w:softHyphen/>
        <w:t>на наштовхується на невизначеність економічної діяльнос</w:t>
        <w:softHyphen/>
        <w:t>ті підприємств у середньорічній перспективі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іж тим розроблення превентивних заходів для пра</w:t>
        <w:softHyphen/>
        <w:t>цевлаштування надлишкових трудових ресурсів слід активізувати. Разом із експертами МВФ, інших міжнародних організацій варто передбачити заходи щодо встановлення пріоритетного фінансування галузей економіки, які є ємними з точки зору акумулювання робочої сил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вестиційну політику корисно спрямовувати на підви</w:t>
        <w:softHyphen/>
        <w:t>щення рівня зайнятості, першочергову підтримку програм, що вирішують гострі соціальні проблеми, зокрема житло</w:t>
        <w:softHyphen/>
        <w:t>ві, й мають мультиплікаційний народногосподарський ефек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Однією з гострих проблем у соціальній сфері є поши</w:t>
        <w:softHyphen/>
        <w:t>рення бідності, що має тенденцію до перетворення на хронічну бідність. Для її подолання на вимогу Президен</w:t>
        <w:softHyphen/>
        <w:t>ті! України завершується розроблення проекту Державної програми боротьби з бідністю, яка має бути внесена на розгляд Верховної Ради України. Така програма, як жод</w:t>
        <w:softHyphen/>
        <w:t>на інша, повинна мати реальне матеріальне підгрунтя, ос</w:t>
        <w:softHyphen/>
        <w:t>кільки завдання з пом'якшення бідності відкладати немож</w:t>
        <w:softHyphen/>
        <w:t xml:space="preserve">ливо. Природно, </w:t>
      </w:r>
      <w:r>
        <w:rPr>
          <w:rFonts w:cs="Courier New" w:ascii="Courier New" w:hAnsi="Courier New"/>
          <w:lang w:val="en-US"/>
        </w:rPr>
        <w:t>щ</w:t>
      </w:r>
      <w:r>
        <w:rPr>
          <w:rFonts w:cs="Courier New" w:ascii="Courier New" w:hAnsi="Courier New"/>
        </w:rPr>
        <w:t>о в умовах бюджетного дефіциту вирі</w:t>
        <w:softHyphen/>
        <w:t>шення проблеми бідності зумовлює постановку питання про грошову емісію. З приводу її проведення існують різ</w:t>
        <w:softHyphen/>
        <w:t>ні думки, але гарантовані результати передбачити важко. Розрахунки про те, як "поведе" себе економіка за додатко</w:t>
        <w:softHyphen/>
        <w:t>вої емісії, не наводяться. Водночас ігнорувати методи емі</w:t>
        <w:softHyphen/>
        <w:t>сійного впливу на подолання бідності не варт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ідні нетрадиційні схеми погашення боргів насе</w:t>
        <w:softHyphen/>
        <w:t>ленню (заробітної плати, грошових вкладів) на основі розрахунково-інвестиційних схе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а вдосконалити структуру грошової маси. посту</w:t>
        <w:softHyphen/>
        <w:t>пово збільшити безготівкові розрахунки. Комплекс захо</w:t>
        <w:softHyphen/>
        <w:t>дів такої спрямованості є альтернативним до пропозицій штучного збільшення грошової маси, зростання внутріш</w:t>
        <w:softHyphen/>
        <w:t>нього боргу.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</w:rPr>
        <w:t>Соціальну політику важко уявити без налагодження фі</w:t>
        <w:softHyphen/>
        <w:t>нансово-кредитних механізмів. Саме кредитування насе</w:t>
        <w:softHyphen/>
        <w:t>лення може успішно</w:t>
      </w:r>
      <w:r>
        <w:rPr>
          <w:rFonts w:cs="Courier New" w:ascii="Courier New" w:hAnsi="Courier New"/>
          <w:smallCaps/>
        </w:rPr>
        <w:t xml:space="preserve"> </w:t>
      </w:r>
      <w:r>
        <w:rPr>
          <w:rFonts w:cs="Courier New" w:ascii="Courier New" w:hAnsi="Courier New"/>
        </w:rPr>
        <w:t>протистояти спаду в економіці. Нині воно стримується економічними ризиками, розбалансованістю платіжної системи, високими ставками рефінансу</w:t>
        <w:softHyphen/>
        <w:t>вання, відсутністю дієспроможної законодавчої бази, нерозвинутістю таких фінансових інструментів, як іпотека, застава неефективною роботою страхових, заощаджувальних, житлово-будівельних устано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 гострота соціальних проблем примушує напо</w:t>
        <w:softHyphen/>
        <w:t>легливо віднаходити перспективний вихід із обмежених можливостей фінансово-кредитної сфери. Можна виокре</w:t>
        <w:softHyphen/>
        <w:t>мити три напрями кредитування: державне субсидування населення і допомога підприємств; кредит, заснований на дольовій участі держави і власних коштів громадян; влас</w:t>
        <w:softHyphen/>
        <w:t>ні кошти населенн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чезним стимулом для реалізації цих стратегіч</w:t>
        <w:softHyphen/>
        <w:t>них напрямів може слугувати земля і нерухомість, якими володіє населення; комунальна власність, власність підпри</w:t>
        <w:softHyphen/>
        <w:t>ємст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суспільстві перехідного типу, яке існує в Україні, інституціональні форми соціально-трудових відносин ще недостатньо структуризувались. Соціальне партнерство як громадянська інституція, у межах якої поєднуються сто</w:t>
        <w:softHyphen/>
        <w:t>сунки роботодавців І працівників, лише формується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 розвинутих країнах склались різні моделі соціально</w:t>
        <w:softHyphen/>
        <w:t>го партнерства за єдиних принципів і загальних умов. По-перше, за наявності сильних профспілок або трудових ко</w:t>
        <w:softHyphen/>
        <w:t>лективів, представники яких підготовлені для обстою</w:t>
        <w:softHyphen/>
        <w:t>вання своїх соціально-трудових прав; по-друге, за регулю</w:t>
        <w:softHyphen/>
        <w:t>вання державою організаційно-правових процедур діяль</w:t>
        <w:softHyphen/>
        <w:t>ності соціальних партнерів; по-третє. за прийняття робо</w:t>
        <w:softHyphen/>
        <w:t>тодавцями на себе відповідальності за виконання узгодже</w:t>
        <w:softHyphen/>
        <w:t>них соціальних гаранті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ротивагу профспілковим об'єднанням роботодав</w:t>
        <w:softHyphen/>
        <w:t>ці менш структуровані як за цілями, так і професійними. галузевими й територіальними ознакам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тановлення і підвищення ефективності сучасної моделі соціального партнерства як перспективне може розглядатися питання про створення Координаційного ко</w:t>
        <w:softHyphen/>
        <w:t>мітету об'єднань роботодавців як перехідної структури до Всеукраїнської організації роботодавців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Інтеграційний характер сучасних економічних проце</w:t>
        <w:softHyphen/>
        <w:t>сів потребує комплексного, міжгалузевого підходу у вирі</w:t>
        <w:softHyphen/>
        <w:t>шенні складних соціально-економічних проблем. Із огляду на це значно посилюється роль програмно-цільово</w:t>
        <w:softHyphen/>
        <w:t>го методу планування як стимулюючого чинника форму</w:t>
        <w:softHyphen/>
        <w:t>вання розвитку і проведення соціальн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Саморегулюючий механізм ринкової рівноваги попи</w:t>
        <w:softHyphen/>
        <w:t>ту і пропонування не забезпечує взаїмоузгодженості за</w:t>
        <w:softHyphen/>
        <w:t>гальнодер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</w:rPr>
        <w:t>жавних та індивідуальних інтересів і відносин. Як свідчить досвід, середньо- або довготермінові програ</w:t>
        <w:softHyphen/>
        <w:t>ми не спроможні належним чином поліпшити соціальну обстановку, оскільки не мають необхідного фінансового за</w:t>
        <w:softHyphen/>
        <w:t>безпечення й ефективних механізмів реалізації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ні в Україні реалізується шість великомасштабних соціальних програм, що мають загальнонаціональний ха</w:t>
        <w:softHyphen/>
        <w:t>рактер. Дві з них затверджено указами Президента Укра</w:t>
        <w:softHyphen/>
        <w:t>їни: "Діти України'</w:t>
      </w:r>
      <w:r>
        <w:rPr>
          <w:rFonts w:cs="Courier New" w:ascii="Courier New" w:hAnsi="Courier New"/>
          <w:vertAlign w:val="superscript"/>
        </w:rPr>
        <w:t>1</w:t>
      </w:r>
      <w:r>
        <w:rPr>
          <w:rFonts w:cs="Courier New" w:ascii="Courier New" w:hAnsi="Courier New"/>
        </w:rPr>
        <w:t>' — у 1996 р., "Здоров'я літніх лю</w:t>
        <w:softHyphen/>
        <w:t>дей"— у 1997 р. Решту — постановами Кабінету Мініс</w:t>
        <w:softHyphen/>
        <w:t>трів України: Національну програму планування сім'ї зат</w:t>
        <w:softHyphen/>
        <w:t>верджено в 1995 р„ Довгострокову програму поліпшення становища жінок, сім'ї, охорони материнства і дитинства— у 1992 р.. Комплексну програму вирішення проблем інва</w:t>
        <w:softHyphen/>
        <w:t>лідності — у 1991 р., програму зайнятості населення на 1997—2000 рр. — у 1997 р.</w:t>
      </w:r>
      <w:r>
        <w:rPr>
          <w:rFonts w:cs="Courier New" w:ascii="Courier New" w:hAnsi="Courier New"/>
          <w:vertAlign w:val="superscript"/>
          <w:lang w:val="en-US"/>
        </w:rPr>
        <w:t xml:space="preserve"> </w:t>
      </w:r>
      <w:r>
        <w:rPr>
          <w:rFonts w:eastAsia="Symbol" w:cs="Symbol" w:ascii="Symbol" w:hAnsi="Symbol"/>
          <w:vertAlign w:val="superscript"/>
          <w:lang w:val="en-US"/>
        </w:rPr>
        <w:t></w:t>
      </w:r>
      <w:r>
        <w:rPr>
          <w:rFonts w:cs="Courier New" w:ascii="Courier New" w:hAnsi="Courier New"/>
          <w:vertAlign w:val="superscript"/>
          <w:lang w:val="en-US"/>
        </w:rPr>
        <w:t>2</w:t>
      </w:r>
      <w:r>
        <w:rPr>
          <w:rFonts w:eastAsia="Symbol" w:cs="Symbol" w:ascii="Symbol" w:hAnsi="Symbol"/>
          <w:vertAlign w:val="superscript"/>
          <w:lang w:val="en-US"/>
        </w:rPr>
        <w:t>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 xml:space="preserve">Зазначені програми розроблялись </w:t>
      </w:r>
      <w:r>
        <w:rPr>
          <w:rFonts w:cs="Courier New" w:ascii="Courier New" w:hAnsi="Courier New"/>
          <w:lang w:val="en-US"/>
        </w:rPr>
        <w:t>і</w:t>
      </w:r>
      <w:r>
        <w:rPr>
          <w:rFonts w:cs="Courier New" w:ascii="Courier New" w:hAnsi="Courier New"/>
        </w:rPr>
        <w:t xml:space="preserve"> затверджувались у різні терміни, тому найбільший відтинок часу між ними становить шість років. Проте реалізовуватись вони ма</w:t>
        <w:softHyphen/>
        <w:t>ють у комплексі за відповідними напрямами. На це особ</w:t>
        <w:softHyphen/>
        <w:t>ливо зверталась увага в Указі Президента України від 18 січня 1996 р.</w:t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6 ПРАКТИЧНЕ ЗАВДАННЯ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В практичному завданні об’єктом моєго дослідження є певні соціально-економічні показники та їх динамі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В Україні, як і в інших постсоціалістичних країнах, спостерігається зниження показників, що характеризу</w:t>
        <w:softHyphen/>
        <w:t>ють соціально-економіч</w:t>
      </w:r>
      <w:r>
        <w:rPr>
          <w:rFonts w:cs="Courier New" w:ascii="Courier New" w:hAnsi="Courier New"/>
          <w:lang w:val="en-US"/>
        </w:rPr>
        <w:t>н</w:t>
      </w:r>
      <w:r>
        <w:rPr>
          <w:rFonts w:cs="Courier New" w:ascii="Courier New" w:hAnsi="Courier New"/>
        </w:rPr>
        <w:t>у ситуацію в країні (табл. 1). Оцін</w:t>
        <w:softHyphen/>
        <w:t>ка розвитку соціальної сфери свідчить про її незадовіль</w:t>
        <w:softHyphen/>
        <w:t>ний стан. Особливо це стосується сільських районів. Са</w:t>
        <w:softHyphen/>
        <w:t>ме забезпечення соціального захисту населення дає змо</w:t>
        <w:softHyphen/>
        <w:t>гу вирішити проблеми, пов'язані з попередженням соці</w:t>
        <w:softHyphen/>
        <w:t>альних конфліктів, подоланням бідності, відтворенням населенн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Соціальний захист націлений, найперше, на державний захист населення під стихії ринку, має гарантувати міні</w:t>
        <w:softHyphen/>
        <w:t>мальним прибуток, зростання добробуту всіх членів сус</w:t>
        <w:softHyphen/>
        <w:t>пільства. В Індустріальне розвинутих країнах витрати на соціальну інфраструктуру доходять до половини усіх вит</w:t>
        <w:softHyphen/>
        <w:t>рат. Якщо послуги освіти, медичні, житлово-комунальні лише частково оплачуються державою, то система соціаль</w:t>
        <w:softHyphen/>
        <w:t>ного захисту (пенсії за віком, допомога через безробіття)— прерогатива держави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Courier New" w:ascii="Courier New" w:hAnsi="Courier New"/>
        </w:rPr>
        <w:t>Таблиця 1</w:t>
      </w:r>
      <w:r>
        <w:rPr>
          <w:rFonts w:cs="Courier New" w:ascii="Courier New" w:hAnsi="Courier New"/>
          <w:lang w:val="en-US"/>
        </w:rPr>
        <w:t xml:space="preserve"> - </w:t>
      </w:r>
      <w:r>
        <w:rPr>
          <w:rFonts w:cs="Courier New" w:ascii="Courier New" w:hAnsi="Courier New"/>
        </w:rPr>
        <w:t>Динаміка індексів основних соціально-економічних показників, % до попереднього року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992"/>
        <w:gridCol w:w="1418"/>
        <w:gridCol w:w="1276"/>
        <w:gridCol w:w="1559"/>
      </w:tblGrid>
      <w:tr>
        <w:trPr>
          <w:trHeight w:val="16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ник</w:t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mallCaps/>
              </w:rPr>
              <w:t>рік</w:t>
            </w:r>
          </w:p>
        </w:tc>
      </w:tr>
      <w:tr>
        <w:trPr>
          <w:trHeight w:val="16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ourier New" w:ascii="Courier New" w:hAnsi="Courier New"/>
              </w:rPr>
              <w:t>19</w:t>
            </w:r>
            <w:r>
              <w:rPr>
                <w:rFonts w:cs="Courier New" w:ascii="Courier New" w:hAnsi="Courier New"/>
                <w:lang w:val="en-US"/>
              </w:rPr>
              <w:t>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97</w:t>
            </w:r>
          </w:p>
        </w:tc>
      </w:tr>
      <w:tr>
        <w:trPr>
          <w:trHeight w:val="1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lang w:val="en-US"/>
              </w:rPr>
              <w:t>Г</w:t>
            </w:r>
            <w:r>
              <w:rPr>
                <w:rFonts w:cs="Courier New" w:ascii="Courier New" w:hAnsi="Courier New"/>
              </w:rPr>
              <w:t>рошові доходи населе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5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9 ра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 р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 раза</w:t>
            </w:r>
          </w:p>
        </w:tc>
      </w:tr>
      <w:tr>
        <w:trPr>
          <w:trHeight w:val="1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Прибуто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4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 раз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6.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1.9</w:t>
            </w:r>
          </w:p>
        </w:tc>
      </w:tr>
      <w:tr>
        <w:trPr>
          <w:trHeight w:val="16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ТН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6.2</w:t>
            </w:r>
          </w:p>
        </w:tc>
      </w:tr>
      <w:tr>
        <w:trPr>
          <w:trHeight w:val="2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Введення у дію загальної житлової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 площ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4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" w:cs="Courier New" w:ascii="Courier New" w:hAnsi="Courier New"/>
                <w:lang w:val="en-US"/>
              </w:rPr>
              <w:t xml:space="preserve"> </w:t>
            </w:r>
            <w:r>
              <w:rPr>
                <w:rFonts w:cs="Courier New" w:ascii="Courier New" w:hAnsi="Courier New"/>
              </w:rPr>
              <w:t>Обсяг платних посл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7.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4.9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firstLine="720"/>
        <w:rPr/>
      </w:pPr>
      <w:r>
        <w:rPr>
          <w:rFonts w:cs="Courier New" w:ascii="Courier New" w:hAnsi="Courier New"/>
        </w:rPr>
        <w:t xml:space="preserve">Із табл. </w:t>
      </w:r>
      <w:r>
        <w:rPr>
          <w:rFonts w:cs="Courier New" w:ascii="Courier New" w:hAnsi="Courier New"/>
          <w:lang w:val="en-US"/>
        </w:rPr>
        <w:t>1</w:t>
      </w:r>
      <w:r>
        <w:rPr>
          <w:rFonts w:cs="Courier New" w:ascii="Courier New" w:hAnsi="Courier New"/>
        </w:rPr>
        <w:t xml:space="preserve"> видно, що знизились основні показники жит</w:t>
        <w:softHyphen/>
        <w:t>тєвого рівня населення. А відтак розробка І впровадження системи соціальної допомоги малозабезпеченим с пер</w:t>
        <w:softHyphen/>
        <w:t>шочерговим завдання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Через складні економічні умови в Україні зростає чисель</w:t>
        <w:softHyphen/>
        <w:t>ність тих, хто потребує соціальну допомогу. Як свідчить дос</w:t>
        <w:softHyphen/>
        <w:t>від наведених країн, варто розрізняти дві групи одержува</w:t>
        <w:softHyphen/>
        <w:t>чів цієї допомоги, До першої групи належать особи, які че</w:t>
        <w:softHyphen/>
        <w:t>рез об'єктивні причини (хвороба, похилий вік тощо) не спроможні забезпечити свої потреби. Друга група — не населення працездатного віку, котре з огляду на відсут</w:t>
        <w:softHyphen/>
        <w:t>ність роботи не має змоги задовольнити свої потреб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У графічному вигляді ці показники репрезентовані у Додатку 1.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ВИСНОВКИ</w:t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lang w:val="en-US"/>
        </w:rPr>
        <w:t>П</w:t>
      </w:r>
      <w:r>
        <w:rPr>
          <w:rFonts w:cs="Courier New" w:ascii="Courier New" w:hAnsi="Courier New"/>
        </w:rPr>
        <w:t>ісля торіш</w:t>
        <w:softHyphen/>
        <w:t>ньої кризи обсяги виробництва все-таки почали зростати, країні вдалося уникнути гіперінфляції. Але водночас зростає зубо</w:t>
        <w:softHyphen/>
        <w:t>жіння населення, проблема безробіття стає ще гострішою. Так, наприклад, в Іва</w:t>
        <w:softHyphen/>
        <w:t>но-Франківській області кількість претен</w:t>
        <w:softHyphen/>
        <w:t>дентів на одне робоче місце становить 227 чол., Волинській — 88, Закарпатсь</w:t>
        <w:softHyphen/>
        <w:t>кій -- 83 чол. За даними Світового банку реальне безробіття в Україні досягло 30%, а в деяких регіонах Західної України і Кри</w:t>
        <w:softHyphen/>
        <w:t>му — 50%. За його словами, він не бачить ініціативної позиції ні з боку економічного блоку уряду, ні з боку Мінпраці, абсолютно не влаштовує та благодушність, яка панує в роботі служби зайнятості, — лише фіксу</w:t>
        <w:softHyphen/>
        <w:t>ють стан справ, а реально на нього не впливають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ізацію норм Указу Президента про Основні напрями соціальної політики на 1997—2000 роки весь час відкладали і в цьому теж є вина Мінпраці. Першими кро</w:t>
        <w:softHyphen/>
        <w:t>ками для виправлення становища мають бути заходи щодо політики доходів від</w:t>
        <w:softHyphen/>
        <w:t>вернення катастрофічного зниження вар</w:t>
        <w:softHyphen/>
        <w:t>тості робочої сили та її декваліфікації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 закликав запозичити досвід Польщі, де середньомісячна зарплата наблизилася до рівня 400 доларів. В Ук</w:t>
        <w:softHyphen/>
        <w:t>раїні ж доларовий еквівалент середньо</w:t>
        <w:softHyphen/>
        <w:t>місячної зарплати знизився в 1,8—2 ра</w:t>
        <w:softHyphen/>
        <w:t>зи. Заборгованість із зарплати дедалі зростає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</w:rPr>
        <w:t>Велике занепокоєння спричинює стан справ у сфері охорони праці. Це людські трагедії та скалічені долі, а виплати постраждалим — додатковий тягар для на</w:t>
      </w:r>
      <w:r>
        <w:rPr>
          <w:rFonts w:cs="Courier New" w:ascii="Courier New" w:hAnsi="Courier New"/>
          <w:lang w:val="en-US"/>
        </w:rPr>
        <w:t>ш</w:t>
      </w:r>
      <w:r>
        <w:rPr>
          <w:rFonts w:cs="Courier New" w:ascii="Courier New" w:hAnsi="Courier New"/>
        </w:rPr>
        <w:t>ої економіки. Сільське господарство за частотою смертельного травмування наближається до вугільної промисловос</w:t>
        <w:softHyphen/>
        <w:t>ті. Необхідно негайно посилити контроль за додержанням законодавства про пра</w:t>
        <w:softHyphen/>
        <w:t>цю, виплатою регресу і одноразової до</w:t>
        <w:softHyphen/>
        <w:t>помоги шахтарям. Керівників, які займа</w:t>
        <w:softHyphen/>
        <w:t>ються цим, слід притягнути до відпові</w:t>
        <w:softHyphen/>
        <w:t>дальності. За весь час не було жодного спільного засідання колегії Мінпраці І мі</w:t>
        <w:softHyphen/>
        <w:t>ністерств, де б виносилися на розгляд, грунтовно і всебічно розглядалися соці</w:t>
        <w:softHyphen/>
        <w:t>альні проблеми — загальнодержавні чи галузеві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не підвищення податкових надход</w:t>
        <w:softHyphen/>
        <w:t>жень до місцевих бюджетів теж не поліп</w:t>
        <w:softHyphen/>
        <w:t>шило ситуацію, кошти витрачаються безсистемно, а борги вчителям і медикам не погашають. В цьому вина обласних дер</w:t>
        <w:softHyphen/>
        <w:t>жавних адміністраці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Кабінет Мініст</w:t>
        <w:softHyphen/>
        <w:t>рів має розробити ге</w:t>
        <w:softHyphen/>
        <w:t>неральну схему створення нових робочих місць щонайменше до 2001 р. Генпрокуратурі доручено перевірити дотримання законодавства про працю і хід реалізації указу про дерегуляцію економік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ind w:left="36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ДОДАТОК 1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0325</wp:posOffset>
            </wp:positionH>
            <wp:positionV relativeFrom="paragraph">
              <wp:posOffset>11430</wp:posOffset>
            </wp:positionV>
            <wp:extent cx="6215380" cy="6145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5380" cy="6145530"/>
                    </a:xfrm>
                    <a:prstGeom prst="rect">
                      <a:avLst/>
                    </a:prstGeom>
                    <a:ln w="9525">
                      <a:solidFill>
                        <a:srgbClr val="008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ЛІТЕРАТУРА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В. Новіков  Потенціал стабільної соціальної політики. // Україна: аспекти праці.- 1999.- №1.- с.31-35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Н. Дядкова  Про заходи щодо підвищення результативності роботи міністерства праці та соціальної політики України на 1997-2000 рр. // Праця і зарплата –1999.- №8.- с.8-9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Є. Ліванова Проблеми майнового розшарування населення України // Україна: аспекти праці.- 1999.- №1.- с.24-30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Соціальний захист як ознака цивілізацийного суспільства // Віче – 1998.- №8.-с.63-7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Статистичні показники соціального захисту населення за 1994-1998 гг. </w:t>
      </w:r>
    </w:p>
    <w:p>
      <w:pPr>
        <w:pStyle w:val="Normal"/>
        <w:spacing w:lineRule="auto" w:line="36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headerReference w:type="default" r:id="rId4"/>
      <w:headerReference w:type="first" r:id="rId5"/>
      <w:type w:val="nextPage"/>
      <w:pgSz w:w="12240" w:h="15840"/>
      <w:pgMar w:left="1474" w:right="73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rFonts w:ascii="Courier New" w:hAnsi="Courier New" w:cs="Courier New"/>
      <w:b/>
      <w:bCs/>
      <w:i/>
      <w:iCs/>
      <w:color w:val="008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40" w:firstLine="720"/>
      <w:outlineLvl w:val="2"/>
    </w:pPr>
    <w:rPr>
      <w:rFonts w:ascii="Courier New" w:hAnsi="Courier New" w:cs="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val="uk-UA"/>
    </w:rPr>
  </w:style>
  <w:style w:type="character" w:styleId="Style13">
    <w:name w:val="Основной текст Знак"/>
    <w:qFormat/>
    <w:rPr>
      <w:color w:val="000000"/>
      <w:sz w:val="28"/>
      <w:szCs w:val="28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val="uk-UA"/>
    </w:rPr>
  </w:style>
  <w:style w:type="character" w:styleId="2">
    <w:name w:val="Основной текст 2 Знак"/>
    <w:qFormat/>
    <w:rPr>
      <w:color w:val="000000"/>
      <w:sz w:val="28"/>
      <w:szCs w:val="28"/>
      <w:lang w:val="uk-UA"/>
    </w:rPr>
  </w:style>
  <w:style w:type="character" w:styleId="Style15">
    <w:name w:val="Верхний колонтитул Знак"/>
    <w:qFormat/>
    <w:rPr>
      <w:color w:val="000000"/>
      <w:sz w:val="28"/>
      <w:szCs w:val="28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32"/>
      <w:szCs w:val="32"/>
      <w:lang w:val="ru-RU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3:05:00Z</dcterms:created>
  <dc:creator>Алексеенко</dc:creator>
  <dc:description/>
  <cp:keywords/>
  <dc:language>en-US</dc:language>
  <cp:lastModifiedBy>Mage</cp:lastModifiedBy>
  <cp:lastPrinted>1983-04-03T18:31:00Z</cp:lastPrinted>
  <dcterms:modified xsi:type="dcterms:W3CDTF">2011-10-08T23:05:00Z</dcterms:modified>
  <cp:revision>2</cp:revision>
  <dc:subject/>
  <dc:title>ПОТЕНЦіал СТАБІЛЬНОЇ СОЦІАЛЬНОЇ ПОЛІТИКИ</dc:title>
</cp:coreProperties>
</file>