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ІСТЕРСТВО ОСВІТИ ТА НАУКИ УКРАЇНИ</w:t>
      </w:r>
    </w:p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ИЙ ПЕДАГОГІЧНИЙ УНІВЕРСИТЕТ</w:t>
      </w:r>
    </w:p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І М.П. ДРАГОМАНОВА</w:t>
      </w:r>
    </w:p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ститут соціології, психології та управлі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теорії та методології соціолог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віт про проходження виробничої пр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539" w:firstLine="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left="3539" w:firstLine="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left="3539" w:firstLine="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left="3539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тудентки 5 курсу</w:t>
      </w:r>
    </w:p>
    <w:p>
      <w:pPr>
        <w:pStyle w:val="Normal"/>
        <w:spacing w:lineRule="auto" w:line="360" w:before="0" w:after="0"/>
        <w:ind w:left="283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еціальності «соціологія»,</w:t>
      </w:r>
    </w:p>
    <w:p>
      <w:pPr>
        <w:pStyle w:val="Normal"/>
        <w:spacing w:lineRule="auto" w:line="360" w:before="0" w:after="0"/>
        <w:ind w:left="2831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вітньо-кваліфікаційного рівня «спеціаліст» </w:t>
      </w:r>
    </w:p>
    <w:p>
      <w:pPr>
        <w:pStyle w:val="Normal"/>
        <w:spacing w:lineRule="auto" w:line="360" w:before="0" w:after="0"/>
        <w:ind w:left="3539" w:firstLine="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ебанної Юлії Іванів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–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іті про проходження виробничої практики я описала зміст самої практики. До звіту я додаю наступні документи: характеристика, анкета працівників та анкета дітей-інвалідів, фотографії з дітьми, вироби з гіпсу, книги та прапорці які пишуть та розробляють в Товаристві, буклети та статті написані працівник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і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Чебанна Юлія Іванівна, з 09.02.2009 року по 23.04.2009 року проходила виробничу практику в Товаристві захисту дітей інвалідів «Струмочок»м. Червонограда на посаді інтерв’юера. В мої обов’язки входило скласти два види анкетних питань для працівників (батьків) та для дітей товариства. Потрібно було провести опитування серед вищезазначених респондентів та повідомити про результати анкет батьк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ами товариства являються батьки дітей інвалідів. Таким чином складені мною питання були складені двояко, тобто поєднували в собі питання як до працівників так і до батьків. Щодо анкет для дітей, то вони є не складі, а простого характеру, так як діти являються розумово відсталими і хоча їхній вік досягає 25 років, всі вони відіграють роль 5-7 річного розуму, а то і гірше. І саме такими доступними питаннями діти інваліди могли дати відповідь та допомогти нам дізнатись, що саме потрібно зробити для їх задово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фінансування компетентні органи державної влади допомогу на утримання центру не надають, а працівники завдяки власним проектам заробляють на матеріальну, медичну допомогу. Тому в Товаристві під час мого проходження практики я мала спробу поспілкуватись тільки з трьома батьками. Справа в тому, що вони працюють задарма, кожному із них потрібні гроші на прожиття і утримання сім’ї, таким чином моя допомога в підтримці та допомозі вони оцінили з великою подяко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ить важко було проводити опитування з дітками, тому що навіть такі прості питання не всі розуміли і доводилось ще своїми словами їм пояснювати та писати за них. Також в центрі знаходиться два хлопчика, які являються </w:t>
      </w:r>
      <w:r>
        <w:rPr>
          <w:rFonts w:cs="Times New Roman" w:ascii="Times New Roman" w:hAnsi="Times New Roman"/>
          <w:sz w:val="28"/>
          <w:szCs w:val="28"/>
        </w:rPr>
        <w:t>неповносправними, але в своєму житті досяг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ло перемог. Один із них закінчив Червоноградське училище, а інший Львівське училище, де вивчались на комп’ютерщиків. І для того щоб не нашкодити ще більше їх психіці, вони знаходяться в центрі дітей інвалідів «Струмочок» на правах волонте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того щоб мені залучити їх відповісти на запитання, мені потрібно було їх розговорити, щоб вони стали більш піддатливими до розмови. Тому я кожного разу приходила до них з цукерками чи чимось солодким, ми з ними чаювали. Я допомагала малювати різдвяні писанки, розфарбовувати глиняні рамочки і старалася якнайчастіше спілкувати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по результатам опитування я можу зробити висновок, що всім діткам знаходитись в центрі цікаво і 9-ьох із 10-ти друзів багато, хоча тільки троє із них спілкуються та граються зі всіма, що показує нам їхню не вибірковість в дружбі. Інші ж намагаються підтримувати спілкування з одним - двома дітьми. Якщо роздивлятись наступне питання, ми бачимо, що в основному є всі дружелюбні і немає таких з ким би вони не хотіли проводити час. Тільки двоє з них заявили про не бажання спілкуватись з противоположною статтю, так як знаходяться такі хто їх обража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ий день в Товаристві діти енергійно грають в різноманітні розвиваючі ігри та навчаються всіх потрібних речах. Ось чим займаються діти інваліди: моляться, малюють, займаються гімнастикою, вишивають як бісером так і на тканині, роблять гіпсові фігурки, фігурки із шкіри, шліфують вироби, займаються танцями, створюють міні театр та грають в ньому, регулярно роблять зарядку, складають пузлі, грають різноманітні ігри з м’ячем. Одним словом все що вони роблять потребує від них витривалості та сконцентрованості. Одним із головних напрямків їхніх ігор це робота руками, так як це найефективніше впливає на роботу мозку, а цього їм якраз і браку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словам небагатьох дітей найкраще вони справляються із самостійністю, тобто самі їздять з дому до центру на маршрутці, можуть зробити бутерброд чи неважкий салат. Нажаль є і жалоби, що їм не вистачає спортивного майданчика, басейну, комп’ютерів, хоча загалом їх все задовольняє та всього вистача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батьківської анкети, то у них найбільш обов’язковим у співпраці з товариством є добра воля заради дітей та споріднений однією проблемою колектив. На рахунок матеріальної, медичної чи психологічної допомоги товариству захисту дітей інвалідів її надають самі батьки, милосердні волонтери, а також організації, які проводять акції та конкурси тих самих проектів, що їх складають та пишуть батьки. Щодо допомоги компетентних органів державної влади, то її нема. Просто держава не зовсім зацікавлена в допомозі недержавним організаціям, навіть якщо це верства людей які потребують її найбільше. І саме плачевно це те, що найбільш розумово зібрані дітки самі ходять та підробляють гроші, наприклад на будівницт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цілеспрямована робота центру досить позитивно змінила загальний стан дітей, які знаходились в ньому в порівнянні з тим коли вони вступали до нього. Наприкладі цього можна з впевненістю зазначити, що діти почали більше спілкуватись, вони стали більш комунікабельні, товариськими, покращилась орієнтація рухливості, стали краще думати та висловлювати свої емоції, перестали боятися людей та навколишнього середов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негативних наслідків можна віднести статеву зрілість, яку вони не можуть здійснити, а через це стають більш агресив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 слів респондента саме недостатнє фінансування, погана матеріальна, медична та психологічна допомога не дозволяє розвиватися в повному обсязі роботи Товариства захисту дітей інвалідів «Струмочок». Потрібно знайти спеціалізованих масажистів, психологів, фізичних керівників і просто людей з кваліфікацією роботи з неповно справними дітьми, які змогли б бути в той же час і волонтерами. А це, як ми розуміємо, просто не можливо. Тому нажаль самі батьки і є працівниками,ь які зі всіх сил стараються допомогти своїм і таким же чужим дітям легше жити в цьому важкому сві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провівши анкетування з ціллю вивчення проблем в житті та існуванні даного товариства я можу з впевненістю сказати, що моє проходження виробничої практики було одним задоволенням хоч якось допомогти центру і не залишаючись осторонь відіграти немаленьку роль в допомозі батькам. І ледь стримуючи сльози все ж мені було досить приємно хоч і важко спілкуватись з дітьми роблячи вигляд ніби я спілкуюсь з ними як з дорослими, і підтримуючи батьків якнайпереконливіше запевняти їх що все буде добре, хоч і вони і я розуміємо що долю неможливо змінити і цей злий жарт, який вона піднесла їм, потрібно через сльози і гнів прийняти як дане і жити далі дякуючи Богові за все, і просити в Нього сили волі, щоб не опускались руки і завжди голова була високо піднятою. Я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и не було важко </w:t>
      </w:r>
      <w:r>
        <w:rPr>
          <w:rFonts w:cs="Times New Roman" w:ascii="Times New Roman" w:hAnsi="Times New Roman"/>
          <w:sz w:val="28"/>
          <w:szCs w:val="28"/>
          <w:lang w:val="uk-UA"/>
        </w:rPr>
        <w:t>боротись за справедливість, вона все одно існує і Я вірю, що знайдуться люди, які не залишаться осторонь і завжди допоможуть, тому що не даремно існує вислів, що «Світ не без добрих люд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навчилась складати такі питання, які справді зможуть допомогти людям з даною проблемою, навчилась входити в довіру та контакт з дітьми інвалідами та забезпечити вірою бать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а практика допомогла мені стати більш впевненою в завтрашньому дні та з гордістю можу сказати, що завдяки їй я стала більш сильною, тому що допомога іншим дарує неабияку радість тобі сам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Питання я склала не складні, а простого характеру, так як діти являються розумово відсталими. А саме цими питаннями ми дізнаємось що саме потрібно зробити для їх задоволенн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кета для дітей-інвалідів товариства захисту дітей «Струмочок» м.Червонограда Львівської обла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Чи цікаво тобі знаходитись тут з дітками?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 тебе тут багато друзів?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 ким ти найбільше спілкуєшся, граєшся?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Чи є тут хтось з ким ти не хочеш спілкуватись?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Чи тебе хтось ображає тут?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А чим ви займаєтесь цілий день в Товаристві?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Чим найбільше тобі подобається займатись в товаристві?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Що навчають тебе робити в центрі?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 того що тебе навчили робити, з чим ти справляєшся найкраще?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А з чим тобі вдається найважче?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Щоб ти хотіла змінити чи що покращити в центрі: 1.ігру(яку саме?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Предмети (які саме?)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А що в центрі тобі не подобається?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Чи є щось чого або кого тобі не вистачає тут?__________________________________________________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кета для працівників товариства захисту дітей «Струмочок» м.Червонограда Львівської обла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го дня шановний респондент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ходячи виробничу практику в товаристві захисту дітей «Струмочок» на посаді соціолога, ми проводимо опитування з ціллю вивчення проблем в життя та існування даного товариства. Просимо Вас, надати обширні відповіді та цим самим допогти нам та не залишитись осторонь існуючих пробле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являється для Вас найбільш обов’язковим у співпраці з товариством?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чинники відіграють важливу роль у наданні матеріальної, медичної та психологічної допомоги?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саме надає матеріальну, медичну та психологічну допомогу «товариству захисту дітей – інвалідів»?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надають компетентні органи державної влади допомогу на утримання центру?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вистачає вам саме тої допомоги, яку надають компетентні органи державної влади на утримання центру?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змінила цілеспрямована робота центру загальний стан дітей, які знаходяться в ньому в порівняння з тим коли вони вступали до нього?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позитивного відбулося в стані дітей від часу вступу їх до товариства?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али місце негативні наслідки, які вплинули на стан дітей за час перебування у товаристві, якщо так, то які саме?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, на вашу думку, заважає чи не дозволяє розвиватися в повному обсязі роботи товариства захисту дітей – інвалідів «Струмочок»?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4:00Z</dcterms:created>
  <dc:creator>Admin</dc:creator>
  <dc:description/>
  <cp:keywords/>
  <dc:language>en-US</dc:language>
  <cp:lastModifiedBy>Mage</cp:lastModifiedBy>
  <dcterms:modified xsi:type="dcterms:W3CDTF">2011-10-08T23:04:00Z</dcterms:modified>
  <cp:revision>2</cp:revision>
  <dc:subject/>
  <dc:title>МІНІСТЕРСТВО ОСВІТИ ТА НАУКИ УКРАЇНИ</dc:title>
</cp:coreProperties>
</file>