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ще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Нижегород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курсу «Социология»</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pPr>
      <w:r>
        <w:rPr>
          <w:b/>
          <w:color w:val="000000"/>
          <w:sz w:val="28"/>
          <w:szCs w:val="28"/>
          <w:lang w:val="en-US" w:eastAsia="en-US"/>
        </w:rPr>
        <w:t>«Антиглобализм как социальное движение современного мир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45"/>
        <w:rPr/>
      </w:pPr>
      <w:r>
        <w:rPr>
          <w:color w:val="000000"/>
          <w:sz w:val="28"/>
          <w:szCs w:val="28"/>
          <w:lang w:val="en-US" w:eastAsia="en-US"/>
        </w:rPr>
        <w:t>Выполнила студент 2 курса</w:t>
      </w:r>
    </w:p>
    <w:p>
      <w:pPr>
        <w:pStyle w:val="Normal"/>
        <w:spacing w:lineRule="auto" w:line="360"/>
        <w:ind w:firstLine="5245"/>
        <w:rPr>
          <w:color w:val="000000"/>
          <w:sz w:val="28"/>
          <w:szCs w:val="28"/>
          <w:lang w:val="en-US" w:eastAsia="en-US"/>
        </w:rPr>
      </w:pPr>
      <w:r>
        <w:rPr>
          <w:color w:val="000000"/>
          <w:sz w:val="28"/>
          <w:szCs w:val="28"/>
          <w:lang w:val="en-US" w:eastAsia="en-US"/>
        </w:rPr>
        <w:t>Сметанина Дарь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ижний Новгород</w:t>
      </w:r>
    </w:p>
    <w:p>
      <w:pPr>
        <w:pStyle w:val="Normal"/>
        <w:spacing w:lineRule="auto" w:line="360"/>
        <w:jc w:val="center"/>
        <w:rPr>
          <w:color w:val="000000"/>
          <w:sz w:val="28"/>
          <w:szCs w:val="28"/>
          <w:lang w:val="en-US" w:eastAsia="en-US"/>
        </w:rPr>
      </w:pPr>
      <w:r>
        <w:rPr>
          <w:color w:val="000000"/>
          <w:sz w:val="28"/>
          <w:szCs w:val="28"/>
          <w:lang w:val="en-US" w:eastAsia="en-US"/>
        </w:rPr>
        <w:t>2010 г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лобализация на современном этапе</w:t>
      </w:r>
    </w:p>
    <w:p>
      <w:pPr>
        <w:pStyle w:val="Normal"/>
        <w:numPr>
          <w:ilvl w:val="1"/>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лобальные проблемы современности</w:t>
      </w:r>
    </w:p>
    <w:p>
      <w:pPr>
        <w:pStyle w:val="Normal"/>
        <w:spacing w:lineRule="auto" w:line="360"/>
        <w:jc w:val="both"/>
        <w:rPr/>
      </w:pPr>
      <w:r>
        <w:rPr>
          <w:color w:val="000000"/>
          <w:sz w:val="28"/>
          <w:szCs w:val="28"/>
          <w:lang w:val="en-US" w:eastAsia="en-US"/>
        </w:rPr>
        <w:t>1.2 Неолиберальная глобализация</w:t>
      </w:r>
    </w:p>
    <w:p>
      <w:pPr>
        <w:pStyle w:val="Normal"/>
        <w:spacing w:lineRule="auto" w:line="360"/>
        <w:jc w:val="both"/>
        <w:rPr>
          <w:color w:val="000000"/>
          <w:sz w:val="28"/>
          <w:lang w:val="en-US" w:eastAsia="en-US"/>
        </w:rPr>
      </w:pPr>
      <w:r>
        <w:rPr>
          <w:color w:val="000000"/>
          <w:sz w:val="28"/>
          <w:szCs w:val="28"/>
          <w:lang w:val="en-US" w:eastAsia="en-US"/>
        </w:rPr>
        <w:t>2. Содержание и основные формы антиглобализм</w:t>
      </w:r>
    </w:p>
    <w:p>
      <w:pPr>
        <w:pStyle w:val="Normal"/>
        <w:spacing w:lineRule="auto" w:line="360"/>
        <w:jc w:val="both"/>
        <w:rPr>
          <w:color w:val="000000"/>
          <w:sz w:val="28"/>
          <w:szCs w:val="28"/>
          <w:lang w:val="en-US" w:eastAsia="en-US"/>
        </w:rPr>
      </w:pPr>
      <w:r>
        <w:rPr>
          <w:color w:val="000000"/>
          <w:sz w:val="28"/>
          <w:szCs w:val="28"/>
          <w:lang w:val="en-US" w:eastAsia="en-US"/>
        </w:rPr>
        <w:t>2.1 Основные формы антиглобализма</w:t>
      </w:r>
    </w:p>
    <w:p>
      <w:pPr>
        <w:pStyle w:val="Normal"/>
        <w:spacing w:lineRule="auto" w:line="360"/>
        <w:jc w:val="both"/>
        <w:rPr>
          <w:color w:val="000000"/>
          <w:sz w:val="28"/>
          <w:szCs w:val="28"/>
          <w:lang w:val="en-US" w:eastAsia="en-US"/>
        </w:rPr>
      </w:pPr>
      <w:r>
        <w:rPr>
          <w:color w:val="000000"/>
          <w:sz w:val="28"/>
          <w:szCs w:val="28"/>
          <w:lang w:val="en-US" w:eastAsia="en-US"/>
        </w:rPr>
        <w:t>2.2 Социальная база антиглобалистского движения</w:t>
      </w:r>
    </w:p>
    <w:p>
      <w:pPr>
        <w:pStyle w:val="Normal"/>
        <w:spacing w:lineRule="auto" w:line="360"/>
        <w:jc w:val="both"/>
        <w:rPr>
          <w:color w:val="000000"/>
          <w:sz w:val="28"/>
          <w:szCs w:val="28"/>
          <w:lang w:val="en-US" w:eastAsia="en-US"/>
        </w:rPr>
      </w:pPr>
      <w:r>
        <w:rPr>
          <w:color w:val="000000"/>
          <w:sz w:val="28"/>
          <w:szCs w:val="28"/>
          <w:lang w:val="en-US" w:eastAsia="en-US"/>
        </w:rPr>
        <w:t>3. Основные тенденции и перспективы развития антиглобалистского движ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рубеже второго и третьего тысячелетий в мире произошли серьезные изменения: увеличилась степень открытости национальных экономических систем, интенсифицировался обмен информацией и людьми, капиталами, товарами и услугами, стремительно возросла роль научно-технического прогресса, возникли огромные транснациональные финансово-экономические объединения со своими геостратегическими интересами. На этом фоне идет процесс формирования мировых экономических, политических и культурных систем, происходит становление мировой экономики как единого хозяйственного организма. </w:t>
      </w:r>
    </w:p>
    <w:p>
      <w:pPr>
        <w:pStyle w:val="Normal"/>
        <w:spacing w:lineRule="auto" w:line="360"/>
        <w:ind w:firstLine="709"/>
        <w:jc w:val="both"/>
        <w:rPr/>
      </w:pPr>
      <w:r>
        <w:rPr>
          <w:color w:val="000000"/>
          <w:sz w:val="28"/>
          <w:szCs w:val="28"/>
          <w:lang w:val="en-US" w:eastAsia="en-US"/>
        </w:rPr>
        <w:t>Одним из самых интересных и неоднозначных феноменов в развитии мирового сообщества является антиглобализм. Объективное осознание антиглобализма как феномена очень важно, потому что дилемма «глобализм – антиглобализм» выступает сегодня одним из наиболее принципиальных в политическом и культурологическом аспекте отражением общемировых процессов. Для выработки стратегии и тактики развития мирового сообщества необходимо детально изучить и на уровне научного осознания понять, какую перспективу для мирового сообщества может нести в себе антиглобализм.</w:t>
      </w:r>
    </w:p>
    <w:p>
      <w:pPr>
        <w:pStyle w:val="Normal"/>
        <w:spacing w:lineRule="auto" w:line="360"/>
        <w:ind w:firstLine="709"/>
        <w:jc w:val="both"/>
        <w:rPr/>
      </w:pPr>
      <w:r>
        <w:rPr>
          <w:color w:val="000000"/>
          <w:sz w:val="28"/>
          <w:szCs w:val="28"/>
          <w:lang w:val="en-US" w:eastAsia="en-US"/>
        </w:rPr>
        <w:t>В последние годы в результате увеличения негативных последствий глобализации происходит расширение социальной базы антиглобалистского движения. Наблюдается все возрастающее влияние антиглобализма на мировые процессы и события, а, следовательно, необходимость обобщенного анализа социально-политической природы антиглобалистского движения как принципиально новой парадигмы мирового развития по сравнению с глобализацией.</w:t>
      </w:r>
    </w:p>
    <w:p>
      <w:pPr>
        <w:pStyle w:val="Normal"/>
        <w:spacing w:lineRule="auto" w:line="360"/>
        <w:ind w:firstLine="709"/>
        <w:jc w:val="both"/>
        <w:rPr/>
      </w:pPr>
      <w:r>
        <w:rPr>
          <w:color w:val="000000"/>
          <w:sz w:val="28"/>
          <w:szCs w:val="28"/>
          <w:lang w:val="en-US" w:eastAsia="en-US"/>
        </w:rPr>
        <w:t xml:space="preserve">Новый этап в осмыслении антиглобализма связан с возникновением в 2001 году Всемирного социального форума как своеобразного международного объединения всех антиглобалистских сил, как альтернативы неолиберальной глобализации. Выход антиглобализма на новый идейно-теоретический и практический уровень актуализировал необходимость основательного изучения сущности этого нового социального и политического движения в мировом масштабе. Теоретический анализ антиглобализма актуален и для осмысления сущности социально-политических процессов на постсоветском пространстве и других трансформирующихся госуд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я о проблеме антиглобализма, следует подчеркнуть, что в научном отношении она находится еще на стадии первоначального осмысления. Если о глобализации существует большое количество всевозможной литературы, в том числе и научной, то об антиглобализме имеются лишь отдельные статьи. </w:t>
      </w:r>
    </w:p>
    <w:p>
      <w:pPr>
        <w:pStyle w:val="Normal"/>
        <w:spacing w:lineRule="auto" w:line="360"/>
        <w:ind w:firstLine="709"/>
        <w:jc w:val="both"/>
        <w:rPr/>
      </w:pPr>
      <w:r>
        <w:rPr>
          <w:color w:val="000000"/>
          <w:sz w:val="28"/>
          <w:szCs w:val="28"/>
          <w:lang w:val="en-US" w:eastAsia="en-US"/>
        </w:rPr>
        <w:t xml:space="preserve">Начало теоретического осмысления феномена антиглобализма можно отнести к середине 90-х годов XX века. Это работы представителей антиглобализма: мексиканца И. Маркоса «Неолиберализм в виде головоломки», американского ученого Н. Хомски «Новый мировой порядок», лауреата Нобелевской премии по экономике за 2002 год Дж. Стиглица «Глобализация и недовольство», уругвайского писателя Э. Галеано «Вверх тормашками. Уроки зазеркального мира». Научное исследование антиглобалистского движения началось примерно с 2001-2002 г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w:t>
      </w:r>
      <w:r>
        <w:rPr>
          <w:b/>
          <w:i/>
          <w:color w:val="000000"/>
          <w:sz w:val="28"/>
          <w:szCs w:val="28"/>
          <w:lang w:val="en-US" w:eastAsia="en-US"/>
        </w:rPr>
        <w:t>целью</w:t>
      </w:r>
      <w:r>
        <w:rPr>
          <w:color w:val="000000"/>
          <w:sz w:val="28"/>
          <w:szCs w:val="28"/>
          <w:lang w:val="en-US" w:eastAsia="en-US"/>
        </w:rPr>
        <w:t xml:space="preserve"> реферата является социально-политическое исследование причин, сущности и основных форм антиглобализма в контексте глобальных проблем современности. </w:t>
      </w:r>
    </w:p>
    <w:p>
      <w:pPr>
        <w:pStyle w:val="Normal"/>
        <w:spacing w:lineRule="auto" w:line="360"/>
        <w:ind w:firstLine="709"/>
        <w:jc w:val="both"/>
        <w:rPr/>
      </w:pPr>
      <w:r>
        <w:rPr>
          <w:color w:val="000000"/>
          <w:sz w:val="28"/>
          <w:szCs w:val="28"/>
          <w:lang w:val="en-US" w:eastAsia="en-US"/>
        </w:rPr>
        <w:t xml:space="preserve">Достижение поставленной цели связано с решением следующих </w:t>
      </w:r>
      <w:r>
        <w:rPr>
          <w:b/>
          <w:i/>
          <w:color w:val="000000"/>
          <w:sz w:val="28"/>
          <w:szCs w:val="28"/>
          <w:lang w:val="en-US" w:eastAsia="en-US"/>
        </w:rPr>
        <w:t>задач</w:t>
      </w:r>
      <w:r>
        <w:rPr>
          <w:color w:val="000000"/>
          <w:sz w:val="28"/>
          <w:szCs w:val="28"/>
          <w:lang w:val="en-US" w:eastAsia="en-US"/>
        </w:rPr>
        <w:t xml:space="preserve">: </w:t>
      </w:r>
    </w:p>
    <w:p>
      <w:pPr>
        <w:pStyle w:val="Normal"/>
        <w:numPr>
          <w:ilvl w:val="0"/>
          <w:numId w:val="9"/>
        </w:numPr>
        <w:spacing w:lineRule="auto" w:line="360"/>
        <w:ind w:left="0" w:firstLine="709"/>
        <w:jc w:val="both"/>
        <w:rPr/>
      </w:pPr>
      <w:r>
        <w:rPr>
          <w:color w:val="000000"/>
          <w:sz w:val="28"/>
          <w:szCs w:val="28"/>
          <w:lang w:val="en-US" w:eastAsia="en-US"/>
        </w:rPr>
        <w:t xml:space="preserve">выявить, исследовать и классифицировать основные глобальные проблемы современности и сущность политики глобализации;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учить причины возникновения антиглобализма, его сущность и содержани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выявить основные формы антиглобалистского движения и их разнообразие;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исследовать основные тенденции и перспективы развития антиглобалистского движения. </w:t>
      </w:r>
    </w:p>
    <w:p>
      <w:pPr>
        <w:pStyle w:val="Normal"/>
        <w:spacing w:lineRule="auto" w:line="360"/>
        <w:ind w:firstLine="709"/>
        <w:jc w:val="both"/>
        <w:rPr/>
      </w:pPr>
      <w:r>
        <w:rPr>
          <w:b/>
          <w:i/>
          <w:color w:val="000000"/>
          <w:sz w:val="28"/>
          <w:szCs w:val="28"/>
          <w:lang w:val="en-US" w:eastAsia="en-US"/>
        </w:rPr>
        <w:t>Антиглобализм</w:t>
      </w:r>
      <w:r>
        <w:rPr>
          <w:color w:val="000000"/>
          <w:sz w:val="28"/>
          <w:szCs w:val="28"/>
          <w:lang w:val="en-US" w:eastAsia="en-US"/>
        </w:rPr>
        <w:t xml:space="preserve"> представляет собой демократическую альтернативу политике глобализации, направленную на построение новой, справедливой цивилизации, основанной на равноправном и взаимовыгодном сотрудничестве между развитыми и развивающимися странами, охране окружающей среды в интересах нынешних и будущих поколений человечества, объективной и достоверной информации, уважении национальных ценностей и расширении возможностей человеческого развития. Социальная база антиглобалистского движения в разных странах различная, что связано с социально- экономическим и политическим различиями государств, их ролью на мировой арене.</w:t>
      </w:r>
    </w:p>
    <w:p>
      <w:pPr>
        <w:pStyle w:val="Normal"/>
        <w:spacing w:lineRule="auto" w:line="360"/>
        <w:ind w:firstLine="709"/>
        <w:jc w:val="both"/>
        <w:rPr/>
      </w:pPr>
      <w:r>
        <w:rPr>
          <w:color w:val="000000"/>
          <w:sz w:val="28"/>
          <w:szCs w:val="28"/>
          <w:lang w:val="en-US" w:eastAsia="en-US"/>
        </w:rPr>
        <w:t xml:space="preserve">Проведенное исследование деятельности Всемирного социального форума позволяет сделать вывод о том, что в международном антиглобалистском движении появилась реальная сила, претендующая на идейно-политическое и организационное объединение антиглобалистских сил, что является качественно новым этапом политико-идеологических процессов внутри антиглобалистского движения. </w:t>
      </w:r>
    </w:p>
    <w:p>
      <w:pPr>
        <w:pStyle w:val="Normal"/>
        <w:spacing w:lineRule="auto" w:line="360"/>
        <w:ind w:firstLine="709"/>
        <w:jc w:val="both"/>
        <w:rPr/>
      </w:pPr>
      <w:r>
        <w:rPr>
          <w:color w:val="000000"/>
          <w:sz w:val="28"/>
          <w:szCs w:val="28"/>
          <w:lang w:val="en-US" w:eastAsia="en-US"/>
        </w:rPr>
        <w:t xml:space="preserve">Можно сделать предположение, что разрешение противоречий современной цивилизации возможно лишь на пути нелинейного перехода к более высокому уровню общественной организации, на котором были бы сохранены достижения европейской цивилизации (технический прогресс, наука) и найдены способы их органичного сочетания с социальными и нравственными ценностями всего человечества. </w:t>
      </w:r>
      <w:r>
        <w:br w:type="page"/>
      </w:r>
    </w:p>
    <w:p>
      <w:pPr>
        <w:pStyle w:val="Normal"/>
        <w:numPr>
          <w:ilvl w:val="2"/>
          <w:numId w:val="6"/>
        </w:numPr>
        <w:spacing w:lineRule="auto" w:line="360"/>
        <w:ind w:left="0" w:firstLine="709"/>
        <w:jc w:val="both"/>
        <w:rPr>
          <w:b/>
          <w:b/>
          <w:color w:val="000000"/>
          <w:sz w:val="28"/>
          <w:szCs w:val="28"/>
          <w:lang w:val="en-US" w:eastAsia="en-US"/>
        </w:rPr>
      </w:pPr>
      <w:r>
        <w:rPr>
          <w:b/>
          <w:color w:val="000000"/>
          <w:sz w:val="28"/>
          <w:szCs w:val="28"/>
          <w:lang w:val="en-US" w:eastAsia="en-US"/>
        </w:rPr>
        <w:t xml:space="preserve">Глобализация на современном этап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Глобальные проблемы соврем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рубеже ХХ и ХХI столетий в силу сложившегося неравномерного и несправедливого использования природных, людских ресурсов и капитала, приведшего к небывалому до сих пор социальному и межрегиональному неравенству и, как следствие, к весьма существенным деформациям в историческом процессе, значительно обострились и усилились глобальные проблемы современности. Следует отметить, что глобальные проблемы, характерные для начала третьего тысячелетия, в большинстве своем порождены техногенной цивилизацией. Экологические катастрофы, глобальные кризисы в области политики, мира и войны показывают, что достигнутая ступень прогресса в традиционных техногенных формах фактически исчерпала свой потенциал. Все это обуславливает необходимость критического рассмотрения перспективы развития мирового сообщества с точки зрения глобальных проблем, структурированных в три группы.</w:t>
      </w:r>
    </w:p>
    <w:p>
      <w:pPr>
        <w:pStyle w:val="Normal"/>
        <w:spacing w:lineRule="auto" w:line="360"/>
        <w:ind w:firstLine="709"/>
        <w:jc w:val="both"/>
        <w:rPr>
          <w:color w:val="000000"/>
          <w:sz w:val="28"/>
          <w:szCs w:val="28"/>
          <w:lang w:val="en-US" w:eastAsia="en-US"/>
        </w:rPr>
      </w:pPr>
      <w:r>
        <w:rPr>
          <w:b/>
          <w:i/>
          <w:color w:val="000000"/>
          <w:sz w:val="28"/>
          <w:szCs w:val="28"/>
          <w:lang w:val="en-US" w:eastAsia="en-US"/>
        </w:rPr>
        <w:t>Первая группа</w:t>
      </w:r>
      <w:r>
        <w:rPr>
          <w:color w:val="000000"/>
          <w:sz w:val="28"/>
          <w:szCs w:val="28"/>
          <w:lang w:val="en-US" w:eastAsia="en-US"/>
        </w:rPr>
        <w:t xml:space="preserve"> отношений – между основными социальными общностями – определяет формирование особого класса глобальных мировых проблем соврем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дотвращение ракетно-ядерной войны, угрожающей гибелью цивилизации и самому существованию жизни на планете, обуздание гонки вооружений и нераспространение ядерного оружия, запрещение производства и применения новых систем оружия массового уничтожения, разору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нового международного экономического порядка на принципах равноправного и взаимовыгодн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тие прогрессивных форм политической и экономической интеграции с целью выравнивания уровней социально- экономического развития стран и народов мира: ликвидация существующих диспропорций и ограничений в мировой торгов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правление научно-техническим развитием и преодоление антигуманных тенденций в использовании науки и тех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До недавнего прошлого многие глобальные проблемы были связаны с противостоянием двух политических систем: капиталистической и социалистической. На смену двухполюсному миру пришел мир иной, что повлекло изменения в характере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а место угрозы мировой войны, как следствия столкновения двух противоположных общественно-политических систем, пришло множество локальных конфликтов. Несмотря на свою локальность, каждый из них имеет свою меру глобальности, поскольку может втянуть в орбиту конфликта множество сторон, в том числе и не имеющих отношения к его возникновению. Нельзя также полагать, что угроза всеобщей военной катастрофы в современных условиях исключена полностью. Мировой конфликт может быть вызван непреднамеренно, в результате расползания локальных противоречий, утраты контроля над ядерным вооружением и т. п. Полностью не исключен захват ядерных арсеналов террористическими групп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 отсутствие противостояния противоположных общественно-политических систем еще более очевидной стала проблема установления справедливого экономического порядка. Она связана с неравномерностью мирового развития. На планете существуют группы стран, резко различающиеся по уровню социально-экономического развития и, соответственно, по уровню благосостояния населения. С одной стороны, это сравнительно малочисленная группа развитых стран, с другой – большое число государств, в которых экономическое развитие характеризуется отсталостью, а качество жизни населения является низким. Экономика развивающихся стран отличается, как правило, ярко выраженным сырьевым характером. По этой причине здесь особенно остро стоят экологические проблемы, как и огромное множество других. Большинство населения планеты – около пяти миллиардов из шести – проживает в развивающихся и среднеразвитых странах. Общая тенденция мирового развития такова: разрыв между «золотым миллиардом» и остальной частью человечества не сокращается, а возрастает.</w:t>
      </w:r>
    </w:p>
    <w:p>
      <w:pPr>
        <w:pStyle w:val="Normal"/>
        <w:spacing w:lineRule="auto" w:line="360"/>
        <w:ind w:firstLine="709"/>
        <w:jc w:val="both"/>
        <w:rPr>
          <w:color w:val="000000"/>
          <w:sz w:val="28"/>
          <w:szCs w:val="28"/>
          <w:lang w:val="en-US" w:eastAsia="en-US"/>
        </w:rPr>
      </w:pPr>
      <w:r>
        <w:rPr>
          <w:b/>
          <w:i/>
          <w:color w:val="000000"/>
          <w:sz w:val="28"/>
          <w:szCs w:val="28"/>
          <w:lang w:val="en-US" w:eastAsia="en-US"/>
        </w:rPr>
        <w:t>Ко второй группе проблем</w:t>
      </w:r>
      <w:r>
        <w:rPr>
          <w:color w:val="000000"/>
          <w:sz w:val="28"/>
          <w:szCs w:val="28"/>
          <w:lang w:val="en-US" w:eastAsia="en-US"/>
        </w:rPr>
        <w:t xml:space="preserve"> относятся глобальные проблемы, связанные с проблемами оптимизации, гармонизации и гуманизации отношений общества с природой (экологическая, демографическая, энергетическая, продовольственная и т. д.). </w:t>
      </w:r>
    </w:p>
    <w:p>
      <w:pPr>
        <w:pStyle w:val="Normal"/>
        <w:spacing w:lineRule="auto" w:line="360"/>
        <w:ind w:firstLine="709"/>
        <w:jc w:val="both"/>
        <w:rPr/>
      </w:pPr>
      <w:r>
        <w:rPr>
          <w:color w:val="000000"/>
          <w:sz w:val="28"/>
          <w:szCs w:val="28"/>
          <w:lang w:val="en-US" w:eastAsia="en-US"/>
        </w:rPr>
        <w:t xml:space="preserve">Сущность экологической проблемы состоит в углубляющемся противоречии между производительной деятельностью человечества и стабильностью природной среды. В настоящее время, по данным ООН, около 1 миллиарда 200 миллионов человек испытывают острую нехватку питьевой воды. Биологи фиксируют, что ежедневно в результате деятельности человека мир теряет 150 видов животных и растений. В настоящее время хозяйственная подсистема уже воздействует на 63% поверхности суши, и человеческая цивилизация потребляет уже 40% чистой первичной продукции биосферы, из которой лишь 10% используется непосредственно на потребление, а 30% попутно разрушается. Неконтролируемый рост населения подрывает ресурсно-сырьевую базу, стремительно приближает нас к максимально допустимым нагрузкам на природную среду. Превышение порогового уровня такой нагрузки может привести к разрушению природной среды. Помимо экологической и энергетической, уже в ближайшие годы обострится демографическая проблема: по прогнозу Международного института прикладных системных исследований, численность населения Земли примерно за 45 лет удво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начале XXI столетия в качестве первостепенных глобальных проблем современности, с точки зрения взаимодействия человека с природой, могут быть призн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блема рационального и экономного использования природно-сырье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блема предупреждения энергетического кризиса из-за возрастающего дефицита топливно-энергети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блема защиты окружающей среды и механизма ее само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блема управления ростом и качеством народонаселения для гармонизации демографической динамики и развития материально-техническ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блема предотвращения стихийных бедствий, в том числе антропогенного или смешанного происхождения (эрозия почв, наводнения и т. д.)</w:t>
      </w:r>
    </w:p>
    <w:p>
      <w:pPr>
        <w:pStyle w:val="Normal"/>
        <w:spacing w:lineRule="auto" w:line="360"/>
        <w:ind w:firstLine="709"/>
        <w:jc w:val="both"/>
        <w:rPr>
          <w:color w:val="000000"/>
          <w:sz w:val="28"/>
          <w:szCs w:val="28"/>
          <w:lang w:val="en-US" w:eastAsia="en-US"/>
        </w:rPr>
      </w:pPr>
      <w:r>
        <w:rPr>
          <w:b/>
          <w:i/>
          <w:color w:val="000000"/>
          <w:sz w:val="28"/>
          <w:szCs w:val="28"/>
          <w:lang w:val="en-US" w:eastAsia="en-US"/>
        </w:rPr>
        <w:t>Третья группа глобальных проблем</w:t>
      </w:r>
      <w:r>
        <w:rPr>
          <w:color w:val="000000"/>
          <w:sz w:val="28"/>
          <w:szCs w:val="28"/>
          <w:lang w:val="en-US" w:eastAsia="en-US"/>
        </w:rPr>
        <w:t xml:space="preserve"> – это общечеловеческие (субглобальные) проблемы социокультурного, гуманитарного ряда, которые связаны с процессом демократизации многообразных отношений общества и личности, проблемы ликвидации неграмотности, нищеты и других форм социального неравенства, проблемы образования, здравоохранения, планирования и регулирования роста уровня и качества жизни и т. д. Глобальный характер приобретают угрозы, возникающие из-за больших различий в уровне благосостояния отдельных стран и регионов, вынуждающие миллионы людей покидать свои дома в поисках лучшей жизни, вне зависимости от того, нужны ли они той или иной стране. Голод, этнические конфликты, социальное противостояние, терроризм, загрязнение окружающей среды, торговля наркотиками и оружием не могут более удерживаться государственными гран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явных последствий роста населения и углубляющейся нищеты в развивающихся странах является рост международной миграции. Миллионы людей мигрируют в другие страны в поисках работы. За последние три десятилетия около 40 миллионов людей из развивающихся стран переселилось в богатые страны, и каждый год к ним присоединяется еще примерно один миллион. Число нелегальных международных мигрантов колеблется ныне в пределах 30-40 миллионов человек. Одной из наиболее разрушительных угроз человечеству является торговля наркотиками В настоящее время сумма розничного оборота наркотиков превышает объем международной торговли нефтью и уступает только объему торговли оружием. Реальная угроза мировой цивилизации в XXI веке заключается в международном терроризме. В геополитическом плане на распространение терроризма оказывают влияние социально-экономические и межцивилизационные противоречия, усугубившиеся в результате распада биполярной системы мироустройства. Множество элементов нестабильности содержит в себе мировая финансовая система через деструктивный эффект стремительных и малоуправляемых перемещений финансового капитала. Нестабильность воспроизводится неравномерностью развития и структурными диспропорциями отдельных стран и регионов. Неизбежные конфликты и противоречия таит в себе однополюсный мир, сложившийся после развала СССР, которые могут неожиданно проявиться в самых различных точках планеты и поставить мир перед угрозой новой мировой войны, что равнозначно мировой катастроф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овременный мир исключительно сложен, противоречив, нестабилен. Он столкнулся, в конечном счете, с проблемой выживания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Глобальные проблемы современности стоят перед всеми типами обществ, независимо от того, к какой социально-политической формации или культурному пространству они относятся. Ни капитализм, ни социализм, ни «промежуточные общества», ни «цивилизованный» Запад, ни традиционалистское культурное пространство Востока в своих нынешних конкретных формах не могут противостоять кризисным явлениям. В интересах прогресса всем социумам современной цивилизации необходимо прийти к конструктивному диалогу, результатом которого должны стать права и свободы каждой личности. Достигнутый уровень развития мировой цивилизации требует более высокого уровня управления, чем когда-либо в прошлом. Должен быть в максимальной мере задействован потенциал всего механизма социального управления, включая отдельные государства, а также международные организации и международное право, осуществляющие свои функции в тесном взаимодействии. Они рассматриваются как мощнейшие инструменты регулирования международных отношений, сдерживания политики агрессии и диктат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Глобализация</w:t>
      </w:r>
      <w:r>
        <w:rPr>
          <w:color w:val="000000"/>
          <w:sz w:val="28"/>
          <w:szCs w:val="28"/>
          <w:lang w:val="en-US" w:eastAsia="en-US"/>
        </w:rPr>
        <w:t xml:space="preserve"> – </w:t>
      </w:r>
      <w:r>
        <w:rPr>
          <w:i/>
          <w:color w:val="000000"/>
          <w:sz w:val="28"/>
          <w:szCs w:val="28"/>
          <w:lang w:val="en-US" w:eastAsia="en-US"/>
        </w:rPr>
        <w:t xml:space="preserve">это объективный интеграционный процесс взаимодействия и взаимопроникновения различных обществ в мировом масштабе. </w:t>
      </w:r>
      <w:r>
        <w:rPr>
          <w:color w:val="000000"/>
          <w:sz w:val="28"/>
          <w:szCs w:val="28"/>
          <w:lang w:val="en-US" w:eastAsia="en-US"/>
        </w:rPr>
        <w:t>Процесс интеграции различных этносов, наций, народов шел на протяжении всей истории человечества. Тенденция интеграции в мире имела место всегда. Эта тенденция проявлялась в этнических, национальных, государственных рамках. В самой практике исторического движения утверждалась идея, что мир многообразен, но един, что он имеет объединительную силу и действие. Политика интеграции связывается нами с развитием сотрудничества, сохранением государственного суверенитета, соблюдением принципа невмешательства во внутренние дела государств, уважением национальных особенностей и традиций, диалогом культур, многополярным мироустройством. В условиях объективно идущих процессов глобализации действуют тенденции, ведущие к единообразию мировой экономики и культуры. Формируются не только глобальные экономические сети, подчиняющие деятельность субъектов общим принципам, но и происходит соответствующая социокультурная адаптация, приводящая к расширению общемировой культуры. Важнейшее значение в этих условиях приобретает проблема выявления возможностей и перспектив позитивного диалога культур и установления механизмов налаживания устойчивого взаимоотношения между цивилизационными полюсами.</w:t>
      </w:r>
      <w:r>
        <w:br w:type="page"/>
      </w:r>
    </w:p>
    <w:p>
      <w:pPr>
        <w:pStyle w:val="Normal"/>
        <w:spacing w:lineRule="auto" w:line="360"/>
        <w:ind w:firstLine="709"/>
        <w:jc w:val="both"/>
        <w:rPr/>
      </w:pPr>
      <w:r>
        <w:rPr>
          <w:b/>
          <w:color w:val="000000"/>
          <w:sz w:val="28"/>
          <w:szCs w:val="28"/>
          <w:lang w:val="en-US" w:eastAsia="en-US"/>
        </w:rPr>
        <w:t>1.2 Неолиберальная глобализац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объективными процессами глобализации в 70-е годы XX века начала бурно развиваться теория </w:t>
      </w:r>
      <w:r>
        <w:rPr>
          <w:i/>
          <w:color w:val="000000"/>
          <w:sz w:val="28"/>
          <w:szCs w:val="28"/>
          <w:lang w:val="en-US" w:eastAsia="en-US"/>
        </w:rPr>
        <w:t>неолиберальной глобализации</w:t>
      </w:r>
      <w:r>
        <w:rPr>
          <w:color w:val="000000"/>
          <w:sz w:val="28"/>
          <w:szCs w:val="28"/>
          <w:lang w:val="en-US" w:eastAsia="en-US"/>
        </w:rPr>
        <w:t xml:space="preserve">, которая с конца прошлого столетия стала господствующей не только в теории, но и в экономической практике, политике и идеологии.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Неолиберальная глобализация</w:t>
      </w:r>
      <w:r>
        <w:rPr>
          <w:color w:val="000000"/>
          <w:sz w:val="28"/>
          <w:szCs w:val="28"/>
          <w:lang w:val="en-US" w:eastAsia="en-US"/>
        </w:rPr>
        <w:t xml:space="preserve"> – это форсированный вариант глобальной интеграции хозяйственной, политической и культурной жизни человечества с максимальным использованием достижений научно-технического прогресса, рыночных механизмов и свободной конкуренции при игнорировании социальных, культурных, цивилизационных и природных особенностей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требованием неолиберализма является расширение индивидуальных свобод, ограничение государственного вмешательства в хозяйственную жизнь и ориентация на рынок. Особое значение придается приватизации, либерализации торговли и цен, строгой фискальной политике, дерегулированию предпринимательской деятельности и, безусловно, всемерному сокращению финансовой деятельност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роводниками неолиберальной глобализации являются развитые страны Запада и контролируемые ими ведущие международные экономические организации МВФ, ВТО, ВБ, превратившиеся в институционно-правовые центры неолиберальной глобализации. Механизм, с помощью которого «вводился» процесс неолиберальной глобализации, по словам М. Кастельса, таков: через политическое давление посредством прямых действий правительства или через деятельность МВФ, ВБ или ВТО навязывались национальным экономикам жесткие условия «структурной адаптации» – без учета специфики положения в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ыми проводниками неолиберальной глобализации являются транснациональные корпорации. Большой экономический потенциал и мобильность транснациональных корпораций, подрывая эффективность национальных государств, получают перспективу создания новых центров власти, формирования правил рыночной игры на глобальном уровне. Причем по мере усиления процессов глобализации правительства все больше становятся обязанными следовать требованиям внешнего мира. Таким образом, из неуправляемого, исторически объективного процесса глобализации, процесс неолиберальной глобализации превратился в институционально оформленный и сознательно направляемый. Неолиберальная глобализация в ее нынешнем силовом исполнении нарушила естественный процесс развития экономической интерации, подорвала все принципиальные основы традиционного миропорядка. Фактически в выигрыше от глобализации и получили основную часть преимуществ «богатые» страны – страны «золотого миллиарда». Происходит не конвергенция или выравнивание доходов, а скорее их поляр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праведливое распределение благ от глобализации порождает угрозу конфликтов на региональном, национальном и интернациональном уровнях. Налицо процесс вестернизации международной политической системы: Западу принадлежит главная роль в определении характера развития мировой системы.</w:t>
      </w:r>
    </w:p>
    <w:p>
      <w:pPr>
        <w:pStyle w:val="Normal"/>
        <w:spacing w:lineRule="auto" w:line="360"/>
        <w:ind w:firstLine="709"/>
        <w:jc w:val="both"/>
        <w:rPr/>
      </w:pPr>
      <w:r>
        <w:rPr>
          <w:color w:val="000000"/>
          <w:sz w:val="28"/>
          <w:szCs w:val="28"/>
          <w:lang w:val="en-US" w:eastAsia="en-US"/>
        </w:rPr>
        <w:t>Политика неолиберальной глобализации отождествляется с концепцией построения однополюсного мира, созданием унифицированной цивилизации, управляемой с единого центра стран «большой сем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таковая неолиберальная глобализация становится отражением борьбы за экономический и политический передел мирового геополитического пространства в XXI веке. В ходе процесса глобализации происходит консолидированное противостояние развитых стран остальному миру. Глобализация порождает множество проблем и в социальной области у значительного числа государств. Наблюдается дальнейший рост и без того колоссальных диспропорций в жизненном уровне населения «богатых» и «бедных» стран. К ним относятся целые регионы. Причем в Латинской Америке, Южной Азии и странах Африки количество бедных продолжает р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 отметить, что глобализации имеет последствия и неэкономического характера, сопряженные с огромными рисками и даже возможностью катастрофы. Одной из таких областей является сфера безопасности, где глобализационные процессы могут привести к возникновению конфликтов. Другая область – это политические кризисы, способные перерасти из локальных в крупномасштабные. В качестве третьей сферы можно назвать экологию и здравоохран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ым является воздействие на общество как таковое. Глобализация активно или пассивно оказывает огромное влияние на ментальность, социальное поведение, на жизненный мир людей. В условиях процесса глобализации изменяются мотивы и ценностные ориентиры людей. Возрастает индивидуализация современных обществ в условиях прогрессирующего ослабления связей личности с определенной социальной средой или группой, все менее способной снабжать ее четкой и ясной системой норм, ценностей, стандартов поведения. Изменение социально-поведенческих свойств личности и ее отношений с обществом, безусловно, в конечном итоге, скажутся на историческом развитии человечества. Нарастающий процесс формирования глобального информационного общества как актуального явления научно-технической цивилизации приводит к тому, что стираются элементы культурной дифференциации. Кроме того, в нынешних условиях глобализации наблюдается резкое снижение управляемости общественных процессов. Необходима модификация институтов и систем управления общественным развитием, которая позволила бы с большей результативностью вмешиваться в процессы глобализации с целью противоборства не с объективной логикой этих процессов, а с издержками и возможностью несправедливого их использования в интересах небольшого числа государств и сравнительно узких социальных групп.</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одержание и основные формы антиглобализ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i/>
          <w:color w:val="000000"/>
          <w:sz w:val="28"/>
          <w:szCs w:val="28"/>
          <w:lang w:val="en-US" w:eastAsia="en-US"/>
        </w:rPr>
        <w:t>Антиглобализм</w:t>
      </w:r>
      <w:r>
        <w:rPr>
          <w:color w:val="000000"/>
          <w:sz w:val="28"/>
          <w:szCs w:val="28"/>
          <w:lang w:val="en-US" w:eastAsia="en-US"/>
        </w:rPr>
        <w:t xml:space="preserve"> — политическое движение, направленное против определённых аспектов процесса глобализации в её современной форме, в частности против доминирования глобальных транснациональных корпораций и торгово-правительственных организаций, таких как Всемирная торговая организация (ВТО).</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глобалисты сами неоднократно заявляли, что они не против глобализации, и в первую очередь её благ, связанных с развитием систем коммуникации. Однако они – «за другую глобализацию», такую, которая обеспечивает свободный доступ на рынки товаров и услуг, но отрицает принцип рыночн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нтиглобалистском движении представлены различные силы и течения: те, которые выступают против глобализации как таковой и те, которые видят свою цель в поиске альтернативной модели глобализации – более демократичной и человеч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глобализм в начале XXI века является мощным общественно-политическим движением, которое вышло за рамки национальных границ. Благодаря антиглобалистскому движению, по словам российского ученого Э.А. Азроянца, все больше возникает понимание необходимости «обуздания дикой глобализации».</w:t>
      </w:r>
    </w:p>
    <w:p>
      <w:pPr>
        <w:pStyle w:val="Normal"/>
        <w:spacing w:lineRule="auto" w:line="360"/>
        <w:ind w:firstLine="709"/>
        <w:jc w:val="both"/>
        <w:rPr/>
      </w:pPr>
      <w:r>
        <w:rPr>
          <w:color w:val="000000"/>
          <w:sz w:val="28"/>
          <w:szCs w:val="28"/>
          <w:lang w:val="en-US" w:eastAsia="en-US"/>
        </w:rPr>
        <w:t>Становится все более очевидным, что из кризиса неолиберального глобализма нет «национального» выхода, есть только выход «транснациональный». Выступая против неолиберальной теории и практики построения однополюсного мира, антиглобалисты предлагают иную модель социально-экономического и политического развития современного мира. Социал-реформистский вариант антиглобализма предполагает по меньшей мере создание модели, которая предусматривала бы принципы социального рыночного хозяйства в экономике с достаточно развитой демократией, с уважением прав человека и демократических процедур, с приоритетом власти граждан над властью государства в политике, т. е. теоретически предлагается перенести шведскую модель на все мировое хозяйство.</w:t>
      </w:r>
    </w:p>
    <w:p>
      <w:pPr>
        <w:pStyle w:val="Normal"/>
        <w:spacing w:lineRule="auto" w:line="360"/>
        <w:ind w:firstLine="709"/>
        <w:jc w:val="both"/>
        <w:rPr/>
      </w:pPr>
      <w:r>
        <w:rPr>
          <w:color w:val="000000"/>
          <w:sz w:val="28"/>
          <w:szCs w:val="28"/>
          <w:lang w:val="en-US" w:eastAsia="en-US"/>
        </w:rPr>
        <w:t xml:space="preserve">Важно подчеркнуть, что сущность антиглобалистского движения состоит в том, что оно принципиально плюралистическое и многоаспектное. Для него характерны неиерархичность, горизонтальность, кооперация участников, четкость и быстрота создания и распада структур, открытость для «входа» и «выхода», общедоступность ресурсов (прежде всего информационных), равноправие участников независимо от их роли, масштаба, ресурсов, вторичность форм и структур по отношению к содержанию деятельности, принцип сетевой или консенсусной демократии, т. е. о демократии участия. Еще один важный аспект антиглобализма – интерклассовость.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Антиглобализм</w:t>
      </w:r>
      <w:r>
        <w:rPr>
          <w:color w:val="000000"/>
          <w:sz w:val="28"/>
          <w:szCs w:val="28"/>
          <w:lang w:val="en-US" w:eastAsia="en-US"/>
        </w:rPr>
        <w:t xml:space="preserve"> – международное общественное движение, выступающее против неолиберальной глобализации, целью которого является протестное неприятие глобализма и формирование демократической модели глобал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сновные формы антиглобализ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ификация антиглобалистского движения по различным формам является условной, как, впрочем, и любая классификация, так как на практике все формы антиглобалистского движения переплетаются. Однако предлагаемая классификация позволяет более наглядно продемонстрировать черты, характерные для ос новных форм антиглобалистского 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инято выделять 6 форм антиглобализм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кономически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Финансовы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литически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Информационны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Гуманитарны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кологиче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роявлениями </w:t>
      </w:r>
      <w:r>
        <w:rPr>
          <w:b/>
          <w:i/>
          <w:color w:val="000000"/>
          <w:sz w:val="28"/>
          <w:szCs w:val="28"/>
          <w:lang w:val="en-US" w:eastAsia="en-US"/>
        </w:rPr>
        <w:t>экономического антиглобализма</w:t>
      </w:r>
      <w:r>
        <w:rPr>
          <w:color w:val="000000"/>
          <w:sz w:val="28"/>
          <w:szCs w:val="28"/>
          <w:lang w:val="en-US" w:eastAsia="en-US"/>
        </w:rPr>
        <w:t xml:space="preserve"> являются: </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вооруженная борьба против правительств, поддерживающих экономические интересы ТНК в противовес национальным интересам;</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орьба против деятельности международных организаций, проводников политики глобализации; </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проведение собственных саммитов и конференций, выработка теории (идеологии) сопротивления, которые привлекают новых сторонников;</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кции против ТНК (силовые, судебные, бойкотирование товаров и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известная широкой общественности форма экономического антиглобализма – это митинги, демонстрации и манифестации, которыми сопровождаются, в первую очередь, саммиты «большой восьмёрки» и Всемирного экономического форума, встречи Международного валютного фонда и Всемирн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социально-политических условиях антиглобализм экономический тесно смыкается с финансовым. Своеобразным авангардом финансового антиглобализма является АТТАК (АТТАК – Социальное движение «Объединение в поддержку налогообложения финансовых операций в пользу граждан», возникшее во Франции в 1998 г.) – мощнейшее ядро-центр антиглобалистского 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бования антиглобалистов в </w:t>
      </w:r>
      <w:r>
        <w:rPr>
          <w:b/>
          <w:i/>
          <w:color w:val="000000"/>
          <w:sz w:val="28"/>
          <w:szCs w:val="28"/>
          <w:lang w:val="en-US" w:eastAsia="en-US"/>
        </w:rPr>
        <w:t>финансовой области</w:t>
      </w:r>
      <w:r>
        <w:rPr>
          <w:color w:val="000000"/>
          <w:sz w:val="28"/>
          <w:szCs w:val="28"/>
          <w:lang w:val="en-US" w:eastAsia="en-US"/>
        </w:rPr>
        <w:t xml:space="preserve"> можно свести к следующим положениям: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писать долги развивающимся и бывшим коммунистическим странам; выработать новые правила международного кредитования, запрещающие выдвигать условия, направленные на ограничение суверенитета;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заменить МВФ и Всемирный банк системой региональных банков, построенных на демократической основе, подотчётных всем странам-участникам в равной степен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бложить налогом финансовых спекулянто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высить заработную пла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основных форм </w:t>
      </w:r>
      <w:r>
        <w:rPr>
          <w:b/>
          <w:i/>
          <w:color w:val="000000"/>
          <w:sz w:val="28"/>
          <w:szCs w:val="28"/>
          <w:lang w:val="en-US" w:eastAsia="en-US"/>
        </w:rPr>
        <w:t>политического антиглобализма</w:t>
      </w:r>
      <w:r>
        <w:rPr>
          <w:color w:val="000000"/>
          <w:sz w:val="28"/>
          <w:szCs w:val="28"/>
          <w:lang w:val="en-US" w:eastAsia="en-US"/>
        </w:rPr>
        <w:t xml:space="preserve"> можно выделить следующие: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скрытие противоречий и недостатков глобализации в сфере политики и доведение сведений до мировой общественност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олекулярные акции»;</w:t>
      </w:r>
    </w:p>
    <w:p>
      <w:pPr>
        <w:pStyle w:val="Normal"/>
        <w:numPr>
          <w:ilvl w:val="0"/>
          <w:numId w:val="3"/>
        </w:numPr>
        <w:spacing w:lineRule="auto" w:line="360"/>
        <w:ind w:left="0" w:firstLine="709"/>
        <w:jc w:val="both"/>
        <w:rPr/>
      </w:pPr>
      <w:r>
        <w:rPr>
          <w:color w:val="000000"/>
          <w:sz w:val="28"/>
          <w:szCs w:val="28"/>
          <w:lang w:val="en-US" w:eastAsia="en-US"/>
        </w:rPr>
        <w:t xml:space="preserve">разработка сценариев гармонизации политических отношений в ми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ёнными формами </w:t>
      </w:r>
      <w:r>
        <w:rPr>
          <w:b/>
          <w:i/>
          <w:color w:val="000000"/>
          <w:sz w:val="28"/>
          <w:szCs w:val="28"/>
          <w:lang w:val="en-US" w:eastAsia="en-US"/>
        </w:rPr>
        <w:t>информационного анти- глобализма</w:t>
      </w:r>
      <w:r>
        <w:rPr>
          <w:color w:val="000000"/>
          <w:sz w:val="28"/>
          <w:szCs w:val="28"/>
          <w:lang w:val="en-US" w:eastAsia="en-US"/>
        </w:rPr>
        <w:t xml:space="preserve"> являютс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целенаправленные информационные акции против транснациональных компаний (в том числе с помощью хакеров);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обственная информационная пропаганда и агитация; </w:t>
      </w:r>
    </w:p>
    <w:p>
      <w:pPr>
        <w:pStyle w:val="Normal"/>
        <w:numPr>
          <w:ilvl w:val="0"/>
          <w:numId w:val="4"/>
        </w:numPr>
        <w:spacing w:lineRule="auto" w:line="360"/>
        <w:ind w:left="0" w:firstLine="709"/>
        <w:jc w:val="both"/>
        <w:rPr/>
      </w:pPr>
      <w:r>
        <w:rPr>
          <w:color w:val="000000"/>
          <w:sz w:val="28"/>
          <w:szCs w:val="28"/>
          <w:lang w:val="en-US" w:eastAsia="en-US"/>
        </w:rPr>
        <w:t>использование интернета для организации массовых выступлений в разны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движении антиглобалистов играет Интернет. Он позволяет осуществлять горизонтальную связь и быстро создавать цепочки малых групп антиглобалистского движения. Для целенаправленной атаки на ТНК активистами антиглобалистского движения созданы специализированные информационные сайты в Интерне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ы проявления </w:t>
      </w:r>
      <w:r>
        <w:rPr>
          <w:b/>
          <w:i/>
          <w:color w:val="000000"/>
          <w:sz w:val="28"/>
          <w:szCs w:val="28"/>
          <w:lang w:val="en-US" w:eastAsia="en-US"/>
        </w:rPr>
        <w:t>гуманитарного антиглобализма</w:t>
      </w:r>
      <w:r>
        <w:rPr>
          <w:color w:val="000000"/>
          <w:sz w:val="28"/>
          <w:szCs w:val="28"/>
          <w:lang w:val="en-US" w:eastAsia="en-US"/>
        </w:rPr>
        <w:t xml:space="preserve"> аналогичны формам политического и информационного антиглобализма: «молекулярные акции», проведение собственных саммитов, пропаганда идей гуманизма через С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гуманитарной сфере антиглобалисты отстаивают:</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аво стран на невмешательство в их внутреннюю жизнь, независимо от воли глобальных экономических организац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родов на собственную культурную самобытность; </w:t>
      </w:r>
    </w:p>
    <w:p>
      <w:pPr>
        <w:pStyle w:val="Normal"/>
        <w:numPr>
          <w:ilvl w:val="0"/>
          <w:numId w:val="7"/>
        </w:numPr>
        <w:spacing w:lineRule="auto" w:line="360"/>
        <w:ind w:left="0" w:firstLine="709"/>
        <w:jc w:val="both"/>
        <w:rPr/>
      </w:pPr>
      <w:r>
        <w:rPr>
          <w:color w:val="000000"/>
          <w:sz w:val="28"/>
          <w:szCs w:val="28"/>
          <w:lang w:val="en-US" w:eastAsia="en-US"/>
        </w:rPr>
        <w:t>право на участие в свободном медийном пространств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глобальную народную демократию – непосредственное участие в принятии важнейших политических ре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иглобалисты обращают особое внимание на такое негативное явление современного мирового сообщества, как политика так называемых «двойных стандар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важных аспектов, на который антиглобалисты обращают внимание общественности, являются экологические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формами </w:t>
      </w:r>
      <w:r>
        <w:rPr>
          <w:b/>
          <w:i/>
          <w:color w:val="000000"/>
          <w:sz w:val="28"/>
          <w:szCs w:val="28"/>
          <w:lang w:val="en-US" w:eastAsia="en-US"/>
        </w:rPr>
        <w:t>экологического антиглобализма</w:t>
      </w:r>
      <w:r>
        <w:rPr>
          <w:color w:val="000000"/>
          <w:sz w:val="28"/>
          <w:szCs w:val="28"/>
          <w:lang w:val="en-US" w:eastAsia="en-US"/>
        </w:rPr>
        <w:t xml:space="preserve"> являютс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ведение форумов и встреч экологической направленност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ассовые и единичные действия против различных форм нарушения экологического равновесия;</w:t>
      </w:r>
    </w:p>
    <w:p>
      <w:pPr>
        <w:pStyle w:val="Normal"/>
        <w:numPr>
          <w:ilvl w:val="0"/>
          <w:numId w:val="8"/>
        </w:numPr>
        <w:spacing w:lineRule="auto" w:line="360"/>
        <w:ind w:left="0" w:firstLine="709"/>
        <w:jc w:val="both"/>
        <w:rPr/>
      </w:pPr>
      <w:r>
        <w:rPr>
          <w:color w:val="000000"/>
          <w:sz w:val="28"/>
          <w:szCs w:val="28"/>
          <w:lang w:val="en-US" w:eastAsia="en-US"/>
        </w:rPr>
        <w:t xml:space="preserve">уничтожение полей, засеянных генетически измененными растениями, борьба против вырубки лесов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ность экологического антиглобализма сводится к тому, что все страны мира обязаны работать вместе, признавая свою общую и, одновременно, дифференцированную ответственность за обеспечение экономического роста, не вызывающего деградации окружающей среды в ущерб настоящему и будущим покол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ей деятельности антиглобалистское движение отстаивает универсально-гуманистические принципы и идеалы, согласно которым каждый человек независимо от того, представителем какой этнической группы он является, обладает равенством в отношении прав, свобод и обязанностей. </w:t>
      </w:r>
    </w:p>
    <w:p>
      <w:pPr>
        <w:pStyle w:val="Normal"/>
        <w:spacing w:lineRule="auto" w:line="360"/>
        <w:ind w:firstLine="709"/>
        <w:jc w:val="both"/>
        <w:rPr/>
      </w:pPr>
      <w:r>
        <w:rPr>
          <w:color w:val="000000"/>
          <w:sz w:val="28"/>
          <w:szCs w:val="28"/>
          <w:lang w:val="en-US" w:eastAsia="en-US"/>
        </w:rPr>
        <w:t>В основе требований антиглобалистов лежат общечеловеческие ценностные ориентации: свободный труд; материальный достаток, обеспечивающий современный уровень комфорта; образование и возможность интеллектуально-духовного развития личности на основе свободного пользования достижениями культуры; семья и дети;</w:t>
      </w:r>
      <w:r>
        <w:rPr>
          <w:color w:val="000000"/>
          <w:sz w:val="28"/>
          <w:lang w:val="en-US" w:eastAsia="en-US"/>
        </w:rPr>
        <w:t xml:space="preserve"> </w:t>
      </w:r>
      <w:r>
        <w:rPr>
          <w:color w:val="000000"/>
          <w:sz w:val="28"/>
          <w:szCs w:val="28"/>
          <w:lang w:val="en-US" w:eastAsia="en-US"/>
        </w:rPr>
        <w:t xml:space="preserve">здоровье и его надежная охрана; безопасность и уважение достоинства личности; гарантированное благополучие в старост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оциальная база антиглобалистского дви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движущими силами антиглобалистского движения являются многочисленные антиглобалистские, неправительственные и профсоюзные организации, общественные движения. </w:t>
      </w:r>
    </w:p>
    <w:p>
      <w:pPr>
        <w:pStyle w:val="Normal"/>
        <w:spacing w:lineRule="auto" w:line="360"/>
        <w:ind w:firstLine="709"/>
        <w:jc w:val="both"/>
        <w:rPr>
          <w:color w:val="000000"/>
          <w:sz w:val="28"/>
          <w:szCs w:val="28"/>
          <w:lang w:val="en-US" w:eastAsia="en-US"/>
        </w:rPr>
      </w:pPr>
      <w:r>
        <w:rPr>
          <w:b/>
          <w:i/>
          <w:color w:val="000000"/>
          <w:sz w:val="28"/>
          <w:szCs w:val="28"/>
          <w:lang w:val="en-US" w:eastAsia="en-US"/>
        </w:rPr>
        <w:t>Социальная база</w:t>
      </w:r>
      <w:r>
        <w:rPr>
          <w:color w:val="000000"/>
          <w:sz w:val="28"/>
          <w:szCs w:val="28"/>
          <w:lang w:val="en-US" w:eastAsia="en-US"/>
        </w:rPr>
        <w:t xml:space="preserve"> антиглобалистского движения в разных странах различная, что связано с социально-экономическим и политическим различием государств, их ролью на мировой арене. Антиглобалистов объединяет и сплачивает идея, понятная миллионам людей, что «мир может быть иным», более справедливым.</w:t>
      </w:r>
    </w:p>
    <w:p>
      <w:pPr>
        <w:pStyle w:val="Normal"/>
        <w:spacing w:lineRule="auto" w:line="360"/>
        <w:ind w:firstLine="709"/>
        <w:jc w:val="both"/>
        <w:rPr/>
      </w:pPr>
      <w:r>
        <w:rPr>
          <w:color w:val="000000"/>
          <w:sz w:val="28"/>
          <w:szCs w:val="28"/>
          <w:lang w:val="en-US" w:eastAsia="en-US"/>
        </w:rPr>
        <w:t xml:space="preserve">Различные группы антиглобалистов называют себя по-разному: одни предпочитают именовать себя «новым антикорпоративным движением», другие – «новым антикапиталистическим движением», или, чаще всего, «движением за глобальную демократизацию», представители альтернативного движения – альтерглобалис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известная организация в движении за глобальную демократизацию – АТТАК. Она возникла во Франции в 1998 г. как движение против финансовых спекуляций. В настоящее время объединение представляет собой сеть местных комитетов, выступающих против финансовых спекуляций, офшорных зон, политики ВТО, численность ее членов выросла до 50 тыс.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талии основным организатором протестного движения против «Восьмёрки» является «Генуэзский социальный форум», который в 2003 году объединил 522 неправительственные организации. В целом движение за глобальную демократизацию включает в себя множество различных групп и организаций Евро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первых ячеек антиглобалистского движения в США выступили неправительственные организации: союз защиты прав потребителей «Public Citizen», межконфессиональное движение за списание долгов беднейшим странам «Jubilee-2000», различные экологические организации (лидер радикальных антиглобалистов Ральф Надер и теоретик Мюррей Букчин). Позже к ним примкнули фермеры и отдельные профсоюзные организации. </w:t>
      </w:r>
    </w:p>
    <w:p>
      <w:pPr>
        <w:pStyle w:val="Normal"/>
        <w:spacing w:lineRule="auto" w:line="360"/>
        <w:ind w:firstLine="709"/>
        <w:jc w:val="both"/>
        <w:rPr/>
      </w:pPr>
      <w:r>
        <w:rPr>
          <w:color w:val="000000"/>
          <w:sz w:val="28"/>
          <w:szCs w:val="28"/>
          <w:lang w:val="en-US" w:eastAsia="en-US"/>
        </w:rPr>
        <w:t xml:space="preserve">Говоря о движении антиглобалистов, следует особо отметить </w:t>
      </w:r>
      <w:r>
        <w:rPr>
          <w:i/>
          <w:color w:val="000000"/>
          <w:sz w:val="28"/>
          <w:szCs w:val="28"/>
          <w:lang w:val="en-US" w:eastAsia="en-US"/>
        </w:rPr>
        <w:t>неправительственные организации</w:t>
      </w:r>
      <w:r>
        <w:rPr>
          <w:color w:val="000000"/>
          <w:sz w:val="28"/>
          <w:szCs w:val="28"/>
          <w:lang w:val="en-US" w:eastAsia="en-US"/>
        </w:rPr>
        <w:t xml:space="preserve"> (НПО), возникшие в конце 80-х гг. Бурное развитие НПО в 80-е и начале 90-х гг. в определенной степени явилось следствием кризиса левых движений на Западе и в странах третьего мира. Неправительственные организации в основной своей массе делятся на «правозащитные и гуманитарные». Среди них можно выделить такие организации как «Amnesty International» – Международная федерация прав человека (возникла более 80 лет назад и дейст-ует в 90 странах), «Врачи без границ», «Oxfam». Среди организаций, занимающихся защитой прав трудящихся, можно выделить: «Национальный трудовой комитет», основанный в 1981 году, противостоит вмешательству правительства США в дела Центральной Америки; движение «Справедливая работа» (Jobs with Justice), представляет собой объединение различных организаций с целью борьбы за права рабочих и экономическую справедливость; «Труд без этикетки» (Labour behind the label) – британская сеть организаций, поддерживающая усилия рабочих-текстильщиков в защите их прав, повышении заработной платы и улучшении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ью </w:t>
      </w:r>
      <w:r>
        <w:rPr>
          <w:i/>
          <w:color w:val="000000"/>
          <w:sz w:val="28"/>
          <w:szCs w:val="28"/>
          <w:lang w:val="en-US" w:eastAsia="en-US"/>
        </w:rPr>
        <w:t>антиглобалистского движения в США</w:t>
      </w:r>
      <w:r>
        <w:rPr>
          <w:color w:val="000000"/>
          <w:sz w:val="28"/>
          <w:szCs w:val="28"/>
          <w:lang w:val="en-US" w:eastAsia="en-US"/>
        </w:rPr>
        <w:t xml:space="preserve"> является то, что оно представлено, прежде всего, традиционалистами крайне правого толка, ратующими за изоляционизм, прекращение расходования средств американских налогоплательщиков на вмешательство в дела других стран, против создания так называемого «всемирного правительства», которое, по их мнению, тайно действует под маской ООН. С точки зрения классового состава американские антиглобалисты представляют довольно значительную прослойку либерального среднего класса, то есть людей с хорошим образованием, социально и производственно активных. </w:t>
      </w:r>
    </w:p>
    <w:p>
      <w:pPr>
        <w:pStyle w:val="Normal"/>
        <w:spacing w:lineRule="auto" w:line="360"/>
        <w:ind w:firstLine="709"/>
        <w:jc w:val="both"/>
        <w:rPr>
          <w:color w:val="000000"/>
          <w:sz w:val="28"/>
          <w:szCs w:val="28"/>
          <w:lang w:val="en-US" w:eastAsia="en-US"/>
        </w:rPr>
      </w:pPr>
      <w:r>
        <w:rPr>
          <w:i/>
          <w:color w:val="000000"/>
          <w:sz w:val="28"/>
          <w:szCs w:val="28"/>
          <w:lang w:val="en-US" w:eastAsia="en-US"/>
        </w:rPr>
        <w:t>Антиглобализм в Европе</w:t>
      </w:r>
      <w:r>
        <w:rPr>
          <w:color w:val="000000"/>
          <w:sz w:val="28"/>
          <w:szCs w:val="28"/>
          <w:lang w:val="en-US" w:eastAsia="en-US"/>
        </w:rPr>
        <w:t xml:space="preserve"> возник как форма стихийного протеста широких масс населения, в число которых входят представители мелкого и среднего бизнеса, против неолиберальной модели экономического развития, которая методично насаждается повсюду в мире крупным транснациональным капиталом и связанными с ним властными кругами ведущих западных держав. Одним из побочных проявлений этой политики является «удушение» мелкого и среднего предпринимательства, которое не в состоянии противостоять в конкурентной борьбе крупному капиталу в условиях общего рынка. Активной формой экономического протеста стало бойкотирование товаров и услуг транснациональных корпораций. Кроме того, постоянно проводятся персональные судебные кампании против отдельных «монстров» – ТНК. </w:t>
      </w:r>
    </w:p>
    <w:p>
      <w:pPr>
        <w:pStyle w:val="Normal"/>
        <w:spacing w:lineRule="auto" w:line="360"/>
        <w:ind w:firstLine="709"/>
        <w:jc w:val="both"/>
        <w:rPr>
          <w:color w:val="000000"/>
          <w:sz w:val="28"/>
          <w:szCs w:val="28"/>
          <w:lang w:val="en-US" w:eastAsia="en-US"/>
        </w:rPr>
      </w:pPr>
      <w:r>
        <w:rPr>
          <w:i/>
          <w:color w:val="000000"/>
          <w:sz w:val="28"/>
          <w:szCs w:val="28"/>
          <w:lang w:val="en-US" w:eastAsia="en-US"/>
        </w:rPr>
        <w:t>В Западной Европе</w:t>
      </w:r>
      <w:r>
        <w:rPr>
          <w:color w:val="000000"/>
          <w:sz w:val="28"/>
          <w:szCs w:val="28"/>
          <w:lang w:val="en-US" w:eastAsia="en-US"/>
        </w:rPr>
        <w:t xml:space="preserve"> первые проявления антиглобализма в начале 90-х годов ассоциировались с перевёрнутыми трейлерами, доставлявшими дешёвые испанские овощи на рынки других государств-членов ЕС. Во Франции наиболее известной организацией является Крестьянская конфедерация (Confederation Paysanne) во главе с Жозе Бове, который известен тем, что разгромил на собственном тракторе один из Макдональдсов в ответ на решение США наложить дополнительный тариф на ввоз сыра Рокфор, которое в свою очередь было реакцией на отказ ЕС импортировать американскую гормональную говяди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иглобалистские структуры успешно проникают и </w:t>
      </w:r>
      <w:r>
        <w:rPr>
          <w:i/>
          <w:color w:val="000000"/>
          <w:sz w:val="28"/>
          <w:szCs w:val="28"/>
          <w:lang w:val="en-US" w:eastAsia="en-US"/>
        </w:rPr>
        <w:t>в развивающиеся страны,</w:t>
      </w:r>
      <w:r>
        <w:rPr>
          <w:color w:val="000000"/>
          <w:sz w:val="28"/>
          <w:szCs w:val="28"/>
          <w:lang w:val="en-US" w:eastAsia="en-US"/>
        </w:rPr>
        <w:t xml:space="preserve"> особенно в те, где для этого имеется как идеологическая основа, так и социальная база, представленная в основном неправительственными организациями левого направления, уже накопившими солидный опыт работы на глобальном уровне. В развивающихся странах корпорации платят рабочим мизерные зарплаты, что, по мнению антиглобалистов, является неприкрытой формой эксплуа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ъединение «Focus for the Global South» входят различные общественные </w:t>
      </w:r>
      <w:r>
        <w:rPr>
          <w:i/>
          <w:color w:val="000000"/>
          <w:sz w:val="28"/>
          <w:szCs w:val="28"/>
          <w:lang w:val="en-US" w:eastAsia="en-US"/>
        </w:rPr>
        <w:t>организации стран Азии</w:t>
      </w:r>
      <w:r>
        <w:rPr>
          <w:color w:val="000000"/>
          <w:sz w:val="28"/>
          <w:szCs w:val="28"/>
          <w:lang w:val="en-US" w:eastAsia="en-US"/>
        </w:rPr>
        <w:t xml:space="preserve"> (до 12 млн. человек). Особенностью антиглобалистского движения этих стран являются требования его представителей: ликвидировать ВТО, МВФ, Всемирный банк, заменить международные институты, включая OOH, находящиеся под влиянием Запада и ТНК, новыми – на основе равноправия всех стран и народов. </w:t>
      </w:r>
    </w:p>
    <w:p>
      <w:pPr>
        <w:pStyle w:val="Normal"/>
        <w:spacing w:lineRule="auto" w:line="360"/>
        <w:ind w:firstLine="709"/>
        <w:jc w:val="both"/>
        <w:rPr/>
      </w:pPr>
      <w:r>
        <w:rPr>
          <w:color w:val="000000"/>
          <w:sz w:val="28"/>
          <w:szCs w:val="28"/>
          <w:lang w:val="en-US" w:eastAsia="en-US"/>
        </w:rPr>
        <w:t>Необходимо отметить, что в странах третьего мира антиглобалистские структуры создаются по инициативе и при непосредственном участии антиглобалистов западных стран. Особое место в антиглобалистском движении занимают « крестьянские» организации: самая мощная в движении бразильская MST и крестьянская организация Индии (Navdanya), исследовательские центры Азии и США. Международное объединение «Via Сampensina» («Крестьянский путь») объединяет крестьянские организации 60 стран (50 млн. человек), включая очень радикальные, такие, как « Движение бедняков Таиланда» и «Движение безземельных Бразилии». «Via Сampensina» выступает за экологически чистое и безопасное сельскохозяйственное производство, за самодостаточное производство, за справедливое распределение земель, за создание «союза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из приведенных выше материалов, антиглобалистское движение наиболее распространено в развитых странах. Антиглобалистское движение объединяет в значительной степени противников неолиберальной модели глобализационного развития. Причем центром антиглобалистского движения выступают страны Большого Запада – Западной и Центральной Европы, Северной и Латинской Америки; на его периферии – ряд стран Южной Азии и Африки. В восточноевропейских государствах антиглобалистское движение еще не получило столь широкого распространения. Однако в последнее время на постсоветском пространстве постепенно нарастают антиглобалистские настроения, вызванные уверенностью в том, что современная глобализация несёт кризисы и разрушения, подталкивает мир к катастроф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ый состав участников антиглобалистского движения очень широк. Под лозунгами антиглобализма выступают различные социальные слои с различными идеологическими взглядами: фермеры, представители малого бизнеса, хиппующие студенты, представители профсоюзов, неонацисты, «зеленые», сторонники религиозных организаций и экзотических культов, безработные, молодые люди из вполне обеспеченных семей и многие другие. В антиглобалистском движении представлено много молодежных организаций, которые активно участвуют в демонстрациях и акциях протеста. Молодежные организации отличаются от других организаций своей неформальностью и радикальными акциями. Они считают, что только таким радикальным способом можно обратить на себя внимание. </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3. Основные тенденции и перспективы развития антиглобалистск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е исследования показали, что в мире насчитывается более 500 антиглобалистских организаций различного направления. Несмотря на то, что многие антиглобалистские организации ставят перед собой разные задачи и используют различные методы и средства для достижения цели, всех их объединяет наличие трех элементов в неоформленной, но зарождающейся общей идеологии – борьба с бедностью, чувство справедливости, идент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 аспектом антиглобалистского движения является его сетевой характер, отсутствие традиционной пирамидальной иерархии. Все движения и идеологии равны, и нет доминирующей организации. В этом можно увидеть предпосылку долговечности антиглобалистского движения, поскольку сеть является принципиально открытой и разомкнут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и все антиглобалистские организации имеют свои сайты в Интернете, что позволяет быстро распространять необходимую информацию. Быстроту реагирования различных групп внутри антиглобалистского движения обеспечивает многолетняя традиция неформальных отношений, сложившаяся в среде лидеров неправительственных организаций, определяющих лицо и содержание антиглобалистского движения. Демонстрации протеста с участием десятков тысяч человек из разных уголков мира призваны не только решать политические задачи, но и сплачивать людей с перспективой расширения социальной базы антиглобалистского движения на основе формирования личных конта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антиглобалистское объединение по принципу противостояния общему противнику достаточно неустойчиво в долгосрочной перспективе. У антиглобализма пока нет двух важнейших составляющих, которые могли бы сделать его самостоятельной мировой политической силой – </w:t>
      </w:r>
      <w:r>
        <w:rPr>
          <w:i/>
          <w:color w:val="000000"/>
          <w:sz w:val="28"/>
          <w:szCs w:val="28"/>
          <w:lang w:val="en-US" w:eastAsia="en-US"/>
        </w:rPr>
        <w:t>общей целостной идеологии и единого руководящего орган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семирный социальный форум и его исполнительные структуры пока еще не имеют ни единой идеологии, ни единого политического центра. Создание того и другого, видимо, является важнейшей задачей всех антиглобалистских организаций, если они намерены всерьез противостоять неолиберальной глоб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иглобалистское движение как альтернатива нынешнему варианту глобализации содержит в себе и </w:t>
      </w:r>
      <w:r>
        <w:rPr>
          <w:b/>
          <w:i/>
          <w:color w:val="000000"/>
          <w:sz w:val="28"/>
          <w:szCs w:val="28"/>
          <w:lang w:val="en-US" w:eastAsia="en-US"/>
        </w:rPr>
        <w:t>альтернативные перспективы</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спектива первая: антиглобализм развивается в нынешнем направлении, полностью развертывая свой потенциал именно как альтернативное направление. И тогда рано или поздно он превратится в главного политического и общественного противника существующего строя, по крайней мере на Западе, станет вторым полюсом в рамках западной цивилизации. При этом варианте развития антиглобализм станет легитимным преемником социал-демократического, коммунистического и иных левых движений прошлого и в качестве такового будет противостоять уже не неолиберализму (в чистом виде неолиберализм обречен), а его возможным наследникам.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ерспектива: антиглобализм, сохраняя свои нынешние рамки, остается массовой организацией глобального гражданского общества вне политической партийности. И в этом плане он предстает не столько антагонистом другой политической силы и другого проекта, сколько силой, добивающейся максимума контроля за глобальным политическим обществом, максимума своего влияния, максимума своего голоса в решении глобальных проблем.</w:t>
      </w:r>
    </w:p>
    <w:p>
      <w:pPr>
        <w:pStyle w:val="Normal"/>
        <w:spacing w:lineRule="auto" w:line="360"/>
        <w:ind w:firstLine="709"/>
        <w:jc w:val="both"/>
        <w:rPr/>
      </w:pPr>
      <w:r>
        <w:rPr>
          <w:color w:val="000000"/>
          <w:sz w:val="28"/>
          <w:szCs w:val="28"/>
          <w:lang w:val="en-US" w:eastAsia="en-US"/>
        </w:rPr>
        <w:t xml:space="preserve">Итак, </w:t>
      </w:r>
      <w:r>
        <w:rPr>
          <w:i/>
          <w:color w:val="000000"/>
          <w:sz w:val="28"/>
          <w:szCs w:val="28"/>
          <w:lang w:val="en-US" w:eastAsia="en-US"/>
        </w:rPr>
        <w:t>антиглобализм</w:t>
      </w:r>
      <w:r>
        <w:rPr>
          <w:color w:val="000000"/>
          <w:sz w:val="28"/>
          <w:szCs w:val="28"/>
          <w:lang w:val="en-US" w:eastAsia="en-US"/>
        </w:rPr>
        <w:t xml:space="preserve"> – прежде всего движение, которое явилось ответом на недовольство достаточно большой части западного общества нынешней интеграцией. То, что кажется великолепным и удачным с Востока, нередко выглядит уродливым и бессмысленным с Запада. Страны Центральной Европы стремятся в НАТО и Евросоюз, «Макдональдс» кажется в провинциальном украинском городе признаком цивилизованности, а переговоры с МВФ – спасением для нереформируемых экономик.… Но в любой западной газете вы прочтете статьи о забюрократизованности европейских и евроатлантических структур, о том, что транснациональные корпорации нередко не считаются с интересами своих работников так, как это делается на национальных предприятиях, используют свой громадный вес в экономике для игнорирования не только требований профсоюзов, но даже элементарных прав потребителей, о том, что на престижных курортах Запада проводят референдумы о недопущении строительства «Макдональдса», присутствие которого разрушит респектабельный образ города, о бессмысленности деятельности МВФ, кредиты которого только поддерживают на плаву криминальные элиты и позволяют им и далее откладывать реформы в своих странах, обманывая западных кредиторов и налогоплательщиков… Эти статьи пишут отнюдь не антиглобалисты, но они явно указывают на недостатки глобализаци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такое понятие как антиглобализм знакомо, наверняка, каждому. </w:t>
      </w:r>
    </w:p>
    <w:p>
      <w:pPr>
        <w:pStyle w:val="Normal"/>
        <w:spacing w:lineRule="auto" w:line="360"/>
        <w:ind w:firstLine="709"/>
        <w:jc w:val="both"/>
        <w:rPr>
          <w:color w:val="000000"/>
          <w:sz w:val="28"/>
          <w:szCs w:val="28"/>
          <w:lang w:val="en-US" w:eastAsia="en-US"/>
        </w:rPr>
      </w:pPr>
      <w:r>
        <w:rPr>
          <w:color w:val="000000"/>
          <w:sz w:val="28"/>
          <w:szCs w:val="28"/>
          <w:lang w:val="en-US" w:eastAsia="en-US"/>
        </w:rPr>
        <w:t>Их выступления и демонстрации сопровождаю каждую встречу «Большой восьмёрки», различные экономические форумы, посвящённые проблемам и перспективам глобализации и т.д. Зачастую, эти выступления бывают далеко не мирными, и даже есть человеческие жертвы. Поэтому в представлении рядового обывателя антиглобалисты выступают как группа анархически настроенных молодых людей, которые напрочь отвергают глобализацию и громят «Макдональд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деятельность движения не ограничивается одними демонстрациями, участники собираются на конференции и проводят форумы, посвящённые разработке тактики и стратегии борьбы с негативными процессами глобализации, так как большинство участников не выступает против глобализации как таковой.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движения составляет население не беднейшей части планеты, по которым глобальные процессы ударяют больнее всего, а жители Северной Америки и Западной Европы.</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антиглобалистского движения очень пестрый. Здесь и левые, и правые. И радикалы и реформисты. Есть, например, анархистский "Черный блок", который специализируется на агрессивных действиях, погромах дорогих магазинов и офисов, на столкновениях с полицией. Промежуточное положение между "Черным блоком" и мирными группировками занимают такие образования (тоже более или менее анархистского толка), как "Ya Basta" и "Tutti Bianchi", к погромам имущества не склонные, но постоянно идущие на столкновения со стражами порядка. Кроме того, в движении антиглобалистов принимают участие более мирные официальные коммунистические партии, профсоюзы, различные левые группировки. Именно они дают основную массу демонстрантов на антиглобалистских акциях. Но одним из наиболее ярких, идеологически оформленных собственно антиглобалистских движений, претендующих на лидерство в этом направлении, является, несомненно, АТТАК. АТТАК (по-французски ATTAC), что переводится как "Ассоциация (вариант - не "ассоциация", а "действие") за налогообложение трансакций (вариант - не "налогообложение трансакций", а "налог Тобина") в интересах граждан". Именно «АТТАК-Франция» является главным инициатором различных антиглобалистских конференций и форум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 то ни было, покуда глобализация не будет проходить «нормально», то есть без негативных последствий для стран, не входящих в «золотой миллиард», антиглобализм будет существовать. По мнению министра финансов РФ Кудрина, антиглобализм связан именно с проблемами, возникающими в ходе глобализации. Выступления антиглобалистов - "это спонтанная, хаотическая, непродуманная реакция", считает вице-премьер. Он уверен, что необходимо тщательно и серьезно просчитывать последствия глобализации и предотвращать негативные последств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леман К., Шеин О.В. «Антиглобалистское движение и его перспективы в России»//ЭКО, 2002, №12, с. 41-53</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Левашов В.К. «Глобализация и социальная безопасность»//Социс, 2002, №3, с. 19-27</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Лешан Е. «Антиглобализм: попытка непопулярного анализа»//Новая волна, 2001, №12 </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йданик К. «Альтернативное движение: Фаза консолидации? Часть 1: Историческое место и генезис движения»//МЭМО, 2002, №11, с.23-30</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йданик К. «Альтернативное движение: Фаза консолидации? Часть 2: Пути в будущее»//МЭМО,2002, №12, с.3-10</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ысляева И.Н. «Глобализация и антиглобализм»//ЭКО, 2002, №12, с. 31-40</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аршев А.В. Почему Россия не Америка? – М.: Крымский мост-9Д, Форум, - 2002 – 411c. </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ерегудов С. «Неолиберальная глобализация: есть ли альтернатива?»//МЭМО, 2002, №4, с. 22-28</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огожина Н. «Политическое лицо антиглобалистов»//МЭМО,2002, №11, с.31-38</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енчагов В.К. «Глобализация: позиция России»//ЭКО, 2002, №2, с. 21-29</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Чешков М. «Смысл противостояния: не альтернативность, но вариабельность»//МЭМО, 2002, №6, с. 24-30</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http://antiglobalizm.net</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http://www.zaistinu.ru/news/global/kudrin.shtml</w:t>
      </w:r>
    </w:p>
    <w:p>
      <w:pPr>
        <w:pStyle w:val="Normal"/>
        <w:numPr>
          <w:ilvl w:val="2"/>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http://www.wdi.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4:00Z</dcterms:created>
  <dc:creator>Лена</dc:creator>
  <dc:description/>
  <cp:keywords/>
  <dc:language>en-US</dc:language>
  <cp:lastModifiedBy>Mage</cp:lastModifiedBy>
  <cp:lastPrinted>2010-06-01T00:23:00Z</cp:lastPrinted>
  <dcterms:modified xsi:type="dcterms:W3CDTF">2011-10-08T23:04:00Z</dcterms:modified>
  <cp:revision>2</cp:revision>
  <dc:subject/>
  <dc:title>Федеральное агентство по образованию</dc:title>
</cp:coreProperties>
</file>