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анкт – Петербургский Государственны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нженерно – Эконом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уманитарны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Общая социолог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28"/>
        </w:rPr>
        <w:t xml:space="preserve">Тема: </w:t>
      </w:r>
      <w:r>
        <w:rPr>
          <w:sz w:val="28"/>
          <w:szCs w:val="32"/>
        </w:rPr>
        <w:t>Бедность как основа международного терроризм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Выполнил: Быстрова В.А.</w:t>
      </w:r>
    </w:p>
    <w:p>
      <w:pPr>
        <w:pStyle w:val="Normal"/>
        <w:suppressAutoHyphens w:val="true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студент 2 курса 5.10 з. о. специальность 040201 Социология</w:t>
      </w:r>
    </w:p>
    <w:p>
      <w:pPr>
        <w:pStyle w:val="Normal"/>
        <w:suppressAutoHyphens w:val="true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группа 7/6161 № студ. билета 30616 Преподаватель: Качалов Г.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дность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бедности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бедност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оризм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роризма и его особенности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иды и социальные обоснования терроризма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дность как способствующий фактор терроризм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 уровень современной цивилизации характеризуется существованием острых глобальных проблем, затрагивающих судьбы не только отдельных людей, социальных групп, наций, классов, регионов и континентов, но всего человечества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безотрадный фон современного периода отягчен наличием очень острой проблемы, несущей в себе все ингредиенты и критерии опасности проблемы террор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сторических истоков терроризма, его сущностных характеристик, социально деструктивного начала, тенденций развития и разработки мер по предупреждению для мирового сообщества давно уже не является чем то новым. Однако для нашего общества и государства эти вопросы в полной мере встали лишь в последние годы, когда коренные изменения произошли в политических, экономических и социальных отнош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едности – одна из острейших социальных проблем. Именно бедность определяет ограниченность доступа значительной части населения к ресурсам развития: высокооплачиваемой работе, качественным услугам образования и здравоохранения, возможности успешной социализации детей и молодеж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доходов значительной части семей в сочетании с чрезмерной поляризацией доходов обуславливают социальных разлом общества, вызывают социальную напряженность, препятствует успешному развитию страны, определяют кризисные процессы в семье и 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начительная часть населения находится за чертой бедности или близко границе "социального дна". Это особенно заметно на фоне сильного расслоения, когда разница в доходах бедных и богатых составляет десятки, сотни и тысячи раз. И этот процесс имеет динамический характер, бедные становятся беднее, а богатые еще богач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ность и терроризм взаимозависимы. Именно бедность толкает людей на террор – насильственный акт, совершаемый при содействии или попустительстве основного орудия политической власти против лиц и объектов, находящихся под защитой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д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ность – "состояние нужды, нехватки жизненных средств, не позволяющее удовлетворить насущные потребности индивида или семьи"(л.7). Бедность является одной из наиболее острых социальных проблем современного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ность – "это экономическое и социокультурное состояние людей, имеющих минимальное количество ликвидных ценностей и ограниченный доступ к социальным благам". (л.4 с.20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дность присуща любой экономической системе во все времена. Но ее острота зависит от объема произведенного продукта и накопленного богатства, производственного потенциала страны, благосостояния народа, способов распределения. Развитые страны имеют невысокие различия в уровне доходов и небольшие слои бедных, в то время как многие другие страны крайне поляризов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дные – это люди, не имеющие средств на минимальный национальный стандарт потребления .Бедность– это состояние постоянного отсутствия необходимых ресурсов для обеспечения удовлетворительного образа жизни, приемлемого в данном конкретном обществе. Если подобный образ жизни выбран добровольно (из философских или религиозных мотивов) – то человек не относится к категории бед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тельно короткие периоды уменьшения доходов, которые человек может компенсировать имеющимися сбережениями, не позволяют отнести данного человека к числу бедных. Состояние бедности характеризуется достаточно длительным отсутствием ресурсов, которые не могут быть компенсированы ни предыдущими сбережениями, ни временным отказом от сложившегося типа 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дность – это не только отсутствие необходимых средству существования, но и образ жизни, основанный на специфических нормах и ценностях, своеобразной культуре, определяющей поведение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культура бедности является как продуктом бедности, так и ее источником, реакцией бедного на безвыходность своего положения. Этот стиль жизни передается из поколения в поколение, при этом возникает "ловушка" бедности, из которой беднякам и их детям сложно выбрать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 раннего детства эти дети, вращаясь в среде бедности, впитывают свойственные ей "ценности", что мешает им в будущем реализовать появляющиеся социальные и индивидуальные возмож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Бедность связана с экономической маргинализацией общества. К маргиналам обычно относят тех, кто, оказавшись оторванным от привычной социально-культурной системы или среды, не сумел включиться в новую, поэтому их статус носит пограничный, промежуточны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1 Сущность бед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иворечивым является влияние бедности на воспроизводство человеческого потенциала. Процесс обеднения, в большей степени относительного, затрагивающий трудоспособное население, вызывает у людей разную психологическую реакцию. Одна часть населения пытается приспособиться к ситуации выживания, находясь в уверенности, что преодолеть бедность – не в их силах; другая часть населения действует, чтобы изменить существующую ситуацию (ищет новые источники повышения доходов, дополнительные заработ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циальной совокупности устойчивых связей объекта, обеспечивающих его целостность и тождественность самому себе, бедных выделяют как традиционные (многодетные и неполные семьи, пенсионеры, инвалиды, безработные), так и нетрадиционные группы (семьи работников бюджетных отраслей народного хозяйства, имеющие двух и более детей, представители ряда профессий, которые не могут обеспечить себя необходимыми жизненными средствами за счет профессиональной деятельности, семьи, оказавшиеся в нужде из-за систематической задержки заработной платы). В основной своей массе — это работающие люди старше 28 лет, имеющие высшее или среднее специальное образ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овой науке и практике выделяют три основных подхода к определению бедности: абсолютная бедность ( бедные по доходам и расходам), относительная бедность ( лишения) и субъективная бедность ( на основе самооценки лиц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ая бедность связана с нуждой в жизненных ресурсах, которые обеспечивают человеку биологическое выживание, таких элементарных потребностей как пища, жилье и одежда. Критерии этого вида бедности мало зависят от времени и места проживания человека. Конкретный набор продуктов, потребляемых на заре развития человеческого общества и современным человеком, существенно различается, но всегда можно однозначно судить, голодает человек или он сыт. Таким образом, критерии абсолютной бедности связаны с биологическими характерист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бедность определяется путем сравнения с общепринятым, считающимся "нормальным" в данном обществе уровнем жизни. Критерии относительной бедности базируются на социальных признаках и сильно варьируются в разные эпохи и в разных странах. Относительная бедность семьи понимается как высокая степень концентрации различных ли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люди обеспечены жизненно необходимыми предметами и услугами, но не могут вести принятый в их обществе образ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ивная бедность определяется на основе собственных оценок населением своего материального положения. Такой подход имеет преимущество в том, что позволяет лучше оценивать бедность как социальную проблему, требующую принятия социальных мер. Однако недостатком выступает субъективность данных из-за того, что многие респонденты могут постыдиться считать себя бед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ым местом любых количественных оценок бедности остается игнорирование широкого спектра других доступных ресурсов, влияющих на поддержание материального состояния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.2 Причины бед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бедности имеют двоякий характер: внешние (потеря работы, неблагоприятные перемены в жизни, криминальная среда, вынужденное переселение) и внутренние (людские пороки, неспособность к адаптации в новых условиях жизни, личные качества характера, беспризорное детство плохая наследственность, недостаток образования, отсутствие родных и близких). В обществе доминирует снисходительная установка на проблему бедности, оправданием бедности служит массовое распространенное мнение, что труд не является источником жизненного успе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ные живут на заработок либо на пенсии и пособия, но не на попрошайничество. Общество также имеет в своей массе и нищих – людей из категории живущих в бедности, но не работающих, и не живущих на пенсии и пособия. Они живут посредством регулярного попрошайничества, грабежа и разбоя, и относятся к людям из социального "дн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причиной, способной привести людей на социальное дно, является потеря работы, которая означает социальную трагедию. Представители дна не рассматривают свое положение преступным и не принимают силовых методов борьбы. Они надеются на социальное содействие и понимание со стороны общества: трудоустройство и предоставление посильной работы, дома для обездоленных и пункты питания, материальная и медицинская помощь. В то же время "больное" общество видит в социальном дне преимущественно источник з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два подхода к объяснению причин возникновения и воспроизводства бедности как социального явл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ый – доказывающий, что для среды бедняков характерна особая культура, в основе которой лежат смирение, неумение строить свое будущее и фатализм. В процессе первичной социализации эти ценности передаются от одного поколения к другому, приводя к наследованию бедности. Также бедность растет за счет государства, которое выступает ее источником - реализуя программы социального обеспечения, приводящие к паратизации бедных за счет обществ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й – связывающий наличие бедности со структурными особенностями общества, основанными на социальной стратификации, экономическом неравен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 от того, каковы первичные причины бедности, раз возникнув, она начинает самовоспроизводи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ррориз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3.1 </w:t>
      </w:r>
      <w:r>
        <w:rPr>
          <w:b/>
          <w:sz w:val="28"/>
          <w:szCs w:val="28"/>
          <w:u w:val="single"/>
        </w:rPr>
        <w:t>Определение терроризма и его особ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ременный терроризм обладает огромными финансовыми и экономическими возможностями, не контролируемыми ни государством , ни обществом. Он имеет собственную систему внутреннего управления и противодействия государству в интересах достижения политических, экономических и иных ц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общем виде терроризм – это использование организацией или отдельными людьми насилия или угрозы его применения как способа воздействия на социально – политический институт, группу лиц, государство - для достижения поставленных перед собой ц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рроризм - это метод достижения неких целей, принципиальной основой которого служит применение насилия; это метод борьбы, складывающийся из отдельных элементов – террористических 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"Терроризм – это публично совершаемые общеопасные действия или угрозы, направленные на устрашение населения или социальных групп, в целях прямого или косвенного воздействия на принятие какого-либо решения или отказ от него в интересах террористов." (л.3 с.166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"Терроризм является индикатором кризисных процедур. Это – аварийный канал обратной связи между обществом и властью, между отдельной частью общества и общества в целом. Он свидетельствует об остром неблагополучии в некоторой зоне социального пространства". ( л.3 с.164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любое явление терроризм имеет свои, присущие только ему особенности: "во –первых , терроризм направлен не столько на повреждение, уничтожение объекта посягательства, убийство людей ( все это – не цели, а применяемые средства), сколько на создание обстановки страха, тревоги, паники, ощущения опасности, угрозы. Во-вторых, место совершения террористического акта предусмотреть трудно, порой невозможно, но преступниками оно выбирается с учетом достижения максимального эффекта. В-третьих, личность террориста заранее большей частностью также неизвестна ( и может остаться неизвестной не только в случае его бегства, но и гибели). И, наконец, в-четвертых, терроризм развивается в международном масштабе, и поэтому объектами нападения террористов могут быть люди, здания и сооружения". (л.6 с.8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3.2 </w:t>
      </w:r>
      <w:r>
        <w:rPr>
          <w:b/>
          <w:sz w:val="28"/>
          <w:szCs w:val="28"/>
          <w:u w:val="single"/>
        </w:rPr>
        <w:t>Виды и социальные обоснования террор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четыре вида терроризма: экономический, политический, социальный и информацио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тип терроризма имеет специфическую мотив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терроризм - это деятельность, целью которой является вымогательство наличных денег или какого-либо имущества с помощью шантажа, угрозы применения или использования насилия. Он ориентирован на вполне прагматические ц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терроризм использует новейшие достижения прогресса для дестабилизации политической обстановки с целью захвата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терроризм – угрозы взрыва газа, отравление пресных водохранилищ; при нем погибает большая часть населения. Этот вид терроризма имеет большое будущее в связи с ростом маргинальных групп населения в развитых обществах и усилением неравенства. Социальный терроризм осуществляется не просто для угрозы правящей власти, а для захвата ее с целью изменения социального стро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терроризм – кибертерроризм, действующий в интеллектуальной сфере и порождающий новый вид насилия, связанный с киберпространством. Это "нематериальное насилие, которое может быть направлено против кого угодно, а его успех обеспечивается не грубой силой, а нейронами" (л.6 с.8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любого общества не возможно без компромисса его составляющих. Каждый из человеческих единиц общества находит в нем как выгоду, так и недостатки для себя, и потому всегда существуют противоречия. Но, несмотря на них, в обществе существуют объединяющие людей идеи, общие представления о том, каким должно быть в идеале их совместное будущ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призвано разрешать возникающие противоречия, хотя не всем это кажется верным, и тогда отдельные группы в виде терактов, привлекая к себе внимание, акцентируют его на проблеме имеющий для них наиважнейше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ористы с помощью контрлегитимного насилия пытаются привести реальность в соответствии с тем или иным личным идеалом. Они осуждают общество за его несоответствие реальности, за отчужденное отношение к идеалам других, за прохождение мимо личных интересов. Террористы оправдывают свои радикальные меры тем, что примирившиеся с системой люди не способны без их помощи увидеть изъяны, признать общественную значимость и полезность методов и целей. Они считают что осуществляют общественно полезное насилие, являясь носителями чистого общественного идеала, от которого остальные отступи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дность как способствующий фактор террор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ность является показателем пониженного социального статуса личности или отдельных его пара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оциальных позиций определенных групп, углубление социальной дифференциации являются мощными факторами социальной агресс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сходящая социальная мобильность, возникающая при перемещении индивида или социального объекта из одного социального пласта в другой, является потенциальным источником консервативного или реакционного насилия, так как мотивирует стремление восстановить или сохранить утраченные социальные пози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сходящая социальная мобильность может привести к полному вытеснению индивидов с прежних социальных позиций, утрате чувства идентификации, принадлежности к группе. Потерявшие принадлежность, лишившиеся социальных корней слои являются потенциальным источником экстремистских, насильственных действий, таких как террориз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лость и бедность – вот мощный источник насилия. Бедность становится результатом неравенства людей в обществе и неравного распределения материальных благ между индивидами. Раз возникнув бедность начинает воспроизводиться. Когда значительная часть населения бедная, она не может приобретать товары, в результате не хватает производственных инвестиций, что ведет к невозможности развивать эконом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ность заставляет людей бороться за существование, подстегивая отдельных индивидов к развитию, но она же приводит к совершению преступлений и к насильственным методам политической борь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если бедные не совершают актов насилия в отношении других людей, общество в котором они живут, все равно несет потери. Бедный человек не может полноценно участвовать в жизни общества, его творческий потенциал не раскрывается я и пропадает бесплод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источников насилия являются сложные процессы в социальной структуре общества. Это, в первую очередь, экономические кризисы, которые в большей степени ущемляют интересы средних слоев населения, дополнительно вливаются в массовую безработицу среди потенциально активных в политическом отношении и организованных на профессиональной основе слоев населения и при этом своим поведением создают политическую нестабильность. Безработица в комплексе с другими факторами объединяет в группы, а наличие свободного времени приводит к участию в делах группы и становиться основной формой деятельности. В зависимости от личных качеств человека бездеятельность может побудить его и других членов образовавшейся свободной группы к активной террористической деятельности, к выдвижению личных требований обществу, путем наси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ность порождает как одиночный, так и групповой терроризм. Одиночный терроризм возникает в ситуации, когда у потенциального террориста не хватает сил, чтобы получить желаемые ресурсы мирным путем. Групповой является формой межгруппового конфликта, решаемого вооруженным путем, и возникает в ситуации, когда одна из конфликтующих групп слишком слаба для того, чтобы вступить в прямое вооруженное противостояние и при этом не видит эффективных средств мирного решения конфликта или не желает эт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звитию терроризма способствуют противоречия, постоянно возникающие в действительности. Они обусловлены расколом общества на группы с различным экономическим положением, разрушением сложившихся и отсутствием новой системы социальных гарантий жизни населения, углублением национальных, религиозных, региональных и прочих конфли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 влекут за собой формирование долговременных очагов социальной напряженности и противоборства, рост социальной неудовлетворенности, способных перейти и сформировать стадию открытого конфликта, усилить апатию и эгоизм, и повлечь активное применение насилия, в том числе и террор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оризм порожден деструктивными силами общества и человека, он отражает культ насилия и всемерно способствует его усилению и распространению, обесценивая человеческую жизнь. Снижая значимость законов, принятых в данном обществе, и возможность компромиссов, являющихся непременным атрибутом цивилизации , он возводит жесткую силу в ранг главного регулятора жизни, в том числе и международ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терроризм посредством физических лиц или организаций принимает на территории государства акты с целью подрыва межгосударственных отношений, международных систем связи, дипломатических отношений, суверенитета государства, охраняемых и защищаемых международным пра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терроризм является глобальной проблемой, так как касается всего человечества, затрагивая интересы всех стран, народов и социальных слоев; приводит к значительным экономическим и социальным потерям; требует для своего решения сотрудничества всех стран и нар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илы, не способные на конкуренцию с развитыми, стремятся компенсировать свои слабости доступными им средствами. Они активно используют в своих интересах современные достижения науки и техники, получают доступ к информациям и современным технологиям, за счет посредников. В настоящее время это уже не просто бедные борцы за идеалы, а наемные криминальные фор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международный терроризм служит не только дополнением и органическим элементом, но и детонатором военных конфликтов, препятствует мирному процессу. Цели акций все чаще политизированы, и сливаются с уголовной преступ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оризм оказался непосредственно связан с проблемой выживания человечества, обеспечения безопасности государств. Будучи крайней формой выражения социального, этнического радикализма и экстремизма, он не склонен останавливаться ни перед чем для достижения своих ц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 может быть ликвидирована абсолютная бедность, но всегда сохранится относительная. Ведь неравенство – неизменный спутник сложных обществ. Таким образом, относительная бедность сохраняется даже тогда, когда жизненные стандарты всех слоев общества повысил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ность и неравенство, тесно связанные между собой понятия, влекут за собой потребность протеста. Неравенство характеризует неравномерное распределение дефицитных ресурсов общества: денег, власти, образования и престижа между различными слоями населения – заключая в себе социальное неравен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енство характеризует общество в целом, бедность же касается только части населения. Именно эта часть населения резче всего ощущает на себе неравенство, в связи с неудовлетворенностью собственных потре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, как надобность, нужда в чем-либо, требуют удовлетворения. Выступая в форме живых организмов с внешним миром, они необходимы для существования и развития индивида, человеческой личности, социальной группы, общества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терроризм во всех своих проявлениях превратился в одну из опаснейших по своим масштабам, непредсказуемости и последствиям общественно-политическую и моральную проблему. Он угрожает безопасности всего мира, оказывает сильное давление на психику людей, влечет за собой огромные поте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его причиной выступает наличие в обществе недовольных, не допущенных к благам этого общества. Причина лежит в неравномерности развития, в бедности и отчаянии, в протесте против несправедливостей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ность становится перманентным явлением и происходит психологический перелом, индивид прекращает инициативные поиски путей преодоления. Раскалываясь на сегменты, общество дает поддержку терроризму, в лице кадров, готовых поверить в правильность идеи протеста. Люди готовы допускать террор в определенных ситуациях. Загнанные в рамки безвыходной бедности, они ищут хоть какой-то выход и поддерж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сь в состоянии нужды и неспособности удовлетворить насущные проблемы, люди привыкают к бедности, включаясь в культуру бедности. Скудные ресурсы бедных, не способные обеспечить самостоятельную адаптацию и преодоление трудной материальной ситуации, будут и дальше истощаться, то углубление их социальной деградации, а следовательно рост тех или иных кризисов и социальных конфликтов будут приводить к росту протеста и выплескиванию его в виде террор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итательной средой терроризма в большей мере является криминальная среда. Именно отсюда чаще всего рекрутируются исполнители, и именно криминальная среда воспроизводит все в больших масштабах насил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с их конкретными интересами, с одной стороны, составляют основу общества, делают возможным само его существование, с другой - представляют для него угрозу, вносят дестабилизирующее начало. Каждый человек видит смысл жизни в реализации личных планов и целей, в самоутверждении, стремится к большей свободе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Дмитриев А.В., Залысин И.Ю. "Насилие: социо - политический анализ". Москва. РОССПЭН. 2000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Иванич Ю. "Наркотики и терроризм. Паутина зла." Москва. Вече.2005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"Нева" журнал. №12. 2005г.СПб.Наука. Яковенко И.А. "Терроризм"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ганян К.М, Маковецкий Е.А "Общая социология". СПб, СПбГИЭУ.2006 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"Социс" журнал. №7.2006г.РАН. Статья Ярошенко С.С. "Четыре социальных объяснения бедности"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"Социс" журнал. №7. 2005г. РАН. Статья Варданянц Г.К. "Терроризм: диагностика и социальный контроль"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"Социологический энциклопедический словарь".Москва. 1998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Тихонова Н.Е. "Феномен городской бедности в современной России". Москва. Летний сад. 2003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Федотовская Т.А. "Социальные аспекты проблемы бедности в современной России".Энциклопедия "Кругосвет". Москва.200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13"/>
      <w:szCs w:val="1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03:00Z</dcterms:created>
  <dc:creator>user</dc:creator>
  <dc:description/>
  <cp:keywords/>
  <dc:language>en-US</dc:language>
  <cp:lastModifiedBy>Mage</cp:lastModifiedBy>
  <cp:lastPrinted>2007-12-29T14:19:00Z</cp:lastPrinted>
  <dcterms:modified xsi:type="dcterms:W3CDTF">2011-10-08T23:03:00Z</dcterms:modified>
  <cp:revision>2</cp:revision>
  <dc:subject/>
  <dc:title>Министерство образования и науки Российской Федерации</dc:title>
</cp:coreProperties>
</file>