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Бедность как социальное явление в Кезском районе Удмуртской Республики и России в целом»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главле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468"/>
      </w:tblGrid>
      <w:tr>
        <w:trPr/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сновные концепции изучения бедност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облема бедности в России. Факторы влияния на уровень жизни населе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Методы и способы борьбы с бедностью</w:t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ще в литературе 19 века Александр Николаевич Островский уделил особое внимание теме бедных людей в своем произведении «Бедность не порок», по названию которого и образовался известный всем афоризм. Позже эту же тему освещает Федор Михайлович Достоевский в романе «Преступление и наказание». В 20 веке тема бедности заинтересовала Максима Горького. Он создает свою пьесу «На дне», в которой повествует читателю о жизни людей, в силу обстоятельств оказавшихся на «социальном дн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едность всегда являлась актуальной проблемой, но в современной России этот вопрос стоит особенно остро. В настоящее время значительная часть населения находится за чертой бедности. Парадоксально, но в стране с многомиллиардными запасами полезных ископаемых (в частности нефти, цены на которую постоянно растут (сейчас цена за баррель черного золота составляет 100 $)), люди до сих пор не могут окончательно оправиться от экономических потрясений, вызванных реформами 90-х годов. После распада Советского Союза, не успев встать на ноги, население страны было вновь сбито дефолтом 1998 года. Спустя несколько лет, в 21 веке мы пожинаем плоды всех этих экономических потрясений – явное расслоение населения с большой разницей в доходах между богатыми и бедными. По данным Всероссийского центра уровня жизни в России доходы 10% самых богатых граждан страны в 13-14 раз выше доходов 10% самых бедных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. В то время как в западных странах разрыв между богатыми и бедными считается нормальным, если он составляет 3-4 раза. 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Это явление имеет динамический характер, бедные становятся беднее, а богатые еще богаче. И не каждому дается шанс вырваться из крепких лап этого социального явл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u w:val="single"/>
        </w:rPr>
        <w:t>Цели исследовательской работы:</w:t>
      </w:r>
    </w:p>
    <w:p>
      <w:pPr>
        <w:pStyle w:val="Normal"/>
        <w:numPr>
          <w:ilvl w:val="4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стория изучения бедности 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1. зарубежных стра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2. России;</w:t>
      </w:r>
    </w:p>
    <w:p>
      <w:pPr>
        <w:pStyle w:val="Normal"/>
        <w:numPr>
          <w:ilvl w:val="4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Основные концепции и подходы изучения бед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1. абсолютная, субъективная, относительная концеп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 концепция относительной бедности П. Тауз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3. Депривационный подход;</w:t>
      </w:r>
    </w:p>
    <w:p>
      <w:pPr>
        <w:pStyle w:val="Normal"/>
        <w:numPr>
          <w:ilvl w:val="4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Феномен бедности в современной России;</w:t>
      </w:r>
    </w:p>
    <w:p>
      <w:pPr>
        <w:pStyle w:val="Normal"/>
        <w:numPr>
          <w:ilvl w:val="4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зучение причин, приводящих людей к черте беднос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sz w:val="28"/>
          <w:u w:val="single"/>
        </w:rPr>
        <w:t>Задачи исследовательской работы:</w:t>
      </w:r>
    </w:p>
    <w:p>
      <w:pPr>
        <w:pStyle w:val="Normal"/>
        <w:numPr>
          <w:ilvl w:val="4"/>
          <w:numId w:val="6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Анализ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ого распределения населения России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чин, приводящих население к бедности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ой и экономической политики государства в области борьбы с бедностью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Нахождение путей выхода и теоретическое решение проблем бед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раскрытии данного вопроса мной были изучены соответствующие литературные источники (словари, произведения русской литературы, газеты и журналы), использованы современные информационные технологии (Интерн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начала обратимся к толкованию термина «беднос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Бедность</w:t>
      </w:r>
      <w:r>
        <w:rPr>
          <w:b/>
          <w:sz w:val="28"/>
        </w:rPr>
        <w:t xml:space="preserve"> </w:t>
      </w:r>
      <w:r>
        <w:rPr>
          <w:sz w:val="28"/>
        </w:rPr>
        <w:t>– характеристика экономического положения индивида или группы, при котором они не могут сами оплатить стоимость необходимых благ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Бедность</w:t>
      </w:r>
      <w:r>
        <w:rPr>
          <w:sz w:val="28"/>
        </w:rPr>
        <w:t xml:space="preserve"> – неспособность поддерживать определенный приемлемый уровень жизни.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Бедность</w:t>
      </w:r>
      <w:r>
        <w:rPr>
          <w:sz w:val="28"/>
        </w:rPr>
        <w:t xml:space="preserve"> - это состояние, при котором насущные потребности человека превышают его возможности для их удовлетворения.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о как бы ни трактовался этот термин, ученые всего мира уже давно заинтересовались таким социальным феноменом как бедность. В исследованиях причин и места бедности в обществе выделяют период с</w:t>
      </w:r>
      <w:r>
        <w:rPr>
          <w:sz w:val="28"/>
          <w:lang w:val="en-US" w:eastAsia="en-US"/>
        </w:rPr>
        <w:t xml:space="preserve"> XVIII</w:t>
      </w:r>
      <w:r>
        <w:rPr>
          <w:sz w:val="28"/>
        </w:rPr>
        <w:t xml:space="preserve"> до пер</w:t>
        <w:softHyphen/>
        <w:t>вой половины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 (А. Смит, Д. Рикардо, Т. Мальтус, Г. Спенсер, Ж. Прудон, Э. Реклю, К. Маркс, Ч. Бут и С. Раунтри) и совре</w:t>
        <w:softHyphen/>
        <w:t>менные исследования бедности в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е (Ф.А. Хайек, П. Таунсенд и др.). Уже рабо</w:t>
        <w:softHyphen/>
        <w:t>ты А. Смита выявили относительную при</w:t>
        <w:softHyphen/>
        <w:t>роду бедности через связь бедности и со</w:t>
        <w:softHyphen/>
        <w:t>циального стыда, т.е. разрывом между со</w:t>
        <w:softHyphen/>
        <w:t xml:space="preserve">циальными стандартами и материальной способностью придерживаться их. Еще в </w:t>
      </w:r>
      <w:r>
        <w:rPr>
          <w:sz w:val="28"/>
          <w:lang w:val="en-US" w:eastAsia="en-US"/>
        </w:rPr>
        <w:t>XIX</w:t>
      </w:r>
      <w:r>
        <w:rPr>
          <w:sz w:val="28"/>
        </w:rPr>
        <w:t xml:space="preserve"> веке было предложено вычислять чер</w:t>
        <w:softHyphen/>
        <w:t>ту бедности на основе семейных бюджетов и ввести тем самым критерий абсолютной бедности, связать критерии определения бедности с уровнем доходов и удовлетворе</w:t>
        <w:softHyphen/>
        <w:t>нием основных потребностей индивида, свя</w:t>
        <w:softHyphen/>
        <w:t>занных с поддержанием определенного уровня его работоспособности и здоровья. Значительный вклад в исследования проб</w:t>
        <w:softHyphen/>
        <w:t>лем бедности внесли как экономисты, так и социологи, большинством которых была признана закономерность существования бедности в обществе; различие точек зре</w:t>
        <w:softHyphen/>
        <w:t>ния состояло, прежде всего, в признании или отрицании необходимости вмешательства государства в решение проблемы бедности и в масштабах такого вмеш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 последние</w:t>
      </w:r>
      <w:r>
        <w:rPr>
          <w:sz w:val="28"/>
          <w:lang w:val="en-US" w:eastAsia="en-US"/>
        </w:rPr>
        <w:t xml:space="preserve"> 20-30</w:t>
      </w:r>
      <w:r>
        <w:rPr>
          <w:sz w:val="28"/>
        </w:rPr>
        <w:t xml:space="preserve"> лет были разработа</w:t>
        <w:softHyphen/>
        <w:t>ны альтернативные теории бедности, по</w:t>
        <w:softHyphen/>
        <w:t>влиявшие на формирование социальной по</w:t>
        <w:softHyphen/>
        <w:t>литики по борьбе с бедностью. Значитель</w:t>
        <w:softHyphen/>
        <w:t>ное влияние в 1980-е гг. оказало эмпириче</w:t>
        <w:softHyphen/>
        <w:t>ское определение черты бедности (так на</w:t>
        <w:softHyphen/>
        <w:t>зываемое Лейденское определение), исходя</w:t>
        <w:softHyphen/>
        <w:t>щее из представления людей о достаточном минимальном доходе, являющемся функци</w:t>
        <w:softHyphen/>
        <w:t>ей их действительного дохода; широкое рас</w:t>
        <w:softHyphen/>
        <w:t>пространение он получил в Нидерланд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России исследования бедности на осно</w:t>
        <w:softHyphen/>
        <w:t>ве бюджетных обследований начались в 1908-1909 гг. Наиболее известное из них, прове</w:t>
        <w:softHyphen/>
        <w:t>денное А.М. Стопани в 1909 г. и опублико</w:t>
        <w:softHyphen/>
        <w:t>ванное полностью в 1916 г. В 1918г. был составлен первый минимальный бюджет, а бюджетные обследования город</w:t>
        <w:softHyphen/>
        <w:t>ских рабочих и служащих продолжались по 1927 г. и их публикация по 1929 г., бюджеты колхозников на 1-2 года дольше, но послед</w:t>
        <w:softHyphen/>
        <w:t>ние были в значительной мере фальсифици</w:t>
        <w:softHyphen/>
        <w:t>рованы. Прекращение сначала публикаций, а затем и самих обследований было связано с резко отличавшейся по их результатам картиной уровня жизни от тех описаний, которые давались официально. Самый "не</w:t>
        <w:softHyphen/>
        <w:t xml:space="preserve">приличный" факт, с точки зрения властей, - быстрый рост потребления алкоголя в ущерб жизни расходам семь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ослевоен</w:t>
        <w:softHyphen/>
        <w:t>ное время в СССР была опубликована един</w:t>
        <w:softHyphen/>
        <w:t>ственная работа сотрудников Института труда Г.С. Саркисяна и Н.П. Кузнецовой, касавшаяся проблем бедности, но при упот</w:t>
        <w:softHyphen/>
        <w:t>реблении только термина «малообеспечен</w:t>
        <w:softHyphen/>
        <w:t>ности», который продолжал употребляться даже в многочисленных работах конца 1980-начала 1990-х гг. Реформа цен в 1991 г. и резкое падение уровня жизни привели к вве</w:t>
        <w:softHyphen/>
        <w:t>дению понятия бедности и появлению спе</w:t>
        <w:softHyphen/>
        <w:t>циальных исследований этого феном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воря о современных методах изучения проблем бедности, нужно отметить, что большое значение при исследованиях в странах с переходной экономи</w:t>
        <w:softHyphen/>
        <w:t>кой имеет сравнение старых и новых бедных, т.е. тех социально-де</w:t>
        <w:softHyphen/>
        <w:t>мографических групп, которые традицион</w:t>
        <w:softHyphen/>
        <w:t>но попадали в разряд бедных (многодетные и неполные семьи, престарелые, живущие только на минимальные пенсии, и т.п.) и тех, кто попал в условия бедности в резуль</w:t>
        <w:softHyphen/>
        <w:t>тате инфляции, безработицы, неполной за</w:t>
        <w:softHyphen/>
        <w:t>нятости, среди последних выделяют работа</w:t>
        <w:softHyphen/>
        <w:t>ющих бедных и находящихся в поисках ра</w:t>
        <w:softHyphen/>
        <w:t>боты или безработ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новные концепции изучения бед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еоретико-методологические подходы к изучению и измерению бедности (а, соответственно, и источники расхождения в оценках ее масштабов) исходят из трех основных концепций: </w:t>
      </w:r>
      <w:r>
        <w:rPr>
          <w:b/>
          <w:bCs/>
          <w:i/>
          <w:iCs/>
          <w:sz w:val="28"/>
        </w:rPr>
        <w:t>абсолютной</w:t>
      </w:r>
      <w:r>
        <w:rPr>
          <w:sz w:val="28"/>
        </w:rPr>
        <w:t xml:space="preserve">, основанной на формальном соответствии доходов установленному минимуму средств существования; </w:t>
      </w:r>
      <w:r>
        <w:rPr>
          <w:b/>
          <w:bCs/>
          <w:i/>
          <w:iCs/>
          <w:sz w:val="28"/>
        </w:rPr>
        <w:t>субъективной</w:t>
      </w:r>
      <w:r>
        <w:rPr>
          <w:sz w:val="28"/>
        </w:rPr>
        <w:t xml:space="preserve">, базирующейся на оценках собственного положения с самими людьми; </w:t>
      </w:r>
      <w:r>
        <w:rPr>
          <w:b/>
          <w:bCs/>
          <w:i/>
          <w:iCs/>
          <w:sz w:val="28"/>
        </w:rPr>
        <w:t>относительной</w:t>
      </w:r>
      <w:r>
        <w:rPr>
          <w:sz w:val="28"/>
        </w:rPr>
        <w:t>, предполагающей, что при различии стандартов потребления в разных сообществах установления единого минимального ”порога бедности”, по меньшей мере, проблематично и зависит от среднего уровня жизни конкретной стр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фициальные представления о бедности в России базируются на ее абсолютном понимании, при этом индикатором служит сопоставление среднедушевого дохода с прожиточным минимумом, т.е. со стоимостью минимальной корзины, формируемой с учетом установленных нормативов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итерии прожиточного минимума могут давать разные результаты в зависимости от того, что будет под ним пониматься. Помимо официально используемой методики, существуют разные подходы к расчету прожиточного минимума и разные представления о нем. Также существует метод измерения дохода семьи, домохозяйств (</w:t>
      </w:r>
      <w:r>
        <w:rPr>
          <w:sz w:val="28"/>
          <w:lang w:val="en-US"/>
        </w:rPr>
        <w:t>RLMS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поху кризиса, так называемого государства всеобщего благосостояния, затронувшего развитие стран мира (в России также фиксируются эти процессы), многие ученые и политики приходят к выводу, что бедность в современном индустриальном обществе должна рассматриваться уже не как абсолютное, а как относительное состояние, и, следовательно, неизбежно будет существовать до тех пор, пока существует общественное неравен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бым местом любых количественных оценок бедности остается игнорирование широкого спектра других доступных ресурсов, влияющих на поддержание материального состояния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Концепция относительной бедности</w:t>
      </w:r>
      <w:r>
        <w:rPr>
          <w:i/>
          <w:iCs/>
          <w:sz w:val="28"/>
        </w:rPr>
        <w:t xml:space="preserve"> (П.ТАУЗЕНТ</w:t>
      </w:r>
      <w:r>
        <w:rPr>
          <w:sz w:val="28"/>
        </w:rPr>
        <w:t>): (бедных выделяют по принципу медианы): бедными признаются те, чей доход составляет определенную долю «серединного» дохода в данной стране в данный период времени. При этом черта бедности всегда находится на одном и том же расстоянии от медианы, статистически характеризующей достигнутой в обществе жизненный стандар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нно в последнее время российские социологи начинают приходить к выводу, что в исследованиях бедности необходим анализ депривации, лишений и ограничений в социальной жизни, которые испытывает определенная доля населения. В том и состоит суть депривационного подхода в оценках бедности, неотъемлемой составляющей концепции ее относительного понимания и из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Депривационный подход</w:t>
      </w:r>
      <w:r>
        <w:rPr>
          <w:sz w:val="28"/>
        </w:rPr>
        <w:t xml:space="preserve"> (или оценка бедности через испытываемые лишения) требует учета целого ряда материальных, но и социальных индикаторов с целью определения качественного «порога», ниже которого недостаточность душевых подходов приводит индивида на грань выпадения из привычных социальных связей и общепринятого образа жизни большинства населения определенного региона или страны, «порога», который, по сути, означает социальную эксклюзию, т.е. фактическое исключение определенной доли населения из нормальных условий жизне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ледует разграничивать количественную и качественную стороны депривации. Качественное наполнение различных ступеней депривации бедных домохозяйст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4-ая ступень депривации</w:t>
      </w:r>
      <w:r>
        <w:rPr>
          <w:sz w:val="28"/>
        </w:rPr>
        <w:t xml:space="preserve"> - </w:t>
      </w:r>
      <w:r>
        <w:rPr>
          <w:sz w:val="28"/>
          <w:u w:val="single"/>
        </w:rPr>
        <w:t>ступень нищеты</w:t>
      </w:r>
      <w:r>
        <w:rPr>
          <w:sz w:val="28"/>
        </w:rPr>
        <w:t>, когда ресурсов не хватает на нормальное питание, семья экономит на предметах гигиены, не обновляет одежду для детей по мере их роста, отказывает им в покупке фруктов, соков, не имеет таких предметов длительного пользования как телевизор и холодильник. По данным ВЦИОМА в России сейчас порядка 9 % граждан, принадлежащих 4-ой ступени деприв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3-я ступень депривации</w:t>
      </w:r>
      <w:r>
        <w:rPr>
          <w:sz w:val="28"/>
        </w:rPr>
        <w:t xml:space="preserve"> – </w:t>
      </w:r>
      <w:r>
        <w:rPr>
          <w:sz w:val="28"/>
          <w:u w:val="single"/>
        </w:rPr>
        <w:t>ступень острой нуждаемости (бедности)</w:t>
      </w:r>
      <w:r>
        <w:rPr>
          <w:sz w:val="28"/>
        </w:rPr>
        <w:t xml:space="preserve"> – лишение концентрируются на качестве питания, нехватке одежды и обуви (взрослые члены семьи вынуждены отказываться от их обновления), семье трудно поддерживать жилье в порядке, иметь простую повседневную мебель, организовать в случае необходимости необходимый ритуальный обряд (похороны, поминки), приобретать жизненно важные лекарства и медицинские приборы, ограничивать возможности приглашения гостей и выхода в гости. Количество такого населения в России по исследованиям ВЦИОМА – 32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2-ая ступень депривации</w:t>
      </w:r>
      <w:r>
        <w:rPr>
          <w:sz w:val="28"/>
        </w:rPr>
        <w:t xml:space="preserve"> – </w:t>
      </w:r>
      <w:r>
        <w:rPr>
          <w:sz w:val="28"/>
          <w:u w:val="single"/>
        </w:rPr>
        <w:t>ступень стесненности (малообеспеченности</w:t>
      </w:r>
      <w:r>
        <w:rPr>
          <w:sz w:val="28"/>
        </w:rPr>
        <w:t>) – когда не хватает средств на любимые в семье деликатесы, подарки для близких, газеты, журналы, книги; снижается качество досуга взрослых и детей; семья не может позволить себе приобрести стиральную машину, посетить далеко живущих родственников; отказывается от платных услуг, в первую очередь необходимых медицинских. По данным все того же ВЦИОМА граждан, принадлежащих ко 2-ой ступени депривации, насчитывается около 42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1-ая ступень</w:t>
      </w:r>
      <w:r>
        <w:rPr>
          <w:sz w:val="28"/>
        </w:rPr>
        <w:t xml:space="preserve"> – </w:t>
      </w:r>
      <w:r>
        <w:rPr>
          <w:sz w:val="28"/>
          <w:u w:val="single"/>
        </w:rPr>
        <w:t>ступень, характеризующая близкие к средним жизненные стандарты</w:t>
      </w:r>
      <w:r>
        <w:rPr>
          <w:sz w:val="28"/>
        </w:rPr>
        <w:t xml:space="preserve"> и не означающая существование отклонения от общепринятого в российском сообществе образа жизни. Семьи на этой ступени нуждаются в улучшении жилищных условий, экономят на приобретении современных дорогих предметах длительного пользования, платных образовательных, рекреационных услугах, семейном отдыхе и развлечениях. Население 1-ой ступени депривации составляет сегодня 32 %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едует обратить внимание, что многие виды депривации, испытываемые россиянами в настоящее время, пока напрямую не ассоциируются в массовом сознании с бедностью, поскольку присутствуют у большинства населения.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блема бедности в России. Факторы, влияющие на уровень жизн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оценка численности граждан бедного слоя, которая по</w:t>
        <w:softHyphen/>
        <w:t>лучена на основе специального социологического обследова</w:t>
        <w:softHyphen/>
        <w:t>ния по России в целом, составляет не меньше 10% от город</w:t>
        <w:softHyphen/>
        <w:t>ского населения.</w:t>
      </w:r>
      <w:r>
        <w:rPr>
          <w:sz w:val="28"/>
          <w:vertAlign w:val="superscript"/>
        </w:rPr>
        <w:t xml:space="preserve"> </w:t>
      </w:r>
      <w:r>
        <w:rPr>
          <w:rStyle w:val="FootnoteAnchor"/>
          <w:sz w:val="28"/>
          <w:vertAlign w:val="superscript"/>
        </w:rPr>
        <w:footnoteReference w:id="9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делим факторы, которые влияют на уровень жизни населения страны. </w:t>
      </w:r>
      <w:r>
        <w:rPr>
          <w:b/>
          <w:sz w:val="28"/>
        </w:rPr>
        <w:t>Прожиточный минимум</w:t>
      </w:r>
      <w:r>
        <w:rPr>
          <w:sz w:val="28"/>
        </w:rPr>
        <w:t xml:space="preserve"> в Удмуртской Республике в четвертом квартале 2007 года в расчете на душу населения составляет 3605 рубля, для трудоспособного населения – 3868 рублей, для детей – 3374 рублей.</w:t>
      </w:r>
      <w:r>
        <w:rPr>
          <w:rStyle w:val="FootnoteCharacters"/>
          <w:rStyle w:val="FootnoteAnchor"/>
          <w:b/>
          <w:sz w:val="28"/>
        </w:rPr>
        <w:footnoteReference w:id="10"/>
      </w:r>
      <w:r>
        <w:rPr>
          <w:sz w:val="28"/>
        </w:rPr>
        <w:t xml:space="preserve"> </w:t>
      </w:r>
      <w:r>
        <w:rPr>
          <w:b/>
          <w:sz w:val="28"/>
        </w:rPr>
        <w:t>Минимальный размер оплаты труда</w:t>
      </w:r>
      <w:r>
        <w:rPr>
          <w:sz w:val="28"/>
        </w:rPr>
        <w:t xml:space="preserve"> определен цифрой в 2300 рублей. В то же время по итогам 2007 года </w:t>
      </w: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составляют здесь 12596, 3 рублей 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 xml:space="preserve"> (см. 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 нужно заметить ту особенность, что статистические данные по денежным доходам завышаются за счет достаточно высоких (а следовательно несопоставимых с доходами простого населения) доходов чиновников всех уровней. В газете «Аргументы и факты» № 44 (1409) были опубликованы декларации о доходах кандидатов в депутаты Государственной Думы, которые наглядно показывают разницу в доходах между ними, чиновниками, и обыкновенными гражданами страны. Их доходы за 2006 год колеблются от 275 миллионов до 1 миллиарда 433 миллионов рублей.</w:t>
      </w:r>
      <w:r>
        <w:rPr>
          <w:rStyle w:val="FootnoteCharacters"/>
          <w:rStyle w:val="FootnoteAnchor"/>
          <w:sz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акже на статистику влияет такая категория населения, как бизнесмены, доходы которых естественно выше доходов, например, работников бюджетной сф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этому мы не можем объективно рассматривать среднестатистические данные по денежным доходам. Для сельского населения Удмуртии цифра в 12596, 3 рублей не является реальной. Так, например, по данным главного экономиста УСХ Кезского района Галины Трефиловой, в лучших колхозах района среднемесячная зарплата за первое полугодие 2007 г. колебалась в пределах от 2507 рублей до 3019 рублей. В остальных же СПК района эта цифра гораздо меньше, кое-где даже она составляет всего 1107 рублей.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 xml:space="preserve"> Значит, большинство сельских жителей в Кезском районе живут за чертой прожиточного минимума. И это притом, что потребность производство сельскохозяйственной продукции год от года растут.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ругим важным фактором, влияющим на уровень жизни населения, является </w:t>
      </w:r>
      <w:r>
        <w:rPr>
          <w:b/>
          <w:sz w:val="28"/>
        </w:rPr>
        <w:t>рост цен на товары и услуги</w:t>
      </w:r>
      <w:r>
        <w:rPr>
          <w:sz w:val="28"/>
        </w:rPr>
        <w:t xml:space="preserve">. Последний зимний рост цен сильно ударил по карманам значительной части населения страны, особо болезненно встретили повышение цен пенсионеры, малообеспеченные слои населения, многодетные семь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потребительских цен по России в целом в феврале 2008 года, по данным все того же Росстата, составил 101, 2 %, на все товары и услуги – 103, 8 %, на продовольственные товары – 103, 7 %, на непродовольственные товары – 102, 1 %.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 xml:space="preserve"> (см. 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дмуртии, как и по всей стране, значительный скачок цен в январе-феврале 2008 года наблюдался на масло подсолнечное, плодоовощную продукцию, молоко и молочные продукты, масло сливочное. Произошел рост цен на ряд медикаментов и составил 101 %. (см. 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Стоимость минимального набора продуктов питания</w:t>
      </w:r>
      <w:r>
        <w:rPr>
          <w:sz w:val="28"/>
        </w:rPr>
        <w:t xml:space="preserve"> по России на конец 2007 года составила 1706, 3 рублей на месяц. По сравнению с сентябрем произошло увеличение на 4,0%.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 xml:space="preserve"> Однако, как можно заметить, рост цен осенью прошлого года произошел на те самые необходимые продукты питания, которые и входят в потребительскую корзину. Соответственно, октябрьский рост пенсий в прошлом году, по сравнению с ростом цен в магазинах, остался незамечен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группе наиболее уязвленного населения традиционно относятся пенсионеры. С 1 октября 2007 года для них вновь повысились </w:t>
      </w:r>
      <w:r>
        <w:rPr>
          <w:b/>
          <w:sz w:val="28"/>
        </w:rPr>
        <w:t>пенсии</w:t>
      </w:r>
      <w:r>
        <w:rPr>
          <w:sz w:val="28"/>
        </w:rPr>
        <w:t>. Повышение касается только базовой части пенсии, она устанавливается в фиксированном размере – 1260 рублей, а с 1 декабря 2007 года – 1560 рублей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 xml:space="preserve"> (см. приложение). В целом в 2007 году индексация пенсий опять отстает от роста зарплат. Отношение средней пенсии к средней заработной плате достигло в июле исторического минимума – 22, 8 %.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 xml:space="preserve"> Получается, что пенсии лишь немногим чем на одну пятую компенсируют утраченный заработок. В то же время 102-й конвенцией Международной организации труда установлена норма, что пенсии в среднем не могут составлять менее 40 % от заработка. Это значит, что наши пенсии, по минимальным международным нормам, должны быть примерно в два раза больше. А с 1 февраля 2008 года произошло увеличение страховой части трудовой пенсии примерно на 200-3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оворя о молодом поколении, упомянем </w:t>
      </w:r>
      <w:r>
        <w:rPr>
          <w:b/>
          <w:sz w:val="28"/>
        </w:rPr>
        <w:t>о стипендиях студентов</w:t>
      </w:r>
      <w:r>
        <w:rPr>
          <w:sz w:val="28"/>
        </w:rPr>
        <w:t>, которые повысились на 105 рублей и составили 315 рублей. Это повышение коснулось учащихся и студентов образовательных учреждений начального и среднего специального образования, обучающихся на очной форме. Может ли эта смехотворная цифра каким-либо образом поддержать студентов? Конечно, нет. Без дополнительного заработка или помощи родителей современным студентам не обойт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ующим не менее важным фактором влияния на уровень жизни людей является </w:t>
      </w:r>
      <w:r>
        <w:rPr>
          <w:b/>
          <w:sz w:val="28"/>
        </w:rPr>
        <w:t>уровень безработицы</w:t>
      </w:r>
      <w:r>
        <w:rPr>
          <w:sz w:val="28"/>
        </w:rPr>
        <w:t xml:space="preserve"> в стране. </w:t>
      </w:r>
      <w:r>
        <w:rPr>
          <w:bCs/>
          <w:sz w:val="28"/>
        </w:rPr>
        <w:t>Численность экономически активного населения</w:t>
      </w:r>
      <w:r>
        <w:rPr>
          <w:b/>
          <w:bCs/>
          <w:sz w:val="28"/>
        </w:rPr>
        <w:t xml:space="preserve"> </w:t>
      </w:r>
      <w:r>
        <w:rPr>
          <w:sz w:val="28"/>
        </w:rPr>
        <w:t>к концу сентября 2007г. по России составила, по оценке, 75,0 млн. человек, или около 52% от общей численности населения стр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сентября 2007г., по оценке, 4,5 млн. человек, или 6,0% экономически активного населения, классифицировались как безработные (в соответствии с методологией Международной Организации Труда). В государственных учреждениях службы занятости населения в качестве безработных было зарегистрировано 1,4 млн. человек, в том числе 1,2 млн. человек получают пособие по безработице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 xml:space="preserve"> (см. 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Удмуртии эта цифра к октябрю 2007 года составляет 10, 0 тысяч человек, т.е. 1, 2 % (к примеру, в 2000 году – 2, 7 %).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 xml:space="preserve"> Это лишь те, кто стоит на учете в службе занятости населения. О тех, кто на нем не стоит данных, к сожалению, нет. Но для нашей республики, вы согласитесь со мной, это весьма м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м же, кто имеет работу, по-прежнему </w:t>
      </w:r>
      <w:r>
        <w:rPr>
          <w:b/>
          <w:sz w:val="28"/>
        </w:rPr>
        <w:t>задерживают выплату заработной платы</w:t>
      </w:r>
      <w:r>
        <w:rPr>
          <w:sz w:val="28"/>
        </w:rPr>
        <w:t>. На 1 февраля 2008 г. по сведениям организаций (без субъектов малого предпринимательства) суммарная задолженность по заработной плате по кругу наблюдаемых видов экономической деятельности в целом по стране составила 2962 млн. рублей. На 1 февраля 2008г. просроченная задолженность по заработной плате снизилась по сравнению с 1 января 2008г. в 17 субъектах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Cs/>
          <w:sz w:val="28"/>
        </w:rPr>
        <w:t>Задолженность из-за несвоевременного получения денежных средств из бюджетов всех уровней</w:t>
      </w:r>
      <w:r>
        <w:rPr>
          <w:sz w:val="28"/>
        </w:rPr>
        <w:t xml:space="preserve"> по кругу наблюдаемых видов экономической деятельности на 1 февраля 2008г. составила 218 млн. рублей, или 7,4% общего объема просроченной задолженности по заработной плате. </w:t>
      </w:r>
      <w:r>
        <w:rPr>
          <w:bCs/>
          <w:sz w:val="28"/>
        </w:rPr>
        <w:t>Задолженность по заработной плате из-за отсутствия собственных средств</w:t>
      </w:r>
      <w:r>
        <w:rPr>
          <w:sz w:val="28"/>
        </w:rPr>
        <w:t xml:space="preserve"> организаций на 1 февраля 2008г. составила 2744 млн. рублей, или 92,6% общей суммы просроченной задолженности (см. 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ияние вышеизложенных факторов на все население, а в особенности на наиболее уязвленные группы населения (многодетные и малообеспеченные семьи, студенты и пенсионеры, и др.), приводит к явлению нисходящей социальной мобильности, перехода к классу бедноты, большому числу бедного населения, т. е. низкому уровню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Методы и способы борьбы с бед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разобравшись с причинами явления бедности в нашей стране, можно детально проработать методы и способы борьбы с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начала следует ознакомиться с тактикой других стран по борьбе с бедностью среди населения. Многие зарубежные страны, прежде всего скандинав</w:t>
        <w:softHyphen/>
        <w:t>ские, ведут эффективную борьбу с бедно</w:t>
        <w:softHyphen/>
        <w:t>стью. Для борьбы с бедно</w:t>
        <w:softHyphen/>
        <w:t>стью у молодых, хотя она и является вре</w:t>
        <w:softHyphen/>
        <w:t>менным явлением, во многих странах суще</w:t>
        <w:softHyphen/>
        <w:t>ствуют гранты на обучение и пособия на детей молодым семьям, а для старших воз</w:t>
        <w:softHyphen/>
        <w:t>растов — доплаты к пенсии, если ее размер и доход пенсионера обеспечивают лишь низ</w:t>
        <w:softHyphen/>
        <w:t>кий уровень благосостоя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бое правительство, исходя из програм</w:t>
        <w:softHyphen/>
        <w:t>мы своей деятельности, должно выбирать между масштабами программы по перерас</w:t>
        <w:softHyphen/>
        <w:t>пределению доходов для борьбы с бедно</w:t>
        <w:softHyphen/>
        <w:t>стью и программами по, стимулированию трудовой деятельности и экономии расхо</w:t>
        <w:softHyphen/>
        <w:t>дов бюджетных средств. Так, в США в 1960-1970 гг. социальная политика была на</w:t>
        <w:softHyphen/>
        <w:t>правлена на создание благоприятных воз</w:t>
        <w:softHyphen/>
        <w:t>можностей для бедных, а с 1980 г. стали су</w:t>
        <w:softHyphen/>
        <w:t>щественно урезаться средства, направляе</w:t>
        <w:softHyphen/>
        <w:t>мые из бюджета на предоставление продо</w:t>
        <w:softHyphen/>
        <w:t>вольственных купонов, школьных обедов, бесплатной медицинской помощи и другие меры, направленные на снижение масшта</w:t>
        <w:softHyphen/>
        <w:t>бов бед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коренения нищеты и уменьшения масштабов бедности международным со</w:t>
        <w:softHyphen/>
        <w:t>обществом было предложено в середине 1990-х гг. национальным правительств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 разработать комплексные стратег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улучшить для бедных общин (социальных групп) доступ к производственным ресурсам и инфраструкту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стремиться к удовле</w:t>
        <w:softHyphen/>
        <w:t>творению основных потребностей человека во всех слоях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 укреп</w:t>
        <w:softHyphen/>
        <w:t>лять и расширять законодательство для уси</w:t>
        <w:softHyphen/>
        <w:t>ления социальной защиты и уменьшения уязвимости определенных категорий лю</w:t>
        <w:softHyphen/>
        <w:t xml:space="preserve">д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щей постановке все эти вопро</w:t>
        <w:softHyphen/>
        <w:t>сы имеют непосредственное отношение к стратегическому курсу российского пра</w:t>
        <w:softHyphen/>
        <w:t>вительства. Международное сообщество декла</w:t>
        <w:softHyphen/>
        <w:t>рировало необходимость создания в новой России государства с социально ориентиро</w:t>
        <w:softHyphen/>
        <w:t>ванной экономи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ком государстве в центр развития ста</w:t>
        <w:softHyphen/>
        <w:t>вится, разумеется, человек, решение его проблем при постоянном росте уровня и улучшении качества жизни, безусловном со</w:t>
        <w:softHyphen/>
        <w:t>блюдении прав каждой личности, а дости</w:t>
        <w:softHyphen/>
        <w:t>жение целей социального развития не явля</w:t>
        <w:softHyphen/>
        <w:t>ется вторичным по отношению к целям эко</w:t>
        <w:softHyphen/>
        <w:t xml:space="preserve">номического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циальная сфера сегодня – тугой узел острых социальных проблем. Истоки их, как видно, лежат не только в экономике, но и в массовом сознании, психологии людей. А это значит, что глубокие положительные сдвиги в данной сфере – задача долговременной перспективы. Но вместе с тем очевидно, что достижения или просчеты именно в этой области во многом решат судьбу реформ в России. Поэтому уже сейчас социальная политика становится приоритетной в деятельност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ые правовые предпосылки для решения социальных проблем создает Конституция РФ, а также законы, конкретизирующие ее положения. Каждому гражданину республики Конституция предоставляет широкие социальные права.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 xml:space="preserve"> Однако механизм социальной защиты населения в стране на сегодняшний день четко не отлажен. Немалые средства выделаются государством для адресной помощи определенным группам населения, но зачастую они не доходят до адресата, простого гражданина. Следует более систематизировано и грамотно подойти к решению проблем бедности, к созданию программ социального и экономического развития, к распределению денежных средств для разработанных программ. Четко скоординированная направленная помощь нужна сегодня многим сферам нашей жизни. Программы развития должны скрупулезно разрабатываться совместно со многими специалистами разных областей, должны учитывать, в первую очередь, интересы обычных граждан страны. Финансовая поддержка со стороны государства должна направляться напрямую на решение поставленных зада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годня государство пытается поддержать малообеспеченные и многодетные семьи. Одним из направлений помощи является бесплатное школьное питание всех учеников 1-2 классов начального звена, детей из малообеспеченных и многодетных семей. В нашей школе такое питание получили 513 учеников, что составляет около 34 % от общего количества учащихся. Статистика малообеспеченных семей по школе дает результат в 305 семей, т. е. 30 % от всех учащихся. Полученная цифра малообеспеченных семей по одной только нашей школе чрезвычайно выс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стоящее время государством налажена поддержка безработного населения страны, подразумевающая денежные выплаты по потере работы. Происходит выплата денежных пособий по безработице в связи с временной нетрудоспособностью из-за болезни, материнский капитал, детское пособие, пенсии по старости, по случаю потери кормильца, по инвалидности, пенсии военнослужащим и ряд других социальных пособий. Другое дело, что суммы этих выплат весьма невел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можно с большой уверенностью говорить о постепенной стабилизации положения уровня жизни населения как по стране в целом, так и по Удмуртии. Здесь денежные доходы в среднем на жителя республики увеличились с 1514 рублей в 2000 году до 7370 рублей в 2007, или в 4, 9 раза. На социальную поддержку ветеранов войны и труда направлено 3 млрд. 357 млн. рублей, на выплату детских пособий – 2 млрд. 75 млн. рублей, на отдых и оздоровление детей-инвалидов и детей, оказавшихся в трудной жизненной ситуации, - 113 млн. рублей.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 xml:space="preserve"> За три последних года малоимущим многодетным семьям было выделено 23 млн. рублей безвозмездных субсидий на улучшение жилищных условий, 2486 молодых семей получили льготные кредиты и жилищные займы на сумму 959 млн. рублей.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 xml:space="preserve"> Но не будем забывать, что это лишь статистика. Реальное же положение мы с вами ощущаем на себе. Кто-то уверен в завтрашнем дне, кто-то ожидает помощи от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мой взгляд, говоря более конкретным языком, правительству страны на сегодняшний день для решения проблем бедности к тем направлениям, которые уже сейчас им проводятся, необходимо добавить следующие пун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сти прожиточный минимум отдельно на сельское, городское население и города-миллионеры. Таким образом, мы сможем устанавливать более объективные цифры, нежели сейчас. И как следствие этого, сможем разрабатывать более конкретные программы для поддержки той или иной группы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жесточить уголовную ответственность за выплату зарплаты ниже уровня, установленного государством, за задержку выплаты заработной пла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жесткой ценовой политики со стороны государства, фиксированные цены хотя бы на продукты, входящие в продовольственную корзи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пенсий до размера прожиточного минимума, без учета льг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стипендий как минимум до размера стоимости продуктовой корз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общероссийской программы по борьбе с безработицей, включающей в себя создание новых рабочих мест в перспективных отраслях хозяйства и промышленности, помощи в поиске работы по всей стране и переезде на новое место жительства в другую область по нахождении там вакан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ладить четкий и слаженный механизм работы всех структур власти, слежения за выделяемыми средствами по той или и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социальная и экономическая политика должна быть точно сориентирована на центральную фигуру всей системы – человека, на его потребности, для обеспечения нормального уровня жи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уверен, путем соответствующих реформ в социально-экономической области, четко отлаженного механизма поддержки населения, через несколько лет мы достигнем уровня реально здорового государства, которое сможет поддерживать человека, его достойное проживание, государства с сильной экономикой и твердой социальной систем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Власть. 1999. № 9. С. 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азета «Аргументы и факты». 2007. № 40. С. 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азета «Аргументы и факты». 2007. № 43. С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азета «Аргументы и факты». 2007. № 44 (1409). С.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азета «Аргументы и факты в Удмуртии». 2007. № 45. С.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азета «Аргументы и факты». 2007. № 47. С. 19, 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азета «Звезда» Кезского района. 2007. № 76 (9196). С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азета «Звезда» Кезского района. 2007. № 86 (9206). С. 1,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ловарь гендерных терминов (Интернет-версия под ред. В. И. Калабихино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циологический энциклопедический словарь / Г.В. Осипов. Москва. 199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цис. 2003. № 6. С. 8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убботняя газета». 2008. №8 (536). С.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чебное пособие по обществознанию для учащихся 10-11 кл. общеобразовательных учреждений «Человек и общество» /Л. Н. Боголюбов, А. Ю. Лазебникова. -5-е изд., перераб. и доп. Москва: Просвещение, 1999. С. 312-313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Всероссийского центра уровня жизн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й Шевяков  // Газета «Аргументы и факты». 2007. № 47. С. 19.</w:t>
      </w:r>
    </w:p>
  </w:footnote>
  <w:footnote w:id="4">
    <w:p>
      <w:pPr>
        <w:pStyle w:val="Normal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циологический энциклопедический словарь / Г.В. Осипов. Москва. 1998.</w:t>
      </w:r>
    </w:p>
  </w:footnote>
  <w:footnote w:id="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оцис. 2003. № 6 .</w:t>
      </w:r>
    </w:p>
  </w:footnote>
  <w:footnote w:id="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ловарь гендерных терминов  (Интернет-версия под ред. В.И. Калабихиной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зета «Аргументы и факты». 2007.  № 47. С. 2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Социс. 2003. № 6. С. 8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ласть. 1999.  № 9.  С. 3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зета «Звезда» Кезского района. 2007.  № 86 (9206). С. 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Федеральной службы государственной статистики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зета «Аргументы и факты». 2007.  № 44 (1409). С. 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зета «Звезда» Кезского района. 2007. № 76 (9196). С. 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зета «Аргументы и факты в Удмуртии». 2007.  № 45. С. 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Федеральной службы государственной статистики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Федеральной службы государственной статистики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зета «Аргументы и факты». 2007.  № 43. С 8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зета «Аргументы и факты».  2007.  № 40.  С. 2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Федеральной службы государственной статистики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зета «Аргументы и факты в Удмуртии». 2007.  № 45. С. 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ое пособие по обществознанию для учащихся 10-11 кл. общеобразовательных учреждений «Человек и общество» /Л. Н. Боголюбов, А. Ю. Лазебникова. -5-е изд., перераб. и доп. Москва: Просвещение, 1999. С. 312-31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зета «Аргументы и факты в Удмуртии». 2007.  № 45. С. 3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бботняя газета». 2008. №8 (536). С.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27"/>
        </w:tabs>
        <w:ind w:left="18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640"/>
        </w:tabs>
        <w:ind w:left="86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1880"/>
        </w:tabs>
        <w:ind w:left="118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3680"/>
        </w:tabs>
        <w:ind w:left="1368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27"/>
        </w:tabs>
        <w:ind w:left="18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4">
    <w:name w:val="WW8Num26z4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Заголовок 3 Знак Знак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6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32"/>
      <w:szCs w:val="32"/>
      <w:lang w:val="ru-RU" w:bidi="ar-SA" w:eastAsia="zh-CN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03:00Z</dcterms:created>
  <dc:creator>Никита</dc:creator>
  <dc:description/>
  <cp:keywords/>
  <dc:language>en-US</dc:language>
  <cp:lastModifiedBy>Mage</cp:lastModifiedBy>
  <dcterms:modified xsi:type="dcterms:W3CDTF">2011-10-08T23:03:00Z</dcterms:modified>
  <cp:revision>2</cp:revision>
  <dc:subject/>
  <dc:title>Реферат по обществозн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икита">
    <vt:lpwstr>Реферат</vt:lpwstr>
  </property>
</Properties>
</file>