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Оглавление</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Normal"/>
        <w:spacing w:lineRule="auto" w:line="360"/>
        <w:rPr/>
      </w:pPr>
      <w:r>
        <w:rPr>
          <w:rFonts w:cs="Times New Roman" w:ascii="Times New Roman" w:hAnsi="Times New Roman"/>
          <w:color w:val="000000"/>
          <w:sz w:val="28"/>
          <w:szCs w:val="28"/>
          <w:lang w:val="ru-RU"/>
        </w:rPr>
        <w:t>§ 1 Подростки среднего школьного возраста как социальная группа</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2 Понятие подростковой безнадзорности как социального явления</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3 Понятие социальной профилактики безнадзорного поведения</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4 Основные направления социальной профилактики безнадзорного поведения в условиях школы-интерната №5 г. Серова</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Введение</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Глубокие социальные потрясения, происходящие в нашем обществе, кризисное состояние экономики, культуры и образования катастрофически ухудшают условия жизни и воспитания детей и молодежи, неизбежно приводят к увеличению количества и разнообразия трудностей и рисков, с которыми сталкиваются ребенок и его родители в процессе жизни и развития. Как следствие, исследователи отмечают целый ряд негативных тенденций в детской и подростковой среде. Результаты этих негативных явлений наблюдаются в росте подростковой преступности, в увеличении числа беспризорных и безнадзорных детей, в возрастании масштабов детского алкоголизма и наркомании.</w:t>
      </w:r>
    </w:p>
    <w:p>
      <w:pPr>
        <w:pStyle w:val="Normal"/>
        <w:spacing w:lineRule="auto" w:line="360"/>
        <w:ind w:firstLine="709"/>
        <w:jc w:val="both"/>
        <w:rPr/>
      </w:pPr>
      <w:r>
        <w:rPr>
          <w:rFonts w:cs="Times New Roman" w:ascii="Times New Roman" w:hAnsi="Times New Roman"/>
          <w:color w:val="000000"/>
          <w:sz w:val="28"/>
          <w:szCs w:val="28"/>
          <w:lang w:val="ru-RU"/>
        </w:rPr>
        <w:t>В настоящее время острейшую социально-экономическую и нравственную значимость приобрёл феномен социального сиротства и детской безнадзорности. По данным Министерства здравоохранения и социального развития, в феврале 2006 года в России было 715 тысяч безнадзорных детей. Но это только дети, попавшие в поле зрения социальных служб. Экспертные оценки количества безнадзорных значительно выше. По данным аналитического доклада, представленного фондом «Развитие социальных инноваций» (А.А. Реан), их количество оценивалось примерно в 2 млн.детей.</w:t>
      </w:r>
    </w:p>
    <w:p>
      <w:pPr>
        <w:pStyle w:val="Normal"/>
        <w:spacing w:lineRule="auto" w:line="360"/>
        <w:ind w:firstLine="709"/>
        <w:jc w:val="both"/>
        <w:rPr/>
      </w:pPr>
      <w:r>
        <w:rPr>
          <w:rFonts w:cs="Times New Roman" w:ascii="Times New Roman" w:hAnsi="Times New Roman"/>
          <w:color w:val="000000"/>
          <w:sz w:val="28"/>
          <w:szCs w:val="28"/>
          <w:lang w:val="ru-RU"/>
        </w:rPr>
        <w:t>По-прежнему высокой остаётся планка подростковой преступности. К началу 2005 года на учёте в подразделениях по делам несовершеннолетних МВД России состояло свыше 655 тысяч детей и подростков. С другой стороны, 96 тысяч детей и подростков стали жертвами преступлений, 24 тысяч детей числятся без вести пропавшими.</w:t>
      </w:r>
    </w:p>
    <w:p>
      <w:pPr>
        <w:pStyle w:val="Normal"/>
        <w:spacing w:lineRule="auto" w:line="360"/>
        <w:ind w:firstLine="709"/>
        <w:jc w:val="both"/>
        <w:rPr/>
      </w:pPr>
      <w:r>
        <w:rPr>
          <w:rFonts w:cs="Times New Roman" w:ascii="Times New Roman" w:hAnsi="Times New Roman"/>
          <w:color w:val="000000"/>
          <w:sz w:val="28"/>
          <w:szCs w:val="28"/>
          <w:lang w:val="ru-RU"/>
        </w:rPr>
        <w:t>По тем же подсчетам МВД около 2 млн. подростков не посещают школу по разным причинам, не имеют соответствующего возрасту образования и, скорее всего, по уровню знаний не смогут продолжить профессиональное образование после девятого класса или даже не получат аттестат о неполном среднем образовании (из доклада министра внутренних дел на расширенном заседании Коллегии МВД 01.06.2005г.).</w:t>
      </w:r>
    </w:p>
    <w:p>
      <w:pPr>
        <w:pStyle w:val="Normal"/>
        <w:spacing w:lineRule="auto" w:line="360"/>
        <w:ind w:firstLine="709"/>
        <w:jc w:val="both"/>
        <w:rPr/>
      </w:pPr>
      <w:r>
        <w:rPr>
          <w:rFonts w:cs="Times New Roman" w:ascii="Times New Roman" w:hAnsi="Times New Roman"/>
          <w:color w:val="000000"/>
          <w:sz w:val="28"/>
          <w:szCs w:val="28"/>
          <w:lang w:val="ru-RU"/>
        </w:rPr>
        <w:t>В то же время, к числу важнейших негативных новообразований должно быть отнесено распространение феномена неучастия семьи в жизни своего ребенка, а детей в своей собственной жизни. По различным данным, начиная с 2001 года, в России насчитывается около 450 тысяч семей, характеризуемых как семьи в социально опасном положении.</w:t>
      </w:r>
    </w:p>
    <w:p>
      <w:pPr>
        <w:pStyle w:val="Normal"/>
        <w:spacing w:lineRule="auto" w:line="360"/>
        <w:ind w:firstLine="709"/>
        <w:jc w:val="both"/>
        <w:rPr/>
      </w:pPr>
      <w:r>
        <w:rPr>
          <w:rFonts w:cs="Times New Roman" w:ascii="Times New Roman" w:hAnsi="Times New Roman"/>
          <w:color w:val="000000"/>
          <w:sz w:val="28"/>
          <w:szCs w:val="28"/>
          <w:lang w:val="ru-RU"/>
        </w:rPr>
        <w:t>Личностный аспект проблемы безнадзорности состоит в отсутствии нормальных человеческих условий жизни и воспитании, бесконтрольности за поведением и времяпрепровождением, ведущим к социальной дезадапт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полнительным фактором риска стала и позиция школы, которая дистанцируется от подростков с трудными судьбами. Свёртывание внеклассной работы в школе, исчезновение детских общественных организаций объединяет досуговую деятельность детей, их воспитание и развитие.</w:t>
      </w:r>
    </w:p>
    <w:p>
      <w:pPr>
        <w:pStyle w:val="Normal"/>
        <w:spacing w:lineRule="auto" w:line="360"/>
        <w:ind w:firstLine="709"/>
        <w:jc w:val="both"/>
        <w:rPr/>
      </w:pPr>
      <w:r>
        <w:rPr>
          <w:rFonts w:cs="Times New Roman" w:ascii="Times New Roman" w:hAnsi="Times New Roman"/>
          <w:color w:val="000000"/>
          <w:sz w:val="28"/>
          <w:szCs w:val="28"/>
          <w:lang w:val="ru-RU"/>
        </w:rPr>
        <w:t>Противоречием данной темы является то, что в семье проблема воспитания отодвигается на второй план, уступая главенство более значимой проблеме: простого выживания детей и взрослых, а школа в силу тех же объективных трудностей ограничивает свою деятельность исполнением первостепенной функции: дать детям зна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другой стороны, в «Семейном кодексе РФ» закреплены обязанности родителей по отношению к детям: «Обеспечение интересов детей должно быть предметом основной заботы родителей». При осуществлении родительских прав родители не в праве причинять вред психическому и физ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скорбление или эксплуатацию дет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ект исследования: социальная работа с подростками.</w:t>
      </w:r>
    </w:p>
    <w:p>
      <w:pPr>
        <w:pStyle w:val="Normal"/>
        <w:spacing w:lineRule="auto" w:line="360"/>
        <w:ind w:firstLine="709"/>
        <w:jc w:val="both"/>
        <w:rPr/>
      </w:pPr>
      <w:r>
        <w:rPr>
          <w:rFonts w:cs="Times New Roman" w:ascii="Times New Roman" w:hAnsi="Times New Roman"/>
          <w:color w:val="000000"/>
          <w:sz w:val="28"/>
          <w:szCs w:val="28"/>
          <w:lang w:val="ru-RU"/>
        </w:rPr>
        <w:t>Предмет исследования: содержание деятельности социального работника по безнадзорности у подростков в условиях школы-интерната №5 г.Серова.</w:t>
      </w:r>
    </w:p>
    <w:p>
      <w:pPr>
        <w:pStyle w:val="Normal"/>
        <w:spacing w:lineRule="auto" w:line="360"/>
        <w:ind w:firstLine="709"/>
        <w:jc w:val="both"/>
        <w:rPr/>
      </w:pPr>
      <w:r>
        <w:rPr>
          <w:rFonts w:cs="Times New Roman" w:ascii="Times New Roman" w:hAnsi="Times New Roman"/>
          <w:color w:val="000000"/>
          <w:sz w:val="28"/>
          <w:szCs w:val="28"/>
          <w:lang w:val="ru-RU"/>
        </w:rPr>
        <w:t>Цель: изучение теоретических аспектов социальной профилактики безнадзорности у подростков в условиях школы-интерна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чи:</w:t>
      </w:r>
    </w:p>
    <w:p>
      <w:pPr>
        <w:pStyle w:val="Normal"/>
        <w:spacing w:lineRule="auto" w:line="360"/>
        <w:ind w:firstLine="709"/>
        <w:jc w:val="both"/>
        <w:rPr/>
      </w:pPr>
      <w:r>
        <w:rPr>
          <w:rFonts w:cs="Times New Roman" w:ascii="Times New Roman" w:hAnsi="Times New Roman"/>
          <w:color w:val="000000"/>
          <w:sz w:val="28"/>
          <w:szCs w:val="28"/>
          <w:lang w:val="ru-RU"/>
        </w:rPr>
        <w:t>- дать характеристику подросткового возраста;</w:t>
      </w:r>
    </w:p>
    <w:p>
      <w:pPr>
        <w:pStyle w:val="Normal"/>
        <w:spacing w:lineRule="auto" w:line="360"/>
        <w:ind w:firstLine="709"/>
        <w:jc w:val="both"/>
        <w:rPr/>
      </w:pPr>
      <w:r>
        <w:rPr>
          <w:rFonts w:cs="Times New Roman" w:ascii="Times New Roman" w:hAnsi="Times New Roman"/>
          <w:color w:val="000000"/>
          <w:sz w:val="28"/>
          <w:szCs w:val="28"/>
          <w:lang w:val="ru-RU"/>
        </w:rPr>
        <w:t>- изучить понятия «безнадзорность» и «социальная профилакти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ыявить потенциал школы-интерната №5 г.Серова в организации профилактики безнадзор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1 Подростки среднего школьного возраста как социальная группа</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того, чтобы понять, какую социальную опасность на государственном уровне представляют безнадзорные дети, необходимо рассмотреть психологические особенности личности данной категории несовершеннолетних и выделить основные причины этого явления.</w:t>
      </w:r>
    </w:p>
    <w:p>
      <w:pPr>
        <w:pStyle w:val="Normal"/>
        <w:spacing w:lineRule="auto" w:line="360"/>
        <w:ind w:firstLine="709"/>
        <w:jc w:val="both"/>
        <w:rPr/>
      </w:pPr>
      <w:r>
        <w:rPr>
          <w:rFonts w:cs="Times New Roman" w:ascii="Times New Roman" w:hAnsi="Times New Roman"/>
          <w:color w:val="000000"/>
          <w:sz w:val="28"/>
          <w:szCs w:val="28"/>
          <w:lang w:val="ru-RU"/>
        </w:rPr>
        <w:t>Отрочество, подростковый возраст в период жизни человека от детства до юности. В этот самый короткий период происходит формирование личности через внутренние конфликты с самим собой и с другими, через внешние срывы и колоссальные достижения он приобретает чувства взросл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временном обществе стремление подростка к статусу взрослого – мечта малодоступная. Поэтому в отрочестве подросток обретает не чувство взрослости, а чувство возрастной неполноцен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ьшая часть подростков остро реагирует на свои восприятия, память, речь, мышления и старается предать им глубину и блеск. Моральные ценности, качество личности – самостоятельность, смелость, воля также становятся для них объектом самовоспитания.</w:t>
      </w:r>
    </w:p>
    <w:p>
      <w:pPr>
        <w:pStyle w:val="Normal"/>
        <w:spacing w:lineRule="auto" w:line="360"/>
        <w:ind w:firstLine="709"/>
        <w:jc w:val="both"/>
        <w:rPr/>
      </w:pPr>
      <w:r>
        <w:rPr>
          <w:rFonts w:cs="Times New Roman" w:ascii="Times New Roman" w:hAnsi="Times New Roman"/>
          <w:color w:val="000000"/>
          <w:sz w:val="28"/>
          <w:szCs w:val="28"/>
          <w:lang w:val="ru-RU"/>
        </w:rPr>
        <w:t>Подросток начинает заново оценивать свои отношения с семьёй. Стремление обрести себя как личность порождает потребность в отчуждении от всех тех, кто привычно, из года в год оказывал на него влияние, - и в первую очередь это относится к семье. Отчуждение по отношению к семье внешне выражается в негативизме – противостоять любым предложениям, суждениям, чувствах тех, на кого направлено отчужд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рочество – это период, когда подросток начинает высоко ценить свои отношения со сверстниками. Общение с теми, кто обладает таким же, как у него, жизненным опытом, даёт возможность подростку смотреть на себя по-новому. Стремление идентифицироваться с себе подобным порождает столь ценимую в общечеловеческой культуре потребность в друге. Сама дружба и служение ей становятся одной из значимых ценностей в отрочестве. Именно через дружбу отрок усваивает черты высокого взаимодействия людей: сотрудничество, взаимопомощь, риск, взаимовыручка.</w:t>
      </w:r>
    </w:p>
    <w:p>
      <w:pPr>
        <w:pStyle w:val="Normal"/>
        <w:spacing w:lineRule="auto" w:line="360"/>
        <w:ind w:firstLine="709"/>
        <w:jc w:val="both"/>
        <w:rPr/>
      </w:pPr>
      <w:r>
        <w:rPr>
          <w:rFonts w:cs="Times New Roman" w:ascii="Times New Roman" w:hAnsi="Times New Roman"/>
          <w:color w:val="000000"/>
          <w:sz w:val="28"/>
          <w:szCs w:val="28"/>
          <w:lang w:val="ru-RU"/>
        </w:rPr>
        <w:t>В подростковом возрасте могут происходить изменения, связанные с ростом организма. Многие подростки, попадая под зависимость от физического состояния, начинают сильно нервничать и обвинять себя в несостоятельности. Эти ощущения часто не осознаются, формируют в напряжённость, с которой трудно справить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ростковый возраст – период отчаянных попыток «пройти через всё». При этом подросток в большей части начинает свой подход с табуированных или невозможных сторон взрослой жизни. Многие подростки «из любопытства» пробуют алкоголь и наркотики. В этот период происходит объективное изменение социального положения. Потеря идентичности самим собой, несовпадение прежних представлений о себе с сегодняшним образом – основное содержание отроческих переживаний. Неудовлетворённость может быть столь сильной, что появляются навязчивые состояния: непреодолимые мысли о себе, сомнения, страхи. При этом сохраняется критическое отношение к этим состояниям, что усугубляет тяжёлые чувства подростка.</w:t>
      </w:r>
    </w:p>
    <w:p>
      <w:pPr>
        <w:pStyle w:val="Normal"/>
        <w:spacing w:lineRule="auto" w:line="360"/>
        <w:ind w:firstLine="709"/>
        <w:jc w:val="both"/>
        <w:rPr/>
      </w:pPr>
      <w:r>
        <w:rPr>
          <w:rFonts w:cs="Times New Roman" w:ascii="Times New Roman" w:hAnsi="Times New Roman"/>
          <w:color w:val="000000"/>
          <w:sz w:val="28"/>
          <w:szCs w:val="28"/>
          <w:lang w:val="ru-RU"/>
        </w:rPr>
        <w:t>Многие подростки переживают кризис во внешних проявлениях негативизма – бессмысленном противодействии другому, немотивированном противостоян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том возрасте частота противоречивых состояний, мотивов, ценностных ориентаций и поступков. Максимализм и лабильность полярных позиций определяют противоположные тенденции в проявлениях подростков: от глубинной идентификации с другим к резкому отчуждению от других; от альтруизма к жестокости; от страха смерти до суицидальных попыток.</w:t>
      </w:r>
    </w:p>
    <w:p>
      <w:pPr>
        <w:pStyle w:val="Normal"/>
        <w:spacing w:lineRule="auto" w:line="360"/>
        <w:ind w:firstLine="709"/>
        <w:jc w:val="both"/>
        <w:rPr/>
      </w:pPr>
      <w:r>
        <w:rPr>
          <w:rFonts w:cs="Times New Roman" w:ascii="Times New Roman" w:hAnsi="Times New Roman"/>
          <w:color w:val="000000"/>
          <w:sz w:val="28"/>
          <w:szCs w:val="28"/>
          <w:lang w:val="ru-RU"/>
        </w:rPr>
        <w:t>Как отмечают исследователи, безнадзорных детей отличает более сильный инстинкт самосохранения, повышенная возбудимость, привычка к искусственным возбудителям (наркотикам, алкоголю и т.д.). Некоторые из них преждевременно начинают половую жизнь. Вместе с тем, у таких подростков наблюдается хорошая физическая закалка, хотя многие из них страдают туберкулёзом, а также болезнями, сопутствующие голоду (чесотка, тиф и др.).</w:t>
      </w:r>
    </w:p>
    <w:p>
      <w:pPr>
        <w:pStyle w:val="Normal"/>
        <w:spacing w:lineRule="auto" w:line="360"/>
        <w:ind w:firstLine="709"/>
        <w:jc w:val="both"/>
        <w:rPr/>
      </w:pPr>
      <w:r>
        <w:rPr>
          <w:rFonts w:cs="Times New Roman" w:ascii="Times New Roman" w:hAnsi="Times New Roman"/>
          <w:color w:val="000000"/>
          <w:sz w:val="28"/>
          <w:szCs w:val="28"/>
          <w:lang w:val="ru-RU"/>
        </w:rPr>
        <w:t>Специалисты в области детской психологии констатируют, что беспризорных и безнадзорных отличает выносливость, точность восприятия, смелость, активность, солидарность в групповых действиях.</w:t>
      </w:r>
    </w:p>
    <w:p>
      <w:pPr>
        <w:pStyle w:val="Normal"/>
        <w:spacing w:lineRule="auto" w:line="360"/>
        <w:ind w:firstLine="709"/>
        <w:jc w:val="both"/>
        <w:rPr/>
      </w:pPr>
      <w:r>
        <w:rPr>
          <w:rFonts w:cs="Times New Roman" w:ascii="Times New Roman" w:hAnsi="Times New Roman"/>
          <w:color w:val="000000"/>
          <w:sz w:val="28"/>
          <w:szCs w:val="28"/>
          <w:lang w:val="ru-RU"/>
        </w:rPr>
        <w:t>Для безнадзорного, начинающего общаться с себе подобными, все неудобства жизни (голод, холод, гигиеническая запущенность, страх и т.д.) начинают приобретать притягательную силу. С точки зрения криминалистов подростки, перестающие вести так называемый нормальный образ жизни, отличаются от других тем, что жизненные цели у них смещаются в сторону психологического комфорта, компанейско-группового характера, сиюминутных удовольствий, потребительства, наживы. У них фиксируется ослабление чувства стыда, равнодушное отношение к переживаниям других, агрессивность, грубость, лживость, несамокритичность и пр. Данные признаки ведут к деградации личности, которой сопутствует ориентация на асоциальное поведение. Не случайно безнадзорных подростков относят к группе социального риска.</w:t>
      </w:r>
    </w:p>
    <w:p>
      <w:pPr>
        <w:pStyle w:val="Normal"/>
        <w:spacing w:lineRule="auto" w:line="360"/>
        <w:ind w:firstLine="709"/>
        <w:jc w:val="both"/>
        <w:rPr/>
      </w:pPr>
      <w:r>
        <w:rPr>
          <w:rFonts w:cs="Times New Roman" w:ascii="Times New Roman" w:hAnsi="Times New Roman"/>
          <w:color w:val="000000"/>
          <w:sz w:val="28"/>
          <w:szCs w:val="28"/>
          <w:lang w:val="ru-RU"/>
        </w:rPr>
        <w:t>Есть ещё одно объяснение, почему безнадзорный подросток принадлежит к этой группе. Дело в том, что он не только опасен для общества и окружающих, но и его жизнь, здоровье, состояние тоже находятся в опасности, независимо от того, исходит ли она от «вожака», под чьим началом он существует, или от представителя государственной власти, стремящегося его обнаружить. Другими словами, безнадзорный – не только правонарушитель (потенциальный или состоявшийся), но и человек, нуждающийся в помощ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прежде чем рассматривать политику государства в отношении безнадзорных детей в социально-правовом аспекте необходимо выделить основные причины этого явления. Одна из главных причин детской беспризорности – отсутствие надзора за несовершеннолетними со стороны родителей и тех, кто их заменяе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ешении Межведомственной комиссии по делам несовершеннолетних при Правительстве РФ от 7 июля 1998 г. генезис детской безнадзорности определён следующим образом: «Детская безнадзорность – следствие современной социально-экономической и духовно-нравственной ситуации в России, которая характеризуется нарастанием социального неблагополучия семей, падением их жизненного уровня, дистанцированием школы от детей с трудной судьбой, криминализацией среды».</w:t>
      </w:r>
    </w:p>
    <w:p>
      <w:pPr>
        <w:pStyle w:val="Normal"/>
        <w:spacing w:lineRule="auto" w:line="360"/>
        <w:ind w:firstLine="709"/>
        <w:jc w:val="both"/>
        <w:rPr/>
      </w:pPr>
      <w:r>
        <w:rPr>
          <w:rFonts w:cs="Times New Roman" w:ascii="Times New Roman" w:hAnsi="Times New Roman"/>
          <w:color w:val="000000"/>
          <w:sz w:val="28"/>
          <w:szCs w:val="28"/>
          <w:lang w:val="ru-RU"/>
        </w:rPr>
        <w:t>Подобной точкой зрения придерживаются и большинство правоведов. Так, по мнению А.М. Нечаевой, причины подростковой безнадзорности предопределяются в современной России такими факторами, как:</w:t>
      </w:r>
    </w:p>
    <w:p>
      <w:pPr>
        <w:pStyle w:val="Normal"/>
        <w:spacing w:lineRule="auto" w:line="360"/>
        <w:ind w:firstLine="709"/>
        <w:jc w:val="both"/>
        <w:rPr/>
      </w:pPr>
      <w:r>
        <w:rPr>
          <w:rFonts w:cs="Times New Roman" w:ascii="Times New Roman" w:hAnsi="Times New Roman"/>
          <w:color w:val="000000"/>
          <w:sz w:val="28"/>
          <w:szCs w:val="28"/>
          <w:lang w:val="ru-RU"/>
        </w:rPr>
        <w:t>- экономический кризис;</w:t>
      </w:r>
    </w:p>
    <w:p>
      <w:pPr>
        <w:pStyle w:val="Normal"/>
        <w:spacing w:lineRule="auto" w:line="360"/>
        <w:ind w:firstLine="709"/>
        <w:jc w:val="both"/>
        <w:rPr/>
      </w:pPr>
      <w:r>
        <w:rPr>
          <w:rFonts w:cs="Times New Roman" w:ascii="Times New Roman" w:hAnsi="Times New Roman"/>
          <w:color w:val="000000"/>
          <w:sz w:val="28"/>
          <w:szCs w:val="28"/>
          <w:lang w:val="ru-RU"/>
        </w:rPr>
        <w:t>- безработица;</w:t>
      </w:r>
    </w:p>
    <w:p>
      <w:pPr>
        <w:pStyle w:val="Normal"/>
        <w:spacing w:lineRule="auto" w:line="360"/>
        <w:ind w:firstLine="709"/>
        <w:jc w:val="both"/>
        <w:rPr/>
      </w:pPr>
      <w:r>
        <w:rPr>
          <w:rFonts w:cs="Times New Roman" w:ascii="Times New Roman" w:hAnsi="Times New Roman"/>
          <w:color w:val="000000"/>
          <w:sz w:val="28"/>
          <w:szCs w:val="28"/>
          <w:lang w:val="ru-RU"/>
        </w:rPr>
        <w:t>- обнищание широких слоёв населения чьё большинство живет за чертой бедности;</w:t>
      </w:r>
    </w:p>
    <w:p>
      <w:pPr>
        <w:pStyle w:val="Normal"/>
        <w:spacing w:lineRule="auto" w:line="360"/>
        <w:ind w:firstLine="709"/>
        <w:jc w:val="both"/>
        <w:rPr/>
      </w:pPr>
      <w:r>
        <w:rPr>
          <w:rFonts w:cs="Times New Roman" w:ascii="Times New Roman" w:hAnsi="Times New Roman"/>
          <w:color w:val="000000"/>
          <w:sz w:val="28"/>
          <w:szCs w:val="28"/>
          <w:lang w:val="ru-RU"/>
        </w:rPr>
        <w:t>- повсеместное ослабление семейных устоев;</w:t>
      </w:r>
    </w:p>
    <w:p>
      <w:pPr>
        <w:pStyle w:val="Normal"/>
        <w:spacing w:lineRule="auto" w:line="360"/>
        <w:ind w:firstLine="709"/>
        <w:jc w:val="both"/>
        <w:rPr/>
      </w:pPr>
      <w:r>
        <w:rPr>
          <w:rFonts w:cs="Times New Roman" w:ascii="Times New Roman" w:hAnsi="Times New Roman"/>
          <w:color w:val="000000"/>
          <w:sz w:val="28"/>
          <w:szCs w:val="28"/>
          <w:lang w:val="ru-RU"/>
        </w:rPr>
        <w:t>- утрата старшим и младшим поколениями моральных ценностей;</w:t>
      </w:r>
    </w:p>
    <w:p>
      <w:pPr>
        <w:pStyle w:val="Normal"/>
        <w:spacing w:lineRule="auto" w:line="360"/>
        <w:ind w:firstLine="709"/>
        <w:jc w:val="both"/>
        <w:rPr/>
      </w:pPr>
      <w:r>
        <w:rPr>
          <w:rFonts w:cs="Times New Roman" w:ascii="Times New Roman" w:hAnsi="Times New Roman"/>
          <w:color w:val="000000"/>
          <w:sz w:val="28"/>
          <w:szCs w:val="28"/>
          <w:lang w:val="ru-RU"/>
        </w:rPr>
        <w:t>- пьянство и алкоголизм, наркомания;</w:t>
      </w:r>
    </w:p>
    <w:p>
      <w:pPr>
        <w:pStyle w:val="Normal"/>
        <w:spacing w:lineRule="auto" w:line="360"/>
        <w:ind w:firstLine="709"/>
        <w:jc w:val="both"/>
        <w:rPr/>
      </w:pPr>
      <w:r>
        <w:rPr>
          <w:rFonts w:cs="Times New Roman" w:ascii="Times New Roman" w:hAnsi="Times New Roman"/>
          <w:color w:val="000000"/>
          <w:sz w:val="28"/>
          <w:szCs w:val="28"/>
          <w:lang w:val="ru-RU"/>
        </w:rPr>
        <w:t>- распространение среди детей и взрослых психических заболеван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эти факторы служат благоприятными условиями для возникновения наиболее серьёзных негативных социальных явлений, одним из которых и является подростковая безнадзорность. Однако перечисленные выше факторы далеко не исчерпывают всех причин исследуемой проблемы.</w:t>
      </w:r>
    </w:p>
    <w:p>
      <w:pPr>
        <w:pStyle w:val="Normal"/>
        <w:spacing w:lineRule="auto" w:line="360"/>
        <w:ind w:firstLine="709"/>
        <w:jc w:val="both"/>
        <w:rPr/>
      </w:pPr>
      <w:r>
        <w:rPr>
          <w:rFonts w:cs="Times New Roman" w:ascii="Times New Roman" w:hAnsi="Times New Roman"/>
          <w:color w:val="000000"/>
          <w:sz w:val="28"/>
          <w:szCs w:val="28"/>
          <w:lang w:val="ru-RU"/>
        </w:rPr>
        <w:t>Так, по мнению начальника отдела проблем социальной политики Аналитического управления Аппарата Совета Федерации Г.И. Климантовой и заместителя начальника отдела проблем социальной политики Аналитического управления аппарата Совета Федерации Т.А.Федотовской основные проблемы роста безнадзорности кроются в социально-политических преобразованиях, приведших к ломке общественной морали, обесцениванию института семьи на общегосударственном уровне. В статье, посвящённой профилактике детской безнадзорности, они пишут: «Основной причиной возникновения роста безнадзорности является разрушение государственной инфраструктуры социализации и общественного воспитания детей без формирования новой эффективной структуры социализации и досуга детей в условиях рыночных отношений…Другой причиной безнадзорности является кризис семей: рост бедности, ухудшение условий жизнедеятельности и разрушение нравственных ценностей и воспитательного потенциала семей. В неполной семье воспитывается сегодня каждый седьмой российский ребёнок. Ослаб воспитательный потенциал семей, разрушаются её нравственные устои, утрачиваются фундаментальные человеческие ценности. Сформировалась новая система коммерческой и криминальной эксплуатации детской безнадзор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есть и другие существенные обстоятельства, предопределяющие поведение современных детей.</w:t>
      </w:r>
    </w:p>
    <w:p>
      <w:pPr>
        <w:pStyle w:val="Normal"/>
        <w:spacing w:lineRule="auto" w:line="360"/>
        <w:ind w:firstLine="709"/>
        <w:jc w:val="both"/>
        <w:rPr/>
      </w:pPr>
      <w:r>
        <w:rPr>
          <w:rFonts w:cs="Times New Roman" w:ascii="Times New Roman" w:hAnsi="Times New Roman"/>
          <w:color w:val="000000"/>
          <w:sz w:val="28"/>
          <w:szCs w:val="28"/>
          <w:lang w:val="ru-RU"/>
        </w:rPr>
        <w:t>Речь идёт об особенностях воспитания современного ребёнка, ставшего в наше время самостоятельным субъектом принадлежащих ему прав. Это положение, обозначенное в Конвенции ООН «О правах ребёнка» и нашедшее отражение в Семейном кодексе РФ, постоянно внедряется в массовое сознание. Конечно, процесс самоутверждения ребёнка – основа его нормального развития. Однако низкая духовная культура поведения, поступков, мышления несмотря на провозглашённое законом равноправие детей нередко приводит к сбоям, порождает обратный результат в виде вседозволенности, примитивного представления о свободе. Тем более, что стремление подростка к независимости, самоутверждению – это, как утверждают специалисты, непреложный факт: «Стремление воспитуемых к непустячному личностному самоутверждению – не прихоть, не каприз, не зигзаг темперамента, а неистребимая фундаментальная составляющая человеческой психики». Особенно психики подростка, для которой характерна так называемая реакция эмансипации, связанная с протестом против консервативных устоев, со стремлением к автономности, отделению от семьи и взрослых, избавлению от их опёк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отмечают психологи, у большинства трудных детей и подростков блокирована одна из фундаментальных потребностей человека – потребность в уважении и любви. Отсутствие возможности удовлетворить такую потребность выкидывает ребёнка на улицу, где он находит то, к чему стремится. Если к вышеизложенному добавить, что современный ребёнок живёт и развивается на фоне сильнейшего антропо-экологического напряжения, увеличивающего опасность срыва адаптационных барьеров.</w:t>
      </w:r>
    </w:p>
    <w:p>
      <w:pPr>
        <w:pStyle w:val="Normal"/>
        <w:spacing w:lineRule="auto" w:line="360"/>
        <w:ind w:firstLine="709"/>
        <w:jc w:val="both"/>
        <w:rPr/>
      </w:pPr>
      <w:r>
        <w:rPr>
          <w:rFonts w:cs="Times New Roman" w:ascii="Times New Roman" w:hAnsi="Times New Roman"/>
          <w:color w:val="000000"/>
          <w:sz w:val="28"/>
          <w:szCs w:val="28"/>
          <w:lang w:val="ru-RU"/>
        </w:rPr>
        <w:t>Следует отметить, что к причинам происхождения подростковой безнадзорности современные исследователи в области социологии и детской психологии относят на сегодняшний день не только экономические и социальные проблемы, но и проблемы психологического характера.</w:t>
      </w:r>
    </w:p>
    <w:p>
      <w:pPr>
        <w:pStyle w:val="Normal"/>
        <w:spacing w:lineRule="auto" w:line="360"/>
        <w:ind w:firstLine="709"/>
        <w:jc w:val="both"/>
        <w:rPr/>
      </w:pPr>
      <w:r>
        <w:rPr>
          <w:rFonts w:cs="Times New Roman" w:ascii="Times New Roman" w:hAnsi="Times New Roman"/>
          <w:color w:val="000000"/>
          <w:sz w:val="28"/>
          <w:szCs w:val="28"/>
          <w:lang w:val="ru-RU"/>
        </w:rPr>
        <w:t>Так, Е.Г. Слуцкий выделяет три основные категории причин развития детской безнадзорности: социально-экономические, социально-психологические и медико-психологические причин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социально-экономическим он относит факторы, длительно нарушающие трудовой уклад жизни и деформирующие быт людей. Это экономический кризис, голод, безработица, эпидемии, интенсивные миграционные процессы в связи с военными конфликтами или природными катаклизма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о-психологические причины, по мнению автора, связаны с кризисом семьи, увеличением разводов, с утерей одного из родителей, опекунством, ухудшением климата в семье, грубым отношением с детьми, физическими наказаниями, а порой и сексуальными домогательствами со стороны взрослых.</w:t>
      </w:r>
    </w:p>
    <w:p>
      <w:pPr>
        <w:pStyle w:val="Normal"/>
        <w:spacing w:lineRule="auto" w:line="360"/>
        <w:ind w:firstLine="709"/>
        <w:jc w:val="both"/>
        <w:rPr/>
      </w:pPr>
      <w:r>
        <w:rPr>
          <w:rFonts w:cs="Times New Roman" w:ascii="Times New Roman" w:hAnsi="Times New Roman"/>
          <w:color w:val="000000"/>
          <w:sz w:val="28"/>
          <w:szCs w:val="28"/>
          <w:lang w:val="ru-RU"/>
        </w:rPr>
        <w:t>Медико-психологические причины он увязывает с увеличением числа детей, имеющих выраженные психофизические аномалии, черты асоциального поведения (т.е. наличие генетической предрасположенности). Согласно данным, приведённых в его работе, среди подрастающего поколения такие дети составляют 3-5 проц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тересное исследование структуры детской беспризорности было проведено Московским городским центром «Дети улиц». При этом все источники формирования детской беспризорности были разделены на пять групп.</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рвую группу были отнесены дети, причиной беспризорности которых явилась нелегальная миграция семей из ближнего зарубежья в Россию. По данным Московского городского центра «Дети улиц», эта группа составляет 4-5 процентов от общей массы беспризорных дет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торая группа беспризорных детей формируется из несовершеннолетних, оставшихся без родителей либо иного попечения в силу различных трагических обстоятельств (катастроф, мятежей и т.п.). Число этих подростков, по данным исследования, составляет 8-9 процентов от всех беспризорных.</w:t>
      </w:r>
    </w:p>
    <w:p>
      <w:pPr>
        <w:pStyle w:val="Normal"/>
        <w:spacing w:lineRule="auto" w:line="360"/>
        <w:ind w:firstLine="709"/>
        <w:jc w:val="both"/>
        <w:rPr/>
      </w:pPr>
      <w:r>
        <w:rPr>
          <w:rFonts w:cs="Times New Roman" w:ascii="Times New Roman" w:hAnsi="Times New Roman"/>
          <w:color w:val="000000"/>
          <w:sz w:val="28"/>
          <w:szCs w:val="28"/>
          <w:lang w:val="ru-RU"/>
        </w:rPr>
        <w:t>Третья группа несовершеннолетних беспризорных образуется в результате попытки скрыться от суда и следствия после совершения уголовно наказуемых деяний. Доля этих детей не превышает 0,5 проц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твёртая, самая многочисленная группа несовершеннолетних беспризорных – это самовольно ушедшие из дома. Дети-беглецы покидают родительский кров из-за жестокого с ними обращения, пьянства или наркомании родителей, сексуального насилия и в силу иных причин. Доля таких детей достигает 82-86 проц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дняя, пятая группа несовершеннолетних мигрантов состоит из лиц, самовольно покинувших специальные детские учреждения – спецшколы, СПТУ, детские дома, школы-интернаты, иные объекты. Ранее эти подростки входили в одну из четырёх перечисленных групп несовершеннолетних мигрантов. Попав под специально-педагогический контроль государства, они были размещены в упомянутых детских учреждениях. Количество этих подростков составляет 5-6 процент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и причин роста безнадзорности специалисты Московского городского центра «Дети улиц» называют следующие:</w:t>
      </w:r>
    </w:p>
    <w:p>
      <w:pPr>
        <w:pStyle w:val="Normal"/>
        <w:spacing w:lineRule="auto" w:line="360"/>
        <w:ind w:firstLine="709"/>
        <w:jc w:val="both"/>
        <w:rPr/>
      </w:pPr>
      <w:r>
        <w:rPr>
          <w:rFonts w:cs="Times New Roman" w:ascii="Times New Roman" w:hAnsi="Times New Roman"/>
          <w:color w:val="000000"/>
          <w:sz w:val="28"/>
          <w:szCs w:val="28"/>
          <w:lang w:val="ru-RU"/>
        </w:rPr>
        <w:t>- падение доходов семей с детьми, часто до катастрофически низкого уровня; безработица взрослых членов семьи;</w:t>
      </w:r>
    </w:p>
    <w:p>
      <w:pPr>
        <w:pStyle w:val="Normal"/>
        <w:spacing w:lineRule="auto" w:line="360"/>
        <w:ind w:firstLine="709"/>
        <w:jc w:val="both"/>
        <w:rPr/>
      </w:pPr>
      <w:r>
        <w:rPr>
          <w:rFonts w:cs="Times New Roman" w:ascii="Times New Roman" w:hAnsi="Times New Roman"/>
          <w:color w:val="000000"/>
          <w:sz w:val="28"/>
          <w:szCs w:val="28"/>
          <w:lang w:val="ru-RU"/>
        </w:rPr>
        <w:t>- резкое увеличение распространённости кризисных явлений в семье (повышение нестабильности семей, увеличение числа неполных семей с детьми, асоциальное поведение родителей);</w:t>
      </w:r>
    </w:p>
    <w:p>
      <w:pPr>
        <w:pStyle w:val="Normal"/>
        <w:spacing w:lineRule="auto" w:line="360"/>
        <w:ind w:firstLine="709"/>
        <w:jc w:val="both"/>
        <w:rPr/>
      </w:pPr>
      <w:r>
        <w:rPr>
          <w:rFonts w:cs="Times New Roman" w:ascii="Times New Roman" w:hAnsi="Times New Roman"/>
          <w:color w:val="000000"/>
          <w:sz w:val="28"/>
          <w:szCs w:val="28"/>
          <w:lang w:val="ru-RU"/>
        </w:rPr>
        <w:t>- морально-психологический кризис у части общества в условиях выработки новых морально-нравственных ценностей, распространение морали вседозволенности;</w:t>
      </w:r>
    </w:p>
    <w:p>
      <w:pPr>
        <w:pStyle w:val="Normal"/>
        <w:spacing w:lineRule="auto" w:line="360"/>
        <w:ind w:firstLine="709"/>
        <w:jc w:val="both"/>
        <w:rPr/>
      </w:pPr>
      <w:r>
        <w:rPr>
          <w:rFonts w:cs="Times New Roman" w:ascii="Times New Roman" w:hAnsi="Times New Roman"/>
          <w:color w:val="000000"/>
          <w:sz w:val="28"/>
          <w:szCs w:val="28"/>
          <w:lang w:val="ru-RU"/>
        </w:rPr>
        <w:t>- открытость границ России для стран, ранее входивших в Советский Союз, их ещё более тяжёлое экономическое положение, а в ряде случаев и вооружённые конфликты ведут к нелегальной миграции детей, причём часто без сопровождения взрослых, из этих стран в индустриальные центры России;</w:t>
      </w:r>
    </w:p>
    <w:p>
      <w:pPr>
        <w:pStyle w:val="Normal"/>
        <w:spacing w:lineRule="auto" w:line="360"/>
        <w:ind w:firstLine="709"/>
        <w:jc w:val="both"/>
        <w:rPr/>
      </w:pPr>
      <w:r>
        <w:rPr>
          <w:rFonts w:cs="Times New Roman" w:ascii="Times New Roman" w:hAnsi="Times New Roman"/>
          <w:color w:val="000000"/>
          <w:sz w:val="28"/>
          <w:szCs w:val="28"/>
          <w:lang w:val="ru-RU"/>
        </w:rPr>
        <w:t>- рост криминализации общества, распространённость новых для России видов правонарушений (проституция, торговля наркотиками и пр.) при одновременном ослаблении механизмов контроля за работодателями в результате развития мелкого нелегального бизнеса, а также неотработанность механизмов и процедур выявления наказания взрослых, вовлекающих детей в эти виды деятельности.</w:t>
      </w:r>
    </w:p>
    <w:p>
      <w:pPr>
        <w:pStyle w:val="Normal"/>
        <w:spacing w:lineRule="auto" w:line="360"/>
        <w:ind w:firstLine="709"/>
        <w:jc w:val="both"/>
        <w:rPr/>
      </w:pPr>
      <w:r>
        <w:rPr>
          <w:rFonts w:cs="Times New Roman" w:ascii="Times New Roman" w:hAnsi="Times New Roman"/>
          <w:color w:val="000000"/>
          <w:sz w:val="28"/>
          <w:szCs w:val="28"/>
          <w:lang w:val="ru-RU"/>
        </w:rPr>
        <w:t>Подтверждает данные исследования и структура безнадзорных, приведённая в работе А.М. Нечаевой. Согласно представленной ей классификации, рост безнадзорных детей пополняется за счёт трёх основных категорий:</w:t>
      </w:r>
    </w:p>
    <w:p>
      <w:pPr>
        <w:pStyle w:val="Normal"/>
        <w:spacing w:lineRule="auto" w:line="360"/>
        <w:ind w:firstLine="709"/>
        <w:jc w:val="both"/>
        <w:rPr/>
      </w:pPr>
      <w:r>
        <w:rPr>
          <w:rFonts w:cs="Times New Roman" w:ascii="Times New Roman" w:hAnsi="Times New Roman"/>
          <w:color w:val="000000"/>
          <w:sz w:val="28"/>
          <w:szCs w:val="28"/>
          <w:lang w:val="ru-RU"/>
        </w:rPr>
        <w:t>- дети, потерявшие семью и родителей из-за их смерти, лишения родительских прав;</w:t>
      </w:r>
    </w:p>
    <w:p>
      <w:pPr>
        <w:pStyle w:val="Normal"/>
        <w:spacing w:lineRule="auto" w:line="360"/>
        <w:ind w:firstLine="709"/>
        <w:jc w:val="both"/>
        <w:rPr/>
      </w:pPr>
      <w:r>
        <w:rPr>
          <w:rFonts w:cs="Times New Roman" w:ascii="Times New Roman" w:hAnsi="Times New Roman"/>
          <w:color w:val="000000"/>
          <w:sz w:val="28"/>
          <w:szCs w:val="28"/>
          <w:lang w:val="ru-RU"/>
        </w:rPr>
        <w:t>- дети, «выброшенные» из семьи, отвергнутые родителями;</w:t>
      </w:r>
    </w:p>
    <w:p>
      <w:pPr>
        <w:pStyle w:val="Normal"/>
        <w:spacing w:lineRule="auto" w:line="360"/>
        <w:ind w:firstLine="709"/>
        <w:jc w:val="both"/>
        <w:rPr/>
      </w:pPr>
      <w:r>
        <w:rPr>
          <w:rFonts w:cs="Times New Roman" w:ascii="Times New Roman" w:hAnsi="Times New Roman"/>
          <w:color w:val="000000"/>
          <w:sz w:val="28"/>
          <w:szCs w:val="28"/>
          <w:lang w:val="ru-RU"/>
        </w:rPr>
        <w:t>- беглецы из дома, семьи, детского интернатного учреждения.</w:t>
      </w:r>
    </w:p>
    <w:p>
      <w:pPr>
        <w:pStyle w:val="Normal"/>
        <w:spacing w:lineRule="auto" w:line="360"/>
        <w:ind w:firstLine="709"/>
        <w:jc w:val="both"/>
        <w:rPr/>
      </w:pPr>
      <w:r>
        <w:rPr>
          <w:rFonts w:cs="Times New Roman" w:ascii="Times New Roman" w:hAnsi="Times New Roman"/>
          <w:color w:val="000000"/>
          <w:sz w:val="28"/>
          <w:szCs w:val="28"/>
          <w:lang w:val="ru-RU"/>
        </w:rPr>
        <w:t>Как отмечает А.М. Нечаева, сиротство, вызванное смертью единственного родителя либо обоих родителей, лишением матери, отца родительских прав, относится к фактам, требующим усилий по устройству ребёнка, оказавшегося в одиночестве. Если ранее в большинстве случаев ребёнок-сирота устраивался у лиц, пожелавших заменить ему родителей (усыновителей, опекунов (попечителей), приёмных родителей), то в последние годы сложности экономического характера невольно сокращают число тех, кто готов взять на воспитание такого ребёнка. Следует отметить, что в особенно сложное положение чаще всего попадают осиротевшие дети подросткового возраста, уже искалеченные судьбой, приобретшие за годы жизни в семье асоциальные навыки, любовь к независимости, что существенно затрудняет их устройство в другую семью или интернатное учрежд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ругая категория детей, пополняющих ряды безнадзорных – это дети, отторгнутые семьёй. Как правило, речь идёт о так называемых неблагополучных семьях.</w:t>
      </w:r>
    </w:p>
    <w:p>
      <w:pPr>
        <w:pStyle w:val="Normal"/>
        <w:spacing w:lineRule="auto" w:line="360"/>
        <w:ind w:firstLine="709"/>
        <w:jc w:val="both"/>
        <w:rPr/>
      </w:pPr>
      <w:r>
        <w:rPr>
          <w:rFonts w:cs="Times New Roman" w:ascii="Times New Roman" w:hAnsi="Times New Roman"/>
          <w:color w:val="000000"/>
          <w:sz w:val="28"/>
          <w:szCs w:val="28"/>
          <w:lang w:val="ru-RU"/>
        </w:rPr>
        <w:t>В литературе неоднократно отмечался тот факт, что неблагополучная семья в России на сегодняшний момент становится всё более привычным явлением. Степень и причины семейного неблагополучия разные, начиная от внутрисемейных конфликтов, отравляющих жизнь несовершеннолетних, до полной потери родителями материнского, отцовского инстинкта, деградации личности родителей, порождённой, как правило, хроническим алкоголизмом, наркоманией. В подобных семьях всё подчинено непреодолимому влечению к алкоголю, когда забота о детях только мешает и озлобляет. В таких случаях ребёнок как бы отторгается от семьи и родителей, он им просто не нужен. Несовершеннолетние дети, когда их некому защитить, уходят на улицу в поисках пропитания, ночлега, а также сочувствия, сопереживания. Если их не успевают вовремя обнаружить, подобрать и устроить управомоченные на то органы, чаще всего их путь лежит к безнадзорника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ое место среди обстоятельств, способствующих бегству ребёнка на улицу, занимают психические заболевания, во-первых, родителей, во-вторых, самого ребёнка. Что же касается детей, то по информации независимых экспертов около 4,5% несовершеннолетних в РФ страдают психическими расстройствами. Усугубляется положение и ростом числа умственно отсталых детей. Не случайно в качестве психобиологических предпосылок асоциального поведения несовершеннолетних выделяются такие неблагоприятные особенности психики детей и подростков, как нервно-психическая патология, акцентуации характера, а также отставание в умственном развитии детей, вызванное рядом наследственных фактор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ая вышесказанное, можно выделить следующие причины генезиса безнадзорности:</w:t>
      </w:r>
    </w:p>
    <w:p>
      <w:pPr>
        <w:pStyle w:val="Normal"/>
        <w:spacing w:lineRule="auto" w:line="360"/>
        <w:ind w:firstLine="709"/>
        <w:jc w:val="both"/>
        <w:rPr/>
      </w:pPr>
      <w:r>
        <w:rPr>
          <w:rFonts w:cs="Times New Roman" w:ascii="Times New Roman" w:hAnsi="Times New Roman"/>
          <w:color w:val="000000"/>
          <w:sz w:val="28"/>
          <w:szCs w:val="28"/>
          <w:lang w:val="ru-RU"/>
        </w:rPr>
        <w:t>- экономически (экономический кризис; безработица; обнищание широких слоёв населения, чье большинство живёт за чертой бедности; голод; эпидем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циальные (повсеместное ослабление семейных устоев; утрата старшим и младшим поколениями моральных ценностей; кризис семьи, увеличение разводов, рост числа сирот, грубое отношение с детьми, физические наказания, сексуальные домогательства со стороны взрослых);</w:t>
      </w:r>
    </w:p>
    <w:p>
      <w:pPr>
        <w:pStyle w:val="Normal"/>
        <w:spacing w:lineRule="auto" w:line="360"/>
        <w:ind w:firstLine="709"/>
        <w:jc w:val="both"/>
        <w:rPr/>
      </w:pPr>
      <w:r>
        <w:rPr>
          <w:rFonts w:cs="Times New Roman" w:ascii="Times New Roman" w:hAnsi="Times New Roman"/>
          <w:color w:val="000000"/>
          <w:sz w:val="28"/>
          <w:szCs w:val="28"/>
          <w:lang w:val="ru-RU"/>
        </w:rPr>
        <w:t>- психологические (ранимость детской психики, стремление ребёнка к независимости, дефекты воспитания, социопатии);</w:t>
      </w:r>
    </w:p>
    <w:p>
      <w:pPr>
        <w:pStyle w:val="Normal"/>
        <w:spacing w:lineRule="auto" w:line="360"/>
        <w:ind w:firstLine="709"/>
        <w:jc w:val="both"/>
        <w:rPr/>
      </w:pPr>
      <w:r>
        <w:rPr>
          <w:rFonts w:cs="Times New Roman" w:ascii="Times New Roman" w:hAnsi="Times New Roman"/>
          <w:color w:val="000000"/>
          <w:sz w:val="28"/>
          <w:szCs w:val="28"/>
          <w:lang w:val="ru-RU"/>
        </w:rPr>
        <w:t>- медицинские (распространение пьянства, алкоголизма, наркомании; рост генетически обусловленных психических заболеваний среди взрослого населения России, а также среди детей и подростков);</w:t>
      </w:r>
    </w:p>
    <w:p>
      <w:pPr>
        <w:pStyle w:val="Normal"/>
        <w:spacing w:lineRule="auto" w:line="360"/>
        <w:ind w:firstLine="709"/>
        <w:jc w:val="both"/>
        <w:rPr/>
      </w:pPr>
      <w:r>
        <w:rPr>
          <w:rFonts w:cs="Times New Roman" w:ascii="Times New Roman" w:hAnsi="Times New Roman"/>
          <w:color w:val="000000"/>
          <w:sz w:val="28"/>
          <w:szCs w:val="28"/>
          <w:lang w:val="ru-RU"/>
        </w:rPr>
        <w:t>- политические (открытость границ России для стран, ранее входивших в Советский Союз, политический кризис в странах ближнего зарубежья, значительно усиливший приток беженцев в крупных городах Росс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циально-правовые (не достаточно чётко проработанный механизм профилактики детской беспризорности и безнадзорности, в частности, громоздкость процедур усыновления, недостатки устройства системы интернатных учреждений и др.);</w:t>
      </w:r>
    </w:p>
    <w:p>
      <w:pPr>
        <w:pStyle w:val="Normal"/>
        <w:spacing w:lineRule="auto" w:line="360"/>
        <w:ind w:firstLine="709"/>
        <w:jc w:val="both"/>
        <w:rPr/>
      </w:pPr>
      <w:r>
        <w:rPr>
          <w:rFonts w:cs="Times New Roman" w:ascii="Times New Roman" w:hAnsi="Times New Roman"/>
          <w:color w:val="000000"/>
          <w:sz w:val="28"/>
          <w:szCs w:val="28"/>
          <w:lang w:val="ru-RU"/>
        </w:rPr>
        <w:t>- рост криминализации общества (распространённость новых для России видов правонарушений (проституция, торговля наркотиками и пр.) при одновременном ослаблении механизмов контроля за работодателями в результате развития мелкого и нелегального бизнеса, а также неотработанность механизмов и процедур выявления и наказания взрослых, вовлекающих детей в эти виды деятель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таковы в общих чертах причины подростковой безнадзорности в современной России.</w:t>
      </w:r>
    </w:p>
    <w:p>
      <w:pPr>
        <w:pStyle w:val="Normal"/>
        <w:spacing w:lineRule="auto" w:line="360"/>
        <w:ind w:firstLine="709"/>
        <w:jc w:val="both"/>
        <w:rPr/>
      </w:pPr>
      <w:r>
        <w:rPr>
          <w:rFonts w:cs="Times New Roman" w:ascii="Times New Roman" w:hAnsi="Times New Roman"/>
          <w:color w:val="000000"/>
          <w:sz w:val="28"/>
          <w:szCs w:val="28"/>
          <w:lang w:val="ru-RU"/>
        </w:rPr>
        <w:t>Как видно из вышеизложенного, данное явление нельзя считать только «социальной болезнью» цивилизованного общества. Это ещё и правовая, политическая проблема, прямо характеризующая функциональную способность государства защитить своих граждан, в том числе и несовершеннолетни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2 Понятие подростковой безнадзорности как социального явления</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тскую беспризорность и безнадзорность политологи, социологи и правоведы нашего времени относят к социальным болезням, характерным для любого цивилизованного государства, в том числе и России, напрямую связанным с политическим, экономическим развитием страны, функционированием его правовой системы. Причины его возникновения и распространения кроются как в правовых и социально-политических аспектах функционирования государства, так и в национальных семейных традициях, в степени развития общественной морали, а также социальной защищённости института семьи и каждого отдельного гражданина государства. В связи с этим данное явление требует глубокого изучения со стороны различных специалистов (юристов, правоведов, политологов, социологов, психологов, педагог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вое наиболее полное официальное определение беспризорности можно найти в Большой Советской Энциклопедии, изданной в 1930 г.: «Беспризорные – это несовершеннолетние, лишенные педагогического надзора и попечения и живущие в условиях, вредно действующих на их общественные проявления и здоровье. Беспризорными надо считать не только детей, потерявших родителей (или опекунов) и домашний очаг. Если родители (или опекуны) лишают детей пищи, грубо с ними обращаются, совращают их на преступления, разлагающе влияют собственным примером, - дети подобных родителей тоже считаются беспризорны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рмин «безнадзорность» в сочетании с детской беспризорностью появился в официальных документах и законодательных актах только с 1935 г. В годы Великой Отечественной Войны в постановлениях Правительства также использовались оба термина, однако их определений в законодательных актах того времени не был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уделяется должного внимания различиям понятий детской беспризорности и безнадзорности и в действующем законодательств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имер, в Положении о комиссиях по делам несовершеннолетних (1967 г.) действующим на сегодняшний день, используется термин безнадзорности. Положением предусмотрено, что одной из главных задач комиссий по делам несовершеннолетних является предупреждение детской безнадзорности (ст.1). Однако определения этому понятию не дано. Термин «беспризорность» в указанном Положении вообще не упоминается, несмотря на то, что устройство несовершеннолетних и охрана их прав (в том числе и права на жилище, предусмотренного ст.40 Конституции РФ, права ребёнка жить и воспитываться в семье, предусмотренного ст.54 Семейного Кодекса РФ) также указаны в числе первоочередных задач комиссии. Таким образом, в Положении о комиссиях по делам несовершеннолетних не только не уделяется должного внимания понятийному аппарату, но и происходит слияние терминов «беспризорность» и «безнадзорност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их понятий нет и в кодифицированных нормативно-правовых актах, регулирующих права и обязанности несовершеннолетних (например, в Семейном Кодексе, в Кодексе об административных правонарушениях, Уголовном Кодексе).</w:t>
      </w:r>
    </w:p>
    <w:p>
      <w:pPr>
        <w:pStyle w:val="Normal"/>
        <w:spacing w:lineRule="auto" w:line="360"/>
        <w:ind w:firstLine="709"/>
        <w:jc w:val="both"/>
        <w:rPr/>
      </w:pPr>
      <w:r>
        <w:rPr>
          <w:rFonts w:cs="Times New Roman" w:ascii="Times New Roman" w:hAnsi="Times New Roman"/>
          <w:color w:val="000000"/>
          <w:sz w:val="28"/>
          <w:szCs w:val="28"/>
          <w:lang w:val="ru-RU"/>
        </w:rPr>
        <w:t>Впервые в законодательстве определения понятий «беспризорность» и «безнадзорность» введены Федеральным законом от 24 июня 1999 г. «Об основах системы профилактики безнадзорности и правонарушений несовершеннолетних». В ст.1 «Основные понятия» даны следующие определ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спризорный – безнадзорный, не имеющий места жительства и (или) места пребы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в Законе определена грань между понятиями «беспризорный» и «безнадзорный», которой является наличие места жительства (пребывания). Однако, несмотря на то, что в указанном Законе присутствуют оба термина, упора на различия мер профилактики этих двух категорий несовершеннолетних нет.</w:t>
      </w:r>
    </w:p>
    <w:p>
      <w:pPr>
        <w:pStyle w:val="Normal"/>
        <w:spacing w:lineRule="auto" w:line="360"/>
        <w:ind w:firstLine="709"/>
        <w:jc w:val="both"/>
        <w:rPr/>
      </w:pPr>
      <w:r>
        <w:rPr>
          <w:rFonts w:cs="Times New Roman" w:ascii="Times New Roman" w:hAnsi="Times New Roman"/>
          <w:color w:val="000000"/>
          <w:sz w:val="28"/>
          <w:szCs w:val="28"/>
          <w:lang w:val="ru-RU"/>
        </w:rPr>
        <w:t>Сохраняется отсутствие чётких границ между данными дефинициями не только в законодательных актах, но и в современной юридической литературе. Кроме того, в последнее время всё большее распространение приобретает термин «безнадзорность», объединяющий оба понятия.</w:t>
      </w:r>
    </w:p>
    <w:p>
      <w:pPr>
        <w:pStyle w:val="Normal"/>
        <w:spacing w:lineRule="auto" w:line="360"/>
        <w:ind w:firstLine="709"/>
        <w:jc w:val="both"/>
        <w:rPr/>
      </w:pPr>
      <w:r>
        <w:rPr>
          <w:rFonts w:cs="Times New Roman" w:ascii="Times New Roman" w:hAnsi="Times New Roman"/>
          <w:color w:val="000000"/>
          <w:sz w:val="28"/>
          <w:szCs w:val="28"/>
          <w:lang w:val="ru-RU"/>
        </w:rPr>
        <w:t>Так, например, в работе доктора юридических наук, профессора Э.Б. Мельниковой, беспризорные и безнадзорные дети объединены в общую категорию безнадзорных. Причём предложена следующая классификация детской безнадзорности:</w:t>
      </w:r>
    </w:p>
    <w:p>
      <w:pPr>
        <w:pStyle w:val="Normal"/>
        <w:spacing w:lineRule="auto" w:line="360"/>
        <w:ind w:firstLine="709"/>
        <w:jc w:val="both"/>
        <w:rPr/>
      </w:pPr>
      <w:r>
        <w:rPr>
          <w:rFonts w:cs="Times New Roman" w:ascii="Times New Roman" w:hAnsi="Times New Roman"/>
          <w:color w:val="000000"/>
          <w:sz w:val="28"/>
          <w:szCs w:val="28"/>
          <w:lang w:val="ru-RU"/>
        </w:rPr>
        <w:t>- полностью лишённые родительского попечения и оказавшиеся в бедственном положении, требующие неотложной помощи и защиты;</w:t>
      </w:r>
    </w:p>
    <w:p>
      <w:pPr>
        <w:pStyle w:val="Normal"/>
        <w:spacing w:lineRule="auto" w:line="360"/>
        <w:ind w:firstLine="709"/>
        <w:jc w:val="both"/>
        <w:rPr/>
      </w:pPr>
      <w:r>
        <w:rPr>
          <w:rFonts w:cs="Times New Roman" w:ascii="Times New Roman" w:hAnsi="Times New Roman"/>
          <w:color w:val="000000"/>
          <w:sz w:val="28"/>
          <w:szCs w:val="28"/>
          <w:lang w:val="ru-RU"/>
        </w:rPr>
        <w:t>- частично лишенные родительского попечения, не требующие применения неотложных мер помощи и защиты, однако нуждающиеся в оздоровлении условий их жизни и воспитания;</w:t>
      </w:r>
    </w:p>
    <w:p>
      <w:pPr>
        <w:pStyle w:val="Normal"/>
        <w:spacing w:lineRule="auto" w:line="360"/>
        <w:ind w:firstLine="709"/>
        <w:jc w:val="both"/>
        <w:rPr/>
      </w:pPr>
      <w:r>
        <w:rPr>
          <w:rFonts w:cs="Times New Roman" w:ascii="Times New Roman" w:hAnsi="Times New Roman"/>
          <w:color w:val="000000"/>
          <w:sz w:val="28"/>
          <w:szCs w:val="28"/>
          <w:lang w:val="ru-RU"/>
        </w:rPr>
        <w:t>- не лишённые родительского попечения, но в связи с конфликтными ситуациями, в которых находятся подростки, и наличием видимых признаков безнадзорности в их жизни и поведении, нуждающиеся в наблюдении за ними и педагогическом воздействии и помощ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мешение понятий «безнадзорность» и «беспризорность» свойственно не только многочисленным исследованиям, посвящённым различным аспектам детской преступности. Оно имеет место и в официальных правительственных документа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вязи с тем, что ни в действующем законодательстве, ни в документах государственных органов, ответственных за социально-правовую защиту этой категории несовершеннолетних, ни в юридической литературе нет чёткого обозначения этих понятий, прежде чем говорить о происхождении детской беспризорности и безнадзорности, в рамках настоящего исследования необходимо чётко разграничить эти термины.</w:t>
      </w:r>
    </w:p>
    <w:p>
      <w:pPr>
        <w:pStyle w:val="Normal"/>
        <w:spacing w:lineRule="auto" w:line="360"/>
        <w:ind w:firstLine="709"/>
        <w:jc w:val="both"/>
        <w:rPr/>
      </w:pPr>
      <w:r>
        <w:rPr>
          <w:rFonts w:cs="Times New Roman" w:ascii="Times New Roman" w:hAnsi="Times New Roman"/>
          <w:color w:val="000000"/>
          <w:sz w:val="28"/>
          <w:szCs w:val="28"/>
          <w:lang w:val="ru-RU"/>
        </w:rPr>
        <w:t>Как справедливо отмечается в юридической литературе, говоря о несовпадении терминов «беспризорный» и «безнадзорный», следует учитывать, что безнадзорность в основном определяется с помощью правил педагогики. Не случайно её сущность, признаки входят в сферу изучения педагогической науки, обращавшей внимание на правильно понимаемый надзор за несовершеннолетним, который не сводится к контролю за его поведением, времяпрепровождением, а состоит в поддержании, сохранении внутренней духовной связи с ребёнком, подростком. Такой связи, которая позволяет сохранять даже на расстоянии контакт родителей, заменяющих их лиц со своим воспитанником. Отсутствие именно такого надзора особенно опасно для легко ранимой психики ребёнка, заставляя его пополнять ряды беспризорников. Таким образом, между безнадзорностью и беспризорностью существует прочная связь, поскольку безнадзорность служит благоприятной почвой для беспризорности.</w:t>
      </w:r>
    </w:p>
    <w:p>
      <w:pPr>
        <w:pStyle w:val="Normal"/>
        <w:spacing w:lineRule="auto" w:line="360"/>
        <w:ind w:firstLine="709"/>
        <w:jc w:val="both"/>
        <w:rPr/>
      </w:pPr>
      <w:r>
        <w:rPr>
          <w:rFonts w:cs="Times New Roman" w:ascii="Times New Roman" w:hAnsi="Times New Roman"/>
          <w:color w:val="000000"/>
          <w:sz w:val="28"/>
          <w:szCs w:val="28"/>
          <w:lang w:val="ru-RU"/>
        </w:rPr>
        <w:t>В отечественной правовой науке беспризорность и безнадзорность принято рассматривать как стадии одного процесса, одной «социальной болезни». Как отмечал ещё в 20-е годы ХХ века П.И. Люблинский, говоря о беспризорности, она, «будучи подобной длительному недугу, проходит через несколько стадий или фаз своего развития». Начальную фазу этой социальной болезни составляет безнадзорность, а окончательной стадией, находящейся на гране необратимости, становится беспризорность как таковая, определяющая положение самого несовершеннолетнего, его своеобразный социальный статус, который он обретает по собственному желанию или в силу стечения каких-либо обстоятельст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ее полную отличительную характеристику беспризорности от безнадзорности дала доктор юридических наук А.М.Нечаева. К отличительным признакам, позволяющим считать ребёнка безнадзорным, по мнению автора, относятся:</w:t>
      </w:r>
    </w:p>
    <w:p>
      <w:pPr>
        <w:pStyle w:val="Normal"/>
        <w:spacing w:lineRule="auto" w:line="360"/>
        <w:ind w:firstLine="709"/>
        <w:jc w:val="both"/>
        <w:rPr/>
      </w:pPr>
      <w:r>
        <w:rPr>
          <w:rFonts w:cs="Times New Roman" w:ascii="Times New Roman" w:hAnsi="Times New Roman"/>
          <w:color w:val="000000"/>
          <w:sz w:val="28"/>
          <w:szCs w:val="28"/>
          <w:lang w:val="ru-RU"/>
        </w:rPr>
        <w:t>- полное прекращение всякой связи с семьёй, родителями, родственниками;</w:t>
      </w:r>
    </w:p>
    <w:p>
      <w:pPr>
        <w:pStyle w:val="Normal"/>
        <w:spacing w:lineRule="auto" w:line="360"/>
        <w:ind w:firstLine="709"/>
        <w:jc w:val="both"/>
        <w:rPr/>
      </w:pPr>
      <w:r>
        <w:rPr>
          <w:rFonts w:cs="Times New Roman" w:ascii="Times New Roman" w:hAnsi="Times New Roman"/>
          <w:color w:val="000000"/>
          <w:sz w:val="28"/>
          <w:szCs w:val="28"/>
          <w:lang w:val="ru-RU"/>
        </w:rPr>
        <w:t>- проживание в местах, не предназначенных для человеческого жилья;</w:t>
      </w:r>
    </w:p>
    <w:p>
      <w:pPr>
        <w:pStyle w:val="Normal"/>
        <w:spacing w:lineRule="auto" w:line="360"/>
        <w:ind w:firstLine="709"/>
        <w:jc w:val="both"/>
        <w:rPr/>
      </w:pPr>
      <w:r>
        <w:rPr>
          <w:rFonts w:cs="Times New Roman" w:ascii="Times New Roman" w:hAnsi="Times New Roman"/>
          <w:color w:val="000000"/>
          <w:sz w:val="28"/>
          <w:szCs w:val="28"/>
          <w:lang w:val="ru-RU"/>
        </w:rPr>
        <w:t>- добывание средств к жизни способами, не признаваемыми в обществе (попрошайничество, воровство и пр.);</w:t>
      </w:r>
    </w:p>
    <w:p>
      <w:pPr>
        <w:pStyle w:val="Normal"/>
        <w:spacing w:lineRule="auto" w:line="360"/>
        <w:ind w:firstLine="709"/>
        <w:jc w:val="both"/>
        <w:rPr/>
      </w:pPr>
      <w:r>
        <w:rPr>
          <w:rFonts w:cs="Times New Roman" w:ascii="Times New Roman" w:hAnsi="Times New Roman"/>
          <w:color w:val="000000"/>
          <w:sz w:val="28"/>
          <w:szCs w:val="28"/>
          <w:lang w:val="ru-RU"/>
        </w:rPr>
        <w:t>- подчинение «неписаным» законам, продиктованным признаваемым среди беспризорников авторитетом.</w:t>
      </w:r>
    </w:p>
    <w:p>
      <w:pPr>
        <w:pStyle w:val="Normal"/>
        <w:spacing w:lineRule="auto" w:line="360"/>
        <w:ind w:firstLine="709"/>
        <w:jc w:val="both"/>
        <w:rPr/>
      </w:pPr>
      <w:r>
        <w:rPr>
          <w:rFonts w:cs="Times New Roman" w:ascii="Times New Roman" w:hAnsi="Times New Roman"/>
          <w:color w:val="000000"/>
          <w:sz w:val="28"/>
          <w:szCs w:val="28"/>
          <w:lang w:val="ru-RU"/>
        </w:rPr>
        <w:t>Основной отличительной чертой беспризорного ребенка от безнадзорного является не столько наличие (отсутствие) места жительства (пребывания), сколько полное прекращение связей с семьёй, родителями, родственниками, опекунами. Относить к беспризорным только безнадзорных детей, не имеющих места жительства (места пребывания), как это предусмотрено в ст.1 Федерального закона 1999 г. №120-ФЗ, не совсем правильно. Как заметила А.М. Нечаева, «если нищий бродяга, не имеющий постоянного места жительства, «путешествует» со своими детьми, их, на наш взгляд, нельзя считать беспризорниками, несмотря на то, что качественный надзор за ними, как правило, отсутствует». Мы согласны с мнением, что таких детей правильнее всего было бы относить к категории безнадзорных.</w:t>
      </w:r>
    </w:p>
    <w:p>
      <w:pPr>
        <w:pStyle w:val="Normal"/>
        <w:spacing w:lineRule="auto" w:line="360"/>
        <w:ind w:firstLine="709"/>
        <w:jc w:val="both"/>
        <w:rPr/>
      </w:pPr>
      <w:r>
        <w:rPr>
          <w:rFonts w:cs="Times New Roman" w:ascii="Times New Roman" w:hAnsi="Times New Roman"/>
          <w:color w:val="000000"/>
          <w:sz w:val="28"/>
          <w:szCs w:val="28"/>
          <w:lang w:val="ru-RU"/>
        </w:rPr>
        <w:t>С другой стороны, согласно данным правоохранительных органов, в современной России появилась категория беспризорников, тесно связанных с криминальным миром, которые могут позволить себе снимать достаточно комфортное жильё. Таких детей, не имеющих связи с семьёй и опекунами, необходимо, на наш взгляд, относить к категории беспризорных, несмотря на наличие места пребывания, отвечающего санитарно-гигиеническим условиям содержания ребёнка, поскольку эти дети практически лишены социальной защиты со стороны семьи либо органов опек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овы в общих чертах особенности, характеризующие понятие «детская беспризорность» с правовой и социально-политической точки зр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ет отметить еще одну существенную с правовой точки зрения отличительную черту детской беспризорности от безнадзор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сто жительства (пребывания) безнадзорного ребёнка, как правило, нетрудно установить. При этом мерами социальной защиты такой категории несовершеннолетних могут быть лишение или ограничение родительских прав родителей, лишение опекуна, исполняющего свои обязанности по отношению к ребёнку не должным образом, опекунства, определение ребёнка в места социальной защиты (детский дом, приют, интернат), где безнадзорному будут обеспечены элементарные условия существования.</w:t>
      </w:r>
    </w:p>
    <w:p>
      <w:pPr>
        <w:pStyle w:val="Normal"/>
        <w:spacing w:lineRule="auto" w:line="360"/>
        <w:ind w:firstLine="709"/>
        <w:jc w:val="both"/>
        <w:rPr/>
      </w:pPr>
      <w:r>
        <w:rPr>
          <w:rFonts w:cs="Times New Roman" w:ascii="Times New Roman" w:hAnsi="Times New Roman"/>
          <w:color w:val="000000"/>
          <w:sz w:val="28"/>
          <w:szCs w:val="28"/>
          <w:lang w:val="ru-RU"/>
        </w:rPr>
        <w:t>Переход же несовершеннолетнего в категорию беспризорников не влечёт за собой прекращения семейных правоотношений. Все права и обязанности родителей, предусмотренные семейным законодательством, сохраняют свою силу. Но реализовать их не представляется возможным, т.к. судьба ребёнка не известна. Поэтому предъявить иск о лишении родительских прав, и тем более об их ограничении, которое сочетается с отобранием детей у родителей, не представляется возможным. Таким образом, беспризорник фактически лишается всех прав, предусмотренных отечественным законодательством по отношению к несовершеннолетни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ти, лишённые надзора старших, как правило, отличаются в социальном плане ещё и тем, что не имеют собственных источников средств существования. Такое положение заставляет доставать их любыми доступными способами. Это не только поиски пищи на свалках и других подобных местах, но и кражи денег, продуктов. К распространённым средствам добывания пищи и денег относится также попрошайничество.</w:t>
      </w:r>
    </w:p>
    <w:p>
      <w:pPr>
        <w:pStyle w:val="Normal"/>
        <w:spacing w:lineRule="auto" w:line="360"/>
        <w:ind w:firstLine="709"/>
        <w:jc w:val="both"/>
        <w:rPr/>
      </w:pPr>
      <w:r>
        <w:rPr>
          <w:rFonts w:cs="Times New Roman" w:ascii="Times New Roman" w:hAnsi="Times New Roman"/>
          <w:color w:val="000000"/>
          <w:sz w:val="28"/>
          <w:szCs w:val="28"/>
          <w:lang w:val="ru-RU"/>
        </w:rPr>
        <w:t>Как отмечено в докладе Независимой комиссии по международным гуманитарным вопросам, посвящённом детской беспризорности, отличает беспризорных детей от безнадзорных и то обстоятельство, что они порывают всякую связь с обществом. Став беспризорником, несовершеннолетний попадает как бы в социальный вакуум. Для него не существуют законы, предназначены для других граждан. Мало того, вычеркнутые из жизни общества, многие беспризорные подростки презирают принятые в нём нормы. Как указано в докладе Независимой комиссии по международным гуманитарным вопросам «Дети улиц», «они живут по неписаным законам того общества, куда попадают, где поощряется, признаётся то, что чуждо человеческому обществу, где своя мораль, своя правда, свои авторитеты, наделённые подчас безграничной властью».</w:t>
      </w:r>
    </w:p>
    <w:p>
      <w:pPr>
        <w:pStyle w:val="Normal"/>
        <w:spacing w:lineRule="auto" w:line="360"/>
        <w:ind w:firstLine="709"/>
        <w:jc w:val="both"/>
        <w:rPr/>
      </w:pPr>
      <w:r>
        <w:rPr>
          <w:rFonts w:cs="Times New Roman" w:ascii="Times New Roman" w:hAnsi="Times New Roman"/>
          <w:color w:val="000000"/>
          <w:sz w:val="28"/>
          <w:szCs w:val="28"/>
          <w:lang w:val="ru-RU"/>
        </w:rPr>
        <w:t>Но, как отмечает А.М. Нечаева, «это вовсе не означает, что безнадзорные дети, отделяя себя от гражданского общества, становятся для него чужеродным телом. Скорее, напротив, стремление спасти их объясняется не только опасностью, исходящей от безнадзорных, но и желанием помочь тем, кого судьба обрекла на жизнь в нечеловеческих условия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ростковая безнадзорность – это сложная социально-педагогическая проблема, которая включает социально-педагогический анализ этого явления, причины, существенно влияющие на безнадзорность, необходимость профилактики и преодоление её последств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йственность профилактической деятельности обеспечивается взаимодействием всех заинтересованных сторон по месту жительства. В основе взаимодействия лежит интеграция усилий субъектов профилактики подростковой безнадзорности, заключающаяся в согласованной деятельности (по времени, месту, решению профилактических задач и пр.) в рамках функционального назначения каждого из них, направленной на преодоление проблем подростка и его семьи (объектов влияния), и создающей наиболее благоприятные условия для целесообразного воспитания, духовного, нравственного и физического развития подростков.</w:t>
      </w:r>
    </w:p>
    <w:p>
      <w:pPr>
        <w:pStyle w:val="Normal"/>
        <w:spacing w:lineRule="auto" w:line="360"/>
        <w:ind w:firstLine="709"/>
        <w:jc w:val="both"/>
        <w:rPr/>
      </w:pPr>
      <w:r>
        <w:rPr>
          <w:rFonts w:cs="Times New Roman" w:ascii="Times New Roman" w:hAnsi="Times New Roman"/>
          <w:color w:val="000000"/>
          <w:sz w:val="28"/>
          <w:szCs w:val="28"/>
          <w:lang w:val="ru-RU"/>
        </w:rPr>
        <w:t>Таким образом, безнадзорность детей до сих пор продолжает оставаться одним из наиболее тревожных характеристик современного российского общест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оценкам правительственных экспертов в стране сейчас насчитывается около 1 млн. безнадзорных детей, при этом 90% из них – при живых родителях. С каждым годом увеличивается количество взрослых, лишённых родительских пра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данным статистического отчёта о работе территориальной комиссии по делам несовершеннолетних и защите их прав Серовского городского округа за первое полугодие 2007 го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личество несовершеннолетних на территории всего – 19731</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явлено беспризорных/безнадзорных – 189</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ители своей территории – 103</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 других территорий области – 79</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 других субъектов РФ и государств ближнего и дальнего зарубежья – 7</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данным анализа социально-педагогической работы за 2006-2007 учебный год из общего количества учащих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72 – школы-интерната №5 г.Серо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8 – семей группы рис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5 – учащиеся, находящиеся в социально опасном положен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 склонных к бродяжничеств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 – совершивших преступл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3 Понятие социальной профилактики безнадзорного поведения</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Профилактика является одним из перспективных и важных направлений социальной работы. Своевременная профилактическая, предупредительная деятельность способствует значительному снижению издержек социальной работы с уже имеющими место, «состоявшимися» девиациями. Основная цель профилактической деятельности в социальной работе состоит в выявлении причин и условий, ведущих к отклонениям в поведении социальных объектов, предупреждении и уменьшении вероятности появления отклонений с помощью социально-экономических, правовых, организационно-воспитательных, психолого-педагогических мер воздействия. В профилактической работе важнейшее значение имеет умение правильно и гибко ориентироваться в каждой конкретной ситуации, объективно, с научной достоверностью обобщать фактический материал, тщательно изучив все причины установленных отклонений и условий, в которых они стали возможн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ализ литературы показал, что явление профилактики развивалось в различных сферах – медицине, педагогике, праве, социологии и т.д. Это создаёт многообразие и неструктурированность оснований, субъектов и содержания профилактики в рамках различных проблемных полей. Но на уровне функций она объединяется педагогическими функциями воспитания, образования и развития, и обеспечивает следующий продукт для ребёнка и его окружения на различных уровнях профилактики: формирование личностных, ценностных, поведенческих структур, предотвращающих возникновение трудностей в жизни и развитии ребёнка; систему отношений, ориентирующих ребёнка и его семью в вопросах собственного личностного и социального развития; систему отношений, обеспечивающих оказание помощи и улучшение качества жизни несовершеннолетних, находящихся в социально опасном положении.</w:t>
      </w:r>
    </w:p>
    <w:p>
      <w:pPr>
        <w:pStyle w:val="Normal"/>
        <w:spacing w:lineRule="auto" w:line="360"/>
        <w:ind w:firstLine="709"/>
        <w:jc w:val="both"/>
        <w:rPr/>
      </w:pPr>
      <w:r>
        <w:rPr>
          <w:rFonts w:cs="Times New Roman" w:ascii="Times New Roman" w:hAnsi="Times New Roman"/>
          <w:color w:val="000000"/>
          <w:sz w:val="28"/>
          <w:szCs w:val="28"/>
          <w:lang w:val="ru-RU"/>
        </w:rPr>
        <w:t>Наиболее разработаны концепции педагогической профилактики девиантного поведения и наркозависимостей в молодёжной среде. На уровне вторичной и третичной профилактики она предполагает возникновение индивидуальной профилактической работы как инструмента возвращения ребёнка к нормам социального воспитания, образования и развит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филактика наркозависимостей и девиантного поведения являются частными проблемными полями по отношению к утверждённой законом 120-ФЗ системе профилактики безнадзорности и правонарушений несовершеннолетних, который вводит в качестве основания для индивидуальной профилактической деятельности понятие «социально опасное положение» - «ситуация, объективно ухудшающая положение и качество жизни ребёнка, с которой он и его семья не могут справиться сами…» и которая становится источником безнадзорности и правонарушения.</w:t>
      </w:r>
    </w:p>
    <w:p>
      <w:pPr>
        <w:pStyle w:val="Normal"/>
        <w:spacing w:lineRule="auto" w:line="360"/>
        <w:ind w:firstLine="709"/>
        <w:jc w:val="both"/>
        <w:rPr/>
      </w:pPr>
      <w:r>
        <w:rPr>
          <w:rFonts w:cs="Times New Roman" w:ascii="Times New Roman" w:hAnsi="Times New Roman"/>
          <w:color w:val="000000"/>
          <w:sz w:val="28"/>
          <w:szCs w:val="28"/>
          <w:lang w:val="ru-RU"/>
        </w:rPr>
        <w:t>Основным инструментом улучшения положения детей в соответствии с законом является индивидуальная профилактическая работа – деятельность по своевременному выявлению несовершеннолетних и семей, находящихся в социально-опасном положении, а также по их социально-педагогической реабилитации и (или) предупреждению совершения ими правонарушений и антиобщественных действий, что соответствует приоритетам педагогической профилактик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этом профилактика безнадзорности и правонарушений несовершеннолетних рассматривается как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под профилактикой понимаются научно обоснованные и своевременно предпринятые действия, направленные на:</w:t>
      </w:r>
    </w:p>
    <w:p>
      <w:pPr>
        <w:pStyle w:val="Normal"/>
        <w:spacing w:lineRule="auto" w:line="360"/>
        <w:ind w:firstLine="709"/>
        <w:jc w:val="both"/>
        <w:rPr/>
      </w:pPr>
      <w:r>
        <w:rPr>
          <w:rFonts w:cs="Times New Roman" w:ascii="Times New Roman" w:hAnsi="Times New Roman"/>
          <w:color w:val="000000"/>
          <w:sz w:val="28"/>
          <w:szCs w:val="28"/>
          <w:lang w:val="ru-RU"/>
        </w:rPr>
        <w:t>- предупреждение, устранение или нейтрализацию основных причин и условий, вызывающих социальные отклонения негативного характера;</w:t>
      </w:r>
    </w:p>
    <w:p>
      <w:pPr>
        <w:pStyle w:val="Normal"/>
        <w:spacing w:lineRule="auto" w:line="360"/>
        <w:ind w:firstLine="709"/>
        <w:jc w:val="both"/>
        <w:rPr/>
      </w:pPr>
      <w:r>
        <w:rPr>
          <w:rFonts w:cs="Times New Roman" w:ascii="Times New Roman" w:hAnsi="Times New Roman"/>
          <w:color w:val="000000"/>
          <w:sz w:val="28"/>
          <w:szCs w:val="28"/>
          <w:lang w:val="ru-RU"/>
        </w:rPr>
        <w:t>- предотвращение возможных физических, психических и социокультурных девиаций у различных индивидов и социальных групп;</w:t>
      </w:r>
    </w:p>
    <w:p>
      <w:pPr>
        <w:pStyle w:val="Normal"/>
        <w:spacing w:lineRule="auto" w:line="360"/>
        <w:ind w:firstLine="709"/>
        <w:jc w:val="both"/>
        <w:rPr/>
      </w:pPr>
      <w:r>
        <w:rPr>
          <w:rFonts w:cs="Times New Roman" w:ascii="Times New Roman" w:hAnsi="Times New Roman"/>
          <w:color w:val="000000"/>
          <w:sz w:val="28"/>
          <w:szCs w:val="28"/>
          <w:lang w:val="ru-RU"/>
        </w:rPr>
        <w:t>- сохранение, поддержание и защиту нормального уровня жизни и здоровья людей. Содействие им в достижении поставленных целей и раскрытии внутреннего потенциал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знецова Л.В. «Методика работы социального работника», 2004г.).</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ры по социальной защите безнадзорных несовершеннолетних, в том числе и меры профилактического характера, являются неотъемлемой частью социальной защиты семьи и детей. Профилактика безнадзорности среди детей заключается в конкретных мерах, направленных на недопущение разрушения межличностных отношений, предупреждение утраты семейных связей. Профилактика должна быть направлена на сохранение здоровой семьи и создание комплекса условий, способствующих нормальному, полноценному функционированию семьи и её развитию.</w:t>
      </w:r>
    </w:p>
    <w:p>
      <w:pPr>
        <w:pStyle w:val="Normal"/>
        <w:spacing w:lineRule="auto" w:line="360"/>
        <w:ind w:firstLine="709"/>
        <w:jc w:val="both"/>
        <w:rPr/>
      </w:pPr>
      <w:r>
        <w:rPr>
          <w:rFonts w:cs="Times New Roman" w:ascii="Times New Roman" w:hAnsi="Times New Roman"/>
          <w:color w:val="000000"/>
          <w:sz w:val="28"/>
          <w:szCs w:val="28"/>
          <w:lang w:val="ru-RU"/>
        </w:rPr>
        <w:t>Комплекс мер, направленных на реализацию задачи исключения явлений, вызывающих безнадзорность – их профилактики, составляющий систему социальной защиты безнадзорных детей, является основным объектом управления. Насколько эффективно осуществляется организация, управление и координация взаимодействия субъектов системы, а также её ресурсное обеспечение, настолько результативной будет её работа. Управление социальной защиты безнадзорных детей включает привлечение, координацию, организацию и обеспечение деятельности и взаимодействия множества субъектов различных уровней хозяйствования: наднационального, негосударственного, федерального, регионального, муниципального, уровня домохозяйства и несовершеннолетнего. Под уровнем хозяйствования понимается экономическая структура (система), характеризующаяся определёнными территориальными принципами управления, ресурсного обеспечения и функционир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pPr>
      <w:r>
        <w:rPr>
          <w:rFonts w:cs="Times New Roman" w:ascii="Times New Roman" w:hAnsi="Times New Roman"/>
          <w:color w:val="000000"/>
          <w:sz w:val="28"/>
          <w:szCs w:val="28"/>
          <w:lang w:val="ru-RU"/>
        </w:rPr>
        <w:t>Таблица №</w:t>
      </w:r>
      <w:r>
        <w:rPr/>
        <w:t>1</w:t>
      </w:r>
    </w:p>
    <w:tbl>
      <w:tblPr>
        <w:tblW w:w="9250" w:type="dxa"/>
        <w:jc w:val="left"/>
        <w:tblInd w:w="115" w:type="dxa"/>
        <w:tblLayout w:type="fixed"/>
        <w:tblCellMar>
          <w:top w:w="0" w:type="dxa"/>
          <w:left w:w="108" w:type="dxa"/>
          <w:bottom w:w="0" w:type="dxa"/>
          <w:right w:w="108" w:type="dxa"/>
        </w:tblCellMar>
      </w:tblPr>
      <w:tblGrid>
        <w:gridCol w:w="2127"/>
        <w:gridCol w:w="5139"/>
        <w:gridCol w:w="198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днациональный уровень хозяйствования</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ждународные организации (их отделения и филиалы), участвующие в социальной защите беспризорных и безнадзорных детей.</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селение мира</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едеральный уровень хозяйствования</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тодологическое, концептуальное определение социальной защиты беспризорных и безнадзорных детей; нормативно-правовое определение и закрепление системы социальной защиты безнадзорных и беспризорных детей.</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убъекты: Президент, Правительство, Федеральные органы и учреждения</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селение стран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государственный уровень хозяйствования</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оссийские, региональные общественные организации (их отделения и филиалы)</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едпринимательские структуры, частные лица</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Общественные, религиозные организации, участвующие в социальной защите беспризорных и безнадзорных детей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субъекта Российской Федерации (региональный)</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рганизация и управление социальной защитой беспризорных и безнадзорных детей;</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убъекты: Глава региона, Правительство региона, региональные органы и учреждения (системы профилактики безнадзорности и правонарушений несовершеннолетних)</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селение региона, отдельных территорий регион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униципальный уровень хозяйствования</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витие инфраструктуры муниципальных учреждений социальной сферы, ориентированных на семью и детей; создание условий, местной базы для обеспечения социальной защиты семьи и детей, их обслуживания и развития.</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убъекты: органы власти и управления муниципального образования, муниципальные учреждения</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селение муниципального образ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домохозяйства</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еспечение выполнения семьёй её основных функций</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убъекты: семья, члены семь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совершеннолетний</w:t>
            </w:r>
          </w:p>
          <w:p>
            <w:pPr>
              <w:pStyle w:val="Normal"/>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своение и закрепление социальных норм повед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bl>
    <w:p>
      <w:pPr>
        <w:pStyle w:val="Normal"/>
        <w:spacing w:lineRule="auto" w:line="360"/>
        <w:ind w:firstLine="709"/>
        <w:jc w:val="both"/>
        <w:rPr/>
      </w:pPr>
      <w:r>
        <w:rPr>
          <w:rFonts w:cs="Times New Roman" w:ascii="Times New Roman" w:hAnsi="Times New Roman"/>
          <w:color w:val="000000"/>
          <w:sz w:val="28"/>
          <w:szCs w:val="28"/>
          <w:lang w:val="ru-RU"/>
        </w:rPr>
        <w:t>Учитывая современные условия формирования федеративных отношений, все полномочия, связанные с осуществлением социальной защиты безнадзорных детей, распределены между органами государственной власти и управления. Так, на федеральном уровне хозяйствования осуществляется определение приоритетных направлений социальной политики, разрабатывается система мер, обеспечивающих решение важнейших проблем. На уровне субъекта Российской Федерации организуется управление и функционирование системы социальной защиты населения, включающей меры профилактики безнадзорности и беспризорности среди несовершеннолетних. На муниципальном уровне осуществляется непосредственно помощь и поддержка семьи и детей. Для этого создаётся сеть социальных учреждений, ориентированных на работу с семьёй и детьми, а также детьми, оказавшимися в трудной жизненной ситуации, организуется хозяйственное обеспечение деятельности таких учреждений и другие мероприятия.</w:t>
      </w:r>
    </w:p>
    <w:p>
      <w:pPr>
        <w:pStyle w:val="Normal"/>
        <w:spacing w:lineRule="auto" w:line="360"/>
        <w:ind w:firstLine="709"/>
        <w:jc w:val="both"/>
        <w:rPr/>
      </w:pPr>
      <w:r>
        <w:rPr>
          <w:rFonts w:cs="Times New Roman" w:ascii="Times New Roman" w:hAnsi="Times New Roman"/>
          <w:color w:val="000000"/>
          <w:sz w:val="28"/>
          <w:szCs w:val="28"/>
          <w:lang w:val="ru-RU"/>
        </w:rPr>
        <w:t>В законе РФ № 120-ФЗ «Об основах системы профилактики безнадзорности и правонарушений несовершеннолетних» сформулированы задачи профилактики, которые совпадают с функциями педагогических технологий в отношении детей в трудной жизненной ситуации: 1) своевременное выявление несовершеннолетних, находящихся в социально опасном положении; 2) проведение профессиональной объективной диагностики особенностей ребёнка и его проблемной ситуации, выявление его потребностей, проблем, интересов; 3) разработка индивидуальной программы профилактики, как набора услуг, видов помощи и отношений, способствующих разрешению проблем несовершеннолетнего; 4) реализация индивидуальной программы по преодолению социально опасного положения и улучшению качества жизни ребёнка.</w:t>
      </w:r>
    </w:p>
    <w:p>
      <w:pPr>
        <w:pStyle w:val="Normal"/>
        <w:spacing w:lineRule="auto" w:line="360"/>
        <w:ind w:firstLine="709"/>
        <w:jc w:val="both"/>
        <w:rPr/>
      </w:pPr>
      <w:r>
        <w:rPr>
          <w:rFonts w:cs="Times New Roman" w:ascii="Times New Roman" w:hAnsi="Times New Roman"/>
          <w:color w:val="000000"/>
          <w:sz w:val="28"/>
          <w:szCs w:val="28"/>
          <w:lang w:val="ru-RU"/>
        </w:rPr>
        <w:t>Таким образом, введение института индивидуальной профилактической работы решают как минимум две задачи: 1) организации адресной работы с детьми, которые действительно должны быть подвержены целенаправленному воздействию со стороны органов власти и правоохранительных органов в случае совершения ими неправомерных деяний; 2) защиты несовершеннолетних и их семей от нерегламентированного, необоснованного и неквалифицированного вмешательства в жизнь под различными предлога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смену борьбе с детскими правонарушениями пришёл профилактический социально-педагогический подход. Приоритетность защиты прав несовершеннолетних выдвигает в ранг значимых и первостепенных задачи раннего выявления признаков любого неблагополучия детей, их возможного отклонения и продвижения в сторону трудной или социально-опасной ситуации, организацию мер защиты интересов и прав ребёнка.</w:t>
      </w:r>
    </w:p>
    <w:p>
      <w:pPr>
        <w:pStyle w:val="Normal"/>
        <w:spacing w:lineRule="auto" w:line="360"/>
        <w:ind w:firstLine="709"/>
        <w:jc w:val="both"/>
        <w:rPr/>
      </w:pPr>
      <w:r>
        <w:rPr>
          <w:rFonts w:cs="Times New Roman" w:ascii="Times New Roman" w:hAnsi="Times New Roman"/>
          <w:color w:val="000000"/>
          <w:sz w:val="28"/>
          <w:szCs w:val="28"/>
          <w:lang w:val="ru-RU"/>
        </w:rPr>
        <w:t>Впервые за многие годы в российском законодательстве появились нормы и процедуры, согласовываемые с ведущими законами педагогической деятельности, предусматривающие функции и задачи социально-педагогической реабилитации несовершеннолетних в качестве приоритета профилактической работы.</w:t>
      </w:r>
    </w:p>
    <w:p>
      <w:pPr>
        <w:pStyle w:val="Normal"/>
        <w:spacing w:lineRule="auto" w:line="360"/>
        <w:ind w:firstLine="709"/>
        <w:jc w:val="both"/>
        <w:rPr/>
      </w:pPr>
      <w:r>
        <w:rPr>
          <w:rFonts w:cs="Times New Roman" w:ascii="Times New Roman" w:hAnsi="Times New Roman"/>
          <w:color w:val="000000"/>
          <w:sz w:val="28"/>
          <w:szCs w:val="28"/>
          <w:lang w:val="ru-RU"/>
        </w:rPr>
        <w:t>Профилактика безнадзорности субъектами взаимодействия решается на разных уровнях: на федеральном, региональном, муниципальном, местном уровнях. На федеральном уровне в качестве субъектов взаимодействия в процессе профилактики безнадзорности могут быть: комиссии по делам несовершеннолетних и защите их прав; органы управления социальной защитой населения и учреждения социального обслуживания; органы управления образованием; органы опеки и попечительства; органы по делам молодёжи; органы управления здравоохранением; органы службы занятости; органы внутренних дел. На муниципальном (местном) уровне субъектами взаимодействия могут быть: центры психолого-педагогической реабилитации и коррекции; социальные приюты; центр психолого-медико-социального сопровождения; центр социально-трудовой адаптации и профориентации; центры социального обслуживания семьи и детей; психоневрологические и наркологические диспансеры; комиссии по делам несовершеннолетних; центры временного содержания несовершеннолетних правонарушителей; государственные учреждения дополнительного образования; образовательные учреждения; Детские Дома; школы-интернаты; детские дошкольные учреждения; библиотеки и д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дое учреждение профилактики безнадзорности выполняет по отношению к определённой категории подростков свои функции и на своём уровне решает определённый круг социально-педагогических задач. Наличие общего и специфического в деятельности разных субъектов взаимодействия в профилактике подростковой безнадзорности обуславливает наличие в его характеристике двух сторон – дифференциации и интеграции.</w:t>
      </w:r>
    </w:p>
    <w:p>
      <w:pPr>
        <w:pStyle w:val="Normal"/>
        <w:spacing w:lineRule="auto" w:line="360"/>
        <w:ind w:firstLine="709"/>
        <w:jc w:val="both"/>
        <w:rPr/>
      </w:pPr>
      <w:r>
        <w:rPr>
          <w:rFonts w:cs="Times New Roman" w:ascii="Times New Roman" w:hAnsi="Times New Roman"/>
          <w:color w:val="000000"/>
          <w:sz w:val="28"/>
          <w:szCs w:val="28"/>
          <w:lang w:val="ru-RU"/>
        </w:rPr>
        <w:t>Таким образом: 1) Профилактическая работа рассматривается как средство предотвращения социально-негативных явлений: правонарушений несовершеннолетних, социальной дезадаптации подростков, агрессивного поведения, девиаций, злоупотребления подростками психоактивных веществ и т.д. Основания профилактической работы в представленных исследованиях – неоднородны, а содержание профилактики определяется характеристиками того явления, на которое она направлена и представлениями специалистов того проблемного поля, которые её реализуют.</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рофилактическая работа организуется в отношении определённых групп детей: дети, оставшиеся без попечения родителей, правонарушители, школьники, подростки из неблагополучных семей и т.д. Таким образом, профилактическая работа выстраивается не по отношению к ситуации ребёнка, которую она призвана улучшить, а по отношению к отдельным характеристикам детской группы или негативного явления, характерного для группы лиц, являясь в целом не столько индивидуальной, сколько типизированно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ложенное диктует необходимость изучения социально-педагогических факторов, порождающих безнадзорность. Социальная профилактика – своевременное предпринимаемое воздействие на социальный объект с целью сохранения его функционального состояния и предотвращения возможных негативных процессов в его жизнедеятельности. Социальная профилактика создаёт предпосылки для процесса нормальной социализации личности, основывающегося на приоритете принципов законности и морал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сов Н.Ф. «Основы социальной работы», 2004 г.).</w:t>
      </w:r>
    </w:p>
    <w:p>
      <w:pPr>
        <w:pStyle w:val="Normal"/>
        <w:spacing w:lineRule="auto" w:line="360"/>
        <w:ind w:firstLine="709"/>
        <w:jc w:val="both"/>
        <w:rPr/>
      </w:pPr>
      <w:r>
        <w:rPr>
          <w:rFonts w:cs="Times New Roman" w:ascii="Times New Roman" w:hAnsi="Times New Roman"/>
          <w:color w:val="000000"/>
          <w:sz w:val="28"/>
          <w:szCs w:val="28"/>
          <w:lang w:val="ru-RU"/>
        </w:rPr>
        <w:t>Социально-педагогическая профилактика понимается как система мер, направленная на выявление социально-педагогических причин, способствующих проявлению безнадзорности и обеспечению их преодоления. В основе социально-педагогической профилактики лежит изучение социально-педагогического климата, участие родителей, лиц их замещающих в воспитании подростков, социально-педагогическое влияние школы, улицы и других факторов. С одной стороны профилактика заключается в повышении роли родителей в воспитании своих детей. С другой стороны – изучение причин, побуждающих подростка выйти из под контроля воспитателя и оказаться на улице. Учитывая важность профилактики в ФЗ «Об основах системы профилактики безнадзорности и правонарушений несовершеннолетних» (1999 г.) обращается внимание на необходимость первичной, вторичной, третичной профилактики. Первичная профилактика безнадзорности включает комплекс социальных, психологических, образовательных и воспитательных мероприятий, предупреждающих безнадзорность среди детей и подростков, а также расширение беспризорности и приобщение их к употреблению спиртных напитков, наркотических средств, психотропных или одурманивающих веществ и криминальной деятельности. Вторичная профилактика безнадзорности, беспризорности и бродяжничества состоит из комплекса социально-реабилитационных, образовательных, воспитательных, медико-психологических мероприятий, предупреждающих рецидивные уходы из дома и образовательных учреждений, формирование бродяжничества и зависимости у лиц, эпизодически употребляющих спиртные напитки, наркотические средства, психотропные или одурманивающие вещества, но не обнаруживающих признаков болезни, а также их криминализацию. Под третичной профилактикой беспризорности и бродяжничества понимается комплекс социальных, образовательных и медико-психологических реабилитационных мероприятий, направленных на предотвращение срывов и рецидивов беспризорности, бродяжничества и противоправной деятель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е проблем подростковой безнадзорности и преодоление её последствий требует разносторонних усилий широкого круга ведомств и учреждений. Об этом совершенно справедливо свидетельствует положение ФЗ «Об основах системы профилактики безнадзорности и правонарушений несовершеннолетних» (1999 г.), в котором отражены основы правового регулирования такого взаимодействия. В нём, в частности, указывается на необходимость координации усилий органов и учреждений системы профилактики безнадзор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4 Основные направления социальной профилактики безнадзорного поведения в условиях школы-интерната №5 г.Серова</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ременная общеобразовательная школа при всех её проблемах, трудностях, недостатках сохраняет статус одного из основных институтов социализации личности, её становления и развития. В социально-педагогической работе школы-интерната №5 г.Серова накоплен опыт комплексного решения проблемы профилактики безнадзорности школьников с участием социологов, юристов, педагогов, психологов в условиях организованного детского коллектива. Однако анализ современных тенденций показывает, что всё большее число детей школьного возраста оказываются вне школ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ивность деятельности по устранению причин, препятствующих успешному обучению в школе, во многом зависит от слаженности межведомственного взаимодействия и очень важно иметь достоверную информацию о количестве таких детей. В условиях школы-интерната №5 г.Серова эта работа имеет свою специфику. Постановлением Губернатора утверждено Положение о социально-педагогическом мониторинге получения начального и основного общего образования гражданами в возрасте от 6 до 15 лет, а также определён механизм организации межведомственного обмена информаци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сновании этих региональных подходов в муниципальных образованиях создана нормативно-правовая база взаимодействия органов социальной защиты населения, органов местного самоуправления, отделов внутренних дел и органов управления образованием по представлению, обмену и анализу полученной информации для достижения намеченной цел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тановимся на организационной структуре социально-педагогического мониторинга. Ведение социально-педагогического мониторинга осуществляется на уровня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Главным управлением образования;</w:t>
      </w:r>
    </w:p>
    <w:p>
      <w:pPr>
        <w:pStyle w:val="Normal"/>
        <w:spacing w:lineRule="auto" w:line="360"/>
        <w:ind w:firstLine="709"/>
        <w:jc w:val="both"/>
        <w:rPr/>
      </w:pPr>
      <w:r>
        <w:rPr>
          <w:rFonts w:cs="Times New Roman" w:ascii="Times New Roman" w:hAnsi="Times New Roman"/>
          <w:color w:val="000000"/>
          <w:sz w:val="28"/>
          <w:szCs w:val="28"/>
          <w:lang w:val="ru-RU"/>
        </w:rPr>
        <w:t>- муниципальных образований – органами местного самоуправления (комиссиями по делам несовершеннолетних, отделами (управлениями) образования, образовательными учреждения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ы местного самоуправления совместно с уполномоченными для этих целей учреждениями, организациями в пределах их компетенции создают организационные условия осуществления социально-педагогического мониторинга в муниципальных образованиях:</w:t>
      </w:r>
    </w:p>
    <w:p>
      <w:pPr>
        <w:pStyle w:val="Normal"/>
        <w:spacing w:lineRule="auto" w:line="360"/>
        <w:ind w:firstLine="709"/>
        <w:jc w:val="both"/>
        <w:rPr/>
      </w:pPr>
      <w:r>
        <w:rPr>
          <w:rFonts w:cs="Times New Roman" w:ascii="Times New Roman" w:hAnsi="Times New Roman"/>
          <w:color w:val="000000"/>
          <w:sz w:val="28"/>
          <w:szCs w:val="28"/>
          <w:lang w:val="ru-RU"/>
        </w:rPr>
        <w:t>- обеспечивают взаимодействие и сотрудничество отделов социальной защиты, отделов (управлений) внутренних дел и субъектов управления образованием по представлению, обмену, анализу полученной информации;</w:t>
      </w:r>
    </w:p>
    <w:p>
      <w:pPr>
        <w:pStyle w:val="Normal"/>
        <w:spacing w:lineRule="auto" w:line="360"/>
        <w:ind w:firstLine="709"/>
        <w:jc w:val="both"/>
        <w:rPr/>
      </w:pPr>
      <w:r>
        <w:rPr>
          <w:rFonts w:cs="Times New Roman" w:ascii="Times New Roman" w:hAnsi="Times New Roman"/>
          <w:color w:val="000000"/>
          <w:sz w:val="28"/>
          <w:szCs w:val="28"/>
          <w:lang w:val="ru-RU"/>
        </w:rPr>
        <w:t>- готовят предложения в органы государственной власти по предупреждению, снижению и устранению безнадзорности несовершеннолетних, обеспечению необходимых мер, направленных на получение начального общего и основного общего образования.</w:t>
      </w:r>
    </w:p>
    <w:p>
      <w:pPr>
        <w:pStyle w:val="Normal"/>
        <w:spacing w:lineRule="auto" w:line="360"/>
        <w:ind w:firstLine="709"/>
        <w:jc w:val="both"/>
        <w:rPr/>
      </w:pPr>
      <w:r>
        <w:rPr>
          <w:rFonts w:cs="Times New Roman" w:ascii="Times New Roman" w:hAnsi="Times New Roman"/>
          <w:color w:val="000000"/>
          <w:sz w:val="28"/>
          <w:szCs w:val="28"/>
          <w:lang w:val="ru-RU"/>
        </w:rPr>
        <w:t>Комиссии по делам несовершеннолетних органов местного самоуправления в соответствии со статьёй 164 Кодекса РСФСР «Об административных нарушениях» принимают решения о мерах административного воздействия к родителям (законным представителям), ограничивающим детей в правах на образование. Решение комиссии по делам несовершеннолетних может служить основанием для предъявления комиссией иска в суд об ограничении граждан в родительских права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стная администрация предоставляет информацию о составе детского населения в возрасте от 6 до 15 лет, проживающих на территории данного населённого пункта в муниципальный орган управления образ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разовательное учреждение предоставляет информацию о составе учащихся, обучающихся в данном учебном заведении в муниципальный орган управления образ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ые органы управления образованием:</w:t>
      </w:r>
    </w:p>
    <w:p>
      <w:pPr>
        <w:pStyle w:val="Normal"/>
        <w:spacing w:lineRule="auto" w:line="360"/>
        <w:ind w:firstLine="709"/>
        <w:jc w:val="both"/>
        <w:rPr/>
      </w:pPr>
      <w:r>
        <w:rPr>
          <w:rFonts w:cs="Times New Roman" w:ascii="Times New Roman" w:hAnsi="Times New Roman"/>
          <w:color w:val="000000"/>
          <w:sz w:val="28"/>
          <w:szCs w:val="28"/>
          <w:lang w:val="ru-RU"/>
        </w:rPr>
        <w:t>- устанавливают соответствие информации поданной местной администрацией и образовательным учреждением для выявления детей, не посещающих образовательные учреждения;</w:t>
      </w:r>
    </w:p>
    <w:p>
      <w:pPr>
        <w:pStyle w:val="Normal"/>
        <w:spacing w:lineRule="auto" w:line="360"/>
        <w:ind w:firstLine="709"/>
        <w:jc w:val="both"/>
        <w:rPr/>
      </w:pPr>
      <w:r>
        <w:rPr>
          <w:rFonts w:cs="Times New Roman" w:ascii="Times New Roman" w:hAnsi="Times New Roman"/>
          <w:color w:val="000000"/>
          <w:sz w:val="28"/>
          <w:szCs w:val="28"/>
          <w:lang w:val="ru-RU"/>
        </w:rPr>
        <w:t>- выявляет причины, препятствующие получению начального общего и основного общего образования гражданами в возрасте от 6 до 15 лет;</w:t>
      </w:r>
    </w:p>
    <w:p>
      <w:pPr>
        <w:pStyle w:val="Normal"/>
        <w:spacing w:lineRule="auto" w:line="360"/>
        <w:ind w:firstLine="709"/>
        <w:jc w:val="both"/>
        <w:rPr/>
      </w:pPr>
      <w:r>
        <w:rPr>
          <w:rFonts w:cs="Times New Roman" w:ascii="Times New Roman" w:hAnsi="Times New Roman"/>
          <w:color w:val="000000"/>
          <w:sz w:val="28"/>
          <w:szCs w:val="28"/>
          <w:lang w:val="ru-RU"/>
        </w:rPr>
        <w:t>- формируют информационный банк данных к 5 сентября каждого го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едставляют аналитическую записку 1 октября (ежегодно) муниципальной комиссии по делам несовершеннолетних и Главному управлению образования по исполнению конституционного права граждан на получение начального общего и основного общего образ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ые службы социальной защиты населения представляют муниципальным управлениям образования информацию по составу детского населения в возрасте от 6 до 15 лет, проживающих на территории данного муниципального образ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делы (управления) внутренних дел обеспечивают выявление фактов невыполнения родителями (законными представителями) обязанностей по воспитанию и обучению детей (статья 164 Кодекса РФ «Об административных нарушениях») и направляют материалы для рассмотрения комиссией по делам несовершеннолетних органов местного самоуправл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ное управление образования Администрации области:</w:t>
      </w:r>
    </w:p>
    <w:p>
      <w:pPr>
        <w:pStyle w:val="Normal"/>
        <w:spacing w:lineRule="auto" w:line="360"/>
        <w:ind w:firstLine="709"/>
        <w:jc w:val="both"/>
        <w:rPr/>
      </w:pPr>
      <w:r>
        <w:rPr>
          <w:rFonts w:cs="Times New Roman" w:ascii="Times New Roman" w:hAnsi="Times New Roman"/>
          <w:color w:val="000000"/>
          <w:sz w:val="28"/>
          <w:szCs w:val="28"/>
          <w:lang w:val="ru-RU"/>
        </w:rPr>
        <w:t>- обеспечивает сбор, хранение и анализ полученной информации по исполнению статьи 43 Конституции РФ, статьи 19 Закона РФ «Об образовании», статьи 73 Семейного кодекса РФ;</w:t>
      </w:r>
    </w:p>
    <w:p>
      <w:pPr>
        <w:pStyle w:val="Normal"/>
        <w:spacing w:lineRule="auto" w:line="360"/>
        <w:ind w:firstLine="709"/>
        <w:jc w:val="both"/>
        <w:rPr/>
      </w:pPr>
      <w:r>
        <w:rPr>
          <w:rFonts w:cs="Times New Roman" w:ascii="Times New Roman" w:hAnsi="Times New Roman"/>
          <w:color w:val="000000"/>
          <w:sz w:val="28"/>
          <w:szCs w:val="28"/>
          <w:lang w:val="ru-RU"/>
        </w:rPr>
        <w:t>- представляет аналитическую записку 15 октября (ежегодно) областной комиссии по делам несовершеннолетних по исполнению конституционного права граждан на получение начального общего и основного общего образования;</w:t>
      </w:r>
    </w:p>
    <w:p>
      <w:pPr>
        <w:pStyle w:val="Normal"/>
        <w:spacing w:lineRule="auto" w:line="360"/>
        <w:ind w:firstLine="709"/>
        <w:jc w:val="both"/>
        <w:rPr/>
      </w:pPr>
      <w:r>
        <w:rPr>
          <w:rFonts w:cs="Times New Roman" w:ascii="Times New Roman" w:hAnsi="Times New Roman"/>
          <w:color w:val="000000"/>
          <w:sz w:val="28"/>
          <w:szCs w:val="28"/>
          <w:lang w:val="ru-RU"/>
        </w:rPr>
        <w:t>- готовит предложения в областную комиссию по делам несовершеннолетних по предупреждению, снижению и устранению безнадзорности несовершеннолетних, обеспечению необходимых мер, направленных на получение начального общего и основного общего образ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 в практику работы данного порядка предупреждения нарушения конституционных прав граждан на получение начального и основного общего образования потребовало разработки программного обеспечения.</w:t>
      </w:r>
    </w:p>
    <w:p>
      <w:pPr>
        <w:pStyle w:val="Normal"/>
        <w:spacing w:lineRule="auto" w:line="360"/>
        <w:ind w:firstLine="709"/>
        <w:jc w:val="both"/>
        <w:rPr/>
      </w:pPr>
      <w:r>
        <w:rPr>
          <w:rFonts w:cs="Times New Roman" w:ascii="Times New Roman" w:hAnsi="Times New Roman"/>
          <w:color w:val="000000"/>
          <w:sz w:val="28"/>
          <w:szCs w:val="28"/>
          <w:lang w:val="ru-RU"/>
        </w:rPr>
        <w:t>В школе-интернате №5 г.Серова разработана программа профилактики безнадзорности и правонарушений среди несовершеннолетних воспитанников. В данной программе определены основные направления работы с субъектами профилактики: работа с семьёй, педагогическим коллективом, работа с учащимися, взаимодействие с городскими службами – субъектами профилактики. Цель: построение системы взаимодействия субъектов образовательного процесса (педагогов, родителей и городских служб) для комплексного решения проблем беспризорности и правонарушений несовершеннолетних школы-интерната №5 г.Серо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чи:</w:t>
      </w:r>
    </w:p>
    <w:p>
      <w:pPr>
        <w:pStyle w:val="Normal"/>
        <w:numPr>
          <w:ilvl w:val="0"/>
          <w:numId w:val="3"/>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здать условия в образовательном учреждении для успешного воспитания и развития несовершеннолетних.</w:t>
      </w:r>
    </w:p>
    <w:p>
      <w:pPr>
        <w:pStyle w:val="Normal"/>
        <w:numPr>
          <w:ilvl w:val="0"/>
          <w:numId w:val="3"/>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овать досуговую деятельность детей и подростков с учётом их интересов и потребностей.</w:t>
      </w:r>
    </w:p>
    <w:p>
      <w:pPr>
        <w:pStyle w:val="Normal"/>
        <w:numPr>
          <w:ilvl w:val="0"/>
          <w:numId w:val="3"/>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ать план совместной работы с инспектором Органа по делам несовершеннолетних по профилактике безнадзорности и правонарушений.</w:t>
      </w:r>
    </w:p>
    <w:p>
      <w:pPr>
        <w:pStyle w:val="Normal"/>
        <w:numPr>
          <w:ilvl w:val="0"/>
          <w:numId w:val="3"/>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стематизировать работу по формированию здорового образа жизни.</w:t>
      </w:r>
    </w:p>
    <w:p>
      <w:pPr>
        <w:pStyle w:val="Normal"/>
        <w:numPr>
          <w:ilvl w:val="0"/>
          <w:numId w:val="3"/>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овать оказание консультационной психолого-педагогической помощи родителя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чение 2005-2006 учебного года профилактическая работа проводилась по четырём основным направлениям:</w:t>
      </w:r>
    </w:p>
    <w:p>
      <w:pPr>
        <w:pStyle w:val="Normal"/>
        <w:spacing w:lineRule="auto" w:line="360"/>
        <w:ind w:firstLine="709"/>
        <w:jc w:val="both"/>
        <w:rPr/>
      </w:pPr>
      <w:r>
        <w:rPr>
          <w:rFonts w:cs="Times New Roman" w:ascii="Times New Roman" w:hAnsi="Times New Roman"/>
          <w:color w:val="000000"/>
          <w:sz w:val="28"/>
          <w:szCs w:val="28"/>
          <w:lang w:val="ru-RU"/>
        </w:rPr>
        <w:t>- работа с педагогами;</w:t>
      </w:r>
    </w:p>
    <w:p>
      <w:pPr>
        <w:pStyle w:val="Normal"/>
        <w:spacing w:lineRule="auto" w:line="360"/>
        <w:ind w:firstLine="709"/>
        <w:jc w:val="both"/>
        <w:rPr/>
      </w:pPr>
      <w:r>
        <w:rPr>
          <w:rFonts w:cs="Times New Roman" w:ascii="Times New Roman" w:hAnsi="Times New Roman"/>
          <w:color w:val="000000"/>
          <w:sz w:val="28"/>
          <w:szCs w:val="28"/>
          <w:lang w:val="ru-RU"/>
        </w:rPr>
        <w:t>- коррекционно-развивающая работа с воспитанниками;</w:t>
      </w:r>
    </w:p>
    <w:p>
      <w:pPr>
        <w:pStyle w:val="Normal"/>
        <w:spacing w:lineRule="auto" w:line="360"/>
        <w:ind w:firstLine="709"/>
        <w:jc w:val="both"/>
        <w:rPr/>
      </w:pPr>
      <w:r>
        <w:rPr>
          <w:rFonts w:cs="Times New Roman" w:ascii="Times New Roman" w:hAnsi="Times New Roman"/>
          <w:color w:val="000000"/>
          <w:sz w:val="28"/>
          <w:szCs w:val="28"/>
          <w:lang w:val="ru-RU"/>
        </w:rPr>
        <w:t>- консультационно-просветительская работа с родителями;</w:t>
      </w:r>
    </w:p>
    <w:p>
      <w:pPr>
        <w:pStyle w:val="Normal"/>
        <w:spacing w:lineRule="auto" w:line="360"/>
        <w:ind w:firstLine="709"/>
        <w:jc w:val="both"/>
        <w:rPr/>
      </w:pPr>
      <w:r>
        <w:rPr>
          <w:rFonts w:cs="Times New Roman" w:ascii="Times New Roman" w:hAnsi="Times New Roman"/>
          <w:color w:val="000000"/>
          <w:sz w:val="28"/>
          <w:szCs w:val="28"/>
          <w:lang w:val="ru-RU"/>
        </w:rPr>
        <w:t>- взаимодействие с городскими службами (Комитет по делам несовершеннолетних, Орган по делам несовершеннолетних, Центр помощи семье, Центр реабилитации, Отдел органов опеки и попечительст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снове изученных документов учащихся, посещения семей, бесед была собрана необходимая информация и создан социальный паспорт образовательного учреждения.</w:t>
      </w:r>
    </w:p>
    <w:p>
      <w:pPr>
        <w:pStyle w:val="Normal"/>
        <w:spacing w:lineRule="auto" w:line="360"/>
        <w:ind w:firstLine="709"/>
        <w:jc w:val="both"/>
        <w:rPr/>
      </w:pPr>
      <w:r>
        <w:rPr>
          <w:rFonts w:cs="Times New Roman" w:ascii="Times New Roman" w:hAnsi="Times New Roman"/>
          <w:color w:val="000000"/>
          <w:sz w:val="28"/>
          <w:szCs w:val="28"/>
          <w:lang w:val="ru-RU"/>
        </w:rPr>
        <w:t>Всего воспитанников (с 1 по 9 классы) – 164</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щихся из семей группы соц.риска – 32</w:t>
      </w:r>
    </w:p>
    <w:p>
      <w:pPr>
        <w:pStyle w:val="Normal"/>
        <w:spacing w:lineRule="auto" w:line="360"/>
        <w:ind w:firstLine="709"/>
        <w:jc w:val="both"/>
        <w:rPr/>
      </w:pPr>
      <w:r>
        <w:rPr>
          <w:rFonts w:cs="Times New Roman" w:ascii="Times New Roman" w:hAnsi="Times New Roman"/>
          <w:color w:val="000000"/>
          <w:sz w:val="28"/>
          <w:szCs w:val="28"/>
          <w:lang w:val="ru-RU"/>
        </w:rPr>
        <w:t>Учащиеся, находящиеся в социально-опасном положении (дети, которые находятся на попечении бабушки, т.к. их родители не работают, употребляют спиртное и уклоняются от воспитания детей) – 10 среди ни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щиеся, склонные к бродяжничеству – 3</w:t>
      </w:r>
    </w:p>
    <w:p>
      <w:pPr>
        <w:pStyle w:val="Normal"/>
        <w:spacing w:lineRule="auto" w:line="360"/>
        <w:ind w:firstLine="709"/>
        <w:jc w:val="both"/>
        <w:rPr/>
      </w:pPr>
      <w:r>
        <w:rPr>
          <w:rFonts w:cs="Times New Roman" w:ascii="Times New Roman" w:hAnsi="Times New Roman"/>
          <w:color w:val="000000"/>
          <w:sz w:val="28"/>
          <w:szCs w:val="28"/>
          <w:lang w:val="ru-RU"/>
        </w:rPr>
        <w:t>Учащихся, находящихся под опекой – 23</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щихся из многодетных семей – 27</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оцессе профилактической работы наибольшее внимание было уделено учащимся и семьям из группы риска и учащимся, находящимся в социально-опасном положении. Данные воспитанники состоят на внутришкольном учёте, из них 10 – состоит на учёте в Органе по делам несовершеннолетних, 7 – состоит на учёте в Комитете по делам несовершеннолетни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весь учебный год был составлен план совместной работы соц.педагога и инспектора Органа по делам несовершеннолетних. По плану 2 раза в месяц проводились заседания совета по профилактике, куда приглашались воспитанники и родители.</w:t>
      </w:r>
    </w:p>
    <w:p>
      <w:pPr>
        <w:pStyle w:val="Normal"/>
        <w:spacing w:lineRule="auto" w:line="360"/>
        <w:ind w:firstLine="709"/>
        <w:jc w:val="both"/>
        <w:rPr/>
      </w:pPr>
      <w:r>
        <w:rPr>
          <w:rFonts w:cs="Times New Roman" w:ascii="Times New Roman" w:hAnsi="Times New Roman"/>
          <w:color w:val="000000"/>
          <w:sz w:val="28"/>
          <w:szCs w:val="28"/>
          <w:lang w:val="ru-RU"/>
        </w:rPr>
        <w:t>В работе совета принимали участие педагоги интерната, медицинский работник и администрация. На заседаниях решались вопросы оказания медико-психолого-педагогической помощи семье и ребёнку.</w:t>
      </w:r>
    </w:p>
    <w:p>
      <w:pPr>
        <w:pStyle w:val="Normal"/>
        <w:spacing w:lineRule="auto" w:line="360"/>
        <w:ind w:firstLine="709"/>
        <w:jc w:val="both"/>
        <w:rPr/>
      </w:pPr>
      <w:r>
        <w:rPr>
          <w:rFonts w:cs="Times New Roman" w:ascii="Times New Roman" w:hAnsi="Times New Roman"/>
          <w:color w:val="000000"/>
          <w:sz w:val="28"/>
          <w:szCs w:val="28"/>
          <w:lang w:val="ru-RU"/>
        </w:rPr>
        <w:t>Согласно плана 1 раз в месяц проводился рейд по семьям воспитанников, пропускающих уроки с целью выявления безнадзорных детей и подростков. информация по данным несовершеннолетним направлялась в комиссию по делам несовершеннолетних и защите их прав, в Орган по делам несовершеннолетних, Отдел органов опеки и попечительства для дальнейшей работы с ни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плану 1 раз в четверть инспектор проводила коррекционно-воспитательные беседы с воспитанниками (с 4 по 9 класс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местно со специалистами комиссии по делам несовершеннолетних и Органа по делам несовершеннолетних, Отделом органов опеки и попечительства проводилась работа с родителями и детьми по оказанию социальной, психологической, медицинской и педагогической помощ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ечение всего учебного года 1 раз в месяц проводились тематические классные часы по формированию здорового образа жизни, в которых принимали участие медицинский работник, социальный педагог, психолог, нарколог.</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ультации специалистов для родителей были организованы еженедельно (по субботам).</w:t>
      </w:r>
    </w:p>
    <w:p>
      <w:pPr>
        <w:pStyle w:val="Normal"/>
        <w:spacing w:lineRule="auto" w:line="360"/>
        <w:ind w:firstLine="709"/>
        <w:jc w:val="both"/>
        <w:rPr/>
      </w:pPr>
      <w:r>
        <w:rPr>
          <w:rFonts w:cs="Times New Roman" w:ascii="Times New Roman" w:hAnsi="Times New Roman"/>
          <w:color w:val="000000"/>
          <w:sz w:val="28"/>
          <w:szCs w:val="28"/>
          <w:lang w:val="ru-RU"/>
        </w:rPr>
        <w:t>Воспитательная работа в интернате была направлена на создание условий для самореализации воспитанников. С этой целью работали 3 раза в неделю спортивные секции: бокс и баскетбол; кружки: танцевальный, изо-студия, фортепьяно, мягкой игрушки, очумелые руки. 1 воспитанник занимался в городской музыкальной школе, 2 девочки занимались в городской художественной школ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время каникул в интернате организовывали работу площадки для воспитанников, состоящих на внутришкольном учёт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июне и июле был организован летний отдых воспитанников из семей группы риска, многодетных семей. Учащиеся, состоящие на учёте в Органе по делам несовершеннолетних, были трудоустроены через Центр занятости и работали на территории интерната.</w:t>
      </w:r>
    </w:p>
    <w:p>
      <w:pPr>
        <w:pStyle w:val="Normal"/>
        <w:spacing w:lineRule="auto" w:line="360"/>
        <w:ind w:firstLine="709"/>
        <w:jc w:val="both"/>
        <w:rPr/>
      </w:pPr>
      <w:r>
        <w:rPr>
          <w:rFonts w:cs="Times New Roman" w:ascii="Times New Roman" w:hAnsi="Times New Roman"/>
          <w:color w:val="000000"/>
          <w:sz w:val="28"/>
          <w:szCs w:val="28"/>
          <w:lang w:val="ru-RU"/>
        </w:rPr>
        <w:t>Таким образом, в школе-интернате были созданы условия для развития и воспитания каждого ребёнка. Основная масса учащихся была задействована в кружках и секциях во внеурочное время. В результате организации работы по профилактике безнадзорности сократилось количество несовершеннолетних, пропускающих уроки и склонных к бродяжничеству. На конец учебного года произошли некоторые изменения:</w:t>
      </w:r>
    </w:p>
    <w:p>
      <w:pPr>
        <w:pStyle w:val="Normal"/>
        <w:spacing w:lineRule="auto" w:line="360"/>
        <w:ind w:firstLine="709"/>
        <w:jc w:val="both"/>
        <w:rPr/>
      </w:pPr>
      <w:r>
        <w:rPr>
          <w:rFonts w:cs="Times New Roman" w:ascii="Times New Roman" w:hAnsi="Times New Roman"/>
          <w:color w:val="000000"/>
          <w:sz w:val="28"/>
          <w:szCs w:val="28"/>
          <w:lang w:val="ru-RU"/>
        </w:rPr>
        <w:t>- учащихся, находящихся в социально-опасном положении – 4 человека</w:t>
      </w:r>
    </w:p>
    <w:p>
      <w:pPr>
        <w:pStyle w:val="Normal"/>
        <w:spacing w:lineRule="auto" w:line="360"/>
        <w:ind w:firstLine="709"/>
        <w:jc w:val="both"/>
        <w:rPr/>
      </w:pPr>
      <w:r>
        <w:rPr>
          <w:rFonts w:cs="Times New Roman" w:ascii="Times New Roman" w:hAnsi="Times New Roman"/>
          <w:color w:val="000000"/>
          <w:sz w:val="28"/>
          <w:szCs w:val="28"/>
          <w:lang w:val="ru-RU"/>
        </w:rPr>
        <w:t>- 2 воспитанника были устроены в санаторный интернат, на 4 воспитанников была оформлена опека;</w:t>
      </w:r>
    </w:p>
    <w:p>
      <w:pPr>
        <w:pStyle w:val="Normal"/>
        <w:spacing w:lineRule="auto" w:line="360"/>
        <w:ind w:firstLine="709"/>
        <w:jc w:val="both"/>
        <w:rPr/>
      </w:pPr>
      <w:r>
        <w:rPr>
          <w:rFonts w:cs="Times New Roman" w:ascii="Times New Roman" w:hAnsi="Times New Roman"/>
          <w:color w:val="000000"/>
          <w:sz w:val="28"/>
          <w:szCs w:val="28"/>
          <w:lang w:val="ru-RU"/>
        </w:rPr>
        <w:t>- 6 семей были поставлены на учёт в комиссию по делам несовершеннолетних, где с ними будет проводиться работа;</w:t>
      </w:r>
    </w:p>
    <w:p>
      <w:pPr>
        <w:pStyle w:val="Normal"/>
        <w:spacing w:lineRule="auto" w:line="360"/>
        <w:ind w:firstLine="709"/>
        <w:jc w:val="both"/>
        <w:rPr/>
      </w:pPr>
      <w:r>
        <w:rPr>
          <w:rFonts w:cs="Times New Roman" w:ascii="Times New Roman" w:hAnsi="Times New Roman"/>
          <w:color w:val="000000"/>
          <w:sz w:val="28"/>
          <w:szCs w:val="28"/>
          <w:lang w:val="ru-RU"/>
        </w:rPr>
        <w:t>- 3 семьи были поставлены на учёт в Центр помощи семье, где им будет оказываться социальная психологическая и педагогическая помощь в решении пробле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оцессе работы были трудности и сложности во время проведения рейдов по семьям группы риска. Это неполные семьи, где матери не работают, меняют сожителей и проживают на их квартирах, а дети находятся у бабушки или бродяжничают. Адреса проживания приходилось устанавливать через Органы внутренних дел и Органы по делам несовершеннолетних.</w:t>
      </w:r>
    </w:p>
    <w:p>
      <w:pPr>
        <w:pStyle w:val="Normal"/>
        <w:spacing w:lineRule="auto" w:line="360"/>
        <w:ind w:firstLine="709"/>
        <w:jc w:val="both"/>
        <w:rPr/>
      </w:pPr>
      <w:r>
        <w:rPr>
          <w:rFonts w:cs="Times New Roman" w:ascii="Times New Roman" w:hAnsi="Times New Roman"/>
          <w:color w:val="000000"/>
          <w:sz w:val="28"/>
          <w:szCs w:val="28"/>
          <w:lang w:val="ru-RU"/>
        </w:rPr>
        <w:t>Трудности наблюдались в работе с учащимися, пропускающими уроки. В течение недели эти воспитанники привыкали к режиму, требованиям, а после выходных дней и каникул, когда они были предоставлены сами себе, учащихся заново приходилось приучать и к режиму, и к требования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огда были проблемы при организации единого профилактического дня, т.к. не всегда направляли инспектора из Органа по делам несовершеннолетних.</w:t>
      </w:r>
    </w:p>
    <w:p>
      <w:pPr>
        <w:pStyle w:val="Normal"/>
        <w:spacing w:lineRule="auto" w:line="360"/>
        <w:ind w:firstLine="709"/>
        <w:jc w:val="both"/>
        <w:rPr/>
      </w:pPr>
      <w:r>
        <w:rPr>
          <w:rFonts w:cs="Times New Roman" w:ascii="Times New Roman" w:hAnsi="Times New Roman"/>
          <w:color w:val="000000"/>
          <w:sz w:val="28"/>
          <w:szCs w:val="28"/>
          <w:lang w:val="ru-RU"/>
        </w:rPr>
        <w:t>Анализ проделанной работы показал, что в образовательном учреждении создавались все условия для развития и самореализации несовершеннолетних. Несмотря на это, часть подростков не смогли найти себе занятие в предложенных кружках и секция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целью организации более эффективной работы по профилактике безнадзорности и правонарушений в следующем учебном году следует:</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ить договор с начальником Органа по делам несовершеннолетних о проведении единого профилактического дня в интернате с привлечением инспекторов для работы в этот день.</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ить договор с Центром занятости населения для организации трудовой деятельности на территории школы-интерната №5 подростков в течение учебного года.</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овать для родителей работу клуба по проблемам воспитания и организации совместного досуга.</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ать систему занятий по правовому воспитанию несовершеннолетни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о-педагогическими условиями, обеспечивающими эффективность взаимодействия школы, социальных учреждений, служб и семьи в профилактике подростковой безнадзорности являются: сотрудничество всех заинтересованных сторон; заинтересованность каждого учреждения, службы в преодолении негативных явлений, влияющих на подростковую безнадзорность.</w:t>
      </w:r>
    </w:p>
    <w:p>
      <w:pPr>
        <w:pStyle w:val="Normal"/>
        <w:spacing w:lineRule="auto" w:line="360"/>
        <w:ind w:firstLine="709"/>
        <w:jc w:val="both"/>
        <w:rPr/>
      </w:pPr>
      <w:r>
        <w:rPr>
          <w:rFonts w:cs="Times New Roman" w:ascii="Times New Roman" w:hAnsi="Times New Roman"/>
          <w:color w:val="000000"/>
          <w:sz w:val="28"/>
          <w:szCs w:val="28"/>
          <w:lang w:val="ru-RU"/>
        </w:rPr>
        <w:t>Таким образом, направления социальной профилактики безнадзорного поведения подростков заключаются в интеграции работы Органов по делам несовершеннолетних и в разработке собственной программы в школе-интернате №5 г.Серов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Заключение</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о-педагогическими условиями, обеспечивающими эффективность технологии взаимодействия школы, социальных учреждений, служб по месту жительства и семьи в профилактике подростковой безнадзорности являются: сотрудничество всех заинтересованных сторон; заинтересованность каждого учреждения, службы в преодолении негативных явлений по месту жительства, обеспечивающих профилактику подростковой безнадзорности; наличие интегрального органа в профилактической деятельности; доступность всех учреждений для подростка; мониторинг состояния безнадзорности и эффективности взаимодействия; развитие места жительства как открытой педагогической среды; постепенность вовлечения родителей и их участие в воспитательно-профилактической работе с подростками по месту жительства; обмен опытом со специалистами социальных учреждений других районов, округов, городов России по проблемам профилактики подростковой безнадзор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ьшой социально-педагогический потенциал в профилактике безнадзорности среди подростков принадлежит школе, социальным учреждениям, службам по месту жительства и семье. Каждый из институтов на своём уровне решает проблему профилактики подростковой безнадзорности по месту жительства. Их взаимодействие способствует интеграции усилий в профилактической деятельности. Сложилось противоречие между возможностями таких учреждений и недостаточной эффективностью, направленной на интеграцию их усилий в профилактике подростковой безнадзорности. Эффективность такого взаимодействия может быть обеспечена если:</w:t>
      </w:r>
    </w:p>
    <w:p>
      <w:pPr>
        <w:pStyle w:val="Normal"/>
        <w:spacing w:lineRule="auto" w:line="360"/>
        <w:ind w:firstLine="709"/>
        <w:jc w:val="both"/>
        <w:rPr/>
      </w:pPr>
      <w:r>
        <w:rPr>
          <w:rFonts w:cs="Times New Roman" w:ascii="Times New Roman" w:hAnsi="Times New Roman"/>
          <w:color w:val="000000"/>
          <w:sz w:val="28"/>
          <w:szCs w:val="28"/>
          <w:lang w:val="ru-RU"/>
        </w:rPr>
        <w:t>- взаимодействие осуществляется координирующим органом, обеспечивающим создание и функционирование системы учёта, контроля за социально-педагогической деятельностью субъектов профилактики подростковой безнадзорности;</w:t>
      </w:r>
    </w:p>
    <w:p>
      <w:pPr>
        <w:pStyle w:val="Normal"/>
        <w:spacing w:lineRule="auto" w:line="360"/>
        <w:ind w:firstLine="709"/>
        <w:jc w:val="both"/>
        <w:rPr/>
      </w:pPr>
      <w:r>
        <w:rPr>
          <w:rFonts w:cs="Times New Roman" w:ascii="Times New Roman" w:hAnsi="Times New Roman"/>
          <w:color w:val="000000"/>
          <w:sz w:val="28"/>
          <w:szCs w:val="28"/>
          <w:lang w:val="ru-RU"/>
        </w:rPr>
        <w:t>- содержание взаимодействия субъектов профилактики включает интеграцию усилий каждого участника, сотрудничество в совместных акциях и действиях, направленные на обеспечение профилактики безнадзорности каждого подростка и создание условий для его духовного, нравственного, физического развития и на успешную социализацию;</w:t>
      </w:r>
    </w:p>
    <w:p>
      <w:pPr>
        <w:pStyle w:val="Normal"/>
        <w:spacing w:lineRule="auto" w:line="360"/>
        <w:ind w:firstLine="709"/>
        <w:jc w:val="both"/>
        <w:rPr/>
      </w:pPr>
      <w:r>
        <w:rPr>
          <w:rFonts w:cs="Times New Roman" w:ascii="Times New Roman" w:hAnsi="Times New Roman"/>
          <w:color w:val="000000"/>
          <w:sz w:val="28"/>
          <w:szCs w:val="28"/>
          <w:lang w:val="ru-RU"/>
        </w:rPr>
        <w:t>- технология взаимодействия субъектов профилактики обеспечивается координационным органом, при ведущей роли школы, который осуществляет регламентацию и интеграцию их условий в работе с подростком и его семьёй и поэтапно решает вопросы контроля за жизнедеятельностью, обучением и времяпровождением подростка, включает его в социально значимую деятельность, стимулирует его социализацию;</w:t>
      </w:r>
    </w:p>
    <w:p>
      <w:pPr>
        <w:pStyle w:val="Normal"/>
        <w:spacing w:lineRule="auto" w:line="360"/>
        <w:ind w:firstLine="709"/>
        <w:jc w:val="both"/>
        <w:rPr/>
      </w:pPr>
      <w:r>
        <w:rPr>
          <w:rFonts w:cs="Times New Roman" w:ascii="Times New Roman" w:hAnsi="Times New Roman"/>
          <w:color w:val="000000"/>
          <w:sz w:val="28"/>
          <w:szCs w:val="28"/>
          <w:lang w:val="ru-RU"/>
        </w:rPr>
        <w:t>- создаются необходимые социально-педагогические условия, обеспечивающие эффективность взаимодействия школы, социальных учреждений, служб по месту жительства и семьи в профилактике подростковой безнадзор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держание взаимодействия субъектов профилактики подростковой безнадзорности включает интеграцию усилий каждого, направленную на оздоровление психологического климата семейного воспитания и повышение воспитательной роли родителей или лиц их замещающих, мотивацию обучения, стимулирование духовного, нравственного и физического развития подростков, организацию их целесообразного досуга, защиту их прав. Взаимодействие предусматривает наиболее полное решение функциональных задач.</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писок использованной литературы</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уальные проблемы состояния и перспектив социальной работы в России: Материалы координационного совещания 12-14 октября 1992 г., Москва // Социальная работа. – 1992. Вып.6. – С.113-115</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дя Т.А. Социальная работа в России: прошлое и настоящее. Под ред. М. 1998 г.</w:t>
      </w:r>
    </w:p>
    <w:p>
      <w:pPr>
        <w:pStyle w:val="Normal"/>
        <w:numPr>
          <w:ilvl w:val="0"/>
          <w:numId w:val="2"/>
        </w:numPr>
        <w:spacing w:lineRule="auto" w:line="360"/>
        <w:ind w:left="0" w:hanging="0"/>
        <w:rPr/>
      </w:pPr>
      <w:r>
        <w:rPr>
          <w:rFonts w:cs="Times New Roman" w:ascii="Times New Roman" w:hAnsi="Times New Roman"/>
          <w:color w:val="000000"/>
          <w:sz w:val="28"/>
          <w:szCs w:val="28"/>
          <w:lang w:val="ru-RU"/>
        </w:rPr>
        <w:t>Басов Н.Ф. Основы социальной работы: Учеб.пособие для студентов высш.учеб.заведений – М.: издательский центр «Академия», 2004. -С.228</w:t>
      </w:r>
    </w:p>
    <w:p>
      <w:pPr>
        <w:pStyle w:val="Normal"/>
        <w:numPr>
          <w:ilvl w:val="0"/>
          <w:numId w:val="2"/>
        </w:numPr>
        <w:spacing w:lineRule="auto" w:line="360"/>
        <w:ind w:left="0" w:hanging="0"/>
        <w:rPr/>
      </w:pPr>
      <w:r>
        <w:rPr>
          <w:rFonts w:cs="Times New Roman" w:ascii="Times New Roman" w:hAnsi="Times New Roman"/>
          <w:color w:val="000000"/>
          <w:sz w:val="28"/>
          <w:szCs w:val="28"/>
          <w:lang w:val="ru-RU"/>
        </w:rPr>
        <w:t>Баброва О.В. Работа социального педагога в приютах и интернатных учреждений. – М.: издательский центр «Академия», 2001. - С.78</w:t>
      </w:r>
    </w:p>
    <w:p>
      <w:pPr>
        <w:pStyle w:val="Normal"/>
        <w:numPr>
          <w:ilvl w:val="0"/>
          <w:numId w:val="2"/>
        </w:numPr>
        <w:spacing w:lineRule="auto" w:line="360"/>
        <w:ind w:left="0" w:hanging="0"/>
        <w:rPr/>
      </w:pPr>
      <w:r>
        <w:rPr>
          <w:rFonts w:cs="Times New Roman" w:ascii="Times New Roman" w:hAnsi="Times New Roman"/>
          <w:color w:val="000000"/>
          <w:sz w:val="28"/>
          <w:szCs w:val="28"/>
          <w:lang w:val="ru-RU"/>
        </w:rPr>
        <w:t>Григорьева С.И. Теория и методика социальной работы. / Под ред., - М., 1994</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вицына Н.Ф. Социальная работа с неблагополучными детьми и подростками. Конспект лекций. – Ростов-на-Дону: «Феникс», 2005. -С.288</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укова В.И. Теория и методика социальной работы / Под ред. – М., 1994 – С.172</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йнышева И.Г. Теория и методика социальной работы / Под ред. – М.: МГСУ, 1994 – С.248-264</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знецова Л.В. Теория и методика социального работника – М.: Школьная пресса, 2004 – С.96</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рбатов В.И. Социальная работа: Учебное пособие. 2-е издание, переработанное и дополненное – Ростов-на-Дону: «Феникс», 2003 – С.148</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хина В.С. Возрастная психология Учебник для студентов вузов. – М.: издательский центр «Академия», 2004. - С.132</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ышина А.А. Основы теории и практики социальной работы. - Барнаул, 1994. – С.79</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лиференко Л.Я. Социально-педагогическая поддержка детей группы риска: Учеб.пособие для студентов высш.учеб.заведений – М.: издательский центр «Академия», 2004. - С.256</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нов А.М. Социальная работа как наука, вид профессиональной деятельности и специальность в системе высшего образования // Российский журнал социальной работы. – 1995 – С.13</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вленок П.Д. Теория и методика социальной работы / Под ред. – М.: ГАСБУ, 1993 – С.38; 1995 – С.171</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нов А.М. Социальная работа как наука, вид профессиональной деятельности и специальность в системе высшего образования // Российский журнал социальной работы. – 1995 - №1- С.23</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утов С.И. Теория и методика социальной работы: Межвузовский сборник научных трудов. / Гл.ред., - Пермь, 1994. – С.50</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дова К.Н. Работник социальной службы – М., 1997, №2 – С.79</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ычкова Н.А. Дезадаптивное поведение детей: Диагностика, коррекция, психопрофилактика. М., 2000 – С.124</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менов В.Д. Взаимодействие школы и социальной среды. М., 1986 – С.301</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борник нормативных инструкций и документов по вопросам деятельности ЦСО в г.Москве. М., 1998 – С.16</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борник нормативных актов по социальной защите граждан России. М., 1995 – С.54</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рдахаев Л.В. Словарь по социальной педагогике. М., 2002 – С.75</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лостова Е.И. Теория социальной работы. М., 1998 – С.190</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лостова Е.И. Теоретико-методологические основы социальной работы // Социальная работа. - 1992 – Вып.5. С.190</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льдштейн Д.М. Теория и практика социальной работы: Отечественный и зарубежный опыт. – Т.1,2. – Москва; Тула, 1993</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липпович И.В. Психология девиантного поведения. Мн.: ЗАО «Веды», 2003. С.34</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нецкая А.А. Технология социальной работы: «Феникс», 2006 – С.342</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курова М.В. Методика и технология социального педагога: Учеб.пособие для студентов высш.учеб.заведений – М.: издательский центр «Академия», 2002. - С.59</w:t>
      </w:r>
    </w:p>
    <w:p>
      <w:pPr>
        <w:pStyle w:val="Normal"/>
        <w:numPr>
          <w:ilvl w:val="0"/>
          <w:numId w:val="2"/>
        </w:numPr>
        <w:spacing w:lineRule="auto" w:line="36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ишковец Т.А. Справочник социального педагога. – М., ВАКО, 2005 – С.136</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0"/>
        </w:tabs>
        <w:ind w:left="793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Calibri;Century Gothic"/>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Cambria"/>
    </w:rPr>
  </w:style>
  <w:style w:type="character" w:styleId="Style6">
    <w:name w:val="Название Знак"/>
    <w:qFormat/>
    <w:rPr>
      <w:rFonts w:ascii="Cambria" w:hAnsi="Cambria" w:cs="Cambria"/>
      <w:b/>
      <w:bCs/>
      <w:kern w:val="2"/>
      <w:sz w:val="32"/>
      <w:szCs w:val="32"/>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Подзаголовок Знак"/>
    <w:qFormat/>
    <w:rPr>
      <w:rFonts w:ascii="Cambria" w:hAnsi="Cambria" w:cs="Cambria"/>
      <w:sz w:val="24"/>
      <w:szCs w:val="24"/>
    </w:rPr>
  </w:style>
  <w:style w:type="character" w:styleId="StrongEmphasis">
    <w:name w:val="Strong"/>
    <w:qFormat/>
    <w:rPr>
      <w:rFonts w:cs="Times New Roman"/>
      <w:b/>
      <w:bCs/>
    </w:rPr>
  </w:style>
  <w:style w:type="character" w:styleId="Emphasis">
    <w:name w:val="Emphasis"/>
    <w:qFormat/>
    <w:rPr>
      <w:rFonts w:ascii="Calibri;Century Gothic" w:hAnsi="Calibri;Century Gothic" w:cs="Calibri;Century Gothic"/>
      <w:b/>
      <w:bCs/>
      <w:i/>
      <w:iCs/>
    </w:rPr>
  </w:style>
  <w:style w:type="character" w:styleId="21">
    <w:name w:val="Цитата 2 Знак"/>
    <w:qFormat/>
    <w:rPr>
      <w:rFonts w:cs="Times New Roman"/>
      <w:i/>
      <w:iCs/>
      <w:sz w:val="24"/>
      <w:szCs w:val="24"/>
    </w:rPr>
  </w:style>
  <w:style w:type="character" w:styleId="Style10">
    <w:name w:val="Выделенная цитата Знак"/>
    <w:qFormat/>
    <w:rPr>
      <w:rFonts w:cs="Times New Roman"/>
      <w:b/>
      <w:bCs/>
      <w:i/>
      <w:iCs/>
      <w:sz w:val="24"/>
      <w:szCs w:val="24"/>
    </w:rPr>
  </w:style>
  <w:style w:type="character" w:styleId="Style11">
    <w:name w:val="Слабое выделение"/>
    <w:qFormat/>
    <w:rPr>
      <w:rFonts w:cs="Times New Roman"/>
      <w:i/>
      <w:iCs/>
      <w:color w:val="000000"/>
    </w:rPr>
  </w:style>
  <w:style w:type="character" w:styleId="Style12">
    <w:name w:val="Сильное выделение"/>
    <w:qFormat/>
    <w:rPr>
      <w:rFonts w:cs="Times New Roman"/>
      <w:b/>
      <w:bCs/>
      <w:i/>
      <w:iCs/>
      <w:sz w:val="24"/>
      <w:szCs w:val="24"/>
      <w:u w:val="single"/>
    </w:rPr>
  </w:style>
  <w:style w:type="character" w:styleId="Style13">
    <w:name w:val="Слабая ссылка"/>
    <w:qFormat/>
    <w:rPr>
      <w:rFonts w:cs="Times New Roman"/>
      <w:sz w:val="24"/>
      <w:szCs w:val="24"/>
      <w:u w:val="single"/>
    </w:rPr>
  </w:style>
  <w:style w:type="character" w:styleId="Style14">
    <w:name w:val="Сильная ссылка"/>
    <w:qFormat/>
    <w:rPr>
      <w:rFonts w:cs="Times New Roman"/>
      <w:b/>
      <w:bCs/>
      <w:sz w:val="24"/>
      <w:szCs w:val="24"/>
      <w:u w:val="single"/>
    </w:rPr>
  </w:style>
  <w:style w:type="character" w:styleId="Style15">
    <w:name w:val="Название книги"/>
    <w:qFormat/>
    <w:rPr>
      <w:rFonts w:ascii="Cambria" w:hAnsi="Cambria" w:cs="Cambria"/>
      <w:b/>
      <w:bCs/>
      <w:i/>
      <w:iCs/>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6">
    <w:name w:val="Без интервала"/>
    <w:basedOn w:val="Normal"/>
    <w:qFormat/>
    <w:pPr/>
    <w:rPr/>
  </w:style>
  <w:style w:type="paragraph" w:styleId="Style17">
    <w:name w:val="Абзац списка"/>
    <w:basedOn w:val="Normal"/>
    <w:qFormat/>
    <w:pPr>
      <w:ind w:left="720" w:hanging="0"/>
    </w:pPr>
    <w:rPr/>
  </w:style>
  <w:style w:type="paragraph" w:styleId="22">
    <w:name w:val="Цитата 2"/>
    <w:basedOn w:val="Normal"/>
    <w:next w:val="Normal"/>
    <w:qFormat/>
    <w:pPr/>
    <w:rPr>
      <w:i/>
      <w:iCs/>
    </w:rPr>
  </w:style>
  <w:style w:type="paragraph" w:styleId="Style18">
    <w:name w:val="Выделенная цитата"/>
    <w:basedOn w:val="Normal"/>
    <w:next w:val="Normal"/>
    <w:qFormat/>
    <w:pPr>
      <w:ind w:left="720" w:right="720" w:hanging="0"/>
    </w:pPr>
    <w:rPr>
      <w:b/>
      <w:bCs/>
      <w:i/>
      <w:iCs/>
    </w:rPr>
  </w:style>
  <w:style w:type="paragraph" w:styleId="Style19">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3:00Z</dcterms:created>
  <dc:creator>User</dc:creator>
  <dc:description/>
  <cp:keywords/>
  <dc:language>en-US</dc:language>
  <cp:lastModifiedBy>Mage</cp:lastModifiedBy>
  <cp:lastPrinted>2007-11-06T07:10:00Z</cp:lastPrinted>
  <dcterms:modified xsi:type="dcterms:W3CDTF">2011-10-08T23:03:00Z</dcterms:modified>
  <cp:revision>2</cp:revision>
  <dc:subject/>
  <dc:title>Оглавление</dc:title>
</cp:coreProperties>
</file>