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20"/>
        <w:numPr>
          <w:ilvl w:val="0"/>
          <w:numId w:val="2"/>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ущность социальной защиты населения  </w:t>
      </w:r>
    </w:p>
    <w:p>
      <w:pPr>
        <w:pStyle w:val="Style20"/>
        <w:numPr>
          <w:ilvl w:val="0"/>
          <w:numId w:val="2"/>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 xml:space="preserve">Принципы и функции социальной защиты населения  </w:t>
      </w:r>
    </w:p>
    <w:p>
      <w:pPr>
        <w:pStyle w:val="Style20"/>
        <w:numPr>
          <w:ilvl w:val="0"/>
          <w:numId w:val="2"/>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 xml:space="preserve">Организационно-правовые формы социальной защиты </w:t>
      </w:r>
    </w:p>
    <w:p>
      <w:pPr>
        <w:pStyle w:val="Normal"/>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t xml:space="preserve">населения </w:t>
      </w:r>
    </w:p>
    <w:p>
      <w:pPr>
        <w:pStyle w:val="Normal"/>
        <w:tabs>
          <w:tab w:val="clear" w:pos="708"/>
          <w:tab w:val="left" w:pos="284"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tabs>
          <w:tab w:val="clear" w:pos="708"/>
          <w:tab w:val="left" w:pos="284" w:leader="none"/>
          <w:tab w:val="left" w:pos="9045"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Формирование системы социальной защиты населения как особого социального института находится в процессе своего развития. Термин «социальная защита» имеет различные значения.</w:t>
      </w:r>
    </w:p>
    <w:p>
      <w:pPr>
        <w:pStyle w:val="Normal"/>
        <w:rPr>
          <w:rFonts w:ascii="Times New Roman" w:hAnsi="Times New Roman" w:cs="Times New Roman"/>
          <w:sz w:val="28"/>
          <w:szCs w:val="28"/>
        </w:rPr>
      </w:pPr>
      <w:r>
        <w:rPr>
          <w:rFonts w:cs="Times New Roman" w:ascii="Times New Roman" w:hAnsi="Times New Roman"/>
          <w:sz w:val="28"/>
          <w:szCs w:val="28"/>
        </w:rPr>
        <w:t>В новых экономических условиях он «пришел на замену» термина «социальное обеспечение», использовавшего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Normal"/>
        <w:rPr>
          <w:rFonts w:ascii="Times New Roman" w:hAnsi="Times New Roman" w:cs="Times New Roman"/>
          <w:sz w:val="28"/>
          <w:szCs w:val="28"/>
        </w:rPr>
      </w:pPr>
      <w:r>
        <w:rPr>
          <w:rFonts w:cs="Times New Roman" w:ascii="Times New Roman" w:hAnsi="Times New Roman"/>
          <w:sz w:val="28"/>
          <w:szCs w:val="28"/>
        </w:rPr>
        <w:t>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СУЩНОСТЬ СОЦИАЛЬНОЙ ЗАЩИТЫ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мках систем социальной защиты, таким гражданам при наступлении установленных законодательством неблагоприятных событий представляется помощь компенсационного характера в денежной и натуральной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w:t>
      </w:r>
    </w:p>
    <w:p>
      <w:pPr>
        <w:pStyle w:val="Normal"/>
        <w:rPr>
          <w:rFonts w:ascii="Times New Roman" w:hAnsi="Times New Roman" w:cs="Times New Roman"/>
          <w:sz w:val="28"/>
          <w:szCs w:val="28"/>
        </w:rPr>
      </w:pPr>
      <w:r>
        <w:rPr>
          <w:rFonts w:cs="Times New Roman" w:ascii="Times New Roman" w:hAnsi="Times New Roman"/>
          <w:sz w:val="28"/>
          <w:szCs w:val="28"/>
        </w:rPr>
        <w:t>Социальная защита осуществляется в различных организационно-правовых формах, включая такие ее формы,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угое.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Normal"/>
        <w:rPr>
          <w:rFonts w:ascii="Times New Roman" w:hAnsi="Times New Roman" w:cs="Times New Roman"/>
          <w:sz w:val="28"/>
          <w:szCs w:val="28"/>
        </w:rPr>
      </w:pPr>
      <w:r>
        <w:rPr>
          <w:rFonts w:cs="Times New Roman" w:ascii="Times New Roman" w:hAnsi="Times New Roman"/>
          <w:sz w:val="28"/>
          <w:szCs w:val="28"/>
        </w:rPr>
        <w:t>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вои специфические особенности, связанные технологиями оказываемых ею услуг. Технология предоставления пенсий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Normal"/>
        <w:rPr>
          <w:rFonts w:ascii="Times New Roman" w:hAnsi="Times New Roman" w:cs="Times New Roman"/>
          <w:sz w:val="28"/>
          <w:szCs w:val="28"/>
        </w:rPr>
      </w:pPr>
      <w:r>
        <w:rPr>
          <w:rFonts w:cs="Times New Roman" w:ascii="Times New Roman" w:hAnsi="Times New Roman"/>
          <w:sz w:val="28"/>
          <w:szCs w:val="28"/>
        </w:rPr>
        <w:t>Для осмысления состояния развития института социальной защиты в России и выработки национальной политики отношений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е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как с точки зрения организации системы правовых норм, так и с точки зрения административной структуры данного института, призванной разрабатывать и осуществлять на практике правовые нормы данного института.</w:t>
      </w:r>
    </w:p>
    <w:p>
      <w:pPr>
        <w:pStyle w:val="Normal"/>
        <w:rPr>
          <w:rFonts w:ascii="Times New Roman" w:hAnsi="Times New Roman" w:cs="Times New Roman"/>
          <w:sz w:val="28"/>
          <w:szCs w:val="28"/>
        </w:rPr>
      </w:pPr>
      <w:r>
        <w:rPr>
          <w:rFonts w:cs="Times New Roman" w:ascii="Times New Roman" w:hAnsi="Times New Roman"/>
          <w:sz w:val="28"/>
          <w:szCs w:val="28"/>
        </w:rPr>
        <w:t>Кроме того, следует отметить, что, несмотря на фактическое существование системы социальной защиты в России и ее достаточно бурное развитие, она еще не принята общественным сознанием в нашей стране в качестве самостоятельного социального института. В связи с этим сфера ее деятельности существенно сужает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практике в функции органов государственной власти, имеющих в своем названии слова «социальная защита», таких как бывшее Министерство социальной защиты населения Российской Федерации или министерства, комитеты или управления социальной защиты субъектов Российской Федерации, которые по определению должны входить в сферу их компетенции. В принятой в 1997 году Правительством Российской Федерации Программе социальных реформ на 1997 – 2000 годы понятие «социальная защита» сводится лишь к вопросам социального обслуживания населения, социальной защите инвалидов, социальным пособиям, компенсационным выплатам, стипендиям, а также к социальной поддержке граждан, уволенных с военной службы в запас или отставку.</w:t>
      </w:r>
      <w:r>
        <w:rPr>
          <w:rStyle w:val="FootnoteCharacters"/>
          <w:rStyle w:val="FootnoteAnchor"/>
          <w:rFonts w:cs="Times New Roman" w:ascii="Times New Roman" w:hAnsi="Times New Roman"/>
          <w:sz w:val="28"/>
          <w:szCs w:val="28"/>
        </w:rPr>
        <w:footnoteReference w:id="3"/>
      </w:r>
    </w:p>
    <w:p>
      <w:pPr>
        <w:pStyle w:val="Normal"/>
        <w:rPr>
          <w:rFonts w:ascii="Times New Roman" w:hAnsi="Times New Roman" w:cs="Times New Roman"/>
          <w:sz w:val="28"/>
          <w:szCs w:val="28"/>
        </w:rPr>
      </w:pPr>
      <w:r>
        <w:rPr>
          <w:rFonts w:cs="Times New Roman" w:ascii="Times New Roman" w:hAnsi="Times New Roman"/>
          <w:sz w:val="28"/>
          <w:szCs w:val="28"/>
        </w:rPr>
        <w:t>Отсутствие общего представления о характере института социальной защиты и его содержании, естественно, ведет к смешению и вольному толкованию разнообразных категорий, терминов и понятий, служащих для раскрытия смысла данного института.</w:t>
      </w:r>
    </w:p>
    <w:p>
      <w:pPr>
        <w:pStyle w:val="Normal"/>
        <w:rPr/>
      </w:pPr>
      <w:r>
        <w:rPr>
          <w:rFonts w:cs="Times New Roman" w:ascii="Times New Roman" w:hAnsi="Times New Roman"/>
          <w:sz w:val="28"/>
          <w:szCs w:val="28"/>
        </w:rPr>
        <w:t>В качестве примера можно привести термин «социальное обеспечение», использовавшийся в русском языке для перевода широко распространенного во многих странах термина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который на русский язык может переводиться как социальная безопасность, социальная защищенность, социальные гарантии, социальная защита. Вместе с тем понятие «социальное обеспечение» не является адекватным понятию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поскольку понятие «социальное обеспечение» отражает в себе советскую специфику развития института социальной защиты, где преобладали принципы непосредственно государственной организации социальной защиты с очень ограниченным использованием полностью искаженных принципов социального страхования и полным отсутствием каких-либо других форм ее организации, в то время как понятие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в значительной степени отражает организацию социальной защиты на принципах социаль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Конечно, различия между терминами «социальное обеспечение» и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могут игнорироваться, если они определяют понятия, не имеющие инструментального характера и показывающие лишь общие контуры системы. Именно в таком контексте русский термин «социальное обеспечение» использовался для перевода иностранного термина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Когда же речь идет о терминах для определения понятий, имеющих характер социально-экономических категорий, то игнорирование таких различий представляется недопустимым.</w:t>
      </w:r>
    </w:p>
    <w:p>
      <w:pPr>
        <w:pStyle w:val="Normal"/>
        <w:rPr>
          <w:rFonts w:ascii="Times New Roman" w:hAnsi="Times New Roman" w:cs="Times New Roman"/>
          <w:sz w:val="28"/>
          <w:szCs w:val="28"/>
        </w:rPr>
      </w:pPr>
      <w:r>
        <w:rPr>
          <w:rFonts w:cs="Times New Roman" w:ascii="Times New Roman" w:hAnsi="Times New Roman"/>
          <w:sz w:val="28"/>
          <w:szCs w:val="28"/>
        </w:rPr>
        <w:t>К сожалению, в русском языке в связи со слабой теоретической проработкой социальной защиты как социального института отсутствует и необходимая система категорий, понятий и терминов, характеризующих данный институт. При отсутствии соответствующих терминов для определения различных категорий данного социального института термин «социальное обеспечение» в широком смысле в советский период использовался для определения наиболее общей категории, отражающей всю совокупность социально-экономических отношений в стране, касающихся вопросов социальной защиты, и в этом смысле стал использоваться для определения всего института социальной защиты, получившего название «право социального обеспечения». Одновременно термин «социальное обеспечение» в узком смысле использовался для определения более узкой категории системы отношений в области социальной защиты, связанных с предоставлением отдельных видов обеспечения за счет средств государственного бюджета.</w:t>
      </w:r>
      <w:r>
        <w:rPr>
          <w:rStyle w:val="FootnoteCharacters"/>
          <w:rStyle w:val="FootnoteAnchor"/>
          <w:rFonts w:cs="Times New Roman" w:ascii="Times New Roman" w:hAnsi="Times New Roman"/>
          <w:sz w:val="28"/>
          <w:szCs w:val="28"/>
        </w:rPr>
        <w:footnoteReference w:customMarkFollows="1" w:id="4"/>
        <w:t>1</w:t>
      </w:r>
    </w:p>
    <w:p>
      <w:pPr>
        <w:pStyle w:val="Normal"/>
        <w:rPr>
          <w:rFonts w:ascii="Times New Roman" w:hAnsi="Times New Roman" w:cs="Times New Roman"/>
          <w:sz w:val="28"/>
          <w:szCs w:val="28"/>
        </w:rPr>
      </w:pPr>
      <w:r>
        <w:rPr>
          <w:rFonts w:cs="Times New Roman" w:ascii="Times New Roman" w:hAnsi="Times New Roman"/>
          <w:sz w:val="28"/>
          <w:szCs w:val="28"/>
        </w:rPr>
        <w:t xml:space="preserve">В стране, вставшей на путь развития рыночной экономики, термин «социальное обеспечение», отражающий специфику организации социальной защиты в централизованно планируемой системе хозяйства, не может использоваться для определения ни всей совокупности социально-экономических отношений в сфере социальной защиты, ни ее административных структур с новыми функциями. Поэтому термин «социальное обеспечение» был в значительной степени вытеснен административными мерами из практической сферы применения новым термином «социальная защита». </w:t>
      </w:r>
    </w:p>
    <w:p>
      <w:pPr>
        <w:pStyle w:val="Normal"/>
        <w:rPr>
          <w:rFonts w:ascii="Times New Roman" w:hAnsi="Times New Roman" w:cs="Times New Roman"/>
          <w:sz w:val="28"/>
          <w:szCs w:val="28"/>
        </w:rPr>
      </w:pPr>
      <w:r>
        <w:rPr>
          <w:rFonts w:cs="Times New Roman" w:ascii="Times New Roman" w:hAnsi="Times New Roman"/>
          <w:sz w:val="28"/>
          <w:szCs w:val="28"/>
        </w:rPr>
        <w:t>Термин «социальная защита» в наибольшей степени соответствует сущности данного социального института, хотя, как ни парадоксально, термин «социальное обеспечение» продолжает использоваться для его общего названия как «право социаль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Дальнейшее целенаправленное развитие института социальной защиты в России требует, однако, определенной систематизации его категорий, понятий, терминов, без которой развитие этого института будет оставаться стихийным.</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институт социальной защиты каждой страны характеризуется совокупностью охватываемых им видов социальной защиты и используемых организационно-правовых форм и в общем виде может быть представлен в виде матрицы, в которой строками показываются виды социальной защиты, а столбцами – организационно-правовые формы, в которых эти виды осуществляются (таблица 1).</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оциальная защита также предусматривается в отношении семей с низкими душевыми доходами, не обеспечивающими общественно-необходимого прожиточного минимума, результатом которых обычно является отсутствие средств существования или средств на оплату жизненно значимых товаров и услуг (средств реабилитации, оплаты жилья, лечения).</w:t>
      </w:r>
    </w:p>
    <w:p>
      <w:pPr>
        <w:pStyle w:val="Normal"/>
        <w:rPr>
          <w:rFonts w:ascii="Times New Roman" w:hAnsi="Times New Roman" w:cs="Times New Roman"/>
          <w:sz w:val="28"/>
          <w:szCs w:val="28"/>
        </w:rPr>
      </w:pPr>
      <w:r>
        <w:rPr>
          <w:rFonts w:cs="Times New Roman" w:ascii="Times New Roman" w:hAnsi="Times New Roman"/>
          <w:sz w:val="28"/>
          <w:szCs w:val="28"/>
        </w:rPr>
        <w:t>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Normal"/>
        <w:rPr>
          <w:rFonts w:ascii="Times New Roman" w:hAnsi="Times New Roman" w:cs="Times New Roman"/>
          <w:sz w:val="28"/>
          <w:szCs w:val="28"/>
        </w:rPr>
      </w:pPr>
      <w:r>
        <w:rPr>
          <w:rFonts w:cs="Times New Roman" w:ascii="Times New Roman" w:hAnsi="Times New Roman"/>
          <w:sz w:val="28"/>
          <w:szCs w:val="28"/>
        </w:rPr>
        <w:t>Одной из государственно-правовых норм социальной защиты является непосредственно государственное обеспечение нетрудоспособных лиц. Основными признаками непосредственного государственного обеспечения является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80" w:leader="none"/>
        </w:tabs>
        <w:rPr>
          <w:rFonts w:ascii="Times New Roman" w:hAnsi="Times New Roman" w:cs="Times New Roman"/>
          <w:sz w:val="28"/>
          <w:szCs w:val="28"/>
        </w:rPr>
      </w:pPr>
      <w:r>
        <w:rPr>
          <w:rFonts w:cs="Times New Roman" w:ascii="Times New Roman" w:hAnsi="Times New Roman"/>
          <w:sz w:val="28"/>
          <w:szCs w:val="28"/>
        </w:rPr>
        <w:tab/>
        <w:t>Таблица 1.</w:t>
      </w:r>
    </w:p>
    <w:p>
      <w:pPr>
        <w:pStyle w:val="Normal"/>
        <w:tabs>
          <w:tab w:val="clear" w:pos="708"/>
          <w:tab w:val="left" w:pos="6380" w:leader="none"/>
        </w:tabs>
        <w:rPr>
          <w:rFonts w:ascii="Times New Roman" w:hAnsi="Times New Roman" w:cs="Times New Roman"/>
          <w:b/>
          <w:b/>
          <w:sz w:val="28"/>
          <w:szCs w:val="28"/>
        </w:rPr>
      </w:pPr>
      <w:r>
        <w:rPr>
          <w:rFonts w:cs="Times New Roman" w:ascii="Times New Roman" w:hAnsi="Times New Roman"/>
          <w:b/>
          <w:sz w:val="28"/>
          <w:szCs w:val="28"/>
        </w:rPr>
        <w:t>Виды и организационно-правовые формы социальной защит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703" w:type="dxa"/>
        <w:jc w:val="left"/>
        <w:tblInd w:w="754" w:type="dxa"/>
        <w:tblLayout w:type="fixed"/>
        <w:tblCellMar>
          <w:top w:w="0" w:type="dxa"/>
          <w:left w:w="108" w:type="dxa"/>
          <w:bottom w:w="0" w:type="dxa"/>
          <w:right w:w="108" w:type="dxa"/>
        </w:tblCellMar>
      </w:tblPr>
      <w:tblGrid>
        <w:gridCol w:w="2045"/>
        <w:gridCol w:w="1240"/>
        <w:gridCol w:w="1245"/>
        <w:gridCol w:w="1674"/>
        <w:gridCol w:w="1459"/>
        <w:gridCol w:w="1040"/>
      </w:tblGrid>
      <w:tr>
        <w:trPr>
          <w:trHeight w:val="431"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Виды социальной защиты</w:t>
            </w:r>
          </w:p>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66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Организационно-правовые формы социальной защиты</w:t>
            </w:r>
          </w:p>
        </w:tc>
      </w:tr>
      <w:tr>
        <w:trPr>
          <w:trHeight w:val="860"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Социальное страхова</w:t>
            </w:r>
          </w:p>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Социальная помощ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Государственное обеспечение</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Обязательные накопле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t>Част</w:t>
            </w:r>
          </w:p>
          <w:p>
            <w:pPr>
              <w:pStyle w:val="Normal"/>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t>ные формы</w:t>
            </w:r>
          </w:p>
        </w:tc>
      </w:tr>
      <w:tr>
        <w:trPr>
          <w:trHeight w:val="351"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Болезнь (медицинская помощь и обеспечение по временной нетрудоспособ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38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Стар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36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Инвалид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38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Смерть кормильц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42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Материнств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Содержание семь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27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Безработиц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t>Несчастные случаи на производств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4"/>
              </w:rPr>
            </w:pPr>
            <w:r>
              <w:rPr>
                <w:rFonts w:cs="Times New Roman" w:ascii="Times New Roman" w:hAnsi="Times New Roman"/>
                <w:sz w:val="2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szCs w:val="28"/>
              </w:rPr>
            </w:pPr>
            <w:r>
              <w:rPr>
                <w:rFonts w:cs="Times New Roman" w:ascii="Times New Roman" w:hAnsi="Times New Roman"/>
                <w:sz w:val="20"/>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е выплат по социальному страхованию осуществляется за счет страховых взносов работающих граждан и их работодателей, выплачиваемых, как правило, в равных долях. В финансировании систем социального страхования иногда также участвует государство.</w:t>
      </w:r>
    </w:p>
    <w:p>
      <w:pPr>
        <w:pStyle w:val="Normal"/>
        <w:rPr>
          <w:rFonts w:ascii="Times New Roman" w:hAnsi="Times New Roman" w:cs="Times New Roman"/>
          <w:sz w:val="28"/>
          <w:szCs w:val="28"/>
        </w:rPr>
      </w:pPr>
      <w:r>
        <w:rPr>
          <w:rFonts w:cs="Times New Roman" w:ascii="Times New Roman" w:hAnsi="Times New Roman"/>
          <w:sz w:val="28"/>
          <w:szCs w:val="28"/>
        </w:rPr>
        <w:t>В странах с рыночной экономикой также активно используется такая организационно-правовая форма социальной защиты, как социальная помощь. Она носит адресный характер и предоставляется лицам после проверки их нуждаемости, если они не имеют других источников существования.</w:t>
      </w:r>
    </w:p>
    <w:p>
      <w:pPr>
        <w:pStyle w:val="Normal"/>
        <w:rPr>
          <w:rFonts w:ascii="Times New Roman" w:hAnsi="Times New Roman" w:cs="Times New Roman"/>
          <w:sz w:val="28"/>
          <w:szCs w:val="28"/>
        </w:rPr>
      </w:pPr>
      <w:r>
        <w:rPr>
          <w:rFonts w:cs="Times New Roman" w:ascii="Times New Roman" w:hAnsi="Times New Roman"/>
          <w:sz w:val="28"/>
          <w:szCs w:val="28"/>
        </w:rPr>
        <w:t>Другими организационно-правовыми формами социальной защиты могут быть провидентные фонды – обязательное (принудительное) накопление средств на случай возникновения некоторых обстоятельств. Эти фонды существуют в отдельных странах (Азии и Африки, которые были колониями) и являются общенациональными организациями, предназначенными для осуществления обязательных сбережений всеми работающими гражданами. Фонды преследуют цель обеспечить индивидуальную ответственность каждого работающего за свое благосостояние в будущем. Они представляют собой учреждения типа сберегательного банка. Воспользоваться этими вкладами можно в случае временной нетрудоспособности, при условии прекращения работы, в случае безработицы.</w:t>
      </w:r>
    </w:p>
    <w:p>
      <w:pPr>
        <w:pStyle w:val="Normal"/>
        <w:rPr>
          <w:rFonts w:ascii="Times New Roman" w:hAnsi="Times New Roman" w:cs="Times New Roman"/>
          <w:sz w:val="28"/>
          <w:szCs w:val="28"/>
        </w:rPr>
      </w:pPr>
      <w:r>
        <w:rPr>
          <w:rFonts w:cs="Times New Roman" w:ascii="Times New Roman" w:hAnsi="Times New Roman"/>
          <w:sz w:val="28"/>
          <w:szCs w:val="28"/>
        </w:rPr>
        <w:t>Характерной особенностью частных форм социальной защиты является то, что они создаются в обязательном порядке не в силу частной инициативы отдельных субъектов отношений в данной среде, которые принимают на себя обязательства по осуществлению социальной защиты ограниченного круга лиц, представляющих для них определенный интерес. Частные формы могут применяться в таких видах социальной защиты, как обеспечение временной нетрудоспособности, медицинской помощи, в пенсионном обеспечении и других.</w:t>
      </w:r>
    </w:p>
    <w:p>
      <w:pPr>
        <w:pStyle w:val="Normal"/>
        <w:rPr>
          <w:rFonts w:ascii="Times New Roman" w:hAnsi="Times New Roman" w:cs="Times New Roman"/>
          <w:sz w:val="28"/>
          <w:szCs w:val="28"/>
        </w:rPr>
      </w:pPr>
      <w:r>
        <w:rPr>
          <w:rFonts w:cs="Times New Roman" w:ascii="Times New Roman" w:hAnsi="Times New Roman"/>
          <w:sz w:val="28"/>
          <w:szCs w:val="28"/>
        </w:rPr>
        <w:t>Основными формами социальной защиты являются:</w:t>
      </w:r>
    </w:p>
    <w:p>
      <w:pPr>
        <w:pStyle w:val="Normal"/>
        <w:rPr>
          <w:rFonts w:ascii="Times New Roman" w:hAnsi="Times New Roman" w:cs="Times New Roman"/>
          <w:sz w:val="28"/>
          <w:szCs w:val="28"/>
        </w:rPr>
      </w:pPr>
      <w:r>
        <w:rPr>
          <w:rFonts w:cs="Times New Roman" w:ascii="Times New Roman" w:hAnsi="Times New Roman"/>
          <w:sz w:val="28"/>
          <w:szCs w:val="28"/>
        </w:rPr>
        <w:t>- законодательно определенные социальные гарантии и их удовлетворение на основе базовых стандартов и программ;</w:t>
      </w:r>
    </w:p>
    <w:p>
      <w:pPr>
        <w:pStyle w:val="Normal"/>
        <w:rPr>
          <w:rFonts w:ascii="Times New Roman" w:hAnsi="Times New Roman" w:cs="Times New Roman"/>
          <w:sz w:val="28"/>
          <w:szCs w:val="28"/>
        </w:rPr>
      </w:pPr>
      <w:r>
        <w:rPr>
          <w:rFonts w:cs="Times New Roman" w:ascii="Times New Roman" w:hAnsi="Times New Roman"/>
          <w:sz w:val="28"/>
          <w:szCs w:val="28"/>
        </w:rPr>
        <w:t>- регулирование доходов и расходов населения;</w:t>
      </w:r>
    </w:p>
    <w:p>
      <w:pPr>
        <w:pStyle w:val="Normal"/>
        <w:rPr>
          <w:rFonts w:ascii="Times New Roman" w:hAnsi="Times New Roman" w:cs="Times New Roman"/>
          <w:sz w:val="28"/>
          <w:szCs w:val="28"/>
        </w:rPr>
      </w:pPr>
      <w:r>
        <w:rPr>
          <w:rFonts w:cs="Times New Roman" w:ascii="Times New Roman" w:hAnsi="Times New Roman"/>
          <w:sz w:val="28"/>
          <w:szCs w:val="28"/>
        </w:rPr>
        <w:t>- социальное страхование;</w:t>
      </w:r>
    </w:p>
    <w:p>
      <w:pPr>
        <w:pStyle w:val="Normal"/>
        <w:rPr>
          <w:rFonts w:ascii="Times New Roman" w:hAnsi="Times New Roman" w:cs="Times New Roman"/>
          <w:sz w:val="28"/>
          <w:szCs w:val="28"/>
        </w:rPr>
      </w:pPr>
      <w:r>
        <w:rPr>
          <w:rFonts w:cs="Times New Roman" w:ascii="Times New Roman" w:hAnsi="Times New Roman"/>
          <w:sz w:val="28"/>
          <w:szCs w:val="28"/>
        </w:rPr>
        <w:t>- социальное вспомоществование;</w:t>
      </w:r>
    </w:p>
    <w:p>
      <w:pPr>
        <w:pStyle w:val="Normal"/>
        <w:rPr>
          <w:rFonts w:ascii="Times New Roman" w:hAnsi="Times New Roman" w:cs="Times New Roman"/>
          <w:sz w:val="28"/>
          <w:szCs w:val="28"/>
        </w:rPr>
      </w:pPr>
      <w:r>
        <w:rPr>
          <w:rFonts w:cs="Times New Roman" w:ascii="Times New Roman" w:hAnsi="Times New Roman"/>
          <w:sz w:val="28"/>
          <w:szCs w:val="28"/>
        </w:rPr>
        <w:t>- соци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t>- целевые социальные программы.</w:t>
      </w:r>
    </w:p>
    <w:p>
      <w:pPr>
        <w:pStyle w:val="Normal"/>
        <w:rPr/>
      </w:pPr>
      <w:r>
        <w:rPr>
          <w:rFonts w:cs="Times New Roman" w:ascii="Times New Roman" w:hAnsi="Times New Roman"/>
          <w:sz w:val="28"/>
          <w:szCs w:val="28"/>
        </w:rPr>
        <w:t>Действующая система социальной защиты в России ориентируется на поддержку отдельных слоев населения по принципу заявительности – по мере обращения граждан; патернализма, обозначающего государственную опеку по отношению к менее защищенным слоям населения.</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НЦИПЫ И ФУНКЦИИ СОЦИАЛЬНОЙ ЗАЩИТЫ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ейшими принципами социальной защиты являются </w:t>
      </w:r>
      <w:r>
        <w:rPr>
          <w:rFonts w:cs="Times New Roman" w:ascii="Times New Roman" w:hAnsi="Times New Roman"/>
          <w:b/>
          <w:sz w:val="28"/>
          <w:szCs w:val="28"/>
        </w:rPr>
        <w:t>гуманизм</w:t>
      </w:r>
      <w:r>
        <w:rPr>
          <w:rFonts w:cs="Times New Roman" w:ascii="Times New Roman" w:hAnsi="Times New Roman"/>
          <w:sz w:val="28"/>
          <w:szCs w:val="28"/>
        </w:rPr>
        <w:t xml:space="preserve"> и </w:t>
      </w:r>
      <w:r>
        <w:rPr>
          <w:rFonts w:cs="Times New Roman" w:ascii="Times New Roman" w:hAnsi="Times New Roman"/>
          <w:b/>
          <w:sz w:val="28"/>
          <w:szCs w:val="28"/>
        </w:rPr>
        <w:t xml:space="preserve">социальная справедливость. </w:t>
      </w:r>
      <w:r>
        <w:rPr>
          <w:rFonts w:cs="Times New Roman" w:ascii="Times New Roman" w:hAnsi="Times New Roman"/>
          <w:sz w:val="28"/>
          <w:szCs w:val="28"/>
        </w:rPr>
        <w:t>Быть гуманным и справедливым при осуществлении социальной защиты – значит признавать самоценность человеческой личности, ее право на свободу, развитие своих способностей, достойную, полноценную и счастливую жизнь независимо от от национальных, расовых, религиозных и других индивидуальных или социальных особенностей. Это создание бескорыстных отношений между людьми, основанных на взаимопомощи, взаимопонимании и добре.</w:t>
      </w:r>
    </w:p>
    <w:p>
      <w:pPr>
        <w:pStyle w:val="Normal"/>
        <w:rPr>
          <w:rFonts w:ascii="Times New Roman" w:hAnsi="Times New Roman" w:cs="Times New Roman"/>
          <w:sz w:val="28"/>
          <w:szCs w:val="28"/>
        </w:rPr>
      </w:pPr>
      <w:r>
        <w:rPr>
          <w:rFonts w:cs="Times New Roman" w:ascii="Times New Roman" w:hAnsi="Times New Roman"/>
          <w:sz w:val="28"/>
          <w:szCs w:val="28"/>
        </w:rPr>
        <w:t>Быть справедливым и гуманным в социальной защите – это уметь правильно оценивать личностный потенциал человека, его внутренние ресурсы, осознавать основные причины жизненных затруднений и определять пути выхода из них. Это и оценка человека с точки зрения способности осуществить конкретную деятельность по самозащите, проявлять инициативу, предприимчивость. Это важно еще и потому, что необходимо оберегать создающуюся систему социальной защиты от опасности ее превращения в орудие всеобщего усреднения и распространения всеобщей бедности в то время, когда она должна быть средством помощи и поддержки действительно нуждающегося человека. Справедливость и гуманизм в социальной защите – это обеспечение на правовой основе всем членам общества, всем слоям и группам населения равнодоступных защитных гарантий и благ с учетом трудового вклада. А это означает, что создание социальной защиты населения тесно связано с построением правового, демократического государства, в котором потенциальные возможности обретения равнодоступных защитных гарантий и благ исключают пассивное ожидание помощи и стимулирование иждивенческих настроений отдельных членов общ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а социальной защиты основывается на принципах </w:t>
      </w:r>
      <w:r>
        <w:rPr>
          <w:rFonts w:cs="Times New Roman" w:ascii="Times New Roman" w:hAnsi="Times New Roman"/>
          <w:b/>
          <w:sz w:val="28"/>
          <w:szCs w:val="28"/>
        </w:rPr>
        <w:t xml:space="preserve">системности </w:t>
      </w:r>
      <w:r>
        <w:rPr>
          <w:rFonts w:cs="Times New Roman" w:ascii="Times New Roman" w:hAnsi="Times New Roman"/>
          <w:sz w:val="28"/>
          <w:szCs w:val="28"/>
        </w:rPr>
        <w:t xml:space="preserve">и </w:t>
      </w:r>
      <w:r>
        <w:rPr>
          <w:rFonts w:cs="Times New Roman" w:ascii="Times New Roman" w:hAnsi="Times New Roman"/>
          <w:b/>
          <w:sz w:val="28"/>
          <w:szCs w:val="28"/>
        </w:rPr>
        <w:t>комплексности</w:t>
      </w:r>
      <w:r>
        <w:rPr>
          <w:rFonts w:cs="Times New Roman" w:ascii="Times New Roman" w:hAnsi="Times New Roman"/>
          <w:sz w:val="28"/>
          <w:szCs w:val="28"/>
        </w:rPr>
        <w:t>. Она создается как упорядоченная совокупность взаимодействующих компонентов, как целостное образование, составленное из частей, как комплекс взаимосвязанных структурных элементов, которые в процессе интеграции образуют определенную целостность. Важнейшими элементами системы социальной защиты являются субъекты и объекты, содержание которых раскрывается в целях, задачах, функциях, средствах. При формировании системы важно обеспечить, чтобы ее объекты являли собой иерархически организованную, целостную общественную систему, чтобы субъекты, осуществляющие деятельность, отражали эту целостность, а связывающее объекта и субъекта звено – формы, методы, системы, технологии социальной работы – представляло собой взаимосвязанный процесс оказания помощи и поддержки нуждающемуся человеку.</w:t>
      </w:r>
    </w:p>
    <w:p>
      <w:pPr>
        <w:pStyle w:val="Normal"/>
        <w:rPr>
          <w:rFonts w:ascii="Times New Roman" w:hAnsi="Times New Roman" w:cs="Times New Roman"/>
          <w:sz w:val="28"/>
          <w:szCs w:val="28"/>
        </w:rPr>
      </w:pPr>
      <w:r>
        <w:rPr>
          <w:rFonts w:cs="Times New Roman" w:ascii="Times New Roman" w:hAnsi="Times New Roman"/>
          <w:sz w:val="28"/>
          <w:szCs w:val="28"/>
        </w:rPr>
        <w:t>С системностью в организации и содержании социальной защиты тесно связана комплексность, то есть обеспечение тесного единства всего комплекса мер экономичного, социального, правового и другого характера по обеспечению гарантированного государством минимального уровня социальной защиты.</w:t>
      </w:r>
    </w:p>
    <w:p>
      <w:pPr>
        <w:pStyle w:val="Normal"/>
        <w:rPr>
          <w:rFonts w:ascii="Times New Roman" w:hAnsi="Times New Roman" w:cs="Times New Roman"/>
          <w:sz w:val="28"/>
          <w:szCs w:val="28"/>
        </w:rPr>
      </w:pPr>
      <w:r>
        <w:rPr>
          <w:rFonts w:cs="Times New Roman" w:ascii="Times New Roman" w:hAnsi="Times New Roman"/>
          <w:sz w:val="28"/>
          <w:szCs w:val="28"/>
        </w:rPr>
        <w:t>Комплексность обеспечивается:</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динством целей, принципов и направлений деятельности;</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очетанием исторического опыта и традиций с современной практикой помощи человеку;</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сесторонним изучением объекта социальной защиты (индивидуума, социальной группы, территориальной общности, трудового коллектива);</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координацией и согласованностью действий субъектов социальной защиты;</w:t>
      </w:r>
    </w:p>
    <w:p>
      <w:pPr>
        <w:pStyle w:val="Style20"/>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контролем за осуществлением мер по оказанию помощи и поддержки людям.</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На основе комплексного подхода удается увязать решение социальной защиты с реализацией целей социальной и экономической политики государства, наиболее эффективно защитить тех, кому угрожает переход за черту бедности, кто оказался в трудной жизненной ситуации, превратить социальную защиту в фактор стабилизации экономического и социального развития.</w:t>
      </w:r>
    </w:p>
    <w:p>
      <w:pPr>
        <w:pStyle w:val="Style20"/>
        <w:ind w:left="0" w:firstLine="709"/>
        <w:rPr/>
      </w:pPr>
      <w:r>
        <w:rPr>
          <w:rFonts w:cs="Times New Roman" w:ascii="Times New Roman" w:hAnsi="Times New Roman"/>
          <w:sz w:val="28"/>
          <w:szCs w:val="28"/>
        </w:rPr>
        <w:t xml:space="preserve">Огромное значение имеет </w:t>
      </w:r>
      <w:r>
        <w:rPr>
          <w:rFonts w:cs="Times New Roman" w:ascii="Times New Roman" w:hAnsi="Times New Roman"/>
          <w:b/>
          <w:sz w:val="28"/>
          <w:szCs w:val="28"/>
        </w:rPr>
        <w:t xml:space="preserve">принцип превентивных мер по социальной защите, </w:t>
      </w:r>
      <w:r>
        <w:rPr>
          <w:rFonts w:cs="Times New Roman" w:ascii="Times New Roman" w:hAnsi="Times New Roman"/>
          <w:sz w:val="28"/>
          <w:szCs w:val="28"/>
        </w:rPr>
        <w:t>который означает, что следует предупреждать причины социального неблагополучия, вскрывать их на самой начальной стадии формирования и устранять. Превентивность – это не только и не столько упреждающие компенсации в денежной и натуральной форме малообеспеченным группам населения при повышении цен или иных социальных потрясениях, а прежде всего создание таких условий, когда люди сами могут справиться со сложной жизненной ситуацией, использовать личные ресурсы на случай возникновения социальных рисков: старости, болезни, безработицы. Предупреждение социальных рисков осуществляется посредством:</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помощи в нахождении работы пенсионеру, инвалиду;</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развития надомного труда;</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поддержки негосударственных систем социального страхова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формирования частного сектора на основе добровольных взносов граждан и других средст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развития различных форм участия населения в финансировании социальных программ, например на основе развития ипотечного кредитования, поддержки деятельности страховых медицинских компаний (помощь семье или отдельному человеку в выборе медицинского учреждения, врача, необходимых видов медицинских услуг);</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сочетания платных и бесплатных услуг, что способствует обеспечению воспроизводственных возможностей субъектов социальной защиты, создает дополнительные системы для накопления населением денежных сбережений. А это означает появление новых возможностей для реализации методов самозащиты и удовлетворения социальных потребностей в образовании и воспитании детей, укрепления их здоровья, улучшения жилищных условий и друго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поддержания величины денежных доходов на уровне не ниже прожиточного минимума, что обеспечивается сочетанием различных форм социальной помощи, участием в формировании рынка труда, использованием общественных работ и друго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этой связи представляется важным, чтобы каждое решение по социальной защите населения, каждый проект проходили экспертизу и оценивались с точки зрения возможности социально защитить людей в процессе будущей реализации, с позиций противодействия развитию негативных социальных явлений.</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Важнейший принцип социальной защиты – ее </w:t>
      </w:r>
      <w:r>
        <w:rPr>
          <w:rFonts w:cs="Times New Roman" w:ascii="Times New Roman" w:hAnsi="Times New Roman"/>
          <w:b/>
          <w:sz w:val="28"/>
          <w:szCs w:val="28"/>
        </w:rPr>
        <w:t>адресность</w:t>
      </w:r>
      <w:r>
        <w:rPr>
          <w:rFonts w:cs="Times New Roman" w:ascii="Times New Roman" w:hAnsi="Times New Roman"/>
          <w:sz w:val="28"/>
          <w:szCs w:val="28"/>
        </w:rPr>
        <w:t>, то есть осуществление комплекса мер по поддержке достойных условий существования конкретно нуждающихся людей, попавших в трудную жизненную ситуацию, с учетом их индивидуальных потребностей и возможностей их удовлетворения в соответствии с установленными критериями. Следует отметить, что в современных условиях предоставление средств существования старым, больным людям, а также людям, попавшим в трудную жизненную ситуацию, пока не всегда является адресным и справедливым: пособия нередко выплачиваются не тем, кому они должны выделяться в первую очередь; назначаемые пенсии не в полной мере учитывают трудовой стаж граждан, узок перечень социальных услуг и друго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Адресность социальной защиты, основанная на научных методах и расчетах и учитывающая индивидуальную трудную жизненную ситуацию конкретного человека является средством обеспечения социальной справедливости и фактором активизации его внутреннего потенциала. Благодаря принципу адресно удается достичь главное – помочь людям, оказавшимся в трудной жизненной ситуации, поощрить и поддержать их социальную инициативу и активность, их стремление самостоятельно разрешать возникшие проблемы.</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условиях ухудшения экономического положения возникла потребность в критериях оценки нуждаемости в материальной помощи и механизмах, обеспечивающих адресность.</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Наиболее оптимальными критериями предоставления адресной социальной помощи являются:</w:t>
      </w:r>
    </w:p>
    <w:p>
      <w:pPr>
        <w:pStyle w:val="Style20"/>
        <w:ind w:left="0" w:firstLine="709"/>
        <w:rPr/>
      </w:pPr>
      <w:r>
        <w:rPr>
          <w:rFonts w:cs="Times New Roman" w:ascii="Times New Roman" w:hAnsi="Times New Roman"/>
          <w:sz w:val="28"/>
          <w:szCs w:val="28"/>
        </w:rPr>
        <w:t>- размер совокупного семейного или среднедушевого дохода – он должен быть ниже суммы установленных на региональном уровне прожиточных минимумов всех членов семьи по социально-демографическим группам или по соответствующей величине регионального прожиточного минимума (ниже уровня минимальной заработной платы, минимальной пенсии и других). Следует, однако, заметить, что использование среднедушевого дохода в качестве единственного критерия, без учета потенциальных возможностей клиентов иметь дополнительный доход (например, за счет вторичной занятости, сдачи в аренду квартиры, машины, гаража и так далее), может стимулировать иждивенчество и не способствует развитию инициативы и социальной активности нуждающихс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тсутствие средств к существованию;</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диночество и неспособность к самообслуживанию;</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материальный ущерб или физические повреждения (вследствие стихийных бедствий, катастроф, в результате исполнения служебных обязанностей и других).</w:t>
      </w:r>
    </w:p>
    <w:p>
      <w:pPr>
        <w:pStyle w:val="Style20"/>
        <w:ind w:left="0" w:firstLine="709"/>
        <w:rPr/>
      </w:pPr>
      <w:r>
        <w:rPr>
          <w:rFonts w:cs="Times New Roman" w:ascii="Times New Roman" w:hAnsi="Times New Roman"/>
          <w:sz w:val="28"/>
          <w:szCs w:val="28"/>
        </w:rPr>
        <w:t xml:space="preserve">На основании таких критериев по территориальному принципу создается банк данных о нуждающихся в адресной помощи и оказывается помощь. Критерии базируются на социальных нормативах, представляющих собой научно обоснованные показатели уровня потребления важнейших благ и услуг, размера денежных доходов и других данных, характеризующих условия жизнедеятельности человека. </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Адресная помощь должна предоставляться прежде всего следующим группам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валидам 1-й и 2-й групп;</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диноким пенсионерам и одиноким супружеским парам, не способным к самообеспечению;</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рестарелым гражданам в возрасте 80 лет и старш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детям-сиротам, выпускникам детских домов, школ-интернато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семьям, воспитывающим детей дошкольного возраста и детей-инвалидо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многодетным и неполным семьям;</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семьям безработного;</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лицам, попавшим в экстремальные ситуации (беженцам, бомжам, вынужденным переселенцам, лицам, пострадавшим в результате стихийных бедствий, и так дале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лицам, которые не могут получить трудовой доход в достаточном размере по объективным причинам (уход за нетрудоспособным членом семьи, инвалидность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лицам, которые не имеют родственников, обязанных по закону содержать граждан, неспособных к самообслуживанию, и других.</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Круг лиц, нуждающихся в социальной помощи, может быть расширен по усмотрению местных органов власти с учетом демографических, социально-экономических, природно-климатических и других особенностей региона.</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Материальное положение названных категорий нуждающихся тоже необходимо проверять, используя социальные гарант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Адресность социальной защиты позволяет полнее использовать ресурсы социума для оказания помощи человеку, учитывая, что именно в социуме проявляется вся совокупность условий и факторов, окружающих человека, составляющих поле его жизнедеятельности и влияющих на его социальное самочувствие, образ жизни.</w:t>
      </w:r>
    </w:p>
    <w:p>
      <w:pPr>
        <w:pStyle w:val="Style20"/>
        <w:ind w:left="0" w:firstLine="709"/>
        <w:rPr>
          <w:rFonts w:ascii="Times New Roman" w:hAnsi="Times New Roman" w:cs="Times New Roman"/>
          <w:sz w:val="28"/>
          <w:szCs w:val="28"/>
        </w:rPr>
      </w:pPr>
      <w:r>
        <w:rPr>
          <w:rFonts w:cs="Times New Roman" w:ascii="Times New Roman" w:hAnsi="Times New Roman"/>
          <w:b/>
          <w:sz w:val="28"/>
          <w:szCs w:val="28"/>
        </w:rPr>
        <w:t xml:space="preserve">Принцип адаптивности </w:t>
      </w:r>
      <w:r>
        <w:rPr>
          <w:rFonts w:cs="Times New Roman" w:ascii="Times New Roman" w:hAnsi="Times New Roman"/>
          <w:sz w:val="28"/>
          <w:szCs w:val="28"/>
        </w:rPr>
        <w:t xml:space="preserve"> системы социальной защиты населения означает, что она должна предусматривать упреждающий пересмотр социальных нормативов в условиях инфляции и экономической нестабильности, снижения занятости; своевременное развитие правовой базы организационных структур; обновление методов осуществления и другие. Адаптивность системы социальной защиты населения означает ее способность к самосовершенствованию, развитию самозащитной активности и инициативы самих социальных субъектов, их способности к самопомощи, проявлению собственных средств социальной защиты. Это особенно важно, когда речь идет о социально-демократических, профессиональных и иных группах населения, региональных общностях.</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Принципом социальной защиты является ее </w:t>
      </w:r>
      <w:r>
        <w:rPr>
          <w:rFonts w:cs="Times New Roman" w:ascii="Times New Roman" w:hAnsi="Times New Roman"/>
          <w:b/>
          <w:sz w:val="28"/>
          <w:szCs w:val="28"/>
        </w:rPr>
        <w:t>многосубъектность</w:t>
      </w:r>
      <w:r>
        <w:rPr>
          <w:rFonts w:cs="Times New Roman" w:ascii="Times New Roman" w:hAnsi="Times New Roman"/>
          <w:sz w:val="28"/>
          <w:szCs w:val="28"/>
        </w:rPr>
        <w:t>. Важнейший субъект социальной защиты населения – государство. Оно разрабатывает и осуществляет социальную политику в области социальной защиты, стремится сделать ее сильной и эффективной, учитывает региональные факторы при ее проведении. Реализуя свои важнейшие функции – целеполагания и организационного воздействия на социальные процессы в обществе, эффективного регулирования и контроля социальной сферы, - государство обеспечивает минимальный уровень социальных гарантий, создает социально гарантированные условия для жизнедеятельности людей, поддерживает оптимальные отношения между доходами активной части населения и нетрудоспособных граждан, минимальными размерами оплаты труда, пенсий, стипендий, социальных пособий и величиной прожиточного минимума, создает условия для укрепления здоровья населения, роста его образованности и культуры, решения жилищных проблем. Государство влияет на функционирование системы социальной защиты населения, утверждая государственный бюджет, а также бюджеты других находящихся в государственной собственности источников финансирования (в России к ним относятся внебюджетные социальные фонды – пенсионный, социального страхования, обязательного медицинского страхования и занятост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утем корректировки доходных или расходных статей проектов бюджета законодательные органы создают основу финансового обеспечения проектов социальной защиты (например, устанавливая заработную плату занятых на бюджетных предприятиях и в организациях, социальные пособия, трудовые и иные виды пенсий и другие). Органы законодательной власти конкретизируют порядок социальных выплат, подготавливают нормативные документы, регулирующие деятельность структур, аккумулирующих и использующих средства, предназначенные для социальной защиты граждан,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Государство обеспечивает правовую основу социальной защиты, формирует и организует работу общественных фондов, использует их возможности для помощи социально незащищенным слоям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месте с тем нельзя не учитывать и опыт экономически развитых стран, свидетельствующий о том, что параметры государственного регулирования проблем жизнеобеспечения населения ограничиваются 5 – 10 % населения, находящегося за чертой бедности. Естественно, что в нашей стране, где свыше 30 % населения находится за чертой бедности, государство в одиночку не сможет обеспечить защиту нуждающихся. Да государство и не единственная структура гражданского общества, которая осуществляет защиту населения. Среди субъектов социальной защиты важное место занимают профсоюзы, развивающие особенно бурную деятельность непосредственно на предприятиях, в учреждениях, трудовых коллективах.</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Разработка комплексных планов социальной защиты; проведение ее единых принципов; обеспечение справедливой оплаты труда с учетом гарантированного минимума; создание дополнительных рабочих мест за счет увеличения сменности, развития подсобных хозяйств; организация процессов переквалификации персонала и овладение новыми профессиональными функциями, отражающими потребности рыночной экономики; формирование фондов на случай чрезвычайных обстоятельств; обеспечение гласности принимаемых решений и результатов хозяйственной деятельности – все эти функции профсоюзных организаций делают из в системе социальной защиты населения заметными и продуктивным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Эффективным элементом их воздействия на решение вопросов социальной защиты населения являются коллективные договоры, которые в условиях рыночных отношений становятся основным документом хозяйствования. Реализуя социально защитные функции, профсоюзы обеспечивают необходимые производственные и социальные условия для жизнедеятельности членов коллектива их социальной защиты. Практика социального партнерства государства с профсоюзными организациями, предпринимателями становится важным условием активизации их роли в социальной помощи и поддержке нуждающимся членам.</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убъектом социальной защиты населения являются также общественные объединения, обеспечивающие общественную поддержку и заинтересованное участие миллионов граждан в создании и функционировании современной модели социальной защиты.</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отенциал общественных объединений огромен. По оценкам экспертов, в стране функционирует свыше 40 000 зарегистрированных и незарегистрированных общественных объединений; 49 % общественных организаций осуществляют свою деятельность в социальной сфере, 37 % являются общественно-гражданскими объединениями, 11 % - общественно-политическими, 15 % - производственными.</w:t>
      </w:r>
      <w:r>
        <w:rPr>
          <w:rStyle w:val="FootnoteCharacters"/>
          <w:rStyle w:val="FootnoteAnchor"/>
          <w:rFonts w:cs="Times New Roman" w:ascii="Times New Roman" w:hAnsi="Times New Roman"/>
          <w:sz w:val="28"/>
          <w:szCs w:val="28"/>
        </w:rPr>
        <w:footnoteReference w:customMarkFollows="1" w:id="7"/>
        <w:t>1</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Деятельность многих из них направлена на оказание помощи и поддержки конкретным категориям граждан, разработку и реализацию целевых социальных программ и формирование источников финансирования, вовлечение в процесс оказания помощи посредством развития добровольческого движ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Отмечая особую роль в социальной защите населения профсоюзов и других общественных организаций, следует отметить, что их возможности влиять на социальную защиту ограничены: они не располагают значимыми финансовыми ресурсами, поэтому некоторым из них присуща увлеченность популисткими воззрениями и призывами. Требуя высокого уровня социальной защиты, фиксируя достигнутые соглашения с органами государственной власти и законодателями, они фактически не несут ответственности за срыв намеченных мероприятий по социальной защите, поэтому и эффективность работы многих из них низка.</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Еще один субъект социальной защиты – работодатели.</w:t>
      </w:r>
      <w:r>
        <w:rPr>
          <w:rStyle w:val="FootnoteCharacters"/>
          <w:rStyle w:val="FootnoteAnchor"/>
          <w:rFonts w:cs="Times New Roman" w:ascii="Times New Roman" w:hAnsi="Times New Roman"/>
          <w:sz w:val="28"/>
          <w:szCs w:val="28"/>
        </w:rPr>
        <w:footnoteReference w:customMarkFollows="1" w:id="8"/>
        <w:t>2</w:t>
      </w:r>
      <w:r>
        <w:rPr>
          <w:rFonts w:cs="Times New Roman" w:ascii="Times New Roman" w:hAnsi="Times New Roman"/>
          <w:sz w:val="28"/>
          <w:szCs w:val="28"/>
        </w:rPr>
        <w:t xml:space="preserve"> Они обеспечивают обязательные условия социальной помощи и поддержки наемных работников (минимальный уровень заработной платы, обязательное страхование по установленным нормативам, пенсионное, социальное, медицинское, по безработице, социальные выплаты и компенсации, относимые на фонд оплаты труда, и другие). Возможности работодателей в качестве активных субъектов социальной защиты используются далеко не в полную меру. Располагая значительными финансовыми ресурсами, многие из них могут создавать на своих предприятиях рабочие места, развивать социальные блага – бесплатные путевки, выдачу долгосрочных беспроцентных кредитов и так дале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овременная концепция социальной защиты исходит из того, что она не должна сводиться к бесплатной помощи и поощрению ее пассивного ожидания. Ее суть должна заключаться в том, чтобы возрождать и поощрять в человеке чувство хозяина, формировать мотивы к высокопроизводственному труду и вовлекать его в такой труд; создавать в обществе относительно равные «стартовые возможности» для всех его членов. Вот почему важнейшим субъектом социальной защиты является сам человек, реализующий свой потенциал и силы, защищающий свои жизненные потребности и интересы. В обществе должны быть созданы условия – экономические, организационные, правовые, финансовые и другие – для формирования самосознания, системы знаний и ценностных представлений о роли и месте человека в защите своих прав и охране коренных жизненных интересов, способах собственной самореализации и самоутверждения, взаимодействии с другими субъектами и социальной защиты.</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Названные принципы выражают объективные закономерности развития общества, его социально-экономической жизни, на имеют и субъективную сторону. Они реализуются в процессе создания и развития системы социальной защиты, в процессе реализации функций социальной защиты и обогащения их новым содержанием. Функции – это относительно самостоятельные, но тесно связанные между собой виды деятельности по социальной защите человека, оказавшегося в трудной жизненной ситуации. Важнейшими из них являютс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экономическ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хозяйственно-бытов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психолого-педагогическ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социально-медицинск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юридическ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культурно-досугова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рганизации труда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процессе развития системы социальной защите населения функции меняются, наполняются новым содержанием за счет инновационных технологических приемов, комплексности оказываемых услуг и расширения сферы их применения, повышения профессионализма специалисто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этом находит отражение процесс освоения нового содержания деятельности по социальной защите, его все более четкая ориентация на оказание многосторонней поддержки нуждающегося человека, обеспечение его личного участия в разрешении возникших проблем и трудностей, совершенствование отношений между людьми в рамках различных систем помощи населению.</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ОРГАНИЗАЦИОННО-ПРАВОВЫЕ ФОРМЫ СОЦИАЛЬНОЙ ЗАЩИТЫ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современных условиях социальная защита становится важнейшей функцией общества, всех его государственных органов и социальных институтов. Появляются и формы социальной защиты частного характера – пенсионного обеспечения, медицинского страхования, социального обслуживания. Это свидетельствует о том, что в нашей стране появляется многоукладная организационная структура системы социальной защите населения, в которой используются практически все организационно-правовые формы, существующие в странах с рыночной экономикой, хотя они функционируют не полностью в силу нерешенности ряда теоретических и организационных проблем.</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Ее ведущими, организационно-правовыми формами СЗН в настоящее врем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енсионное обеспечение – это государственная регулярная денежная выплата (в расчете за месяц), пенсия, которая выплачивается в установленном порядке определенным категориям лиц из социальных фондов и других источников, предназначенных для этих целей.</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енсионные отношения в России регулируются законами «О государственных пенсиях», «О внесении изменений в Закон РСФСР «О государственных пенсиях в РСФСР» (в названии и тексте Закона аббревиатура «РСФСР» замена словами «Российская Федерация»), «О пенсионном обеспечении лиц, проходящих службу в органах внутренних дел, и их семей»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енсии выплачиваются при достижении определенного возраста; наступлении инвалидности; смерти кормильца; длительном выполнении определенной профессиональной деятельности – выслуге лет.</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Основными видами пенсий являются трудовые и социальные. К трудовым относится пенсия по старости (по возрасту); пенсия по инвалидности; пенсия по случаю потери кормильца; пенсия за выслугу лет.</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Если граждане по каким-либо причинам не имеют права на трудовую пенсию, им устанавливается социальная пенс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Право на пенсию на общих основаниях имеют женщины по достижении 55 лет при общем трудовом стаже не менее 20 лет и мужчины по достижении 69 лет при трудовом стаже не менее 25 лет.</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Отдельным категориям граждан трудовая пенсия по старости устанавливается при сниженном трудовом стаже (льготные пенсии в связи с особыми условиями труда, работой на Крайнем Севере, при неполном трудовом стаже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Финансирование выплаты пенсий осуществляет Пенсионный фонд Российской Федерации за счет страховых взносов работодателей и граждан, а также за счет средств федерального бюджета Росс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се пенсии индексируются в установленном порядке в связи с повышением стоимости жизни. При повышении минимальных размеров пенсий все пенсии увеличиваются пропорционально росту их минимальных размеро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Развитие пенсионного обеспечения осуществляется на базе концепции реформы системы пенсионного обеспечения России, одобренной Правительством Российской Федерац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Концепция предполагает осуществление плавного перехода к новому накопительному принципу пенсионного обеспечения с сохранением пенсионных прав, закрепленных действующей пенсионной системой. Реформа предусматривает:</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введение системы индивидуального (персонифицированного) учета страховых взносов в Пенсионный фонд Российской Федерац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беспечение стабильности реальной стоимости пенсии, достижения справедливой дифференциации размеров пенсии на основе трудового вклада, установление постоянного механизма индексации пенсий посредством применения индивидуального коэффициента пенсионера, исходя из роста средней заработной платы в народном хозяйстве страны;</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укрепление финансовой устойчивости бюджета Пенсионного фонда России для обеспечения своевременного финансирования выплаты пенсий.</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Реформирование пенсионного обеспечения позволит превратить его в эффективный элемент системы социальной защите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Другой организационно-правовой формой социальной защите населения является обеспечение социальными пособиями, льготами особо нуждающихся категорий населения.</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современных условиях в стране число социальных выплат и льгот составляет свыше 1000, они установлены более чем для 200 категорий граждан, численность лиц, претендующих на их получение, достигает почти 100 миллионов человек (инвалиды, ветераны, дети, безработные и другие). С помощью социальных пособий и льгот обеспечивается реализация социальных гарантий граждан, полнее учитываются индивидуальные ситуации и наличие таких обстоятельств, как бедность, сиротство, незащищенное материнство, безработица, продолжительная болезнь и други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месте с тем сложившаяся практика выплаты социальных пособий несовершенна. Не удалось обеспечить справедливость использования средств, выделяемых на эти цели, предоставлять их адресно, полнее использовать возможности регионов в укреплении финансовой базы обеспечения социальных гарантий. Поэтому эти вопросы в настоящее время являются центром внимания государственных и других органов, учреждений социального обслуживания.</w:t>
      </w:r>
    </w:p>
    <w:p>
      <w:pPr>
        <w:pStyle w:val="Style20"/>
        <w:ind w:left="0" w:firstLine="709"/>
        <w:rPr>
          <w:rFonts w:ascii="Times New Roman" w:hAnsi="Times New Roman" w:cs="Times New Roman"/>
          <w:sz w:val="28"/>
          <w:szCs w:val="28"/>
        </w:rPr>
      </w:pPr>
      <w:r>
        <w:rPr>
          <w:rFonts w:cs="Times New Roman" w:ascii="Times New Roman" w:hAnsi="Times New Roman"/>
          <w:b/>
          <w:sz w:val="28"/>
          <w:szCs w:val="28"/>
        </w:rPr>
        <w:t>Обязательное государственное социальное страхование</w:t>
      </w:r>
      <w:r>
        <w:rPr>
          <w:rFonts w:cs="Times New Roman" w:ascii="Times New Roman" w:hAnsi="Times New Roman"/>
          <w:sz w:val="28"/>
          <w:szCs w:val="28"/>
        </w:rPr>
        <w:t xml:space="preserve"> – это средство возмещения социального риска и средство социального перераспределения с учетом принципа социальной справедливости. Государственное социальное страхование – это установленная государством и регулируемая нормами права система материального обеспечения работников в старости, в случае временной или постоянной утраты трудоспособности членов семей работников (при потере кормильца), а также охраны здоровья работников и членов их семей.</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 осуществляется за счет специальных фондов, образуемых из обязательных взносов работодателей и (в некоторых случаях) работников, а также дотаций из федерального бюджета на материальное обеспечение работников и членов их семей.</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зносы, предназначенные на государственное социальное страхование, уплачивают предприятия, организации, отдельные граждане, использующие труд наемных работников в личном хозяйстве, а также работники из своего заработка.</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Обеспечение по государственному социальному страхованию подразделяется на денежные выплаты, материальные блага и услуги. В современных условиях стали очевидными необходимость реформирования всей системы социального страхования, более полное использование апробированных в различных странах мира принципов: гарантированность помощи застрахованному и обязательный характер условий и норм; платность; солидарность; автоматизация финансирования на основе аккумуляции страховых взносов; строго целевой характер средств и их возвратность; определение страхового пространства в сочетании с разграничением различных видов страхования и другое. Совершенствование социального страхования предусматривает:</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освобождение государственных социальных внебюджетных фондов от несвойственных им выплат, отделение страховых платежей от налогов;</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 введение дифференцированных размеров страховых взносов на государственное социальное страхование в зависимости от степени опасности, вредности, тяжести работы и состояния условий труда; </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 усиление личного участия граждан в финансировании и управлении системой социального страхования; </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развитие добровольных форм социального страхования за счет средств граждан и доходов предприятий и другое.</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Это позволит превратить социальное страхование в важнейшую надежную составную часть системы социальной защиты населения. Социальное обслуживание представляет собой широкий спектр социально-экономических, медико-социальных, психолого-педагогических, социально-правовых, социально-бытовых и иных социальных услуг и материальной помощи, проведение адаптации и реабилитации граждан, оказавшихся в сложной жизнен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Normal"/>
        <w:rPr>
          <w:rFonts w:ascii="Times New Roman" w:hAnsi="Times New Roman" w:cs="Times New Roman"/>
          <w:sz w:val="28"/>
          <w:szCs w:val="28"/>
        </w:rPr>
      </w:pPr>
      <w:r>
        <w:rPr>
          <w:rFonts w:cs="Times New Roman" w:ascii="Times New Roman" w:hAnsi="Times New Roman"/>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 февраля 1997 г. № 222 «О Программе социальных реформ в Российской Федерации».</w:t>
      </w:r>
    </w:p>
    <w:p>
      <w:pPr>
        <w:pStyle w:val="Style20"/>
        <w:numPr>
          <w:ilvl w:val="0"/>
          <w:numId w:val="4"/>
        </w:numPr>
        <w:tabs>
          <w:tab w:val="clear" w:pos="708"/>
          <w:tab w:val="left" w:pos="284" w:leader="none"/>
        </w:tabs>
        <w:ind w:left="0" w:hanging="0"/>
        <w:rPr/>
      </w:pPr>
      <w:r>
        <w:rPr>
          <w:rFonts w:cs="Times New Roman" w:ascii="Times New Roman" w:hAnsi="Times New Roman"/>
          <w:sz w:val="28"/>
          <w:szCs w:val="28"/>
        </w:rPr>
        <w:t>Социальная политика: Учебник / Под ред. Н.А. Волгина. Москва. 2002.</w:t>
      </w:r>
    </w:p>
    <w:p>
      <w:pPr>
        <w:pStyle w:val="Style20"/>
        <w:numPr>
          <w:ilvl w:val="0"/>
          <w:numId w:val="4"/>
        </w:numPr>
        <w:tabs>
          <w:tab w:val="clear" w:pos="708"/>
          <w:tab w:val="left" w:pos="284" w:leader="none"/>
        </w:tabs>
        <w:ind w:left="0" w:hanging="0"/>
        <w:rPr/>
      </w:pPr>
      <w:r>
        <w:rPr>
          <w:rFonts w:cs="Times New Roman" w:ascii="Times New Roman" w:hAnsi="Times New Roman"/>
          <w:sz w:val="28"/>
          <w:szCs w:val="28"/>
        </w:rPr>
        <w:t>Смирнов С.Н. Региональные аспекты социальной политики. Москва. 1999.</w:t>
      </w:r>
    </w:p>
    <w:p>
      <w:pPr>
        <w:pStyle w:val="Style20"/>
        <w:numPr>
          <w:ilvl w:val="0"/>
          <w:numId w:val="4"/>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Швецова Л. Строим гражданское общество // Власть. 1996. № 10.</w:t>
      </w:r>
    </w:p>
    <w:p>
      <w:pPr>
        <w:pStyle w:val="Style20"/>
        <w:numPr>
          <w:ilvl w:val="0"/>
          <w:numId w:val="4"/>
        </w:numPr>
        <w:tabs>
          <w:tab w:val="clear" w:pos="708"/>
          <w:tab w:val="left" w:pos="284" w:leader="none"/>
        </w:tabs>
        <w:ind w:left="0" w:hanging="0"/>
        <w:rPr>
          <w:rFonts w:ascii="Times New Roman" w:hAnsi="Times New Roman" w:cs="Times New Roman"/>
          <w:sz w:val="28"/>
          <w:szCs w:val="28"/>
        </w:rPr>
      </w:pPr>
      <w:r>
        <w:rPr>
          <w:rFonts w:cs="Times New Roman" w:ascii="Times New Roman" w:hAnsi="Times New Roman"/>
          <w:sz w:val="28"/>
          <w:szCs w:val="28"/>
        </w:rPr>
        <w:t>Якушев Л.П. Социальная защита: Учебное  пособие. Москва. 1998.</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кушев Л.П. Социальная защита: Учебное  пособие. Москва. 1998. С.11. </w:t>
      </w:r>
    </w:p>
  </w:footnote>
  <w:footnote w:id="3">
    <w:p>
      <w:pPr>
        <w:pStyle w:val="Footnote"/>
        <w:rPr/>
      </w:pPr>
      <w:r>
        <w:rPr>
          <w:rStyle w:val="FootnoteCharacters"/>
        </w:rPr>
        <w:footnoteRef/>
      </w:r>
      <w:r>
        <w:rPr/>
        <w:t xml:space="preserve"> </w:t>
      </w:r>
      <w:r>
        <w:rPr/>
        <w:t>Постановление Правительства РФ от 26 февраля 1997 г. № 222 «О Программе социальных реформ в Российской Федерации».</w:t>
      </w:r>
    </w:p>
  </w:footnote>
  <w:footnote w:id="4">
    <w:p>
      <w:pPr>
        <w:pStyle w:val="Footnote"/>
        <w:rPr/>
      </w:pPr>
      <w:r>
        <w:rPr>
          <w:rStyle w:val="FootnoteCharacters"/>
        </w:rPr>
        <w:t>1</w:t>
      </w:r>
      <w:r>
        <w:rPr/>
        <w:t xml:space="preserve"> </w:t>
      </w:r>
      <w:r>
        <w:rPr>
          <w:rFonts w:cs="Times New Roman" w:ascii="Times New Roman" w:hAnsi="Times New Roman"/>
        </w:rPr>
        <w:t>Якушев Л.П. Социальная защита. С. 12 – 13.</w:t>
      </w:r>
    </w:p>
  </w:footnote>
  <w:footnote w:id="5">
    <w:p>
      <w:pPr>
        <w:pStyle w:val="Footnote"/>
        <w:rPr/>
      </w:pPr>
      <w:r>
        <w:rPr>
          <w:rStyle w:val="FootnoteCharacters"/>
        </w:rPr>
        <w:t>1</w:t>
      </w:r>
      <w:r>
        <w:rPr/>
        <w:t xml:space="preserve"> </w:t>
      </w:r>
      <w:r>
        <w:rPr>
          <w:rFonts w:cs="Times New Roman" w:ascii="Times New Roman" w:hAnsi="Times New Roman"/>
        </w:rPr>
        <w:t>Якушев Л.П. Социальная защита. С. 22.</w:t>
      </w:r>
    </w:p>
  </w:footnote>
  <w:footnote w:id="6">
    <w:p>
      <w:pPr>
        <w:pStyle w:val="Footnote"/>
        <w:rPr/>
      </w:pPr>
      <w:r>
        <w:rPr>
          <w:rStyle w:val="FootnoteCharacters"/>
        </w:rPr>
        <w:t>1</w:t>
      </w:r>
      <w:r>
        <w:rPr/>
        <w:t xml:space="preserve"> </w:t>
      </w:r>
      <w:r>
        <w:rPr/>
        <w:t>Социальная политика: Учебник / Под ред. Н.А. Волгина. Москва. 2002. С. 431 – 432.</w:t>
      </w:r>
    </w:p>
  </w:footnote>
  <w:footnote w:id="7">
    <w:p>
      <w:pPr>
        <w:pStyle w:val="Footnote"/>
        <w:ind w:firstLine="851"/>
        <w:rPr/>
      </w:pPr>
      <w:r>
        <w:rPr>
          <w:rStyle w:val="FootnoteCharacters"/>
        </w:rPr>
        <w:t>1</w:t>
      </w:r>
      <w:r>
        <w:rPr/>
        <w:t xml:space="preserve"> </w:t>
      </w:r>
      <w:r>
        <w:rPr/>
        <w:t>Швецова Л. Строим гражданское общество // Власть. 1996. № 10. С.31.</w:t>
      </w:r>
    </w:p>
  </w:footnote>
  <w:footnote w:id="8">
    <w:p>
      <w:pPr>
        <w:pStyle w:val="Footnote"/>
        <w:rPr/>
      </w:pPr>
      <w:r>
        <w:rPr>
          <w:rStyle w:val="FootnoteCharacters"/>
        </w:rPr>
        <w:t>2</w:t>
      </w:r>
      <w:r>
        <w:rPr/>
        <w:t xml:space="preserve"> </w:t>
      </w:r>
      <w:r>
        <w:rPr/>
        <w:t>Смирнов С.Н. Региональные аспекты социальной политики. Москва. 1999. С.21 –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firstLine="709"/>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Style22">
    <w:name w:val="Перечень рисунков"/>
    <w:basedOn w:val="Normal"/>
    <w:next w:val="Normal"/>
    <w:qFormat/>
    <w:pPr/>
    <w:rPr/>
  </w:style>
  <w:style w:type="paragraph" w:styleId="Index1">
    <w:name w:val="Index 1"/>
    <w:basedOn w:val="Normal"/>
    <w:next w:val="Normal"/>
    <w:pPr>
      <w:spacing w:lineRule="auto" w:line="240"/>
      <w:ind w:left="220" w:hanging="220"/>
    </w:pPr>
    <w:rPr/>
  </w:style>
  <w:style w:type="paragraph" w:styleId="Style23">
    <w:name w:val="Заголовок таблицы ссылок"/>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3:00Z</dcterms:created>
  <dc:creator>Froggy</dc:creator>
  <dc:description/>
  <cp:keywords/>
  <dc:language>en-US</dc:language>
  <cp:lastModifiedBy>Mage</cp:lastModifiedBy>
  <dcterms:modified xsi:type="dcterms:W3CDTF">2011-10-08T22:53:00Z</dcterms:modified>
  <cp:revision>2</cp:revision>
  <dc:subject/>
  <dc:title/>
</cp:coreProperties>
</file>