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  <w:bookmarkStart w:id="0" w:name="_Hlk183274445"/>
      <w:bookmarkStart w:id="1" w:name="_Hlk183274445"/>
      <w:bookmarkEnd w:id="1"/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ема: Виды старения</w:t>
      </w:r>
      <w:r>
        <w:br w:type="page"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2" w:name="_Hlk183274445"/>
      <w:bookmarkStart w:id="3" w:name="_Hlk183274445"/>
      <w:bookmarkEnd w:id="3"/>
    </w:p>
    <w:p>
      <w:pPr>
        <w:pStyle w:val="Contents1"/>
        <w:tabs>
          <w:tab w:val="clear" w:pos="708"/>
          <w:tab w:val="right" w:pos="9345" w:leader="dot"/>
        </w:tabs>
        <w:ind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иды старения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10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Введ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Старение - неизбежный этап в жизни человека. В данной работе мы изучим виды старения. </w:t>
      </w:r>
    </w:p>
    <w:p>
      <w:pPr>
        <w:pStyle w:val="Normal"/>
        <w:rPr/>
      </w:pPr>
      <w:r>
        <w:rPr/>
        <w:t xml:space="preserve">Среди наиболее важных проблем, стоящих перед мировым сообществом, выдвинулась проблема постарения населения. В течение всего XX века доля пожилых людей в общей численности населения Земли постоянно увеличивалась. Ожидается, что эта тенденция сохранится и в XXI веке. Согласно данным Комитета экспертов ВОЗ, в 1975 г. – 350 млн. человек, в 2000 г. – 590 млн., к 2010 г. по прогнозам их будет 1 млрд.100 млн. человек, что составит более 15% населения. А в 2050 году, по прогнозам ООН, их доля достигнет 21%. Налицо быстро прогрессирующее постарение населения, причем возрастает удельный вес людей старше 75 лет. </w:t>
      </w:r>
    </w:p>
    <w:p>
      <w:pPr>
        <w:pStyle w:val="Normal"/>
        <w:rPr/>
      </w:pPr>
      <w:r>
        <w:rPr/>
        <w:t>Еще два десятилетия назад казалось, что демографическое старение населения, т.е. увеличение доли пожилых в общей численности населения, свойственно исключительно развитым странам. Однако сегодня стало очевидно, что этот процесс охватил практически весь мир. В России общая численность населения увеличилась примерно на четверть, а число пожилых людей увеличилось более чем в два с половиной раза</w:t>
      </w:r>
      <w:r>
        <w:rPr>
          <w:rStyle w:val="FootnoteAnchor"/>
          <w:vertAlign w:val="superscript"/>
        </w:rPr>
        <w:footnoteReference w:id="2"/>
      </w:r>
      <w:r>
        <w:rPr/>
        <w:t xml:space="preserve">. </w:t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Виды старения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Численность престарелых граждан в мире очень быстро растет. Старение и старость превращаются в глобальную проблему. Следует отличать старение и старость. Под старением имеется в виду процесс, старость понимается как его результат. Процессу старения подвержен как отдельный человек, так и общество в целом. Старость – это последний заключительный этап в развитии каждого субъекта. Старение, если рассматривать его как процесс, включает в себя несколько этапов. </w:t>
      </w:r>
    </w:p>
    <w:p>
      <w:pPr>
        <w:pStyle w:val="Normal"/>
        <w:rPr/>
      </w:pPr>
      <w:r>
        <w:rPr/>
        <w:t xml:space="preserve">По данным Всемирной организации здравоохранения выделяется три хронологических периода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ожилой – это возраст от 60 до 74 лет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старческий - от 75 до 89 лет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долгожители - от 90 лет и старше. </w:t>
      </w:r>
    </w:p>
    <w:p>
      <w:pPr>
        <w:pStyle w:val="Normal"/>
        <w:rPr/>
      </w:pPr>
      <w:r>
        <w:rPr/>
        <w:t>Мы считаем, что старение носит конкретно-исторический характер и не стоит ее подводить под общемировой стандарт. В каждой стране должна быть своя периодизация старения, потому что средняя продолжительность жизни общества от страны к стране разнится. Например, в России средняя продолжительность жизни ниже, чем в Европе, значит, значения периодов старения должны быть снижены. По данным Отдела народонаселения и Статистического бюро ООН и национальных статистических органов средняя продолжительность жизни в Европе (2002) для мужчин составляла - 71 год, для женщин - 79 лет, в мире соответственно 64 и 68, в России - 58 и 72</w:t>
      </w:r>
      <w:r>
        <w:rPr>
          <w:rStyle w:val="FootnoteAnchor"/>
          <w:vertAlign w:val="superscript"/>
        </w:rPr>
        <w:footnoteReference w:id="3"/>
      </w:r>
      <w:r>
        <w:rPr/>
        <w:t xml:space="preserve">. В нашей стране необходима следующая периодизация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ожилые люди - от 60 до 69 лет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старые люди – от 70 до 84 лет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долгожители – от 85 лет и старше. </w:t>
      </w:r>
    </w:p>
    <w:p>
      <w:pPr>
        <w:pStyle w:val="Normal"/>
        <w:rPr/>
      </w:pPr>
      <w:r>
        <w:rPr/>
        <w:t xml:space="preserve">И совершенно нет оснований для разделения по половому признаку. Только по юридическим документам наши женщины, достигнув возраста 55 лет, становятся пожилыми (основание – получение пенсии). По причине расцвета социально-экономических, научно-практических и культурологических ценностей нижняя возрастная граница старости постоянно поднимается вверх. </w:t>
      </w:r>
    </w:p>
    <w:p>
      <w:pPr>
        <w:pStyle w:val="Normal"/>
        <w:rPr/>
      </w:pPr>
      <w:r>
        <w:rPr/>
        <w:t xml:space="preserve">В современной геронтологии выделяют такие виды старости, как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хронологическая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физиологическая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сихологическая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социальная. </w:t>
      </w:r>
    </w:p>
    <w:p>
      <w:pPr>
        <w:pStyle w:val="Normal"/>
        <w:rPr/>
      </w:pPr>
      <w:r>
        <w:rPr/>
        <w:t xml:space="preserve">Теперь по порядку рассмотрим данные виды старости, по каким признакам их различать. </w:t>
      </w:r>
    </w:p>
    <w:p>
      <w:pPr>
        <w:pStyle w:val="Normal"/>
        <w:rPr/>
      </w:pPr>
      <w:r>
        <w:rPr/>
        <w:t xml:space="preserve">Хронологическая старость определяется в основном количеством прожитых лет. </w:t>
      </w:r>
    </w:p>
    <w:p>
      <w:pPr>
        <w:pStyle w:val="Normal"/>
        <w:rPr/>
      </w:pPr>
      <w:r>
        <w:rPr/>
        <w:t xml:space="preserve">Физиологическая старость определяется состоянием здоровья, количеством хронических заболеваний. </w:t>
      </w:r>
    </w:p>
    <w:p>
      <w:pPr>
        <w:pStyle w:val="Normal"/>
        <w:rPr/>
      </w:pPr>
      <w:r>
        <w:rPr/>
        <w:t xml:space="preserve">Психологическая старость определяется самим человеком, его ощущением своего биологического возраста. </w:t>
      </w:r>
    </w:p>
    <w:p>
      <w:pPr>
        <w:pStyle w:val="Normal"/>
        <w:rPr/>
      </w:pPr>
      <w:r>
        <w:rPr/>
        <w:t xml:space="preserve">Социальная старость заключает в себе признаки вышеназванных видов старости. Хотя она представляет собой намного больше, чем совокупность всех видов старости: количества прожитых лет, хронических заболеваний и психологического состояния. Каждый вид старости оказывает влияние на последующий вид. Они друг друга обуславливают. </w:t>
      </w:r>
    </w:p>
    <w:p>
      <w:pPr>
        <w:pStyle w:val="Normal"/>
        <w:rPr/>
      </w:pPr>
      <w:r>
        <w:rPr/>
        <w:t>Хронологические периодизации жизни предлагались еще Пифагором, Авиценной и древними китайцами, в наше время они разрабатывались С.Г. Струмилиным, Б.Ц. Урланисом и Э. Россетом</w:t>
      </w:r>
      <w:r>
        <w:rPr>
          <w:rStyle w:val="FootnoteAnchor"/>
          <w:vertAlign w:val="superscript"/>
        </w:rPr>
        <w:footnoteReference w:id="4"/>
      </w:r>
      <w:r>
        <w:rPr/>
        <w:t xml:space="preserve">. Единственно, что нет единого мнения о времени наступления старости, ни у современных классификаторов, ни у древних. Просто больше других назывался 60-летний возраст. Обществу стоит принять мнение, что старость - это продолжительный период жизни. Чтобы понять все те изменения, которые переносит человек в возрасте после 60-ти лет, нужно более дробное членение этапов с подробными разъяснением каждого. </w:t>
      </w:r>
    </w:p>
    <w:p>
      <w:pPr>
        <w:pStyle w:val="Normal"/>
        <w:rPr/>
      </w:pPr>
      <w:r>
        <w:rPr/>
        <w:t>Социальная старость больше понимается с возрастом всего общества. Группа пожилых людей занимает все больше места в возрастной структуре с ходом времени. Вот как раз социальный возраст подправляется средней продолжительностью жизни в каждой стране. Например, в Замбии или Мали, где средняя продолжительность жизни 43-44 года, старики значительно "моложе", чем в Японии или США, странах с высокой продолжительностью жизни</w:t>
      </w:r>
      <w:r>
        <w:rPr>
          <w:rStyle w:val="FootnoteAnchor"/>
          <w:vertAlign w:val="superscript"/>
        </w:rPr>
        <w:footnoteReference w:id="5"/>
      </w:r>
      <w:r>
        <w:rPr/>
        <w:t xml:space="preserve">. Хочется сказать, что старение, скорее социальный, чем биологический процесс. Он различен в зависимости от эпохи и культуры, для многих народов социальных слоев, групп и этносов. </w:t>
      </w:r>
    </w:p>
    <w:p>
      <w:pPr>
        <w:pStyle w:val="Normal"/>
        <w:rPr/>
      </w:pPr>
      <w:r>
        <w:rPr/>
        <w:t xml:space="preserve">Индивидуальная граница старости напрямую зависит от уровня старения населения в целом. Чем дальше эта граница, тем выше уровень. Уровень здравоохранения и социального обеспечения, условия труда и отдыха, санитарно-гигиенические условия, уровень развития культуры и образования, экологической безопасности и развития общественного производства, удовлетворения материальных и духовных потребностей, уровень комфорта и благоприятный климат – все это определяет наступление социальной старости. Так же не стоит забывать об образе жизни отдельного человека. Курение, алкоголизм и др. вредные привычки, занятие спортом, здоровое питание и др. полезные привычки, хронических заболевания, наличие травм, какая наследственность – все это факторы, от которых напрямую зависит продолжительность жизни и процесс старения. </w:t>
      </w:r>
    </w:p>
    <w:p>
      <w:pPr>
        <w:pStyle w:val="Normal"/>
        <w:rPr/>
      </w:pPr>
      <w:r>
        <w:rPr/>
        <w:t xml:space="preserve">В физиологической жизни выделяется две четкие даты: рождение и смерть. В социальной жизни нет определяемого начала и конца. Социальная старость – это определенный период социальной жизни. Социальная жизнь начинается со времени становления человека личностью, то есть ответственным и сознательным субъектом социальной жизни, а её окончание связывается с утратой этих качеств. И не обязательно окончание социальной жизни должно совпадать с физиологической смертью. </w:t>
      </w:r>
    </w:p>
    <w:p>
      <w:pPr>
        <w:pStyle w:val="Normal"/>
        <w:rPr/>
      </w:pPr>
      <w:r>
        <w:rPr/>
        <w:t xml:space="preserve">Ведь социальная старость не совпадает с физиологической старостью. Например, есть люди, которые, несмотря на физическую слабость, ведут активную социальную жизнь, другие - еще до утраты физических сил утрачивают личностную характеристику и практически ведут образ жизни растения. </w:t>
      </w:r>
    </w:p>
    <w:p>
      <w:pPr>
        <w:pStyle w:val="Normal"/>
        <w:rPr/>
      </w:pPr>
      <w:r>
        <w:rPr/>
        <w:t>Есть прямая зависимость между временем начала жизни и наступлением календарной старости, что характеризует и высший вид жизни - социальную жизнь. Когда производство на высоком уровне, то она предполагает что и культурный и образовательный уровни тоже будут высокими. Отсюда следует, что самостоятельная жизнь отодвигается на более поздний период, отсроченное временем получения необходимого образования. Но и время наступления социальной старости вместе с этим отодвигается. Например, по сравнению с прошлым веком, тургеневским и гоголевским старикам обычно было по пятьдесят лет</w:t>
      </w:r>
      <w:r>
        <w:rPr>
          <w:rStyle w:val="FootnoteAnchor"/>
          <w:vertAlign w:val="superscript"/>
        </w:rPr>
        <w:footnoteReference w:id="6"/>
      </w:r>
      <w:r>
        <w:rPr/>
        <w:t xml:space="preserve">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Заключ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После изучения темы "Виды старости" можно сделать следующие выводы: </w:t>
      </w:r>
    </w:p>
    <w:p>
      <w:pPr>
        <w:pStyle w:val="Normal"/>
        <w:rPr/>
      </w:pPr>
      <w:r>
        <w:rPr/>
        <w:t xml:space="preserve">Количество престарелых людей в мире быстро увеличивается, а проблемы старения и старости становятся общемировыми. При этом старение понимается как процесс, а старость как его результат. Процессу старения подвержен и отдельно взятый человек, и общество в целом. Старость есть итоговый период в развитии любого организма. Для человеческой личности старость - это генетически заданное обретение определенного личного социального положения. Старение, как всякий процесс, включает в себя несколько этапов. </w:t>
      </w:r>
    </w:p>
    <w:p>
      <w:pPr>
        <w:pStyle w:val="Normal"/>
        <w:rPr/>
      </w:pPr>
      <w:r>
        <w:rPr/>
        <w:t xml:space="preserve">Хронологические периодизации жизни предлагались еще Пифагором, Авиценной и древними китайцами, в наше время они разрабатывались С.Г. Струмилиным, Б.Ц. Урланисом и Э. Россетом. Единственно, что нет единого мнения о времени наступления старости, ни у современных классификаторов, ни у древних. Просто больше других назывался 60-летний возраст. Обществу стоит принять мнение, что старость - это продолжительный период жизни. Чтобы понять все те изменения, которые переносит человек в возрасте после 60-ти лет, нужно более дробное членение этапов с подробными разъяснением каждого. </w:t>
      </w:r>
    </w:p>
    <w:p>
      <w:pPr>
        <w:pStyle w:val="Normal"/>
        <w:rPr/>
      </w:pPr>
      <w:r>
        <w:rPr/>
        <w:t xml:space="preserve">В социальной жизни нет определяемого начала и конца. Социальная старость – это определенный период социальной жизни. Социальная жизнь начинается со времени становления человека личностью, то есть ответственным и сознательным субъектом социальной жизни, а её окончание связывается с утратой этих качеств. И не обязательно окончание социальной жизни должно совпадать с физиологической смертью. 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Список литератур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Основная литература: </w:t>
      </w:r>
    </w:p>
    <w:p>
      <w:pPr>
        <w:pStyle w:val="Normal"/>
        <w:rPr/>
      </w:pPr>
      <w:r>
        <w:rPr/>
        <w:t>1. Демографический ежегодник России: Стат. сб. М</w:t>
      </w:r>
      <w:r>
        <w:rPr>
          <w:lang w:val="en-US"/>
        </w:rPr>
        <w:t xml:space="preserve">.: </w:t>
      </w:r>
      <w:r>
        <w:rPr/>
        <w:t>Госкомстат</w:t>
      </w:r>
      <w:r>
        <w:rPr>
          <w:lang w:val="en-US"/>
        </w:rPr>
        <w:t xml:space="preserve"> </w:t>
      </w:r>
      <w:r>
        <w:rPr/>
        <w:t>России</w:t>
      </w:r>
      <w:r>
        <w:rPr>
          <w:lang w:val="en-US"/>
        </w:rPr>
        <w:t xml:space="preserve">, 1995, … 2002; Keyfitz N., Flieger W. World Population Growth and Aging. Chicago: The University of Chicago Press, 1990; Recent Demographic Developments in Europe. Strasbourg: Council of Europe Publishing, 1999, … 2003; World Population Ageing 1950–2050. New York: UN, 2002; World Population Prospects. </w:t>
      </w:r>
      <w:r>
        <w:rPr/>
        <w:t xml:space="preserve">The 2000 Revision / United Nations. New York, 2001. </w:t>
      </w:r>
    </w:p>
    <w:p>
      <w:pPr>
        <w:pStyle w:val="Normal"/>
        <w:rPr/>
      </w:pPr>
      <w:r>
        <w:rPr/>
        <w:t xml:space="preserve">2. Доклад о состоянии и тенденциях демографического развития Российской Федерации (Реализация Концепции демографического развития Российской Федерации на период до 2015 года). М.: Права человека, 2004. </w:t>
      </w:r>
    </w:p>
    <w:p>
      <w:pPr>
        <w:pStyle w:val="Normal"/>
        <w:rPr/>
      </w:pPr>
      <w:r>
        <w:rPr/>
        <w:t>3. Демографические аспекты старения населения России. Сафарова Г.Л. – М.: Изд-во МГУ, 2004</w:t>
      </w:r>
    </w:p>
    <w:p>
      <w:pPr>
        <w:pStyle w:val="Normal"/>
        <w:rPr/>
      </w:pPr>
      <w:r>
        <w:rPr/>
        <w:t xml:space="preserve">Итоги Всероссийской переписи населения 2002 г. Т.2. Возрастно-половой состав и состояние в браке. М.: ИИЦ "Статистика России", 2004. </w:t>
      </w:r>
    </w:p>
    <w:p>
      <w:pPr>
        <w:pStyle w:val="Normal"/>
        <w:rPr/>
      </w:pPr>
      <w:r>
        <w:rPr/>
        <w:t xml:space="preserve">Периодические издания: </w:t>
      </w:r>
    </w:p>
    <w:p>
      <w:pPr>
        <w:pStyle w:val="Normal"/>
        <w:rPr/>
      </w:pPr>
      <w:r>
        <w:rPr/>
        <w:t xml:space="preserve">1. Сафарова Г.Л. Старение городского и сельского населения России // Современные проблемы старения населения в мире: тенденции, перспективы, взаимоотношения между поколениями. М.: МАКС Пресс, 2004. С.121–130. </w:t>
      </w:r>
    </w:p>
    <w:p>
      <w:pPr>
        <w:pStyle w:val="Normal"/>
        <w:rPr/>
      </w:pPr>
      <w:r>
        <w:rPr/>
        <w:t xml:space="preserve">2. Сафарова Г., Косолапенко Н., Арутюнов В. Региональная дифференциация показателей старения населения России // Успехи геронтологии. 2005. Вып.16. C.7–13. </w:t>
      </w:r>
    </w:p>
    <w:p>
      <w:pPr>
        <w:pStyle w:val="Normal"/>
        <w:rPr/>
      </w:pPr>
      <w:r>
        <w:rPr/>
        <w:t xml:space="preserve">3. Анисимова Н. Феномен "рашен бабушка" // Санкт-Петербургские ведомости. 2003. № 129 (11 июля)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тоги Всероссийской переписи населения 2002 г. Т. 2. Возрастно-половой состав и состояние в браке. М.: ИИЦ «Статистика России», 2004. </w:t>
      </w:r>
    </w:p>
    <w:p>
      <w:pPr>
        <w:pStyle w:val="Footnote"/>
        <w:rPr/>
      </w:pPr>
      <w:r>
        <w:rPr/>
        <w:t>Доклад о состоянии и тенденциях демографического развития Российской Федерации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казатели рассчитаны по данным ООН, Совета Европы, Госкомстата России и по прогнозам ООН до 2030 года. См: Демографический ежегодник России: Стат. сб. М.: Госкомстат России, 1995, … 2002; Keyfitz N., Flieger W. World Population Growth and Aging. </w:t>
      </w:r>
      <w:r>
        <w:rPr>
          <w:lang w:val="en-US"/>
        </w:rPr>
        <w:t xml:space="preserve">Chicago: The University of Chicago Press, 1990; Recent Demographic Developments in Europe. Strasbourg: Council of Europe Publishing, 1999, … 2003; World Population Ageing 1950–2050. New York: UN, 2002; World Population Prospects. </w:t>
      </w:r>
      <w:r>
        <w:rPr/>
        <w:t>The 2000 Revision / United Nations. New York, 2001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исимова Н. Феномен «рашен бабушка» // Санкт-Петербургские ведомости. 2003. № 129 (11 июля)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/>
        <w:t>Демографический ежегодник России: Стат. сб. М</w:t>
      </w:r>
      <w:r>
        <w:rPr>
          <w:lang w:val="en-US"/>
        </w:rPr>
        <w:t xml:space="preserve">.: </w:t>
      </w:r>
      <w:r>
        <w:rPr/>
        <w:t>Госкомстат</w:t>
      </w:r>
      <w:r>
        <w:rPr>
          <w:lang w:val="en-US"/>
        </w:rPr>
        <w:t xml:space="preserve"> </w:t>
      </w:r>
      <w:r>
        <w:rPr/>
        <w:t>России</w:t>
      </w:r>
      <w:r>
        <w:rPr>
          <w:lang w:val="en-US"/>
        </w:rPr>
        <w:t xml:space="preserve">, 1995, … 2002; Keyfitz N., Flieger W. World Population Growth and Aging. Chicago: The University of Chicago Press, 1990; Recent Demographic Developments in Europe. Strasbourg: Council of Europe Publishing, 1999, … 2003; World Population Ageing 1950–2050. New York: UN, 2002; World Population Prospects. </w:t>
      </w:r>
      <w:r>
        <w:rPr/>
        <w:t>The 2000 Revision / United Nations. New York, 200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фарова Г. Л. Старение городского и сельского населения России // Современные проблемы старения населения в мире: тенденции, перспективы, взаимоотношения между поколениями. М.: МАКС Пресс, 2004. С. 121–130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  <w:sz w:val="20"/>
      <w:szCs w:val="20"/>
    </w:rPr>
  </w:style>
  <w:style w:type="character" w:styleId="WW8Num33z2">
    <w:name w:val="WW8Num33z2"/>
    <w:qFormat/>
    <w:rPr>
      <w:rFonts w:ascii="Wingdings" w:hAnsi="Wingdings" w:cs="Wingdings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/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>
      <w:ind w:left="709" w:hanging="0"/>
    </w:pPr>
    <w:rPr/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52:00Z</dcterms:created>
  <dc:creator>Сатдаров И.Г.</dc:creator>
  <dc:description/>
  <cp:keywords/>
  <dc:language>en-US</dc:language>
  <cp:lastModifiedBy>Mage</cp:lastModifiedBy>
  <cp:lastPrinted>2008-12-12T16:21:00Z</cp:lastPrinted>
  <dcterms:modified xsi:type="dcterms:W3CDTF">2011-10-08T22:52:00Z</dcterms:modified>
  <cp:revision>2</cp:revision>
  <dc:subject/>
  <dc:title>Иногда говорят «персональный компьютер»</dc:title>
</cp:coreProperties>
</file>