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институты. Их основные виды, формы исторического развития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институты </w:t>
      </w:r>
      <w:r>
        <w:rPr>
          <w:bCs/>
          <w:iCs/>
          <w:kern w:val="2"/>
          <w:sz w:val="28"/>
          <w:szCs w:val="28"/>
        </w:rPr>
        <w:t>складывается на основе общностей, социальные связи которых обусловлены объединениями организаций. Такие социальные связи называются институциональными, а социальные системы - социальными институтами.</w:t>
      </w:r>
    </w:p>
    <w:p>
      <w:pPr>
        <w:pStyle w:val="Normal"/>
        <w:widowControl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Социальный институт – </w:t>
      </w:r>
      <w:r>
        <w:rPr>
          <w:sz w:val="28"/>
          <w:szCs w:val="28"/>
        </w:rPr>
        <w:t>относительно устойчивые типы и формы социальной практики, посредством которых организуется общественная жизнь, обеспечивается устойчивость связей и отношений в рамках социальной организации общества. Деятельность социальных институтов определяют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ормы и предписания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положение в социально-политической, идеологической и ценностной структуре общества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ьных средств и условий.</w:t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оциального института можно определить с точки зрения деятельности каждого. Социальный институт - совокупность лиц, учреждений и осуществление их конкретных функций.</w:t>
      </w:r>
    </w:p>
    <w:p>
      <w:pPr>
        <w:pStyle w:val="Normal"/>
        <w:widowControl/>
        <w:spacing w:lineRule="auto" w:line="360"/>
        <w:ind w:left="0" w:firstLine="72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Социальные институты руководят поведением членов общности через систему санкций и наград. В социальном управлении и контроле институты играют весьма важную роль.</w:t>
      </w:r>
    </w:p>
    <w:p>
      <w:pPr>
        <w:pStyle w:val="Normal"/>
        <w:widowControl/>
        <w:spacing w:lineRule="auto" w:line="360"/>
        <w:ind w:left="0" w:firstLine="72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Социальные институты могут быть охарактеризованы с точки зрения как их внешней, формальной («материальной») структуры, так и внутренней, содержательной.</w:t>
      </w:r>
    </w:p>
    <w:p>
      <w:pPr>
        <w:pStyle w:val="Normal"/>
        <w:widowControl/>
        <w:spacing w:lineRule="auto" w:line="360"/>
        <w:ind w:left="0" w:firstLine="72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Важнейшими социальными институтами являются политические. С их помощью устанавливается и поддерживается политическая власть. Экономические институты обеспечивают процесс производства и распределения благ и услуг. Семья также один из важных социальных институтов. Ее деятельность, то есть отношения внутри семьи, определяется системой правовых и иных социальных норм. Наряду с этими институтами существенное значение имеют и такие социально-культурные институты, как система образования, здравоохранение, социальное обеспечение, культурно-воспитательные учреждения и т. д. Немаловажную роль в обществе продолжает играть институт религии.</w:t>
      </w:r>
    </w:p>
    <w:p>
      <w:pPr>
        <w:pStyle w:val="Normal"/>
        <w:widowControl/>
        <w:spacing w:lineRule="auto" w:line="360"/>
        <w:ind w:left="0" w:firstLine="72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Конечно, как и любые социальные категории, социальные институты постоянно меняются, так как меняется человеческое и общественное сознание. Так в Средневековье ведущую, основополагающую роль игра институт религии, церкви, позднее, светская власть вытеснила церковную и политический институт стал главенствующим. Но изменения происходят  не только в положении социальных институтов, но и внутри их. Например, институт семьи базируется на семейных традициях и нормах поведения. Постепенно патриархальная семья (отец – глава семьи) уступает место равноправному отношению родителей, диктуя несколько иные нормы поведения.</w:t>
      </w:r>
    </w:p>
    <w:p>
      <w:pPr>
        <w:pStyle w:val="Normal"/>
        <w:widowControl/>
        <w:spacing w:lineRule="auto" w:line="360"/>
        <w:ind w:left="0" w:firstLine="72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Итак, Каждый социальный институт невозможно исключить из исторического процесса. Постоянно меняющиеся условия жизни общества изменяет систему ценностей, а, следовательно, и социальные институты.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ритический анализ основных положений марксистской социологии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в истории социологии Маркс разрабатывает представление об обществе как системе. Это представление воплощено прежде всего в его понятии общественной формации. </w:t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формация» первоначально использовался в геологии, но марксистское понятие общественной формации, так же как и соответствующее геологическое понятие, содержит в себе указание на присущий этому комплексу многоуровневый характер; тесную взаимосвязь различных уровней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формация, по Марксу, - это социальная система, состоящая из взаимосвязанных элементов и находящаяся в состоянии неустойчивого равновесия. Структура этой системы имеет следующий вид. В ее основании лежит способ производства материальных благ, т. е. экономическая подсистема; для ее обозначения Маркс иногда использует также термины «экономическая формация» и «экономическая общественная формация». Способ производства имеет две стороны: производительные силы общества и производственные отношения.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изводительным силам относятся все имеющиеся в распоряжении общества ресурсы и средства, обеспечивающие процесс производства: вовлеченные в производство естественные и человеческие ресурсы, средства производства, уровень науки и ее технологическое применение и т. д.</w:t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, вторая сторона способа производства, выражается, по Марксу, главным образом в различных формах собственности на средства производств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мимо производительных сил и производственных отношений, которые составляют «реальный базис», структуру общества, формация включает в себя и надстройку (суперструктуру). В нее Маркс включает прежде всего юридические и политические отношения и институты и остальные сферы социальной жизни, которые, как и право и политика, относятся к области «общественного сознания», или «идеологии»: мораль, науку, религию, искусство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формаций по Марксу: первобытная, рабовладельческая, феодальная, буржуазная и будущая коммунистическая. В основу этой классификации были положены различия в способе производства. Первобытная формация основана на коллективной общинной собственности и кровнородственных отношениях. Следующие три формации базируются на частной собственности на средства производства, отношения в них носят антагонистический характер. Коммунистическая формация в своей развитой форме обладает такими чертами, как: исчезновение подчинения человека порабощающему его разделению труда; одновременное исчезновение противоположности умственного и физического труда; превращение труда из средства в первую потребность жизни; всестороннее развитие индивидов; небывалый рост производительных сил и общественного богатства; реализация принципа «Каждый по способностям, каждому по потребностям». </w:t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социального развития, по Марксу, обусловлена постоянно возникающим противоречием, конфликтом между развивающимися производительными силами, с одной стороны, и производственными отношениями - с другой. Когда неустойчивое равновесие между двумя сторонами способа производства нарушается и производственные отношения из средства развития производительных сил превращаются в препятствие для него, они подвергаются революционному преобразованию. В результате происходит смена общественных формаций глобального масштаба, т. е. социальная революция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классов и классовой борьбы - центральная у Маркса. Ее роль в его доктрине столь значительна, что марксисты часто отождествляли «марксистскую точку зрения» с «классовой точкой зрения». В самом широком смысле классы, по Марксу, это любые социальные группы, находящиеся по отношению друг к другу в неравном положении и борющиеся между собой, более узком смысле он понимает под классами такие социальные группы, которые различаются по их отношению к средствам производства. Различная форма собственности на средства производства и, главное, наличие или отсутствие этой собственности выступают как главные критерии классообразования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систская концепция классов неотделима от его концепции классового господства и классовой борьбы. Борьба между классами, по Марксу, - это выражение борьбы между развивающимися производительными силами и отстающими от них производственными отношениями. В определенный исторический период один класс («реакционный») воплощает отжившие производственные отношения, другой («прогрессивный») - нарождающиеся производственные отношения. Один и тот же класс на разных фазах развития общественной формации бывает прогрессивным и реакционным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с первым стал разрабатывать проблемную область, или социологическую дисциплину, занятую изучением социальных факторов, социальных механизмов и социальных следствий познавательных процессов. Впоследствии эта дисциплина получила название «социология познания». Он считал, что задача социальной науки - обнаруживать скрытую, глубинную социальную реальность, которая лежит в основе разнообразных идей, представлений, знаний, верований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нцентрированное выражение социологический подход к познанию нашел в марксистской концепции идеологии. Под идеологией Маркс понимал сознательное и бессознательное мифотворчество, призванное заменить подлинную социальную практику и замаскировать свою связь с этой практикой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тем, учение было многозначным, противоречивым и незавершенным. А оказываясь впоследствии на разной социальной почве, в различных обществах, социальных классах и слоях, оно истолковывалось и функционировало не совсем так, как это представлялось Марксу.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указанных работ написаны П.Сорокиным?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  <w:tab/>
        <w:t>«Курс позитивной философии»;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  <w:tab/>
        <w:t>«Протестантская этика и духовный капитализм»;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</w:t>
        <w:tab/>
        <w:t>«Проблема социального равенства»;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</w:t>
        <w:tab/>
        <w:t>«Система социологии»;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</w:t>
        <w:tab/>
        <w:t>«Социальная и культурная динамика».</w:t>
      </w:r>
    </w:p>
    <w:p>
      <w:pPr>
        <w:pStyle w:val="Normal"/>
        <w:widowControl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в), г).</w:t>
      </w:r>
    </w:p>
    <w:p>
      <w:pPr>
        <w:pStyle w:val="Normal"/>
        <w:widowControl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1:00Z</dcterms:created>
  <dc:creator>Пользователь</dc:creator>
  <dc:description/>
  <cp:keywords/>
  <dc:language>en-US</dc:language>
  <cp:lastModifiedBy>Mage</cp:lastModifiedBy>
  <cp:lastPrinted>2007-01-17T16:33:00Z</cp:lastPrinted>
  <dcterms:modified xsi:type="dcterms:W3CDTF">2011-10-08T22:51:00Z</dcterms:modified>
  <cp:revision>2</cp:revision>
  <dc:subject/>
  <dc:title>КАЛУЖСКИЙ ФИЛИАЛ ВСЕРОССИЙСКОГО ЗАОЧНОГО</dc:title>
</cp:coreProperties>
</file>