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е десятилетия ХХ века отмечены процессами, существенным образом трансформировавшими современную социокультурную реальность. Развитие средств массовой коммуникации и полномасштабное внедрение новых информационных технологий, привело к тому, что взаимодействие людей в современном обществе все больше приобретает виртуальный характер. В результате интенсивной информатизации и глобализации социальных и культурных процессов стало возможным появление нового социального пространства, получившего название виртуальной реальности.</w:t>
      </w:r>
      <w:r>
        <w:br w:type="page"/>
      </w:r>
    </w:p>
    <w:p>
      <w:pPr>
        <w:pStyle w:val="Heading2"/>
        <w:ind w:hanging="0"/>
        <w:rPr/>
      </w:pPr>
      <w:r>
        <w:rPr/>
        <w:t>Виртуальная культура и ее сущ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тика виртуальной реальности давно вышла за пределы научной сферы кибернетики и достигла границ гуманитарного знания, где находит свой отклик в рамках социально-философской, психологической и культурологической проблематики. Спектр исследований феномена виртуальной реальности в этих областях охватывает целый ряд проблем, одной из которых является формирование в рамках культуры постмодерна новой виртуальной культуры, обладающей специфическими чертами.</w:t>
      </w:r>
    </w:p>
    <w:p>
      <w:pPr>
        <w:pStyle w:val="Normal"/>
        <w:rPr/>
      </w:pPr>
      <w:r>
        <w:rPr/>
        <w:t>Несмотря на то, что феномен виртуальной реальности является относительно новой областью исследований, на сегодняшний день можно выделить два направления, которые могут быть представлены как аксиологические подходы к ее осмыслению.</w:t>
      </w:r>
    </w:p>
    <w:p>
      <w:pPr>
        <w:pStyle w:val="Normal"/>
        <w:rPr/>
      </w:pPr>
      <w:r>
        <w:rPr/>
        <w:t>Первое направление рассматривает феномен виртуальной реальности в контексте осмысления технических средств для ее создания и перспектив функционального применения в различных областях жизнедеятельности (компьютерном дизайне, учебно-тренировочных системах), то есть акцентирует внимание на анализе предпосылок и последствий принципиально нового качественного уровня развития современных информационно-коммуникативных систем. В рамках данного направления под виртуальной реальностью понимается технически конструируемая при помощи компьютерных средств интерактивная среда порождения и оперирования объектами, подобными реальным или воображаемым, на основе их трехмерного графического представления, симуляции их физических свойств (объем, движение и т.д.), а также их способности воздействия и самостоятельного присутствия в пространстве. Виртуальная реальность предполагает также создание средствами специального компьютерного оборудования эффекта присутствия человека в этой объектной среде, сопровождающегося ощущением единства с компьютером.</w:t>
      </w:r>
    </w:p>
    <w:p>
      <w:pPr>
        <w:pStyle w:val="Normal"/>
        <w:rPr/>
      </w:pPr>
      <w:r>
        <w:rPr/>
        <w:t>Данный подход к исследованию виртуальной реальности представляется в некоторой степени утилитарным, поскольку не дает понимания природы данного феномена, его соотношения с социальной реальностью.</w:t>
      </w:r>
    </w:p>
    <w:p>
      <w:pPr>
        <w:pStyle w:val="Normal"/>
        <w:rPr/>
      </w:pPr>
      <w:r>
        <w:rPr/>
        <w:t>Ко второму направлению относятся концепции виртуальной реальности, рассматривающие виртуальную реальность с точки зрения проблемы природы реальности, как развитие идеи множественности миров, изначальной неопределенности и относительности "реального мира". Характерным становится противопоставление реальности и виртуальности как оппозиции вещи и копии, вещи и подобия. Ведущий представитель постнеклассической философии, Ж. Бодрийар, полагает, что точность и совершенство технического воспроизводства объектов, их знаковая репрезентация конструирует иные объекты - симулякры, из которых и состоит виртуальная реальность. Под виртуальной реальностью понимается организованное пространство симулякров - особых объектов, "отчужденных знаков", которые в отличие от знаков-копий фиксируют не сходство, а различие с референтной реальностью. В противоположность актуальной действительности, выражающей целостность, стабильность и завершенность, виртуальная реальность является источником различия и многообразия. Социальный теоретик М. Постер, сопоставляя феномен виртуальной реальности с "эффектом реального времени" в сфере телекоммуникаций отмечает, что происходит проблематизация реальности, ставится под сомнение обоснованность, эксклюзивность и очевидность "обычного времени", пространства и идентичности.</w:t>
      </w:r>
    </w:p>
    <w:p>
      <w:pPr>
        <w:pStyle w:val="Normal"/>
        <w:rPr/>
      </w:pPr>
      <w:r>
        <w:rPr/>
        <w:t>Исходя из постмодернистского понимания специфики феномена виртуальной реальности предполагается возможным выделить ряд отличительных особенностей виртуальной культуры, формирующихся в результате трансформации социокультурных процессов. Рассмотрим эти особенности.</w:t>
      </w:r>
    </w:p>
    <w:p>
      <w:pPr>
        <w:pStyle w:val="Normal"/>
        <w:rPr/>
      </w:pPr>
      <w:r>
        <w:rPr/>
        <w:t>Постер фиксирует конституирование симуляционной культуры с присущей ей множественностью реальностей. Несмотря на то, что виртуальная реальность не стала общекультурной практикой, однако она обладает огромным потенциалом для порождения иных культурных идентичностей и моделей субъективности.</w:t>
      </w:r>
    </w:p>
    <w:p>
      <w:pPr>
        <w:pStyle w:val="Normal"/>
        <w:rPr/>
      </w:pPr>
      <w:r>
        <w:rPr/>
        <w:t>Определяющей чертой виртуальной культуры является построенное по принципу мультимедийного гипертекста виртуальное пространство, т.е. специфическая организация информационных массивов, элементы которых связаны между собой ассоциативными отношениями. В силу специфики пространственной организации виртуальной реальности в виртуальной культуре формируется другая логика мышления: нелинейная, непоследовательная, недетерминистская, ассоциативная. Эти эффекты достигаются благодаря моделированию "другого социума" и "другого времени" (отличного от реального социального времени): неодномерного, обратимого, разнонаправленного и бесконечного (безотносительно к существованию человечества).</w:t>
      </w:r>
    </w:p>
    <w:p>
      <w:pPr>
        <w:pStyle w:val="Normal"/>
        <w:rPr/>
      </w:pPr>
      <w:r>
        <w:rPr/>
        <w:t>Интересной представляется также точка зрения философа У. Эко, который анализируя культурное пространство, выдвигает идею "отсутствующей структуры". По его мысли, человеческая деятельность связана с интерпретацией знаков и практически исчерпывается ею. Применительно к виртуальной культуре общества постмодерна можно говорить о том, что статус знака и статус объекта оказываются неразличим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оциальные сети как ресурс социальной адап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уальность исследования социальных сетей как ресурса социальной адаптации клиентских групп социальной работы детерминирована необходимостью рационализации механизмов функционирования институтов социальной работы в условиях гражданского общества, а также влиянием этого ресурса на социализацию индивидов и групп. При этом, социальные сети рассматриваются нами как важнейший и наиболее перспективный ресурс социальной адаптации клиентских групп социальной работы. Перспективы изучения роли и места социальных сетей в социальной адаптации клиентских групп социальной работы, на наш взгляд, широки, поскольку полученные результаты исследования могут быть использованы при обосновании социальной политики и проведении социальных программ, а также в аспекте формирования форм и методов работы с различными категориями населения. Кроме того, изучение социальных сетей, присутствующих в жизни индивида - достаточно новая и актуальная исследовательская область для российской социологической науки. Общий научный интерес к данной проблематике выражен в работах как отечественных, так и зарубежных исследователей.</w:t>
      </w:r>
    </w:p>
    <w:p>
      <w:pPr>
        <w:pStyle w:val="Normal"/>
        <w:rPr/>
      </w:pPr>
      <w:r>
        <w:rPr/>
        <w:t>В связи с этим, при поддержке РГНФ мы реализуем программу теоретико-методологического и прикладного исследования ресурса социальных сетей клиентских групп социальной работы. В основу исследования был положен нормативно-интерпретативный подход, предложенный проф. М.В. Роммом в работе "Адаптация личности в социуме: теоретико-методологический аспект". Исходя из установок нормативно-интерпретативного теоретико-методологического подхода, для определения роли и места социальных сетей в процессе социальной адаптации различных клиентских групп социальной работы, предлагается авторская классификация социальных сетей. Такая классификация, на наш взгляд, способна выявить возможности использования социальных сетей как ресурса в процессе социальной адаптации с целью регулирования этих процессов. В качестве оснований для классификации предлагается использовать следующие: масштаб социальных сетей (нормативная составляющая); качественный состав участников взаимодействия (нормативно-интепретативная составляющая); наличие участников характерных для данной клиентской группы социальной работы (интерпретативная составляющая); характер взаимодействий участников внутри сетей (нормативно-интепретативная составляющая); интенсивность связей участников социальных сетей (нормативная составляющая); результат взаимодействия участников социальных сетей (нормативная составляющая).</w:t>
      </w:r>
    </w:p>
    <w:p>
      <w:pPr>
        <w:pStyle w:val="Normal"/>
        <w:rPr/>
      </w:pPr>
      <w:r>
        <w:rPr/>
        <w:t>С целью установления состава субъектов взаимодействия в социальной сети, определяющего успешность адаптации клиентских групп социальной работы была подготовлена программа социологического исследования. Объект исследования: социальные сети как ресурс адаптации клиентских групп социальной работы. Гипотеза-основание: существует зависимость между успешностью адаптации клиентских групп социальной работы и качественным и количественным составом социальной сети.</w:t>
      </w:r>
    </w:p>
    <w:p>
      <w:pPr>
        <w:pStyle w:val="Normal"/>
        <w:rPr/>
      </w:pPr>
      <w:r>
        <w:rPr/>
        <w:t>Эмпирическим объектом исследования выступают клиентские группы социальной работы: люди с ограниченными возможностями здоровья (генеральная совокупность равна 197022 чел) и пожилые люди г. Новосибирска (генеральная совокупность равна 704340 чел). Тип построения выборочной совокупности - целенаправленный. Отбор единиц наблюдения в выборочную совокупность осуществляется методом первого встречного. Для опроса были сформированы следующие квоты респондентов:</w:t>
      </w:r>
    </w:p>
    <w:p>
      <w:pPr>
        <w:pStyle w:val="Normal"/>
        <w:rPr/>
      </w:pPr>
      <w:r>
        <w:rPr/>
        <w:t>1) люди с ограниченными возможностями здоровья - 240 чел. (высокий уровень адаптации - 80 чел., средний уровень адаптации - 80 чел., низкий уровень адаптации - 80 чел);</w:t>
      </w:r>
    </w:p>
    <w:p>
      <w:pPr>
        <w:pStyle w:val="Normal"/>
        <w:rPr/>
      </w:pPr>
      <w:r>
        <w:rPr/>
        <w:t>2) пожилые люди - 240 чел. (с таким же распределением по уровню адаптации).</w:t>
      </w:r>
    </w:p>
    <w:p>
      <w:pPr>
        <w:pStyle w:val="Normal"/>
        <w:rPr/>
      </w:pPr>
      <w:r>
        <w:rPr/>
        <w:t>Согласно замыслу исследования последовательность исследовательских процедур состоит в следующем:</w:t>
      </w:r>
    </w:p>
    <w:p>
      <w:pPr>
        <w:pStyle w:val="Normal"/>
        <w:rPr/>
      </w:pPr>
      <w:r>
        <w:rPr/>
        <w:t>1 этап. Формирование квот респондентов посредством тестирования уровня их адаптации. Инструментарием сбора информации выступает тест "Определение уровня адаптации".</w:t>
      </w:r>
    </w:p>
    <w:p>
      <w:pPr>
        <w:pStyle w:val="Normal"/>
        <w:rPr/>
      </w:pPr>
      <w:r>
        <w:rPr/>
        <w:t>2 этап. Анкетный опрос представителей клиентских групп из сформированных квот. Во-первых, респондентами посредством процедуры ранжирования субъектов взаимодействия социальной сети, определяется совокупность наиболее значимых субъектов, способствующих успешной адаптации (анкета "Значимость субъектов взаимодействия в социальной сети"); во-вторых, респондентами осуществляется балльная оценка фактической меры их взаимодействия с субъектами социальной сети, с последующей формализованной обработкой полученных данных с помощью математических методов факторного анализа (анкета "Оценка фактической меры взаимодействия с субъектами социальной сети"); в-третьих, выделяются и анализируются внутренние агрегированные факторы, характеризующие состав социальной сети и меру фактического взаимодействия субъектов социальной сети с представителями клиентских групп, полученные в результате факторного анализа; в-четвертых, фиксируется состав социальной сети, определяющий успешность адаптации представителей клиентских групп социальной работы.</w:t>
      </w:r>
    </w:p>
    <w:p>
      <w:pPr>
        <w:pStyle w:val="Normal"/>
        <w:rPr/>
      </w:pPr>
      <w:r>
        <w:rPr/>
        <w:t>3 этап. Интервью с представителями различных клиентских групп и различным уровнем их адаптации. Цель интервью - проверка сделанных выводов по количественному и качественному составу участников социальной сети, способствующему успешной адаптации клиентских групп социальной работы.</w:t>
      </w:r>
    </w:p>
    <w:p>
      <w:pPr>
        <w:pStyle w:val="Normal"/>
        <w:rPr/>
      </w:pPr>
      <w:r>
        <w:rPr/>
        <w:t>В настоящий период в соответствии с запланированными этапами работы по гранту осуществляется сбор первичной информации с целью ее дальнейшей обработки и интерпретации. Предполагается, что результаты исследования позволят обосновать качественный и количественный состав социальной сети, способствующий успешной адаптации изучаемых клиентских групп социальной работы и обосновать механизм включения индивида в структуру такой сети.</w:t>
      </w:r>
      <w:r>
        <w:br w:type="page"/>
      </w:r>
    </w:p>
    <w:p>
      <w:pPr>
        <w:pStyle w:val="Heading2"/>
        <w:ind w:hanging="0"/>
        <w:rPr/>
      </w:pPr>
      <w:r>
        <w:rPr/>
        <w:t>Виртуальные сообщества в ролевых онлайновых играх: формирование и социальные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и совершенствование компьютерных технологий в последние несколько десятилетий привело к возникновению совершенно новой сферы жизнедеятельности человека - виртуальной реальности. На сегодняшний день (согласно анализу данных фонда "Общественное мнение" и службы "ROMIR - monitoring") число постоянных пользователей Интернета достигло 16 миллионов человек, из которых 40% (что в абсолютных цифрах составляет 6,4 млн. человек) являются игроками ролевых онлайновых игр. Таким образом, около 5,5% российского общества являются потенциальными членами сообществ ролевых онлайновых игр, которые все чаще подменяют не только социальную, но и объективную реальность.</w:t>
      </w:r>
    </w:p>
    <w:p>
      <w:pPr>
        <w:pStyle w:val="Normal"/>
        <w:rPr/>
      </w:pPr>
      <w:r>
        <w:rPr/>
        <w:t>Как было выяснено в ходе исследования, виртуальные социальные сообщества имеют все признаки, выделяемые теоретиками социальных систем (к примеру, В.С. Соловьевым), присущие социальным системам объективной социальной реальности. Речь идет, в первую очередь, о таких критериях формирования сообществ как: общие смысловые взаимосвязи (идеи, ценности), характерные для данного сообщества, внешний или внутренний организующий фактор, благоприятные условия среды, необходимые для функционирования данной социальной системы. В нашем случае такими факторами выступают (в соответствующем порядке): единство увлечения одной из сфер виртуального мира - определённой Игрой (правила каждой из которых весьма специфичны), возможность постоянной коммуникации и формальные документы (характерный пример - Конституция игры "Time Zero"), и, собственно, сама сеть Интернет, выступающая здесь средой для рассматриваемых социальных систем.</w:t>
      </w:r>
    </w:p>
    <w:p>
      <w:pPr>
        <w:pStyle w:val="Normal"/>
        <w:rPr/>
      </w:pPr>
      <w:r>
        <w:rPr/>
        <w:t>Тем не менее, в нашей стране эта тема только приобретает популярность среди исследователей. Это связано, в первую очередь, с непониманием ее важности как исключительно актуальной и объективной темы для социологического исследования. Ведь, фактически, сегодня мы имеем 6 миллионов человек, которые живут по неизученным нами социальным законам, что, в свою очередь, несет потенциальную опасность стабильному развитию российского общества.</w:t>
      </w:r>
    </w:p>
    <w:p>
      <w:pPr>
        <w:pStyle w:val="Normal"/>
        <w:rPr/>
      </w:pPr>
      <w:r>
        <w:rPr/>
        <w:t>Итак, сообщества ролевых онлайновых игр формируются на тех же основах, что и реальные социальные сообщества.</w:t>
      </w:r>
    </w:p>
    <w:p>
      <w:pPr>
        <w:pStyle w:val="Normal"/>
        <w:rPr/>
      </w:pPr>
      <w:r>
        <w:rPr/>
        <w:t>Как уже говорилось выше, 25 сентября 1997 года выходит игра, совершившая революцию в сфере ролевых онлайновых игр, - Ultima Online. Фактически, в дальнейшем именно её характеристики послужили основой для развития сферы ролевых онлайновых игр. Собственно, социологический аспект этих игр заключается в том, что их создатели отказались от использования только боев в качестве основы игры. "Игра - это не только бои, - говорит исполнительный продюсер Origin (один из ведущих создателей MMORPG) Джефф Андерсон. - Есть множество игр про сплошное убийство. Мы же хотим внести в игру социальный аспект". Именно такой подход, в конечном счете, и определил перспективу развития ролевых онлайновых игр в мире и в нашей стране.</w:t>
      </w:r>
    </w:p>
    <w:p>
      <w:pPr>
        <w:pStyle w:val="Normal"/>
        <w:rPr/>
      </w:pPr>
      <w:r>
        <w:rPr/>
        <w:t>Ещё одной характеристикой, помимо выполнения некоторых типичных функций социальных систем, является наличие явной социальной структуры в этих играх. В обычных ролевых играх игрок уже выбирает для себя некую роль (обычно в играх эта роль напрямую зависит от рода виртуальной деятельности - воин, ремонтник и прочее). Но, когда мы говорим о ролевых онлайновых играх, то здесь эти роли взаимодействую между собой, образуя социальную структуру. Это свидетельствует о возникновении совершенно нового феномена - виртуального сообщества игроков ролевых онлайновых игр, нового виртуального социума.</w:t>
      </w:r>
    </w:p>
    <w:p>
      <w:pPr>
        <w:pStyle w:val="Normal"/>
        <w:rPr/>
      </w:pPr>
      <w:r>
        <w:rPr/>
        <w:t>Необходимо отметить и ещё один важный момент - в сообществах ролевых онлайновых игр создаются все внешние атрибуты вполне реального общества: собственный язык, законы, прототипы культуры.</w:t>
      </w:r>
    </w:p>
    <w:p>
      <w:pPr>
        <w:pStyle w:val="Normal"/>
        <w:rPr/>
      </w:pPr>
      <w:r>
        <w:rPr/>
        <w:t>Следует также отметить, что нас, в первую очередь будут интересовать социологические аспекты данной проблемы, психологии человека как члена общества.</w:t>
      </w:r>
    </w:p>
    <w:p>
      <w:pPr>
        <w:pStyle w:val="Normal"/>
        <w:rPr/>
      </w:pPr>
      <w:r>
        <w:rPr/>
        <w:t>В ролевой онлайновой игре формируется совершенно иная личность как таковая. Построить свою личность здесь совершенно не составляет труда - именно это и порождает все больший интерес с такого рода играм. Добиться успехов в современном реальном социуме объективно не просто, для этого нужны каждодневные усилия. А есть простой вариант - добиться успеха в виртуальном мире, от чего индивид получает практически такое же удовлетворение. Но такой процесс порождает ещё более важную проблему. Собственно, именно в этом и состоит социологическая важность этого явления: реальное общество фактически теряет контроль над таким индивидом, поскольку он живет в соответствии с уже другими ценностями - ценностями виртуального мира. В соответствии с этим, меняется и его восприятие действительности.</w:t>
      </w:r>
    </w:p>
    <w:p>
      <w:pPr>
        <w:pStyle w:val="Normal"/>
        <w:rPr/>
      </w:pPr>
      <w:r>
        <w:rPr/>
        <w:t>Однако игры (в данном случае, любые) существовали всегда. Однако до определённого момента они помогали, но не мешали человеку жить. Игра всегда была подготовкой к жизни, тогда как сегодня она становится её заменителем, или же компенсатором её функций. Сегодня же увлечение играми начинает мешать человеку жить в реальном мире и самореализоваться.</w:t>
      </w:r>
    </w:p>
    <w:p>
      <w:pPr>
        <w:pStyle w:val="Normal"/>
        <w:rPr/>
      </w:pPr>
      <w:r>
        <w:rPr/>
        <w:t>Таким образом, хочется выделить два основных момента, которые в полной мере характеризуют эту проблему. Первый момент - в основе социальной девиации лежит возможность создания совершенно другой личности в другой (виртуальной) социальной среде. Второй аспект проблемы - включение индивида в виртуальные социальные взаимодействия с ущербом (часто потенциальным) реальности. Индивид, таким образом, позиционирует себя не как члена, к примеру, российского общества, а как своего персонажа в виртуальном мире. Это несет угрозу прежде всего реальным социальным структурам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важной характеристикой виртуальной культуры является ее мозаичность, связанная с особенностями процесса познания, а также структурирования и ценностного отбора социального опыта жизнедеятельности. Как следствие интенсивного внедрения компьютерных информационных технологий в повседневную культуру, непрерывного и беспорядочного потока информации, распространяемого, главным образом, средствами массовой коммуникации, формируется определенный тип виртуальной культуры, сочетающий в себе случайные элементы культур разных народов и эпох. Данные элементы оседают по определенным статистическим законам в сознании индивидов, образуя нечто вроде "хранилища сообщений". Таким образом, не происходит ценностного отбора и структурирования социального опыта как в случае направленного процесса познания, реализуемого посредством системы образования. В этом заключается основное отличие виртуальной культуры от культуры в ее традиционном понимании в науке как ценностно-отобранного и символико-семиотически организованного опыта множества людей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Эко У. От интернета к Гуттенбергу: текст и гипертекст // Интернет. М., 2008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Бодрийяр Ж. Симулякры и симуляция // Философия эпохи постмодер-на. / Сб. переводов и рефератов. - Минск, 2006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Моль А. Социодинамика культуры // М.: ЛКИ, 2008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Розин В.М. Виртуальная реальность как форма современного дискурса // Виртуальная реальность: Философские и психологические аспекты. М., 2007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Кузьмина А.А., Яницкий О.Н. Межличностные сети российских зеленых // Социологический журнал. 2008. № 3/4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Ромм, М.В. Адаптация личности в социуме: Теоретико-методологический аспект / М.В. Ромм. - Новосибирск: Наука. Сибирская издательская фирма РАН, 2002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>
          <w:lang w:val="en-US" w:eastAsia="en-US"/>
        </w:rPr>
        <w:t>Petersen</w:t>
      </w:r>
      <w:r>
        <w:rPr/>
        <w:t xml:space="preserve">, </w:t>
      </w:r>
      <w:r>
        <w:rPr>
          <w:lang w:val="en-US" w:eastAsia="en-US"/>
        </w:rPr>
        <w:t>I</w:t>
      </w:r>
      <w:r>
        <w:rPr/>
        <w:t xml:space="preserve">. </w:t>
      </w:r>
      <w:r>
        <w:rPr>
          <w:lang w:val="en-US" w:eastAsia="en-US"/>
        </w:rPr>
        <w:t>Saporta</w:t>
      </w:r>
      <w:r>
        <w:rPr/>
        <w:t xml:space="preserve">, </w:t>
      </w:r>
      <w:r>
        <w:rPr>
          <w:lang w:val="en-US" w:eastAsia="en-US"/>
        </w:rPr>
        <w:t>M</w:t>
      </w:r>
      <w:r>
        <w:rPr/>
        <w:t xml:space="preserve">. </w:t>
      </w:r>
      <w:r>
        <w:rPr>
          <w:lang w:val="en-US" w:eastAsia="en-US"/>
        </w:rPr>
        <w:t>L</w:t>
      </w:r>
      <w:r>
        <w:rPr/>
        <w:t xml:space="preserve">. </w:t>
      </w:r>
      <w:r>
        <w:rPr>
          <w:lang w:val="en-US" w:eastAsia="en-US"/>
        </w:rPr>
        <w:t>Seidel</w:t>
      </w:r>
      <w:r>
        <w:rPr/>
        <w:t xml:space="preserve">. </w:t>
      </w:r>
      <w:r>
        <w:rPr>
          <w:lang w:val="en-US" w:eastAsia="en-US"/>
        </w:rPr>
        <w:t>Offering a Job: Meritocracy and Social Networks // American Journal of Sociology. Nov</w:t>
      </w:r>
      <w:r>
        <w:rPr/>
        <w:t xml:space="preserve"> 2006. </w:t>
      </w:r>
      <w:r>
        <w:rPr>
          <w:lang w:val="en-US" w:eastAsia="en-US"/>
        </w:rPr>
        <w:t>Vol</w:t>
      </w:r>
      <w:r>
        <w:rPr/>
        <w:t xml:space="preserve">.106. </w:t>
      </w:r>
      <w:r>
        <w:rPr>
          <w:lang w:val="en-US" w:eastAsia="en-US"/>
        </w:rPr>
        <w:t>No</w:t>
      </w:r>
      <w:r>
        <w:rPr/>
        <w:t>.3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Антипов Г.А. Возможно ли строительство социальных систем? // Научные записки Сибирской Академии государственной службы: В 3-х т.Т. III. - Новосибирск: СибАГС, 2005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Иванов Д.В. Виртуализация общества. Версия 2.0. - СПб. - 2008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Кастельс М. Информационная эпоха: экономика, общество и культура. - М. - 2007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Романовский Н.В. Интерфейсы социологии и киберпространства // СОЦИС. - 2008. - №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51:00Z</dcterms:created>
  <dc:creator>user</dc:creator>
  <dc:description/>
  <cp:keywords/>
  <dc:language>en-US</dc:language>
  <cp:lastModifiedBy>Mage</cp:lastModifiedBy>
  <dcterms:modified xsi:type="dcterms:W3CDTF">2011-10-08T22:51:00Z</dcterms:modified>
  <cp:revision>2</cp:revision>
  <dc:subject/>
  <dc:title>Виртуальная культура как социокультурный феномен общества постмодерна </dc:title>
</cp:coreProperties>
</file>