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РЕФЕРАТ</w:t>
      </w:r>
    </w:p>
    <w:p>
      <w:pPr>
        <w:pStyle w:val="Normal"/>
        <w:widowControl/>
        <w:spacing w:lineRule="auto" w:line="360"/>
        <w:ind w:hanging="0"/>
        <w:jc w:val="center"/>
        <w:rPr>
          <w:b/>
          <w:b/>
          <w:color w:val="000000"/>
          <w:sz w:val="28"/>
          <w:szCs w:val="40"/>
        </w:rPr>
      </w:pPr>
      <w:r>
        <w:rPr>
          <w:b/>
          <w:color w:val="000000"/>
          <w:sz w:val="28"/>
          <w:szCs w:val="40"/>
        </w:rPr>
        <w:t>На тему: «Влияние демографического потенциала на экономический рост в Росси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настоящее время многие экономисты не только в нашей стране, но и за рубежом уделяют много внимания демографической ситуации, складывающейся в том или ином государстве. Российское правительство активно проводит демографическую политику, направленную на увеличение продолжительности жизни населения, снижение заболеваемости и травматизма, повышение уровня образования и культуры и т.п., пытается изменить динамику рождаемости, смертности, миграции и иммиграции. Все это не случайно. Улучшение демографической ситуации для правительства любой страны не есть самоцель, это один из эффективных инструментов влияния на экономику государства.</w:t>
      </w:r>
    </w:p>
    <w:p>
      <w:pPr>
        <w:pStyle w:val="Normal"/>
        <w:widowControl/>
        <w:spacing w:lineRule="auto" w:line="360"/>
        <w:ind w:firstLine="709"/>
        <w:rPr>
          <w:color w:val="000000"/>
          <w:sz w:val="28"/>
          <w:szCs w:val="28"/>
        </w:rPr>
      </w:pPr>
      <w:r>
        <w:rPr>
          <w:color w:val="000000"/>
          <w:sz w:val="28"/>
          <w:szCs w:val="28"/>
        </w:rPr>
        <w:t>Какова же роль демографического потенциала той или иной страны в развитии ее экономики, как влияет численность детей, студентов, пенсионеров, безработных или людей с постоянной работой, квалифицированных специалистов на экономический рост? И что означает экономический рост вообще, почему данная категория так важна для государства? Каковы выходы из той непростой демографической ситуации в России, которая сложилась еще в прошлом столетии по причине экономического кризиса 90-х годов и имеет место быть в настоящее время?</w:t>
      </w:r>
    </w:p>
    <w:p>
      <w:pPr>
        <w:pStyle w:val="Normal"/>
        <w:widowControl/>
        <w:spacing w:lineRule="auto" w:line="360"/>
        <w:ind w:firstLine="709"/>
        <w:rPr>
          <w:color w:val="000000"/>
          <w:sz w:val="28"/>
          <w:szCs w:val="28"/>
        </w:rPr>
      </w:pPr>
      <w:r>
        <w:rPr>
          <w:color w:val="000000"/>
          <w:sz w:val="28"/>
          <w:szCs w:val="28"/>
        </w:rPr>
        <w:t>Ключом к подобным вопросам может послужить данная работа, основанная на исследовании научных статей видных российских экономистов, таких как Р. Аренд («Источники посткризисного экономического роста в России»), С. Лысенко («Депопуляция населения в России»), В. Мау («Экономическая политика в 2004 году: поиск модели консолидации роста»), Л. Рыбаковский («Демографическая безопасность и статус сверхдержавы»), Т. Федотовская («Демографический потенциал России.</w:t>
      </w:r>
      <w:r>
        <w:rPr>
          <w:i/>
          <w:color w:val="000000"/>
          <w:sz w:val="28"/>
          <w:szCs w:val="28"/>
        </w:rPr>
        <w:t xml:space="preserve"> </w:t>
      </w:r>
      <w:r>
        <w:rPr>
          <w:rStyle w:val="Hlcopyright1"/>
          <w:i w:val="false"/>
          <w:color w:val="000000"/>
          <w:sz w:val="28"/>
          <w:szCs w:val="28"/>
        </w:rPr>
        <w:t>Проблемы развития человеческого потенциала в деятельности Совета Федерации»). Особенностью этих работ является то, что их авторы в качестве основного показателя динамики роста экономики принимают валовой внутренний продукт. Информации о таком показателе, как валовой национальный продукт, дается мало. Поэтому данная работа в основном оперирует данными о ВВП, рассматривая вопросы динамики роста экономики в Росс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Понятие экономического роста, его сущность, показатели и тип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любых хозяйственных системах категория экономического роста является важнейшей характеристикой общественного производства. Согласно общепринятому определению, экономический рост – это целевая функция общественного производства, выраженная в количественном и качественном увеличении общественного продукта и факторов его производства за определенный период времени.</w:t>
      </w:r>
    </w:p>
    <w:p>
      <w:pPr>
        <w:pStyle w:val="Normal"/>
        <w:widowControl/>
        <w:spacing w:lineRule="auto" w:line="360"/>
        <w:ind w:firstLine="709"/>
        <w:rPr>
          <w:color w:val="000000"/>
          <w:sz w:val="28"/>
          <w:szCs w:val="28"/>
        </w:rPr>
      </w:pPr>
      <w:r>
        <w:rPr>
          <w:color w:val="000000"/>
          <w:sz w:val="28"/>
          <w:szCs w:val="28"/>
        </w:rPr>
        <w:t>Сущность экономического роста заключается в разрешении основного противоречия экономики: противоречия между ограниченностью производственных ресурсов и безграничностью общественных потребностей. Другими словами, на каждом данном отрезке времени в некоторой степени облегчается решение проблемы ограниченности ресурсов и становится возможным удовлетворение более широкого круга потребностей человека. Рассматривая экономический рост с точки зрения интересов всего общества, выделяют его основные цели: повышение материального благосостояния населения и поддержание национальной безопасности.</w:t>
      </w:r>
    </w:p>
    <w:p>
      <w:pPr>
        <w:pStyle w:val="Normal"/>
        <w:widowControl/>
        <w:spacing w:lineRule="auto" w:line="360"/>
        <w:ind w:firstLine="709"/>
        <w:rPr>
          <w:color w:val="000000"/>
          <w:sz w:val="28"/>
          <w:szCs w:val="28"/>
        </w:rPr>
      </w:pPr>
      <w:r>
        <w:rPr>
          <w:color w:val="000000"/>
          <w:sz w:val="28"/>
          <w:szCs w:val="28"/>
        </w:rPr>
        <w:t>Среди ведущих показателей динамики экономического роста выделяют увеличение потенциального и реального валового национального продукта (ВНП – сумма рыночных цен всех конечных товаров и услуг, произведенных в течение года за счет использования факторов производства, принадлежащих гражданам данной страны), валового внутреннего продукта (ВВП – рыночная стоимость конечных товаров и услуг, произведенных при помощи факторов производства, расположенных в данной стране), в возрастании экономической мощи нации, страны, региона. Это увеличение измеряют двумя взаимосвязанными показателями: ростом за определенный период времени реального ВНП или ростом ВНП на душу населения. Годовой темп роста ВНП выражается в процентах.</w:t>
      </w:r>
    </w:p>
    <w:p>
      <w:pPr>
        <w:pStyle w:val="Normal"/>
        <w:widowControl/>
        <w:spacing w:lineRule="auto" w:line="360"/>
        <w:ind w:firstLine="709"/>
        <w:rPr>
          <w:color w:val="000000"/>
          <w:sz w:val="28"/>
          <w:szCs w:val="28"/>
        </w:rPr>
      </w:pPr>
      <w:r>
        <w:rPr>
          <w:color w:val="000000"/>
          <w:sz w:val="28"/>
          <w:szCs w:val="28"/>
        </w:rPr>
        <w:t>Среди основных типов экономического роста различают экстенсивный и интенсивный.</w:t>
      </w:r>
    </w:p>
    <w:p>
      <w:pPr>
        <w:pStyle w:val="Normal"/>
        <w:widowControl/>
        <w:spacing w:lineRule="auto" w:line="360"/>
        <w:ind w:firstLine="709"/>
        <w:rPr>
          <w:color w:val="000000"/>
          <w:sz w:val="28"/>
          <w:szCs w:val="28"/>
        </w:rPr>
      </w:pPr>
      <w:r>
        <w:rPr>
          <w:color w:val="000000"/>
          <w:sz w:val="28"/>
          <w:szCs w:val="28"/>
        </w:rPr>
        <w:t>При экстенсивном типе экономического роста увеличение общественного продукта происходит при неизменном соотношении факторов и результатов производства, за счет количественного увеличения производственных факторов на неизменной качественной основе. Технологическая база производства остается неизменной. Прирост продукции достигается за счет роста числа работников, увеличения капиталовложений, сырья. В результате выпуск продукции в расчете на одного работника остается прежним. Экстенсивный тип экономического роста характеризуется неизменной структурой продукции, нерациональным природопользованием, опасностью застоя.</w:t>
      </w:r>
    </w:p>
    <w:p>
      <w:pPr>
        <w:pStyle w:val="Normal"/>
        <w:widowControl/>
        <w:spacing w:lineRule="auto" w:line="360"/>
        <w:ind w:firstLine="709"/>
        <w:rPr/>
      </w:pPr>
      <w:r>
        <w:rPr>
          <w:color w:val="000000"/>
          <w:sz w:val="28"/>
          <w:szCs w:val="28"/>
        </w:rPr>
        <w:t>При интенсивном типе роста происходит повышение производственной эффективности, рост отдачи от использования всех факторов производства при том, что количество применяемого труда, капитала, сырья может оставаться неизменным, за счет совершенствования технологии производства, повышения качества основных факторов производства. Важнейший фактор интенсивного экономического роста – повышение производительности труда, которое равно отношению созданного продукта в натуральном или денежном выражении к затратам единицы труда (например, человеко-час). 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 В условиях научно-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r>
        <w:br w:type="page"/>
      </w:r>
    </w:p>
    <w:p>
      <w:pPr>
        <w:pStyle w:val="Normal"/>
        <w:widowControl/>
        <w:spacing w:lineRule="auto" w:line="360"/>
        <w:ind w:firstLine="709"/>
        <w:rPr>
          <w:b/>
          <w:b/>
          <w:color w:val="000000"/>
          <w:sz w:val="28"/>
          <w:szCs w:val="28"/>
        </w:rPr>
      </w:pPr>
      <w:r>
        <w:rPr>
          <w:b/>
          <w:color w:val="000000"/>
          <w:sz w:val="28"/>
          <w:szCs w:val="28"/>
        </w:rPr>
        <w:t>2. Факторы экономического роста, демографический потенциал страны как один из них</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Экономический рост оценивается с помощью системы взаимосвязанных показателей, отражающих изменение результата производства и его факторов.</w:t>
      </w:r>
    </w:p>
    <w:p>
      <w:pPr>
        <w:pStyle w:val="Normal"/>
        <w:widowControl/>
        <w:spacing w:lineRule="auto" w:line="360"/>
        <w:ind w:firstLine="709"/>
        <w:rPr/>
      </w:pPr>
      <w:r>
        <w:rPr>
          <w:color w:val="000000"/>
          <w:sz w:val="28"/>
          <w:szCs w:val="28"/>
        </w:rPr>
        <w:t>Для обеспечения производства товаров и услуг в условиях рыночной экономики необходимы три фактора производства: труд, земля (природные ресурсы), капитал. Следовательно, совокупный продукт (</w:t>
      </w:r>
      <w:r>
        <w:rPr>
          <w:color w:val="000000"/>
          <w:sz w:val="28"/>
          <w:szCs w:val="28"/>
          <w:lang w:val="en-US"/>
        </w:rPr>
        <w:t>Y</w:t>
      </w:r>
      <w:r>
        <w:rPr>
          <w:color w:val="000000"/>
          <w:sz w:val="28"/>
          <w:szCs w:val="28"/>
        </w:rPr>
        <w:t>) – это функция от затрат труда (</w:t>
      </w:r>
      <w:r>
        <w:rPr>
          <w:color w:val="000000"/>
          <w:sz w:val="28"/>
          <w:szCs w:val="28"/>
          <w:lang w:val="en-US"/>
        </w:rPr>
        <w:t>L</w:t>
      </w:r>
      <w:r>
        <w:rPr>
          <w:color w:val="000000"/>
          <w:sz w:val="28"/>
          <w:szCs w:val="28"/>
        </w:rPr>
        <w:t>), капитала (</w:t>
      </w:r>
      <w:r>
        <w:rPr>
          <w:color w:val="000000"/>
          <w:sz w:val="28"/>
          <w:szCs w:val="28"/>
          <w:lang w:val="en-US"/>
        </w:rPr>
        <w:t>K</w:t>
      </w:r>
      <w:r>
        <w:rPr>
          <w:color w:val="000000"/>
          <w:sz w:val="28"/>
          <w:szCs w:val="28"/>
        </w:rPr>
        <w:t>) и природных ресурсов (</w:t>
      </w:r>
      <w:r>
        <w:rPr>
          <w:color w:val="000000"/>
          <w:sz w:val="28"/>
          <w:szCs w:val="28"/>
          <w:lang w:val="en-US"/>
        </w:rPr>
        <w:t>N</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L</w:t>
      </w:r>
      <w:r>
        <w:rPr>
          <w:color w:val="000000"/>
          <w:sz w:val="28"/>
          <w:szCs w:val="28"/>
        </w:rPr>
        <w:t xml:space="preserve">, К, </w:t>
      </w:r>
      <w:r>
        <w:rPr>
          <w:color w:val="000000"/>
          <w:sz w:val="28"/>
          <w:szCs w:val="28"/>
          <w:lang w:val="en-US"/>
        </w:rPr>
        <w:t>N</w:t>
      </w:r>
      <w:r>
        <w:rPr>
          <w:color w:val="000000"/>
          <w:sz w:val="28"/>
          <w:szCs w:val="28"/>
        </w:rPr>
        <w:t>)</w:t>
      </w:r>
    </w:p>
    <w:p>
      <w:pPr>
        <w:pStyle w:val="Normal"/>
        <w:widowControl/>
        <w:spacing w:lineRule="auto" w:line="360"/>
        <w:ind w:firstLine="709"/>
        <w:rPr>
          <w:color w:val="000000"/>
          <w:sz w:val="28"/>
          <w:szCs w:val="28"/>
        </w:rPr>
      </w:pPr>
      <w:r>
        <w:rPr>
          <w:color w:val="000000"/>
          <w:sz w:val="28"/>
          <w:szCs w:val="28"/>
        </w:rPr>
        <w:t>Для характеристики экономического роста используются показатели, с помощью которых измеряется результативность применения отдельных факторов производства. В экономической теории под факторами экономического роста понимают процессы и явления, определяющие возможности увеличения реального объема производства, повышения эффективности и качества роста.</w:t>
      </w:r>
    </w:p>
    <w:p>
      <w:pPr>
        <w:pStyle w:val="Normal"/>
        <w:widowControl/>
        <w:spacing w:lineRule="auto" w:line="360"/>
        <w:ind w:firstLine="709"/>
        <w:rPr>
          <w:color w:val="000000"/>
          <w:sz w:val="28"/>
          <w:szCs w:val="28"/>
        </w:rPr>
      </w:pPr>
      <w:r>
        <w:rPr>
          <w:color w:val="000000"/>
          <w:sz w:val="28"/>
          <w:szCs w:val="28"/>
        </w:rPr>
        <w:t>По способу воздействия на экономический рост выделяют прямые и косвенные факторы. Прямые непосредственно определяют динамику совокупного производства и предложения и включают в себя увеличение численности и повышение качества трудовых ресурсов, рост объема и улучшение качественного состава основного капитала, совершенствование технологии и организации производства, т.е. научно-технический прогресс, повышение количества и качества используемых в хозяйстве природных ресурсов, рост предпринимательских способностей в обществе. К косвенным факторам относят факторы предложения (снижение степени монополизации рынков, снижение налогов на прибыль, снижение цен на производственные ресурсы, расширение возможностей получения кредитов), спроса и распределения.</w:t>
      </w:r>
    </w:p>
    <w:p>
      <w:pPr>
        <w:pStyle w:val="Normal"/>
        <w:widowControl/>
        <w:spacing w:lineRule="auto" w:line="360"/>
        <w:ind w:firstLine="709"/>
        <w:rPr>
          <w:color w:val="000000"/>
          <w:sz w:val="28"/>
          <w:szCs w:val="28"/>
        </w:rPr>
      </w:pPr>
      <w:r>
        <w:rPr>
          <w:color w:val="000000"/>
          <w:sz w:val="28"/>
          <w:szCs w:val="28"/>
        </w:rPr>
        <w:t>Как говорилось выше, трудовые ресурсы являются одним из прямых и решающих факторов экономического роста. Важнейшим из факторов являются затраты труда, которые в свою очередь определяются численностью населения, т.е. связаны с демографическим потенциалом страны. Демографические процессы в узком понимании охватывают воспроизводство народонаселения: естественное движение населения (рождаемость, смертность, браки, овдовения, разводы) и миграцию.</w:t>
      </w:r>
      <w:r>
        <w:rPr>
          <w:b/>
          <w:color w:val="000000"/>
          <w:sz w:val="28"/>
          <w:szCs w:val="28"/>
        </w:rPr>
        <w:t xml:space="preserve"> </w:t>
      </w:r>
      <w:r>
        <w:rPr>
          <w:color w:val="000000"/>
          <w:sz w:val="28"/>
          <w:szCs w:val="28"/>
        </w:rPr>
        <w:t>Возрастная структура населения – особый фактор, от которого зависят трудовые ресурсы общества.</w:t>
      </w:r>
    </w:p>
    <w:p>
      <w:pPr>
        <w:pStyle w:val="Normal"/>
        <w:widowControl/>
        <w:spacing w:lineRule="auto" w:line="360"/>
        <w:ind w:firstLine="709"/>
        <w:rPr/>
      </w:pPr>
      <w:r>
        <w:rPr>
          <w:color w:val="000000"/>
          <w:sz w:val="28"/>
          <w:szCs w:val="28"/>
        </w:rPr>
        <w:t>В число трудоспособных не включается часть населения, которая не выходит на рынок труда, к ней относятся малолетние дети, учащиеся, пенсионеры, инвалиды, военнослужащие и т.д. Желающие работать составляют так называемую рабочую силу, в составе выделяются безработные – те, кто не имеет возможности найти работу и тем самым участвовать в развитии экономики страны, пополняя ее трудовые ресурсы.</w:t>
      </w:r>
    </w:p>
    <w:p>
      <w:pPr>
        <w:pStyle w:val="Normal"/>
        <w:widowControl/>
        <w:spacing w:lineRule="auto" w:line="360"/>
        <w:ind w:firstLine="709"/>
        <w:rPr/>
      </w:pPr>
      <w:r>
        <w:rPr>
          <w:color w:val="000000"/>
          <w:sz w:val="28"/>
          <w:szCs w:val="28"/>
        </w:rPr>
        <w:t>Но изменение затрат труда числом занятых не полностью отражает действительное положение вещей. Наиболее точный измеритель затрат труда – показатель количества отработанных человеко-часов, который позволяет учесть суммарные затраты рабочего времени. Увеличение затрат рабочего времени зависит от темпов прироста населения, от желания работать среди населения, от уровня безработицы, пенсионного обеспечения и т.д. Данные факторы меняются во времени и по странам, тем самым они создают различия в темпах и уровнях экономического развития.</w:t>
      </w:r>
    </w:p>
    <w:p>
      <w:pPr>
        <w:pStyle w:val="Normal"/>
        <w:widowControl/>
        <w:spacing w:lineRule="auto" w:line="360"/>
        <w:ind w:firstLine="709"/>
        <w:rPr/>
      </w:pPr>
      <w:r>
        <w:rPr>
          <w:color w:val="000000"/>
          <w:sz w:val="28"/>
          <w:szCs w:val="28"/>
        </w:rPr>
        <w:t>Наряду с количественными факторами важную роль играют качество рабочей силы и связанные с ней затраты труда в процессе производства. Чем выше качество образования и квалификации работников, тем выше и производительность труда. Это способствует повышению уровня и темпов экономического роста. Таким образом, затраты труда могут расширяться без какого-либо увеличения рабочего времени и численности занятых, а только за счет повышения качества рабочей силы.</w:t>
      </w:r>
      <w:r>
        <w:br w:type="page"/>
      </w:r>
    </w:p>
    <w:p>
      <w:pPr>
        <w:pStyle w:val="Normal"/>
        <w:widowControl/>
        <w:spacing w:lineRule="auto" w:line="360"/>
        <w:ind w:firstLine="709"/>
        <w:rPr>
          <w:b/>
          <w:b/>
          <w:color w:val="000000"/>
          <w:sz w:val="28"/>
          <w:szCs w:val="28"/>
        </w:rPr>
      </w:pPr>
      <w:r>
        <w:rPr>
          <w:b/>
          <w:color w:val="000000"/>
          <w:sz w:val="28"/>
          <w:szCs w:val="28"/>
        </w:rPr>
        <w:t xml:space="preserve">3. Демографическая ситуация в России в начале </w:t>
      </w:r>
      <w:r>
        <w:rPr>
          <w:b/>
          <w:color w:val="000000"/>
          <w:sz w:val="28"/>
          <w:szCs w:val="28"/>
          <w:lang w:val="en-US"/>
        </w:rPr>
        <w:t>XXI</w:t>
      </w:r>
      <w:r>
        <w:rPr>
          <w:b/>
          <w:color w:val="000000"/>
          <w:sz w:val="28"/>
          <w:szCs w:val="28"/>
        </w:rPr>
        <w:t xml:space="preserve"> века. Реальные факты и прогноз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Как известно, с 1992 г. в России наблюдается депопуляция населения, которая имеет место и в настоящее время. За период депопуляции численность населения страны сократилась на 6780 тыс. чел. (на 4,51%). Согласно прогнозам Госкомстат РФ (1997 г.) численность населения в стране сократится до 134,7 – 143,7 млн. чел., согласно данным ООН (1996 г.) – до 139,5 – 145,1 млн. чел., Бюро Цензов США (1997 г.) – до 143,9 млн. чел. Основные причины депопуляции населения – снижение рождаемости, рост смертности, сокращение прироста миграционного движения.</w:t>
      </w:r>
    </w:p>
    <w:p>
      <w:pPr>
        <w:pStyle w:val="Normal"/>
        <w:widowControl/>
        <w:spacing w:lineRule="auto" w:line="360"/>
        <w:ind w:firstLine="709"/>
        <w:rPr>
          <w:b/>
          <w:b/>
          <w:color w:val="000000"/>
          <w:sz w:val="28"/>
          <w:szCs w:val="28"/>
        </w:rPr>
      </w:pPr>
      <w:r>
        <w:rPr>
          <w:color w:val="000000"/>
          <w:sz w:val="28"/>
          <w:szCs w:val="28"/>
        </w:rPr>
        <w:t>Низкую рождаемость считают реакцией населения на экономический кризис. Экономист С. Лысенко, автор статьи «Депопуляция населения в России», среди причин низкой рождаемости называет снижение доли сельскохозяйственного населения, что связано с уменьшением потребности крестьянской семьи в большом количестве детей, которые бы помогали по дому и в поле, с техническим оснащением труда в сельском хозяйстве и ростом его производительности. Особая причина низкой рождаемости – качественные сдвиги в институте семьи и брака не только в России, но и в странах Западной Европы, которые наблюдаются с середины ХХ в.: ослабление института семьи, рост числа разводов, увеличение «пробных», нерегистрируемых браков и внебрачная рождаемость, сексуальная и контрацептивная революция, распространение нетрадиционной сексуальной ориентации, падение ценности детей в системе жизненных ценностей и др. Коэффициент рождаемости в России в 2003 году составил 9.8, в 2004 г. – 10.1, что приближается к данному показателю в 1991–1992 годах.</w:t>
      </w:r>
    </w:p>
    <w:p>
      <w:pPr>
        <w:pStyle w:val="Normal"/>
        <w:widowControl/>
        <w:spacing w:lineRule="auto" w:line="360"/>
        <w:ind w:firstLine="709"/>
        <w:rPr>
          <w:color w:val="000000"/>
          <w:sz w:val="28"/>
          <w:szCs w:val="28"/>
        </w:rPr>
      </w:pPr>
      <w:r>
        <w:rPr>
          <w:color w:val="000000"/>
          <w:sz w:val="28"/>
          <w:szCs w:val="28"/>
        </w:rPr>
        <w:t>Сегодня на фоне низкой рождаемости наблюдается высокая смертность. Негативная демографическая ситуация в стране характеризуется показателем смертности детей первого года жизни. В России он в 2–4 раза выше, чем в развитых странах. Почти 2/3 общего повышения смертности приходится на население трудоспособного возраста, особенно на мужчин. Основными причинами роста смертности в России специалисты считают ухудшение качества жизни, снижение доступности медицинской и лекарственной помощи, повышение уровня криминализации в обществе, рост числа дорожно-транспортных происшествий и т.п. В 2003 году коэффициент смертности составил 15.9, т.е. превысил показатель 1994 года, когда смертность была выше, чем в предыдущие и последующие несколько лет. В 2004 году этот показатель незначительно снизился (до 15.5).</w:t>
      </w:r>
    </w:p>
    <w:p>
      <w:pPr>
        <w:pStyle w:val="Normal"/>
        <w:widowControl/>
        <w:spacing w:lineRule="auto" w:line="360"/>
        <w:ind w:firstLine="709"/>
        <w:rPr/>
      </w:pPr>
      <w:r>
        <w:rPr>
          <w:color w:val="000000"/>
          <w:sz w:val="28"/>
          <w:szCs w:val="28"/>
        </w:rPr>
        <w:t xml:space="preserve">Сокращение численности населения сопровождается его старением. В 2001 году доля населения пенсионного возраста возросла в 1,8 раза с 1960 года. Одновременно доля детей в населении сократилась с 30% до 20%. Постарение населения России вызывает рост расходов общества на содержание пенсионеров, требует увеличения тарифов страховых взносов и делает реформирование пенсионной системы объективной необходимостью. </w:t>
      </w:r>
      <w:r>
        <w:rPr>
          <w:bCs/>
          <w:color w:val="000000"/>
          <w:sz w:val="28"/>
          <w:szCs w:val="28"/>
        </w:rPr>
        <w:t>Одно из негативных последствий старения населения – утрата</w:t>
      </w:r>
      <w:r>
        <w:rPr>
          <w:color w:val="000000"/>
          <w:sz w:val="28"/>
          <w:szCs w:val="28"/>
        </w:rPr>
        <w:t xml:space="preserve"> </w:t>
      </w:r>
      <w:r>
        <w:rPr>
          <w:bCs/>
          <w:color w:val="000000"/>
          <w:sz w:val="28"/>
          <w:szCs w:val="28"/>
        </w:rPr>
        <w:t>им демографического потенциала роста</w:t>
      </w:r>
      <w:r>
        <w:rPr>
          <w:color w:val="000000"/>
          <w:sz w:val="28"/>
          <w:szCs w:val="28"/>
        </w:rPr>
        <w:t>, связанного с тем, что поколения детей больше поколений родителей.</w:t>
      </w:r>
    </w:p>
    <w:p>
      <w:pPr>
        <w:pStyle w:val="Normal"/>
        <w:widowControl/>
        <w:spacing w:lineRule="auto" w:line="360"/>
        <w:ind w:firstLine="709"/>
        <w:rPr>
          <w:color w:val="000000"/>
          <w:sz w:val="28"/>
          <w:szCs w:val="28"/>
        </w:rPr>
      </w:pPr>
      <w:r>
        <w:rPr>
          <w:color w:val="000000"/>
          <w:sz w:val="28"/>
          <w:szCs w:val="28"/>
        </w:rPr>
        <w:t>Миграционное движение – одна из составляющих воспроизводства населения. Россия нуждается в притоке населения, но сегодня эта потребность не осмыслена даже в общих чертах. В стране нет четкой иммиграционной политики, а в той мере, в какой она проводится, она, скорее, направлена на ограничение притока населения, даже когда речь идет о репатриации населения русской культуры, оставшегося после распада СССР за пределами РФ. Россия не смогла принять всех потенциальных мигрантов и потеряла несколько миллионов профессионально подготовленного контингента (русскоязычных граждан из бывших республик СССР). Миграция в РФ в 2004 году уменьшилась в 6,4 раза по сравнению с уровнем 1992 года. В последнем прогнозе Госкомстата РФ предполагается резкое снижение нетто-миграции в Россию к 2010 г. – в 4–10 раз. Сегодня россияне сталкиваются с неуправляемой миграцией, видят в мигрантах конкурентов в работе и посягателей на свое жизненное пространство.</w:t>
      </w:r>
    </w:p>
    <w:p>
      <w:pPr>
        <w:pStyle w:val="Normal"/>
        <w:widowControl/>
        <w:spacing w:lineRule="auto" w:line="360"/>
        <w:ind w:firstLine="709"/>
        <w:rPr>
          <w:color w:val="000000"/>
          <w:sz w:val="28"/>
          <w:szCs w:val="28"/>
        </w:rPr>
      </w:pPr>
      <w:r>
        <w:rPr>
          <w:color w:val="000000"/>
          <w:sz w:val="28"/>
          <w:szCs w:val="28"/>
        </w:rPr>
        <w:t>Что касается области трудовых ресурсов и занятости в стране, то за период депопуляции удельный вес населения моложе трудоспособного возраста снизился с 24,1 до 17,3% (при норме 20%), удельный вес населения в возрасте старшего трудоспособного вырос с 19,3 до 20,3% (при норме не более 15%). Так, рост удельного веса населения старше трудоспособного возраста увеличивает демографическую нагрузку на группу населения трудоспособного возраста.</w:t>
      </w:r>
    </w:p>
    <w:p>
      <w:pPr>
        <w:pStyle w:val="Normal"/>
        <w:widowControl/>
        <w:spacing w:lineRule="auto" w:line="360"/>
        <w:ind w:firstLine="709"/>
        <w:rPr>
          <w:color w:val="000000"/>
          <w:sz w:val="28"/>
          <w:szCs w:val="28"/>
        </w:rPr>
      </w:pPr>
      <w:r>
        <w:rPr>
          <w:color w:val="000000"/>
          <w:sz w:val="28"/>
          <w:szCs w:val="28"/>
        </w:rPr>
        <w:t>Согласно прогнозу Госкомстата России от базы 2000 года, при ожидаемом сокращении общей численности населения, численность населения трудоспособного возраста увеличивается вплоть до 2006 года и составляет 63,6% населения страны. Но</w:t>
      </w:r>
      <w:r>
        <w:rPr>
          <w:bCs/>
          <w:color w:val="000000"/>
          <w:sz w:val="28"/>
          <w:szCs w:val="28"/>
        </w:rPr>
        <w:t xml:space="preserve"> с 2006 года неизбежно сокращение численности трудоспособных возрастов</w:t>
      </w:r>
      <w:r>
        <w:rPr>
          <w:color w:val="000000"/>
          <w:sz w:val="28"/>
          <w:szCs w:val="28"/>
        </w:rPr>
        <w:t>. В 2016 году останется всего 80,4 млн. человек трудоспособного возраста (59,9% от всего населения). С 2006 по 2016 гг. сокращение составит огромную величину – 9,7 млн. человек.</w:t>
      </w:r>
    </w:p>
    <w:p>
      <w:pPr>
        <w:pStyle w:val="Normal"/>
        <w:widowControl/>
        <w:spacing w:lineRule="auto" w:line="360"/>
        <w:ind w:firstLine="709"/>
        <w:rPr>
          <w:bCs/>
          <w:color w:val="000000"/>
          <w:sz w:val="28"/>
          <w:szCs w:val="28"/>
        </w:rPr>
      </w:pPr>
      <w:r>
        <w:rPr>
          <w:color w:val="000000"/>
          <w:sz w:val="28"/>
          <w:szCs w:val="28"/>
        </w:rPr>
        <w:t xml:space="preserve">Негативные изменения ожидаются в населении моложе и старше трудоспособного возраста. </w:t>
      </w:r>
      <w:r>
        <w:rPr>
          <w:bCs/>
          <w:color w:val="000000"/>
          <w:sz w:val="28"/>
          <w:szCs w:val="28"/>
        </w:rPr>
        <w:t>Численность детей будет сокращаться</w:t>
      </w:r>
      <w:r>
        <w:rPr>
          <w:color w:val="000000"/>
          <w:sz w:val="28"/>
          <w:szCs w:val="28"/>
        </w:rPr>
        <w:t xml:space="preserve"> с 27,9 млн. человек в 2001 году до 20,6 млн. человек в 2016 году, а пожилых вырастет с 29,9 млн. до 33,4 млн. за этот период. Это означает </w:t>
      </w:r>
      <w:r>
        <w:rPr>
          <w:bCs/>
          <w:color w:val="000000"/>
          <w:sz w:val="28"/>
          <w:szCs w:val="28"/>
        </w:rPr>
        <w:t>сокращение численности населения в целом, особенно его трудоспособной части и рост числа пенсионеров в последующие годы.</w:t>
      </w:r>
    </w:p>
    <w:p>
      <w:pPr>
        <w:pStyle w:val="Normal"/>
        <w:widowControl/>
        <w:spacing w:lineRule="auto" w:line="360"/>
        <w:ind w:firstLine="709"/>
        <w:rPr>
          <w:color w:val="000000"/>
          <w:sz w:val="28"/>
          <w:szCs w:val="28"/>
        </w:rPr>
      </w:pPr>
      <w:r>
        <w:rPr>
          <w:color w:val="000000"/>
          <w:sz w:val="28"/>
          <w:szCs w:val="28"/>
        </w:rPr>
        <w:t>При всей важности количественной оценки трудовых ресурсов нельзя упускать из виду качественную сторону трудового потенциала. Наиболее богаты не те страны, где больше всего работников, а те, где высока отдача каждого работника. Как на положительную сторону потенциала российского работника часто указывают на высокий уровень знаний и профессиональной подготовки. В России не наблюдается признаков обесценения высшего образования. В вузы поступают почти 37% от числа окончивших школу и прием в российские вузы неуклонно растет. Таким образом, особенность демографического потенциала России – относительно большое число работников с высшим образованием.</w:t>
      </w:r>
    </w:p>
    <w:p>
      <w:pPr>
        <w:pStyle w:val="Normal"/>
        <w:widowControl/>
        <w:spacing w:lineRule="auto" w:line="360"/>
        <w:ind w:firstLine="709"/>
        <w:rPr/>
      </w:pPr>
      <w:r>
        <w:rPr>
          <w:color w:val="000000"/>
          <w:sz w:val="28"/>
          <w:szCs w:val="28"/>
        </w:rPr>
        <w:t>Но в какой мере структура знаний и навыков, сформировавшаяся на протяжении десятилетий индустриализации советского типа, отвечает потребностям сегодняшнего народного хозяйства России? Сегодня значительная часть носителей специальностей и профессий, которые еще недавно считались ценными, не находит применения. Поэтому сам по себе уровень их знаний и квалификации не повышает экономического потенциала страны.</w:t>
      </w:r>
    </w:p>
    <w:p>
      <w:pPr>
        <w:pStyle w:val="Style14"/>
        <w:spacing w:lineRule="auto" w:line="360" w:before="0" w:after="0"/>
        <w:ind w:firstLine="709"/>
        <w:jc w:val="both"/>
        <w:rPr>
          <w:color w:val="000000"/>
          <w:sz w:val="28"/>
          <w:szCs w:val="28"/>
        </w:rPr>
      </w:pPr>
      <w:r>
        <w:rPr>
          <w:color w:val="000000"/>
          <w:sz w:val="28"/>
          <w:szCs w:val="28"/>
        </w:rPr>
        <w:t>Переходность нынешней российской ситуации проявляется в сосуществовании двух обособленных систем общественной оценки профессионального и интеллектуального потенциала работников. В государственном секторе еще сохраняется прежняя система, несущая отпечаток «уравниловки» и нигилистического отношения к профессиональному и интеллектуальному потенциалу. Но в негосударственном секторе, испытывающем потребность в квалифицированных специалистах и готовом высоко оплачивать их работу, складывается новая система оценок, она повышает престиж знаний и профессиональной компетентности.</w:t>
      </w:r>
    </w:p>
    <w:p>
      <w:pPr>
        <w:pStyle w:val="Style14"/>
        <w:spacing w:lineRule="auto" w:line="360" w:before="0" w:after="0"/>
        <w:ind w:firstLine="709"/>
        <w:jc w:val="both"/>
        <w:rPr/>
      </w:pPr>
      <w:r>
        <w:rPr>
          <w:color w:val="000000"/>
          <w:sz w:val="28"/>
          <w:szCs w:val="28"/>
        </w:rPr>
        <w:t>В качестве особого демографического фактора, также оказывающего влияние на динамику экономического роста, необходимо отметить плотность населения страны. Известно, Россия – самая крупная по размерам территории страна в мире. Это её плюс и одновременно минус. Ей принадлежит 1/8 часть территории земного шара. Считается, что Россия обладает пятой частью (21%) мировых запасов ресурсов, это больше, чем удельный вес её территории (12.6%) – в этом состоит её плюс. Негативная сторона же касается того, что вплоть до ХХI века большая часть территории страны оставалась мало освоенной и слабо заселенной. Для этого имеются определенные исторические предпосылки.</w:t>
      </w:r>
    </w:p>
    <w:p>
      <w:pPr>
        <w:pStyle w:val="Style14"/>
        <w:spacing w:lineRule="auto" w:line="360" w:before="0" w:after="0"/>
        <w:ind w:firstLine="709"/>
        <w:jc w:val="both"/>
        <w:rPr/>
      </w:pPr>
      <w:r>
        <w:rPr>
          <w:color w:val="000000"/>
          <w:sz w:val="28"/>
          <w:szCs w:val="28"/>
        </w:rPr>
        <w:t>Россия – это государство, возникшее в результате многовекового процесса объединения земель, населенных вначале единым, а затем и другими этносами вокруг Московского княжества с последующим присоединением к нему как новых, так и утраченных ранее территорий. Колонизовались сопредельные с основной частью страны слабозаселенные или пустующие земли. Преумножая и без того огромную территорию, Россия не в состоянии была её заселить достаточно плотно. Несмотря на сравнительно большие по условиям дореволюционной России масштабы переселений, восточные районы оставались слабо заселенными. Интенсификация освоения восточных и северных районов страны в советские годы, хотя и увеличила плотность их населения, но не изменила кардинально уровень заселенности этих территорий. Поэтому, наряду со сравнительно плотно заселенными центральными областями страны, всегда были и слабо освоенные окраины, сколь бы значимыми они не были для Росс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Таблица 1 демонстрирует динамику показателей плотности населения России в ХХ – начале ХХI века (человек на кв. к</w:t>
      </w:r>
      <w:r>
        <w:rPr/>
        <w:t>м.)</w:t>
      </w:r>
    </w:p>
    <w:tbl>
      <w:tblPr>
        <w:tblW w:w="9297" w:type="dxa"/>
        <w:jc w:val="center"/>
        <w:tblInd w:w="0" w:type="dxa"/>
        <w:tblLayout w:type="fixed"/>
        <w:tblCellMar>
          <w:top w:w="0" w:type="dxa"/>
          <w:left w:w="108" w:type="dxa"/>
          <w:bottom w:w="0" w:type="dxa"/>
          <w:right w:w="108" w:type="dxa"/>
        </w:tblCellMar>
      </w:tblPr>
      <w:tblGrid>
        <w:gridCol w:w="1898"/>
        <w:gridCol w:w="1234"/>
        <w:gridCol w:w="1233"/>
        <w:gridCol w:w="1233"/>
        <w:gridCol w:w="1233"/>
        <w:gridCol w:w="1233"/>
        <w:gridCol w:w="1233"/>
      </w:tblGrid>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Годы</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939</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959</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970</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979</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989</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2</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Россия</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6.3</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6.9</w:t>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8.0</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8.6</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8.4</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В т. ч. восточные районы</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8</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5</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8</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4</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Из них</w:t>
            </w:r>
          </w:p>
        </w:tc>
        <w:tc>
          <w:tcPr>
            <w:tcW w:w="1234"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Западная Сибирь</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3.7</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4.6</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5.0</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5.3</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6.2</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6.2</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Восточная Сибирь</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6</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8</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2</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1</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Дальний Восток</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0.5</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0.8</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0.9</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1</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1</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доля восточных районов (в %)</w:t>
            </w:r>
          </w:p>
        </w:tc>
        <w:tc>
          <w:tcPr>
            <w:tcW w:w="123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4.1</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7.4</w:t>
            </w:r>
          </w:p>
        </w:tc>
        <w:tc>
          <w:tcPr>
            <w:tcW w:w="1233"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360" w:before="0" w:after="0"/>
              <w:jc w:val="both"/>
              <w:rPr>
                <w:color w:val="000000"/>
                <w:sz w:val="20"/>
                <w:szCs w:val="28"/>
              </w:rPr>
            </w:pPr>
            <w:r>
              <w:rPr>
                <w:color w:val="000000"/>
                <w:sz w:val="20"/>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3</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1.8</w:t>
            </w:r>
          </w:p>
        </w:tc>
        <w:tc>
          <w:tcPr>
            <w:tcW w:w="123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1.4</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лотность и доля восточных районов в населении страны повышалась вплоть до начала 90-х годов. В 90-е годы, спустя более чем полтора столетия с начала освоения Дальнего Востока, не говоря уже о Восточной Сибири, кардинально изменились демографические тенденции в этой части страны. Здесь не только стал снижаться уровень заселенности, но и еще более интенсивно сокращается доля в населении России в целом, т.е. разрушается демографический и трудовой потенциал. В настоящее время показатели плотности населения восточных районов России примерно в 30 раз ниже среднего уровня заселенности всего азиатского материка. Но и европейская часть страны не столь плотно населена. Уровень её заселенности в два с лишним раза ниже, чем в остальной Европе. Причину этому следует искать не только в динамике населения России в ХХ веке, но и в том, что огромные массы людей из центральной части страны переселялись в города Средней Азии, на целинные земли Казахстана и др.</w:t>
      </w:r>
    </w:p>
    <w:p>
      <w:pPr>
        <w:pStyle w:val="Style14"/>
        <w:spacing w:lineRule="auto" w:line="360" w:before="0" w:after="0"/>
        <w:ind w:firstLine="709"/>
        <w:jc w:val="both"/>
        <w:rPr>
          <w:color w:val="000000"/>
          <w:sz w:val="28"/>
          <w:szCs w:val="28"/>
        </w:rPr>
      </w:pPr>
      <w:r>
        <w:rPr>
          <w:color w:val="000000"/>
          <w:sz w:val="28"/>
          <w:szCs w:val="28"/>
        </w:rPr>
        <w:t>Таким образом, исторически сложилось так, что Восточные районы нашей страны и Сибирь, то есть те области, где находятся богатейшие запасы ресурсов и которые требуют привлечения трудоспособного населения для работы в сфере промышленности и секторов, связанных с добычей природных ресурсов, оказались до сих пор мало заселен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 xml:space="preserve">4. Соотношение фактов демографического потенциала и роста экономики в России в </w:t>
      </w:r>
      <w:r>
        <w:rPr>
          <w:b/>
          <w:color w:val="000000"/>
          <w:sz w:val="28"/>
          <w:szCs w:val="28"/>
          <w:lang w:val="en-US"/>
        </w:rPr>
        <w:t>XXI</w:t>
      </w:r>
      <w:r>
        <w:rPr>
          <w:b/>
          <w:color w:val="000000"/>
          <w:sz w:val="28"/>
          <w:szCs w:val="28"/>
        </w:rPr>
        <w:t xml:space="preserve"> век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color w:val="000000"/>
          <w:sz w:val="28"/>
          <w:szCs w:val="28"/>
        </w:rPr>
        <w:t>В период экономического кризиса и связанной с ним депопуляции населения (в 90-е годы прошлого столетия) наша страна по показателям экономической мощи и экономического развития оказалась отброшенной назад на 15–20 лет, её доля в мировом производстве резко сократилась. В настоящее время остра необходимость ускоренного наращивания объемов внутреннего валового продукта (ВВП), который выступает одним из основных критериев экономической мощи страны.</w:t>
      </w:r>
    </w:p>
    <w:p>
      <w:pPr>
        <w:pStyle w:val="Style14"/>
        <w:spacing w:lineRule="auto" w:line="360" w:before="0" w:after="0"/>
        <w:ind w:firstLine="709"/>
        <w:jc w:val="both"/>
        <w:rPr>
          <w:color w:val="000000"/>
          <w:sz w:val="28"/>
          <w:szCs w:val="28"/>
        </w:rPr>
      </w:pPr>
      <w:r>
        <w:rPr>
          <w:color w:val="000000"/>
          <w:sz w:val="28"/>
          <w:szCs w:val="28"/>
        </w:rPr>
        <w:t>В 90-е годы ХХ века объем ВВП ежегодно сокращался, в 1998 году он достиг нижней точки падения и составил 57.6% относительно 1990 года. Новый период в экономическом развитии наступил в 1999 году, когда начался непрерывный и существенный рост ВВП. Его величина в 2000 году приблизилась к 2/3 (65.4%) уровня 1990 года. В последующие 4 года объем ВВП вырос еще на 25.9% и составил 82.3% к исходному 1990 году.</w:t>
      </w:r>
    </w:p>
    <w:p>
      <w:pPr>
        <w:pStyle w:val="Style14"/>
        <w:spacing w:lineRule="auto" w:line="360" w:before="0" w:after="0"/>
        <w:ind w:firstLine="709"/>
        <w:jc w:val="both"/>
        <w:rPr>
          <w:color w:val="000000"/>
          <w:sz w:val="28"/>
          <w:szCs w:val="28"/>
        </w:rPr>
      </w:pPr>
      <w:r>
        <w:rPr>
          <w:color w:val="000000"/>
          <w:sz w:val="28"/>
          <w:szCs w:val="28"/>
        </w:rPr>
        <w:t>Ближайший ориентир развития экономического сектора России в начале нового столетия сформулировал Президент РФ: это удвоение ВВП в течение десятилетия, без чего Россия не сможет вернуть себе место среди стран, обладающих наибольшей экономической мощью, и будет не в состоянии поднять уровень душевого производства, чтобы войти в число экономически развитых стран. Удвоение ВВП – это первый шаг, призванный в 2010 году увеличить его объем до 25.4 трлн. руб. (около 900 млрд. долларов), по сравнению с 16.8 трлн. в 2004 году. Без этого шага стране не вырваться из отсталости. Последующий рост ВВП должен позволить России преодолеть отставание в экономическом развитии от наиболее развитых стран и поднять уровень душевого потребления. Двукратное увеличение ВВП за десятилетие могут обеспечить ежегодные темпы прироста на 7.2%. Этот темп зависит не только от объема и уровня технологического и организационного обеспечения производства, но и от количества и качества ресурсов труда.</w:t>
      </w:r>
    </w:p>
    <w:p>
      <w:pPr>
        <w:pStyle w:val="Style14"/>
        <w:spacing w:lineRule="auto" w:line="360" w:before="0" w:after="0"/>
        <w:ind w:firstLine="709"/>
        <w:jc w:val="both"/>
        <w:rPr/>
      </w:pPr>
      <w:r>
        <w:rPr>
          <w:color w:val="000000"/>
          <w:sz w:val="28"/>
          <w:szCs w:val="28"/>
        </w:rPr>
        <w:t>Приведенная ниже таблица 2 отражает вклад повышения производительности труда и увеличения численности занятых в экономике в динамику производства ВВП в 2000–2004 годах (объем ВВП, численность занятых и производительность труда даны в индексах, в скобках – среднегодовые приросты в процентах, округленные до десятых).</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1668"/>
        <w:gridCol w:w="2181"/>
        <w:gridCol w:w="2254"/>
        <w:gridCol w:w="3194"/>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Годы</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Внутренний валовой продукт</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Численность занятых в экономике</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Производительность труда</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0</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100 (10,0)</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05 (0.5)</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95 (9.5)</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1</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50 (5.0)</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06 (0.6)</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44 (4.4)</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2</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43 (4.3)</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11 (1.1)</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32 (3.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3</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73 (7.3)</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05 (0.5)</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68 (6.8)</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2004</w:t>
            </w:r>
          </w:p>
        </w:tc>
        <w:tc>
          <w:tcPr>
            <w:tcW w:w="218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71 (7.1)</w:t>
            </w:r>
          </w:p>
        </w:tc>
        <w:tc>
          <w:tcPr>
            <w:tcW w:w="225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24 (2.4)</w:t>
            </w:r>
          </w:p>
        </w:tc>
        <w:tc>
          <w:tcPr>
            <w:tcW w:w="319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046 (4.6)</w:t>
            </w:r>
          </w:p>
        </w:tc>
      </w:tr>
    </w:tbl>
    <w:p>
      <w:pPr>
        <w:pStyle w:val="Style14"/>
        <w:spacing w:lineRule="auto" w:line="360" w:before="0" w:after="0"/>
        <w:ind w:firstLine="709"/>
        <w:jc w:val="both"/>
        <w:rPr>
          <w:color w:val="000000"/>
          <w:sz w:val="28"/>
          <w:szCs w:val="28"/>
        </w:rPr>
      </w:pPr>
      <w:r>
        <w:br w:type="page"/>
      </w:r>
      <w:r>
        <w:rPr>
          <w:color w:val="000000"/>
          <w:sz w:val="28"/>
          <w:szCs w:val="28"/>
        </w:rPr>
        <w:t>Приведенные в таблице данные о трех индексах экономической динамики свидетельствуют, что в течение четырехлетнего периода происходил, в отличие от предшествующего времени, постоянный рост ВВП. Среднегодовые темпы его прироста трижды (2000, 2003 и 2004 гг.) соответствовали или даже превышали необходимый для удвоения уровень. Прирост ВВП соотносится с увеличением численности занятых, которая все годы возрастала (за 6 лет, в период с 1999 по 2004 гг., прирост составил 5.5% или 3.6 млн. человек). Средний темп повышения производительности труда в 2002–2004 годах составлял 4.9%, численность занятых возрастала в среднем на 1.3%. Очевидно, для ежегодного возрастания ВВП на 7.2%, необходимо, чтобы совокупный рост численности занятых в экономике и производительности труда был таким же.</w:t>
      </w:r>
    </w:p>
    <w:p>
      <w:pPr>
        <w:pStyle w:val="Style14"/>
        <w:spacing w:lineRule="auto" w:line="360" w:before="0" w:after="0"/>
        <w:ind w:firstLine="709"/>
        <w:jc w:val="both"/>
        <w:rPr>
          <w:color w:val="000000"/>
          <w:sz w:val="28"/>
          <w:szCs w:val="28"/>
        </w:rPr>
      </w:pPr>
      <w:r>
        <w:rPr>
          <w:color w:val="000000"/>
          <w:sz w:val="28"/>
          <w:szCs w:val="28"/>
        </w:rPr>
        <w:t>Что касается структуры ВВП, то она представлена следующими оценками удельного веса различных секторов ВВП, составленными Всемирным банком (за 2003 год):</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3056"/>
        <w:gridCol w:w="1620"/>
        <w:gridCol w:w="2903"/>
        <w:gridCol w:w="1718"/>
      </w:tblGrid>
      <w:tr>
        <w:trPr>
          <w:cantSplit w:val="true"/>
        </w:trPr>
        <w:tc>
          <w:tcPr>
            <w:tcW w:w="305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b/>
                <w:b/>
                <w:color w:val="000000"/>
                <w:sz w:val="20"/>
                <w:szCs w:val="28"/>
              </w:rPr>
            </w:pPr>
            <w:r>
              <w:rPr>
                <w:b/>
                <w:color w:val="000000"/>
                <w:sz w:val="20"/>
                <w:szCs w:val="28"/>
              </w:rPr>
              <w:t>Сектор ВВП</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b/>
                <w:b/>
                <w:color w:val="000000"/>
                <w:sz w:val="20"/>
                <w:szCs w:val="28"/>
              </w:rPr>
            </w:pPr>
            <w:r>
              <w:rPr>
                <w:b/>
                <w:color w:val="000000"/>
                <w:sz w:val="20"/>
                <w:szCs w:val="28"/>
              </w:rPr>
              <w:t>услуги</w:t>
            </w:r>
          </w:p>
        </w:tc>
        <w:tc>
          <w:tcPr>
            <w:tcW w:w="29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b/>
                <w:b/>
                <w:color w:val="000000"/>
                <w:sz w:val="20"/>
                <w:szCs w:val="28"/>
              </w:rPr>
            </w:pPr>
            <w:r>
              <w:rPr>
                <w:b/>
                <w:color w:val="000000"/>
                <w:sz w:val="20"/>
                <w:szCs w:val="28"/>
              </w:rPr>
              <w:t>промышленность</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b/>
                <w:b/>
                <w:color w:val="000000"/>
                <w:sz w:val="20"/>
                <w:szCs w:val="28"/>
              </w:rPr>
            </w:pPr>
            <w:r>
              <w:rPr>
                <w:b/>
                <w:color w:val="000000"/>
                <w:sz w:val="20"/>
                <w:szCs w:val="28"/>
              </w:rPr>
              <w:t>Прочие товары</w:t>
            </w:r>
          </w:p>
        </w:tc>
      </w:tr>
      <w:tr>
        <w:trPr>
          <w:cantSplit w:val="true"/>
        </w:trPr>
        <w:tc>
          <w:tcPr>
            <w:tcW w:w="305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Официальные 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60%</w:t>
            </w:r>
          </w:p>
        </w:tc>
        <w:tc>
          <w:tcPr>
            <w:tcW w:w="29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27%</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13%</w:t>
            </w:r>
          </w:p>
        </w:tc>
      </w:tr>
      <w:tr>
        <w:trPr>
          <w:cantSplit w:val="true"/>
        </w:trPr>
        <w:tc>
          <w:tcPr>
            <w:tcW w:w="3056"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Скорректированные 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46%</w:t>
            </w:r>
          </w:p>
        </w:tc>
        <w:tc>
          <w:tcPr>
            <w:tcW w:w="2903"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41%</w:t>
            </w:r>
          </w:p>
        </w:tc>
        <w:tc>
          <w:tcPr>
            <w:tcW w:w="1718"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lang w:val="en-US"/>
              </w:rPr>
            </w:pPr>
            <w:r>
              <w:rPr>
                <w:color w:val="000000"/>
                <w:sz w:val="20"/>
                <w:szCs w:val="28"/>
              </w:rPr>
              <w:t>13%</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Хотя вклад сектора услуг в рост ВВП довольно велик, и рост экономики опирается на относительно широкую базу, как это видно из таблицы, экономист Р. Аренд утверждает, что увеличение объемов промышленного производства связано преимущественно с секторами добычи природных ресурсов, то есть с промышленностью. В 2002–2003 годах объем промышленного производства увеличивался высокими темпами, в то время как численность занятых в этом секторе снижалась, трудовые ресурсы не были полностью задействованы.</w:t>
      </w:r>
    </w:p>
    <w:p>
      <w:pPr>
        <w:pStyle w:val="Style14"/>
        <w:spacing w:lineRule="auto" w:line="360" w:before="0" w:after="0"/>
        <w:ind w:firstLine="709"/>
        <w:jc w:val="both"/>
        <w:rPr>
          <w:color w:val="000000"/>
          <w:sz w:val="28"/>
          <w:szCs w:val="28"/>
        </w:rPr>
      </w:pPr>
      <w:r>
        <w:rPr>
          <w:color w:val="000000"/>
          <w:sz w:val="28"/>
          <w:szCs w:val="28"/>
        </w:rPr>
        <w:t>Прогнозы динамики ВВП России в зависимости от темпов изменения производительности труда и численности экономически активного населения отражается в таблице 4. Расчеты роста ВВП основаны на предположении, что среднегодовые темпы прироста производительности труда будут составлять не ниже 5%. Численность экономически активного населения (ЭАН) принята, исходя из двух прогнозов. Первый сохраняет негативные тенденции демографической динамики, второй основан на неизменных уровнях рождаемости и смертнос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4</w:t>
      </w:r>
    </w:p>
    <w:tbl>
      <w:tblPr>
        <w:tblW w:w="9297" w:type="dxa"/>
        <w:jc w:val="center"/>
        <w:tblInd w:w="0" w:type="dxa"/>
        <w:tblLayout w:type="fixed"/>
        <w:tblCellMar>
          <w:top w:w="0" w:type="dxa"/>
          <w:left w:w="108" w:type="dxa"/>
          <w:bottom w:w="0" w:type="dxa"/>
          <w:right w:w="108" w:type="dxa"/>
        </w:tblCellMar>
      </w:tblPr>
      <w:tblGrid>
        <w:gridCol w:w="2325"/>
        <w:gridCol w:w="2231"/>
        <w:gridCol w:w="2231"/>
        <w:gridCol w:w="2510"/>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Темпы изменения численности ЭАН при разных вариантах прогноза</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При темпах роста производительности труда за 5 лет</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05</w:t>
            </w:r>
          </w:p>
          <w:p>
            <w:pPr>
              <w:pStyle w:val="Style14"/>
              <w:spacing w:lineRule="auto" w:line="360" w:before="0" w:after="0"/>
              <w:jc w:val="both"/>
              <w:rPr>
                <w:color w:val="000000"/>
                <w:sz w:val="20"/>
                <w:szCs w:val="28"/>
              </w:rPr>
            </w:pPr>
            <w:r>
              <w:rPr>
                <w:color w:val="000000"/>
                <w:sz w:val="20"/>
                <w:szCs w:val="28"/>
              </w:rPr>
              <w:t>(1.276)</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06</w:t>
            </w:r>
          </w:p>
          <w:p>
            <w:pPr>
              <w:pStyle w:val="Style14"/>
              <w:spacing w:lineRule="auto" w:line="360" w:before="0" w:after="0"/>
              <w:jc w:val="both"/>
              <w:rPr>
                <w:color w:val="000000"/>
                <w:sz w:val="20"/>
                <w:szCs w:val="28"/>
              </w:rPr>
            </w:pPr>
            <w:r>
              <w:rPr>
                <w:color w:val="000000"/>
                <w:sz w:val="20"/>
                <w:szCs w:val="28"/>
              </w:rPr>
              <w:t>(1.338)</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07</w:t>
            </w:r>
          </w:p>
          <w:p>
            <w:pPr>
              <w:pStyle w:val="Style14"/>
              <w:spacing w:lineRule="auto" w:line="360" w:before="0" w:after="0"/>
              <w:jc w:val="both"/>
              <w:rPr>
                <w:color w:val="000000"/>
                <w:sz w:val="20"/>
                <w:szCs w:val="28"/>
              </w:rPr>
            </w:pPr>
            <w:r>
              <w:rPr>
                <w:color w:val="000000"/>
                <w:sz w:val="20"/>
                <w:szCs w:val="28"/>
              </w:rPr>
              <w:t>(1.40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Динамика ВВП в 2006–2010 гг. (отношение 2010 г. к 2005 г.)</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 вариант – 0.967</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34</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94</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56</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2 вариант – 0.972</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40</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01</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6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Динамика ВВП в 2011–2015 гг. (отношение 2015 г. к 1 варианту 2010 г.)</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 вариант – 0.935</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193</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51</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1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2 вариант – 0.951</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13</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72</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33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Динамика ВВП в 2016–2020 гг. (отношение 2020 г. к 2015 г.)</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1 вариант – 0.905</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155</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11</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7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pPr>
            <w:r>
              <w:rPr>
                <w:color w:val="000000"/>
                <w:sz w:val="20"/>
                <w:szCs w:val="28"/>
              </w:rPr>
              <w:t>2 вариант – 0.921</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175</w:t>
            </w:r>
          </w:p>
        </w:tc>
        <w:tc>
          <w:tcPr>
            <w:tcW w:w="2231"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32</w:t>
            </w:r>
          </w:p>
        </w:tc>
        <w:tc>
          <w:tcPr>
            <w:tcW w:w="251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color w:val="000000"/>
                <w:sz w:val="20"/>
                <w:szCs w:val="28"/>
              </w:rPr>
            </w:pPr>
            <w:r>
              <w:rPr>
                <w:color w:val="000000"/>
                <w:sz w:val="20"/>
                <w:szCs w:val="28"/>
              </w:rPr>
              <w:t>1.292</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удвоения ВВП нужно чтобы темп роста составлял 1.416. Но как видно из таблицы, в условиях сокращения численности занятого населения такая динамика не достижима.</w:t>
      </w:r>
    </w:p>
    <w:p>
      <w:pPr>
        <w:pStyle w:val="Style14"/>
        <w:spacing w:lineRule="auto" w:line="360" w:before="0" w:after="0"/>
        <w:ind w:firstLine="709"/>
        <w:jc w:val="both"/>
        <w:rPr>
          <w:color w:val="000000"/>
          <w:sz w:val="28"/>
          <w:szCs w:val="28"/>
        </w:rPr>
      </w:pPr>
      <w:r>
        <w:rPr>
          <w:color w:val="000000"/>
          <w:sz w:val="28"/>
          <w:szCs w:val="28"/>
        </w:rPr>
        <w:t>Согласно прогнозам специалистов, в текущее десятилетие возникнет дефицит рабочей силы даже при наиболее трудно достижимых темпах роста производительности труда, это не позволит осуществить удвоение ВВП. При удвоении ВВП его объем в 2010 г. превысил бы уровень 1990 г. в 1.3 раза, а в условиях сокращения численности занятого населения даже при среднегодовых темпах роста производительности труда в 7%, это превышение составит -20% к уровню двадцатилетней давности.</w:t>
      </w:r>
    </w:p>
    <w:p>
      <w:pPr>
        <w:pStyle w:val="Style14"/>
        <w:spacing w:lineRule="auto" w:line="360" w:before="0" w:after="0"/>
        <w:ind w:firstLine="709"/>
        <w:jc w:val="both"/>
        <w:rPr>
          <w:color w:val="000000"/>
          <w:sz w:val="28"/>
          <w:szCs w:val="28"/>
        </w:rPr>
      </w:pPr>
      <w:r>
        <w:rPr>
          <w:color w:val="000000"/>
          <w:sz w:val="28"/>
          <w:szCs w:val="28"/>
        </w:rPr>
        <w:t>В следующем десятилетии (2011–2020 гг.) при наиболее высоком темпе роста производительности труда (среднегодовые приросты 7%) в случае сохранения неизменных параметров рождаемости и смертности (численность ЭАН снизится относительно уровня 2010 г. до 0.876), ВВП может увеличиться лишь в 1.723 раза. При прогнозе, предполагающем сохранение негативных тенденций (численность ЭАН сократится до 0.846) объем ВВП к 2020 г. возрастет только в 1.666 раза. При более низких темпах роста производительности труда ВВП увеличится в еще меньшей мере.</w:t>
      </w:r>
    </w:p>
    <w:p>
      <w:pPr>
        <w:pStyle w:val="Style14"/>
        <w:spacing w:lineRule="auto" w:line="360" w:before="0" w:after="0"/>
        <w:ind w:firstLine="709"/>
        <w:jc w:val="both"/>
        <w:rPr>
          <w:color w:val="000000"/>
          <w:sz w:val="28"/>
          <w:szCs w:val="28"/>
        </w:rPr>
      </w:pPr>
      <w:r>
        <w:rPr>
          <w:color w:val="000000"/>
          <w:sz w:val="28"/>
          <w:szCs w:val="28"/>
        </w:rPr>
        <w:t>В результате сокращения численности занятого в экономике населения даже при максимальном темпе прироста производительности труда (7.2%) произойдет недобор объемов ВВП. Если не произойдет удвоение и окажется реальным прогноз неизменных демографических параметров, этот недобор в 2010 году составит в текущих ценах 2004 г. 2.2 трлн. руб. В следующее десятилетие недобор возрастет. При варианте сохранения неизменных демографических параметров величина ВВП будет составлять 46.0 трлн. Если сохранятся негативные тенденции, то объем ВВП составит 44.5 трл. руб. Согласно предположению, что в 2010 г. объем ВВП удвоится и в 2011–2020 гг. современные демографические тенденции сохранятся неизменными, то недобор составит 8.4 трл. руб. Возможны и худшие варианты.</w:t>
      </w:r>
    </w:p>
    <w:p>
      <w:pPr>
        <w:pStyle w:val="Style14"/>
        <w:spacing w:lineRule="auto" w:line="360" w:before="0" w:after="0"/>
        <w:ind w:firstLine="709"/>
        <w:jc w:val="both"/>
        <w:rPr>
          <w:color w:val="000000"/>
          <w:sz w:val="28"/>
          <w:szCs w:val="28"/>
        </w:rPr>
      </w:pPr>
      <w:r>
        <w:rPr>
          <w:color w:val="000000"/>
          <w:sz w:val="28"/>
          <w:szCs w:val="28"/>
        </w:rPr>
        <w:t>В свою очередь, недобор ВВП существенным образом отразится на налоговых поступлениях. В настоящее время в каждом рубле ВВП около 20 копеек составляют налоговые поступления в бюджет. Предполагается, что в 2010 году при недоборе. 2.2 трлн. руб. бюджет потеряет 440 млрд. руб. При недоборе в 2020 г. 8.4 трлн. потери бюджета составят 1.7 трлн. руб. В 2011–2020 годах наша страна даже при идеальных темпах прироста производительности труда (1.072) в среднем ежегодно будет терять больше одного трлн. руб., поступающих в бюджет. Это произойдет от недобора ВВП в связи с постоянным сокращением численности занятых в экономике.</w:t>
      </w:r>
    </w:p>
    <w:p>
      <w:pPr>
        <w:pStyle w:val="Style14"/>
        <w:spacing w:lineRule="auto" w:line="360" w:before="0" w:after="0"/>
        <w:ind w:firstLine="709"/>
        <w:jc w:val="both"/>
        <w:rPr>
          <w:color w:val="000000"/>
          <w:sz w:val="28"/>
          <w:szCs w:val="28"/>
        </w:rPr>
      </w:pPr>
      <w:r>
        <w:rPr>
          <w:color w:val="000000"/>
          <w:sz w:val="28"/>
          <w:szCs w:val="28"/>
        </w:rPr>
        <w:t>Таким образом, трудность решения задачи экономического роста в России, состоящей в удвоении ВВП, связана тем с дефицитом труда, вызванным сокращением трудового потенциала страны. С ним Россия столкнется уже в ближайшие годы, согласно прогнозам. При сохранении современных тенденций смертности уже с 2007 года начнется сокращение численности лиц трудоспособного возраста. В 2014 году их будет на один миллион меньше, чем в 2006. За следующие 6 лет будет потерян еще один миллион трудоспособного населения и т.д. То же самое будет происходить и с экономически активным населением. За каждые пять лет его численность будет сокращаться на 400–500 тысяч человек. Таким образом, к 2010 году численность экономически активного населения сократиться на 3 млн. человек, в следующее пятилетие – еще на 5.9 млн. К 2020 году экономически активное население уменьшится на 3.7 млн. человек, а к началу 2025 года – на 3.8 млн. Через двадцать лет численность экономически активного населения будет меньше, чем в настоящее время на 16. 4 млн. человек (более чем на 15%). Данный результат обусловлен тем демографическим спадом, который имел место в 90-е годы ХХ века. Тогда наступление демографического кризиса в России властные структуры воспринимали как нечто далекое и потому не актуальное.</w:t>
      </w:r>
    </w:p>
    <w:p>
      <w:pPr>
        <w:pStyle w:val="Style14"/>
        <w:spacing w:lineRule="auto" w:line="360" w:before="0" w:after="0"/>
        <w:ind w:firstLine="709"/>
        <w:jc w:val="both"/>
        <w:rPr>
          <w:color w:val="000000"/>
          <w:sz w:val="28"/>
          <w:szCs w:val="28"/>
        </w:rPr>
      </w:pPr>
      <w:r>
        <w:rPr>
          <w:color w:val="000000"/>
          <w:sz w:val="28"/>
          <w:szCs w:val="28"/>
        </w:rPr>
        <w:t>Даже сильные меры демографической политики в сфере рождаемости, принятые в настоящее время, не смогут предотвратить сокращение трудового потенциала страны. Каким бы значительным не было повышение рождаемости в ближайшие 15 – 20 лет, оно не сможет повлиять на дефицит труда, потому что рожденные дети станут пополнять экономически активное население только после 2020 г. Но в двадцатые годы прибавка рожденных детей после 2006 года станет важным фактором пополнения трудового потенциала России.</w:t>
      </w:r>
    </w:p>
    <w:p>
      <w:pPr>
        <w:pStyle w:val="Style14"/>
        <w:spacing w:lineRule="auto" w:line="360" w:before="0" w:after="0"/>
        <w:ind w:firstLine="709"/>
        <w:jc w:val="both"/>
        <w:rPr>
          <w:color w:val="000000"/>
          <w:sz w:val="28"/>
          <w:szCs w:val="28"/>
        </w:rPr>
      </w:pPr>
      <w:r>
        <w:rPr>
          <w:color w:val="000000"/>
          <w:sz w:val="28"/>
          <w:szCs w:val="28"/>
        </w:rPr>
        <w:t>В качестве возможных альтернатив, соответствующих демографическому спаду и сокращению трудового потенциала страны, Л.Л. Рыбаковский называет следующие: в первую очередь, адекватный рост производительности труда при использовании всех его факторов, особенно технологических; во-вторых, привлечение в страну новых её потенциальных граждан, а так же временных трудовых мигрантов. Кроме того, должны использоваться все резервы сокращения предотвратимой смерти, это может ежегодно увеличивать количество трудоспособного населения примерно на 150 тыс. человек. Необходимо более эффективно пополнять население, занятое в экономике за счет безработных. Их численность ежегодно составляет 6–7 млн. человек, причем 4/5 из них в возрасте 20–49 лет. Все это может послужить ценным источником увеличения численности экономически активного населения и, соответственно, благотворно повлиять на экономический рос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дводя итоги, необходимо отметить, что категория экономического роста, выражающаяся в количественном увеличении и совершенствовании общественного продукта и факторов его производства, важна для любых стран и хозяйственных систем как характеристика общественного производства. Суть экономического роста определяется как разрешение противоречия между ограниченностью производственных ресурсов и безграничностью общественных потребностей. Любая страна, наращивая темпы роста экономики, ставит перед собой такие основные цели, как повышение материального благосостояния населения и поддержание национальной безопасности. Динамика экономического роста отражается во многих показателях: темп роста ВНП, ВВП, в целом возрастание экономической мощи нации, страны, региона. Хотя в научной литературе большинством авторов предпочтение в основном отдается такому показателю, как ВВП. Существует два основных типа экономического роста: экстенсивный, когда увеличение общественного продукта происходит за счет количественного увеличения производственных факторов на неизменной качественной основе, и интенсивный, который характеризуется увеличением масштабов выпуска продукции, основывающегося на широком использовании более эффективных и качественно совершенных факторов производства, и является преимущественным типом развития в западных индустриальных странах. Важный показатель интенсивного экономического роста – повышение производительности труда.</w:t>
      </w:r>
    </w:p>
    <w:p>
      <w:pPr>
        <w:pStyle w:val="Normal"/>
        <w:widowControl/>
        <w:spacing w:lineRule="auto" w:line="360"/>
        <w:ind w:firstLine="709"/>
        <w:rPr>
          <w:color w:val="000000"/>
          <w:sz w:val="28"/>
          <w:szCs w:val="28"/>
        </w:rPr>
      </w:pPr>
      <w:r>
        <w:rPr>
          <w:color w:val="000000"/>
          <w:sz w:val="28"/>
          <w:szCs w:val="28"/>
        </w:rPr>
        <w:t>Факторы экономического роста, т.е. процессы и явления, определяющие возможности увеличения реального объема производства, повышения эффективности и качества роста, могут воздействовать на рост экономики как прямо, так и косвенно. Один из прямых факторов, снижающий затраты труда – увеличение численности и повышение качества трудовых ресурсов, что в свою очередь связано с демографическими процессами (рождаемость, смертность, браки, миграция), возрастной структурой населения и плотностью заселения территории страны.</w:t>
      </w:r>
    </w:p>
    <w:p>
      <w:pPr>
        <w:pStyle w:val="Normal"/>
        <w:widowControl/>
        <w:spacing w:lineRule="auto" w:line="360"/>
        <w:ind w:firstLine="709"/>
        <w:rPr/>
      </w:pPr>
      <w:r>
        <w:rPr>
          <w:color w:val="000000"/>
          <w:sz w:val="28"/>
          <w:szCs w:val="28"/>
        </w:rPr>
        <w:t>В России с 1992 г. наблюдается депопуляция населения, которая продолжается и поныне. Основные ее причины – снижение рождаемости, рост смертности, сокращение прироста миграционного движения.</w:t>
      </w:r>
    </w:p>
    <w:p>
      <w:pPr>
        <w:pStyle w:val="Normal"/>
        <w:widowControl/>
        <w:spacing w:lineRule="auto" w:line="360"/>
        <w:ind w:firstLine="709"/>
        <w:rPr>
          <w:color w:val="000000"/>
          <w:sz w:val="28"/>
          <w:szCs w:val="28"/>
        </w:rPr>
      </w:pPr>
      <w:r>
        <w:rPr>
          <w:color w:val="000000"/>
          <w:sz w:val="28"/>
          <w:szCs w:val="28"/>
        </w:rPr>
        <w:t>Низкая рождаемость связана с реакцией населения на экономический кризис 90-х годов ХХ века, с техническим оснащением труда в сельском хозяйстве и ростом его производительности, с качественными сдвигами в институте семьи и брака.</w:t>
      </w:r>
    </w:p>
    <w:p>
      <w:pPr>
        <w:pStyle w:val="Normal"/>
        <w:widowControl/>
        <w:spacing w:lineRule="auto" w:line="360"/>
        <w:ind w:firstLine="709"/>
        <w:rPr/>
      </w:pPr>
      <w:r>
        <w:rPr>
          <w:color w:val="000000"/>
          <w:sz w:val="28"/>
          <w:szCs w:val="28"/>
        </w:rPr>
        <w:t>На фоне низкой рождаемости наблюдается высокая смертность, причем 2/3 общего повышения смертности приходится на население трудоспособного возраста. Основные причины роста смертности в России – ухудшение качества жизни, снижение доступности медицинской и лекарственной помощи, повышение уровня криминализации в обществе, рост числа дорожно-транспортных происшествий и т.п.</w:t>
      </w:r>
    </w:p>
    <w:p>
      <w:pPr>
        <w:pStyle w:val="Normal"/>
        <w:widowControl/>
        <w:spacing w:lineRule="auto" w:line="360"/>
        <w:ind w:firstLine="709"/>
        <w:rPr/>
      </w:pPr>
      <w:r>
        <w:rPr>
          <w:color w:val="000000"/>
          <w:sz w:val="28"/>
          <w:szCs w:val="28"/>
        </w:rPr>
        <w:t xml:space="preserve">Сокращение численности населения сопровождается его старением, </w:t>
      </w:r>
      <w:r>
        <w:rPr>
          <w:bCs/>
          <w:color w:val="000000"/>
          <w:sz w:val="28"/>
          <w:szCs w:val="28"/>
        </w:rPr>
        <w:t>одно из негативных его последствий – утрата</w:t>
      </w:r>
      <w:r>
        <w:rPr>
          <w:color w:val="000000"/>
          <w:sz w:val="28"/>
          <w:szCs w:val="28"/>
        </w:rPr>
        <w:t xml:space="preserve"> </w:t>
      </w:r>
      <w:r>
        <w:rPr>
          <w:bCs/>
          <w:color w:val="000000"/>
          <w:sz w:val="28"/>
          <w:szCs w:val="28"/>
        </w:rPr>
        <w:t>населением демографического потенциала роста</w:t>
      </w:r>
      <w:r>
        <w:rPr>
          <w:color w:val="000000"/>
          <w:sz w:val="28"/>
          <w:szCs w:val="28"/>
        </w:rPr>
        <w:t>, связанного с тем, что поколения детей больше поколений родителей.</w:t>
      </w:r>
    </w:p>
    <w:p>
      <w:pPr>
        <w:pStyle w:val="Normal"/>
        <w:widowControl/>
        <w:spacing w:lineRule="auto" w:line="360"/>
        <w:ind w:firstLine="709"/>
        <w:rPr>
          <w:color w:val="000000"/>
          <w:sz w:val="28"/>
          <w:szCs w:val="28"/>
        </w:rPr>
      </w:pPr>
      <w:r>
        <w:rPr>
          <w:color w:val="000000"/>
          <w:sz w:val="28"/>
          <w:szCs w:val="28"/>
        </w:rPr>
        <w:t>Миграционное движение, одна из составляющих воспроизводства населения, может обеспечить Россию притоком трудовых ресурсов, но сегодня иммиграционная политика страны размыта и в основном направлена на ограничение притока населения. Демографические прогнозы предполагают резкое снижение миграции в Россию к 2010 г.</w:t>
      </w:r>
    </w:p>
    <w:p>
      <w:pPr>
        <w:pStyle w:val="Normal"/>
        <w:widowControl/>
        <w:spacing w:lineRule="auto" w:line="360"/>
        <w:ind w:firstLine="709"/>
        <w:rPr>
          <w:bCs/>
          <w:color w:val="000000"/>
          <w:sz w:val="28"/>
          <w:szCs w:val="28"/>
        </w:rPr>
      </w:pPr>
      <w:r>
        <w:rPr>
          <w:color w:val="000000"/>
          <w:sz w:val="28"/>
          <w:szCs w:val="28"/>
        </w:rPr>
        <w:t xml:space="preserve">В области трудовых ресурсов и занятости за период депопуляции произошли значительные перемены. Резко снизился удельный вес населения моложе трудоспособного возраста, вырос удельный вес населения в возрасте старшего трудоспособного, тем самым увеличивается демографическая нагрузка на группу населения трудоспособного возраста. Данная тенденция будет продолжаться и принимать более серьезный размах после 2006 г., что означает </w:t>
      </w:r>
      <w:r>
        <w:rPr>
          <w:bCs/>
          <w:color w:val="000000"/>
          <w:sz w:val="28"/>
          <w:szCs w:val="28"/>
        </w:rPr>
        <w:t>сокращение численности населения в целом, особенно его трудоспособной части и рост числа пенсионеров.</w:t>
      </w:r>
    </w:p>
    <w:p>
      <w:pPr>
        <w:pStyle w:val="Normal"/>
        <w:widowControl/>
        <w:spacing w:lineRule="auto" w:line="360"/>
        <w:ind w:firstLine="709"/>
        <w:rPr>
          <w:color w:val="000000"/>
          <w:sz w:val="28"/>
          <w:szCs w:val="28"/>
        </w:rPr>
      </w:pPr>
      <w:r>
        <w:rPr>
          <w:color w:val="000000"/>
          <w:sz w:val="28"/>
          <w:szCs w:val="28"/>
        </w:rPr>
        <w:t>Что касается качественной стороны трудового потенциала, то особенность России – относительно большое число представителей трудового контингента с высшим образованием. В стране сосуществуют две обособленные системы общественной оценки профессионального и интеллектуального потенциала работников. В государственном секторе большая часть носителей специальностей и профессий, которые недавно высоко ценились, не находит применения, их знания и квалификация не повышает экономического потенциала страны. В негосударственном секторе, испытывающем потребность в квалифицированных специалистах, складывается новая система оценок, повышается престиж знаний и профессиональной компетентности.</w:t>
      </w:r>
    </w:p>
    <w:p>
      <w:pPr>
        <w:pStyle w:val="Normal"/>
        <w:widowControl/>
        <w:spacing w:lineRule="auto" w:line="360"/>
        <w:ind w:firstLine="709"/>
        <w:rPr/>
      </w:pPr>
      <w:r>
        <w:rPr>
          <w:color w:val="000000"/>
          <w:sz w:val="28"/>
          <w:szCs w:val="28"/>
        </w:rPr>
        <w:t>В плане плотности населения страны огромная площадь территории России является негативным фактором. Исторически сложилось так, что восточные районы и Сибирь, т.е. те области, где находятся богатейшие запасы ресурсов и которые требуют привлечения трудоспособного населения для работы в сфере промышленности и секторов, связанных с добычей природных ресурсов, оказались до сих пор мало заселены.</w:t>
      </w:r>
    </w:p>
    <w:p>
      <w:pPr>
        <w:pStyle w:val="Normal"/>
        <w:widowControl/>
        <w:spacing w:lineRule="auto" w:line="360"/>
        <w:ind w:firstLine="709"/>
        <w:rPr>
          <w:color w:val="000000"/>
          <w:sz w:val="28"/>
          <w:szCs w:val="28"/>
        </w:rPr>
      </w:pPr>
      <w:r>
        <w:rPr>
          <w:color w:val="000000"/>
          <w:sz w:val="28"/>
          <w:szCs w:val="28"/>
        </w:rPr>
        <w:t>В период экономического кризиса и связанной с ним депопуляции населения Россия по показателям экономического развития оказалась отброшенной назад на 15–20 лет, сократилась её доля в мировом производстве. Необходимо ускоренно наращивать объемы ВВП.</w:t>
      </w:r>
    </w:p>
    <w:p>
      <w:pPr>
        <w:pStyle w:val="Normal"/>
        <w:widowControl/>
        <w:spacing w:lineRule="auto" w:line="360"/>
        <w:ind w:firstLine="709"/>
        <w:rPr/>
      </w:pPr>
      <w:r>
        <w:rPr>
          <w:color w:val="000000"/>
          <w:sz w:val="28"/>
          <w:szCs w:val="28"/>
        </w:rPr>
        <w:t>Ближайший ориентир развития экономического сектора России – удвоение ВВП в течение десятилетия (к 2010 г.). Двукратное увеличение ВВП за десять лет возможно при ежегодных темпах прироста на 7.2%. Этот темп зависит как от объема и уровня технологического и организационного обеспечения производства, так и от количества и качества ресурсов труда. С 2000 по 2004 гг. происходил постоянный рост ВВП, который соотносится с увеличением численности занятых в экономике. Чтобы ежегодно ВВП возрастал на 7.2%, необходимо, чтобы численность занятых в экономике росла на 1.3%, а производительность труда – на 4.9%. Но в условиях сокращения численности занятого населения такая динамика не достижима, произойдет недобор объемов ВВП, это отразится на налоговых поступлениях в бюджет. Согласно прогнозам специалистов, в скором времени может возникнуть дефицит труда.</w:t>
      </w:r>
    </w:p>
    <w:p>
      <w:pPr>
        <w:pStyle w:val="Style14"/>
        <w:spacing w:lineRule="auto" w:line="360" w:before="0" w:after="0"/>
        <w:ind w:firstLine="709"/>
        <w:jc w:val="both"/>
        <w:rPr/>
      </w:pPr>
      <w:r>
        <w:rPr>
          <w:color w:val="000000"/>
          <w:sz w:val="28"/>
          <w:szCs w:val="28"/>
        </w:rPr>
        <w:t>Адекватный рост производительности труда при эффективном использовании всех его факторов, привлечение в страну новых потенциальных граждан, временных трудовых мигрантов, использование резервов сокращения предотвратимой смерти, пополнение занятого в экономике населения за счет безработных – все это может стать ценным источником увеличения численности экономически активного населения и, соответственно, благотворно повлиять на экономический рост в стран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jc w:val="both"/>
        <w:rPr>
          <w:color w:val="000000"/>
          <w:sz w:val="28"/>
          <w:szCs w:val="28"/>
        </w:rPr>
      </w:pPr>
      <w:r>
        <w:rPr>
          <w:color w:val="000000"/>
          <w:sz w:val="28"/>
          <w:szCs w:val="28"/>
        </w:rPr>
        <w:t>1. С. Лысенко. Депопуляция населения в России // Вопросы экономики. – 2006 г., №11, стр. 147</w:t>
      </w:r>
    </w:p>
    <w:p>
      <w:pPr>
        <w:pStyle w:val="Style14"/>
        <w:spacing w:lineRule="auto" w:line="360" w:before="0" w:after="0"/>
        <w:jc w:val="both"/>
        <w:rPr>
          <w:color w:val="000000"/>
          <w:sz w:val="28"/>
          <w:szCs w:val="28"/>
        </w:rPr>
      </w:pPr>
      <w:r>
        <w:rPr>
          <w:color w:val="000000"/>
          <w:sz w:val="28"/>
          <w:szCs w:val="28"/>
        </w:rPr>
        <w:t>2. Р. Аренд. Источники посткризисного экономического роста в России // Вопросы экономики. – 2005 г., №1, стр. 28</w:t>
      </w:r>
    </w:p>
    <w:p>
      <w:pPr>
        <w:pStyle w:val="Style14"/>
        <w:spacing w:lineRule="auto" w:line="360" w:before="0" w:after="0"/>
        <w:jc w:val="both"/>
        <w:rPr>
          <w:color w:val="000000"/>
          <w:sz w:val="28"/>
          <w:szCs w:val="28"/>
        </w:rPr>
      </w:pPr>
      <w:r>
        <w:rPr>
          <w:color w:val="000000"/>
          <w:sz w:val="28"/>
          <w:szCs w:val="28"/>
        </w:rPr>
        <w:t>3. В. Мау. Экономическая политика в 2004 году: поиск модели консолидации роста // Вопросы экономики. – 2005 г., №1, стр. 4</w:t>
      </w:r>
    </w:p>
    <w:p>
      <w:pPr>
        <w:pStyle w:val="Normal"/>
        <w:widowControl/>
        <w:spacing w:lineRule="auto" w:line="360"/>
        <w:ind w:hanging="0"/>
        <w:rPr>
          <w:color w:val="000000"/>
          <w:sz w:val="28"/>
          <w:szCs w:val="28"/>
        </w:rPr>
      </w:pPr>
      <w:r>
        <w:rPr>
          <w:color w:val="000000"/>
          <w:sz w:val="28"/>
          <w:szCs w:val="28"/>
        </w:rPr>
        <w:t xml:space="preserve">4. Л. Рыбаковский, </w:t>
      </w:r>
      <w:r>
        <w:rPr>
          <w:bCs/>
          <w:color w:val="000000"/>
          <w:sz w:val="28"/>
          <w:szCs w:val="28"/>
        </w:rPr>
        <w:t xml:space="preserve">С. Рязанцев. </w:t>
      </w:r>
      <w:r>
        <w:rPr>
          <w:color w:val="000000"/>
          <w:sz w:val="28"/>
          <w:szCs w:val="28"/>
        </w:rPr>
        <w:t xml:space="preserve">Демографическая безопасность и статус сверхдержавы. </w:t>
      </w:r>
      <w:r>
        <w:rPr>
          <w:b/>
          <w:bCs/>
          <w:color w:val="000000"/>
          <w:sz w:val="28"/>
          <w:szCs w:val="28"/>
        </w:rPr>
        <w:t>www.noopolis.ru</w:t>
      </w:r>
    </w:p>
    <w:p>
      <w:pPr>
        <w:pStyle w:val="Normal"/>
        <w:widowControl/>
        <w:spacing w:lineRule="auto" w:line="360"/>
        <w:ind w:hanging="0"/>
        <w:rPr>
          <w:rStyle w:val="Hlcopyright1"/>
          <w:i w:val="false"/>
          <w:i w:val="false"/>
          <w:iCs w:val="false"/>
          <w:color w:val="000000"/>
          <w:sz w:val="28"/>
          <w:szCs w:val="28"/>
        </w:rPr>
      </w:pPr>
      <w:r>
        <w:rPr>
          <w:color w:val="000000"/>
          <w:sz w:val="28"/>
          <w:szCs w:val="28"/>
        </w:rPr>
        <w:t>5</w:t>
      </w:r>
      <w:r>
        <w:rPr>
          <w:i/>
          <w:color w:val="000000"/>
          <w:sz w:val="28"/>
          <w:szCs w:val="28"/>
        </w:rPr>
        <w:t xml:space="preserve">. </w:t>
      </w:r>
      <w:r>
        <w:rPr>
          <w:color w:val="000000"/>
          <w:sz w:val="28"/>
          <w:szCs w:val="28"/>
        </w:rPr>
        <w:t>Федотовская Т.А. Демографический потенциал России.</w:t>
      </w:r>
      <w:r>
        <w:rPr>
          <w:i/>
          <w:color w:val="000000"/>
          <w:sz w:val="28"/>
          <w:szCs w:val="28"/>
        </w:rPr>
        <w:t xml:space="preserve"> </w:t>
      </w:r>
      <w:r>
        <w:rPr>
          <w:rStyle w:val="Hlcopyright1"/>
          <w:i w:val="false"/>
          <w:color w:val="000000"/>
          <w:sz w:val="28"/>
          <w:szCs w:val="28"/>
        </w:rPr>
        <w:t>Проблемы развития человеческого потенциала в деятельности Совета Федерации / Информационно-аналитическое управление Аппарата Совета Федерации ФС РФ. – 2001 г., стр. 52</w:t>
      </w:r>
    </w:p>
    <w:p>
      <w:pPr>
        <w:pStyle w:val="Normal"/>
        <w:widowControl/>
        <w:spacing w:lineRule="auto" w:line="360"/>
        <w:ind w:hanging="0"/>
        <w:rPr/>
      </w:pPr>
      <w:r>
        <w:rPr>
          <w:rStyle w:val="Hlcopyright1"/>
          <w:i w:val="false"/>
          <w:color w:val="000000"/>
          <w:sz w:val="28"/>
          <w:szCs w:val="28"/>
        </w:rPr>
        <w:t>6. Экономическая теория: Учеб. для вузов / Под. ред. Г.П. Журавлевой, В.М. Юрьева. Тамбов: изд-во Тамб. ун-та, 2000.</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45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05pt;height:11.5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6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ind w:hanging="0"/>
      <w:jc w:val="left"/>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lcopyright1">
    <w:name w:val="hlcopyright1"/>
    <w:qFormat/>
    <w:rPr>
      <w:rFonts w:cs="Times New Roman;Times New Roman"/>
      <w:i/>
      <w:iCs/>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Hlnormal1">
    <w:name w:val="hlnormal1"/>
    <w:qFormat/>
    <w:rPr>
      <w:rFonts w:ascii="Arial" w:hAnsi="Arial" w:cs="Arial"/>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0:00Z</dcterms:created>
  <dc:creator>Admin</dc:creator>
  <dc:description/>
  <cp:keywords/>
  <dc:language>en-US</dc:language>
  <cp:lastModifiedBy>Mage</cp:lastModifiedBy>
  <dcterms:modified xsi:type="dcterms:W3CDTF">2011-10-08T22:50:00Z</dcterms:modified>
  <cp:revision>2</cp:revision>
  <dc:subject/>
  <dc:title>МИНИСТЕРСТВО ОБЩЕГО И ПРОФЕССИОНАЛЬНОГО ОБРАЗОВАНИЯ РФ</dc:title>
</cp:coreProperties>
</file>