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ределения и сокраще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КДД – культурно-досуговая деятельность.</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ИУ – </w:t>
      </w:r>
      <w:r>
        <w:rPr>
          <w:rFonts w:cs="Times New Roman" w:ascii="Times New Roman" w:hAnsi="Times New Roman"/>
          <w:color w:val="000000"/>
          <w:sz w:val="28"/>
          <w:szCs w:val="28"/>
          <w:lang w:val="en-US" w:eastAsia="en-US"/>
        </w:rPr>
        <w:t>исправительное учреждение.</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П – социальная политик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Р – социальная реабилитац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Досуг – это часть внерабочего времени, которая остается у человека после исполнения непреложных непроизводственных обязанностей (передвижение на работу и с работы, сон, прием пищи и др. виды бытового самообслуживан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справительное учреждение –</w:t>
      </w:r>
      <w:r>
        <w:rPr>
          <w:rFonts w:cs="Times New Roman" w:ascii="Times New Roman" w:hAnsi="Times New Roman"/>
          <w:color w:val="000000"/>
          <w:sz w:val="28"/>
          <w:szCs w:val="28"/>
          <w:lang w:val="en-US" w:eastAsia="en-US"/>
        </w:rPr>
        <w:t xml:space="preserve"> орган, на который возложено исполнение наказания в виде лишения свободы.</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ультурно-досуговая деятельность – это</w:t>
      </w: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szCs w:val="28"/>
          <w:lang w:val="en-US" w:eastAsia="en-US"/>
        </w:rPr>
        <w:t>активная работа, направленная на организацию культурного досуга человека; формирование, удовлетворение и возвышение жизненно-насущных досуговых потребностей человека в сфере свободного времени, связанных с самосозиданием, совершенствованием и развитием его личности (интеллектуальной, эмоциональной, волевой сферы).</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сужденные – это лица, приговоренные к наказанию в виде лишения свободы.</w:t>
      </w:r>
      <w:r>
        <w:rPr>
          <w:rFonts w:cs="Times New Roman" w:ascii="Times New Roman" w:hAnsi="Times New Roman"/>
          <w:bCs/>
          <w:color w:val="000000"/>
          <w:sz w:val="28"/>
          <w:szCs w:val="19"/>
          <w:lang w:val="en-US" w:eastAsia="en-US"/>
        </w:rPr>
        <w:t xml:space="preserve"> </w:t>
      </w:r>
    </w:p>
    <w:p>
      <w:pPr>
        <w:pStyle w:val="Style18"/>
        <w:spacing w:lineRule="auto" w:line="360"/>
        <w:ind w:firstLine="709"/>
        <w:jc w:val="both"/>
        <w:rPr/>
      </w:pPr>
      <w:r>
        <w:rPr>
          <w:rFonts w:cs="Times New Roman" w:ascii="Times New Roman" w:hAnsi="Times New Roman"/>
          <w:bCs/>
          <w:color w:val="000000"/>
          <w:sz w:val="28"/>
          <w:szCs w:val="28"/>
          <w:lang w:val="en-US" w:eastAsia="en-US"/>
        </w:rPr>
        <w:t>Наказание - это</w:t>
      </w: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szCs w:val="28"/>
          <w:lang w:val="en-US" w:eastAsia="en-US"/>
        </w:rPr>
        <w:t xml:space="preserve">мера государственного принуждения, назначаемая по приговору суда. </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енитенциарное учреждение - тюрьма, колония, лагерь или иное закрытое учреждение, предназначенное: для отбывания уголовного наказания; а также для предварительного заключения лиц, подозреваемых в преступлении.</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оциальная политика – это</w:t>
      </w: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szCs w:val="28"/>
          <w:lang w:val="en-US" w:eastAsia="en-US"/>
        </w:rPr>
        <w:t>деятельность органов государственной власти и управления по регуляции социально-экономических отношений, гармонизации всех сфер общества, достижению баланса интересов основных социальных групп, обеспечению стабильности и гражданского согласия.</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оциальная работа – это</w:t>
      </w: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szCs w:val="28"/>
          <w:lang w:val="en-US" w:eastAsia="en-US"/>
        </w:rPr>
        <w:t>профессиональная деятельность по организации помощи и взаимопомощи людям и группам, попавшим в трудные жизненные ситуации, их психосоциальной реабилитации и интеграц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циальная реабилитация – это</w:t>
      </w: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szCs w:val="28"/>
          <w:lang w:val="en-US" w:eastAsia="en-US"/>
        </w:rPr>
        <w:t>программа преодоления чувства неполноценности, возникшего в связи с возрастом или потерей трудоспособности. Осуществляется посредством вовлечения человека в коллективный труд и отдых, привлечения к информационно-культурным источникам – библиотекам, музеям, театрам и т. д. Имеет несколько аспектов – медицинский, профессиональный, бытовой и др.</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оциальная сфера – совокупность государственных и частных институтов, деятельность которых направлена на поддержание и повышение социально приемлемого уровня жизни людей.</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циальный работник - это сотрудник органов социального обеспечения.</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оциальная интеграция - процесс превращения относительно самостоятельных, слабо связанных между собой объектов (индивидов, групп, государств) в единую, целостную систему, характеризующуюся согласованностью и взаимозависимостью ее частей на основе общих целей, интересов и т.д.; процесс установления оптимальных связей между социальными институтами, группами, ветвями власти и управления, выработки обществом единой идеологии</w:t>
      </w:r>
      <w:r>
        <w:rPr>
          <w:rStyle w:val="FootnoteCharacters"/>
          <w:rStyle w:val="FootnoteAnchor"/>
          <w:rFonts w:cs="Times New Roman" w:ascii="Times New Roman" w:hAnsi="Times New Roman"/>
          <w:bCs/>
          <w:color w:val="000000"/>
          <w:sz w:val="28"/>
          <w:szCs w:val="28"/>
          <w:lang w:val="en-US" w:eastAsia="en-US"/>
        </w:rPr>
        <w:footnoteReference w:id="2"/>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jc w:val="both"/>
        <w:rPr/>
      </w:pPr>
      <w:r>
        <w:rPr>
          <w:rFonts w:cs="Times New Roman" w:ascii="Times New Roman" w:hAnsi="Times New Roman"/>
          <w:color w:val="000000"/>
          <w:sz w:val="28"/>
          <w:szCs w:val="28"/>
          <w:lang w:val="en-US" w:eastAsia="en-US"/>
        </w:rPr>
        <w:t>Определения и сокращения</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еоретические аспекты реабилитации осужденных</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сужденные, как объект социальной политики</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Феноменология личности осужденного</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Общие аспекты реабилитации</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Особенности адаптации осужденного к местам лишения свободы</w:t>
      </w:r>
    </w:p>
    <w:p>
      <w:pPr>
        <w:pStyle w:val="Style18"/>
        <w:spacing w:lineRule="auto" w:line="360"/>
        <w:jc w:val="both"/>
        <w:rPr/>
      </w:pPr>
      <w:r>
        <w:rPr>
          <w:rFonts w:cs="Times New Roman" w:ascii="Times New Roman" w:hAnsi="Times New Roman"/>
          <w:color w:val="000000"/>
          <w:sz w:val="28"/>
          <w:szCs w:val="28"/>
          <w:lang w:val="en-US" w:eastAsia="en-US"/>
        </w:rPr>
        <w:t>2. Культурно - досуговая деятельность как форма реабилитации осужденных в пенитенциарном учреждении</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Специфика и содержание досуга в пенитенциарном учреждении</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Основания социально-культурной интеграции осужденных</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Культурно-досуговая деятельность как процесс социализации личности</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Методы социально-культурной интеграции осужденных</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Экспериментальные исследования воздействия культурно-досуговой деятельности на реабилитацию осужденных</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Основные направления адаптации осужденных к новым условиям</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Описание методов исследования</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Анализ результатов исследования</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А Схема «Учреждения, исполняющие наказание в виде лишения свободы»</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ложение Б Схема «Медицинское обеспечение осужденных в местах </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шения свободы»</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В «Положения об отряде осужденных исправительного Учреждения»</w:t>
      </w:r>
      <w:r>
        <w:br w:type="page"/>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Style18"/>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Актуальность темы исследования. </w:t>
      </w:r>
      <w:bookmarkStart w:id="0" w:name="qid1171289766610"/>
      <w:bookmarkStart w:id="1" w:name="qid1171294457602"/>
      <w:bookmarkEnd w:id="0"/>
      <w:bookmarkEnd w:id="1"/>
      <w:r>
        <w:rPr>
          <w:rFonts w:cs="Times New Roman" w:ascii="Times New Roman" w:hAnsi="Times New Roman"/>
          <w:color w:val="000000"/>
          <w:sz w:val="28"/>
          <w:szCs w:val="28"/>
          <w:lang w:val="en-US" w:eastAsia="en-US"/>
        </w:rPr>
        <w:t>Проблемы, касающиеся воспитательной работы проводимой с осужденными в условиях лишения свободы обусловлено некоторыми обстоятельства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циальные и политические перемены в современном обществе значительно обострили криминогенную ситуацию: не перестает расти число преступлений и правонарушений, увеличивается количество рецидивной преступности, а также в последнее время прослеживается снижение возрастной планки правонарушителей. </w:t>
      </w:r>
    </w:p>
    <w:p>
      <w:pPr>
        <w:pStyle w:val="Style18"/>
        <w:spacing w:lineRule="auto" w:line="360"/>
        <w:ind w:firstLine="709"/>
        <w:jc w:val="both"/>
        <w:rPr/>
      </w:pPr>
      <w:r>
        <w:rPr>
          <w:rFonts w:cs="Times New Roman" w:ascii="Times New Roman" w:hAnsi="Times New Roman"/>
          <w:color w:val="000000"/>
          <w:sz w:val="28"/>
          <w:szCs w:val="28"/>
          <w:lang w:val="en-US" w:eastAsia="en-US"/>
        </w:rPr>
        <w:t>На появление этих явлений сказывается снижение уровня жизни; воспитательная и социально-реабилитационная работа с осужденными в пенитенциарных учреждениях проводится не в достаточном объеме в связи с нехваткой профессиональных кадров или отсутствием новых методов работы.</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Так, проблема нравственного воспитания осужденных посредством культурно-досуговой деятельности становиться наиболее актуальной в общественном развитии, и в настоящее время она приобретает особое значение.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епень и уровень научной разработанности темы. Разнообразные аспекты социальной работы, касающихся воспитательных проблем, возникающим в пенитенциарных учреждениях были хорошо освещены в трудах ученых: Е.Г. Самовичева, В.А. Елеонского, Л.А. Высотиной, В.А. Уткина, Н.И. Титова, Ю.В. Гербеева и др. Значительное внимание гуманнизации социальной работы уделяется в трудах В.В. Лебедева, Ю.М. Антоняна, А.И. Мокрецова, В.В. Артамонова.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Методам воспитательной работы в условиях лишения свободы уделено внимание в работах М.П. Стуровой, Г.П. Байдакова, и др. Авторы: Ю.А. Алферов, A.B. Шамис, Е.М. Данилин, A.B. Пищелко и Л.И. Беляева. Данные авторы изучали вопросы, касающиеся повышения эффективности социально-воспитательного воздействия на осужденных посредством организации педагогического процесса воспитания и общеобразовательного обучения.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Вопросам осуществления воспитательной работы в условиях лишения свободы отводиться место в трудах: В.М. Литвишкова, З.А. Астемирова, Л.И. Беляевой, Е.Н. Казаковой, Е.М. Данилина, Ю.В. Гербеева, В.И. Горобцова, И.П. Башкатова, В.А. Елеонского, А.И. Ушатикова, В.Е. Матвеенко, М.Г. Деткова, М.П. Стуровой, Н.А. Тюгаевой, А.Л. Ременсона, А.В. Шамиса и др.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Несмотря на наличие работ по исправлению и реабилитации осужденных, влияние культурно-досуговой деятельности на реабилитацию осужденных в местах лишения свободы исследовано не достаточно полно. Работы, посвященные изучению социально-культурной деятельности в качестве средства реабилитации и исправлении осужденных, мы не обнаружили.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Так, на основании анализа литературы, можно сказать, что степень изучения влияния социально-культурной деятельности в социальной работе с осужденными, находящимися в пенитенциарных учреждениях изучена недостаточно.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Учитывая теоретическое и практическое обоснование изучаемой проблемы нами было выявлено несколько противоречий между: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 увеличивающимся количеством рецидивных преступлений, значительной деформацией личности каждого осужденного в момент нахождения в местах лишения свободы и отсутствием способов борьбы с рецидивной преступностью;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 наличием практического опыта реабилитации посредством культурно-досуговой деятельности и отсутствием подходов и методов к решению этой проблемы; </w:t>
      </w:r>
    </w:p>
    <w:p>
      <w:pPr>
        <w:pStyle w:val="Style18"/>
        <w:spacing w:lineRule="auto" w:line="360"/>
        <w:ind w:firstLine="709"/>
        <w:jc w:val="both"/>
        <w:rPr/>
      </w:pPr>
      <w:r>
        <w:rPr>
          <w:rFonts w:cs="Times New Roman" w:ascii="Times New Roman" w:hAnsi="Times New Roman"/>
          <w:color w:val="000000"/>
          <w:sz w:val="28"/>
          <w:szCs w:val="28"/>
          <w:lang w:val="en-US" w:eastAsia="en-US"/>
        </w:rPr>
        <w:t>- существующими возможностями применения разнообразных способов и методов культурно-досуговой деятельности в решении проблем, касающихся реабилитации осужденных и не достаточной организации необходимых для этого условий.</w:t>
      </w:r>
    </w:p>
    <w:p>
      <w:pPr>
        <w:pStyle w:val="Style18"/>
        <w:spacing w:lineRule="auto" w:line="360"/>
        <w:ind w:firstLine="709"/>
        <w:jc w:val="both"/>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t xml:space="preserve">Основная проблема </w:t>
      </w:r>
      <w:r>
        <w:rPr>
          <w:rFonts w:cs="Times New Roman" w:ascii="Times New Roman" w:hAnsi="Times New Roman"/>
          <w:bCs/>
          <w:color w:val="000000"/>
          <w:sz w:val="28"/>
          <w:szCs w:val="28"/>
          <w:lang w:val="en-US" w:eastAsia="en-US"/>
        </w:rPr>
        <w:t>заключается в том, что в общем не изучены социально-культурные условия реабилитации осужденных в местах лишения свободы, а также влияние культурно-досуговой деятельности на реабилитацию осужденных.</w:t>
      </w:r>
    </w:p>
    <w:p>
      <w:pPr>
        <w:pStyle w:val="Style18"/>
        <w:spacing w:lineRule="auto" w:line="360"/>
        <w:ind w:firstLine="709"/>
        <w:jc w:val="both"/>
        <w:rPr/>
      </w:pPr>
      <w:r>
        <w:rPr>
          <w:rFonts w:cs="Times New Roman" w:ascii="Times New Roman" w:hAnsi="Times New Roman"/>
          <w:bCs/>
          <w:i/>
          <w:color w:val="000000"/>
          <w:sz w:val="28"/>
          <w:szCs w:val="28"/>
          <w:lang w:val="en-US" w:eastAsia="en-US"/>
        </w:rPr>
        <w:t>Объект исследования</w:t>
      </w:r>
      <w:r>
        <w:rPr>
          <w:rFonts w:cs="Times New Roman" w:ascii="Times New Roman" w:hAnsi="Times New Roman"/>
          <w:color w:val="000000"/>
          <w:sz w:val="28"/>
          <w:szCs w:val="28"/>
          <w:lang w:val="en-US" w:eastAsia="en-US"/>
        </w:rPr>
        <w:t>.</w:t>
      </w:r>
    </w:p>
    <w:p>
      <w:pPr>
        <w:pStyle w:val="Style18"/>
        <w:spacing w:lineRule="auto" w:line="360"/>
        <w:ind w:firstLine="709"/>
        <w:jc w:val="both"/>
        <w:rPr/>
      </w:pPr>
      <w:r>
        <w:rPr>
          <w:rFonts w:cs="Times New Roman" w:ascii="Times New Roman" w:hAnsi="Times New Roman"/>
          <w:color w:val="000000"/>
          <w:sz w:val="28"/>
          <w:szCs w:val="28"/>
          <w:lang w:val="en-US" w:eastAsia="en-US"/>
        </w:rPr>
        <w:t>Лица, которые отбывают наказание в виде лишения свободы в пенитенциарных учреждениях.</w:t>
      </w:r>
    </w:p>
    <w:p>
      <w:pPr>
        <w:pStyle w:val="Style18"/>
        <w:spacing w:lineRule="auto" w:line="360"/>
        <w:ind w:firstLine="709"/>
        <w:jc w:val="both"/>
        <w:rPr/>
      </w:pPr>
      <w:r>
        <w:rPr>
          <w:rFonts w:cs="Times New Roman" w:ascii="Times New Roman" w:hAnsi="Times New Roman"/>
          <w:bCs/>
          <w:i/>
          <w:color w:val="000000"/>
          <w:sz w:val="28"/>
          <w:szCs w:val="28"/>
          <w:lang w:val="en-US" w:eastAsia="en-US"/>
        </w:rPr>
        <w:t>Предмет исследования</w:t>
      </w:r>
      <w:r>
        <w:rPr>
          <w:rFonts w:cs="Times New Roman" w:ascii="Times New Roman" w:hAnsi="Times New Roman"/>
          <w:bCs/>
          <w:color w:val="000000"/>
          <w:sz w:val="28"/>
          <w:szCs w:val="28"/>
          <w:lang w:val="en-US" w:eastAsia="en-US"/>
        </w:rPr>
        <w:t xml:space="preserve"> </w:t>
      </w:r>
    </w:p>
    <w:p>
      <w:pPr>
        <w:pStyle w:val="Style18"/>
        <w:spacing w:lineRule="auto" w:line="360"/>
        <w:ind w:firstLine="709"/>
        <w:jc w:val="both"/>
        <w:rPr/>
      </w:pPr>
      <w:r>
        <w:rPr>
          <w:rFonts w:cs="Times New Roman" w:ascii="Times New Roman" w:hAnsi="Times New Roman"/>
          <w:bCs/>
          <w:color w:val="000000"/>
          <w:sz w:val="28"/>
          <w:szCs w:val="28"/>
          <w:lang w:val="en-US" w:eastAsia="en-US"/>
        </w:rPr>
        <w:t>Влияние культурно-досуговой деятельности на реабилитацию осужденных в пенитенциарных учреждениях.</w:t>
      </w:r>
    </w:p>
    <w:p>
      <w:pPr>
        <w:pStyle w:val="Style18"/>
        <w:spacing w:lineRule="auto" w:line="360"/>
        <w:ind w:firstLine="709"/>
        <w:jc w:val="both"/>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t>Цель и задачи исследования.</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Целью исследования является изучение влияния культурно-дусуговой деятельности на реабилитацию осужденных в пенитенциарных учреждениях.</w:t>
      </w:r>
    </w:p>
    <w:p>
      <w:pPr>
        <w:pStyle w:val="Style18"/>
        <w:spacing w:lineRule="auto" w:line="360"/>
        <w:ind w:firstLine="709"/>
        <w:jc w:val="both"/>
        <w:rPr/>
      </w:pPr>
      <w:r>
        <w:rPr>
          <w:rFonts w:cs="Times New Roman" w:ascii="Times New Roman" w:hAnsi="Times New Roman"/>
          <w:color w:val="000000"/>
          <w:sz w:val="28"/>
          <w:szCs w:val="28"/>
          <w:lang w:val="en-US" w:eastAsia="en-US"/>
        </w:rPr>
        <w:t>Задачами данной работы являютс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нализ литературы;</w:t>
      </w:r>
    </w:p>
    <w:p>
      <w:pPr>
        <w:pStyle w:val="Style18"/>
        <w:spacing w:lineRule="auto" w:line="360"/>
        <w:ind w:firstLine="709"/>
        <w:jc w:val="both"/>
        <w:rPr/>
      </w:pPr>
      <w:r>
        <w:rPr>
          <w:rFonts w:cs="Times New Roman" w:ascii="Times New Roman" w:hAnsi="Times New Roman"/>
          <w:color w:val="000000"/>
          <w:sz w:val="28"/>
          <w:szCs w:val="28"/>
          <w:lang w:val="en-US" w:eastAsia="en-US"/>
        </w:rPr>
        <w:t>- изучение «осужденных» в качестве объекта социальной политики;</w:t>
      </w:r>
    </w:p>
    <w:p>
      <w:pPr>
        <w:pStyle w:val="Style18"/>
        <w:spacing w:lineRule="auto" w:line="360"/>
        <w:ind w:firstLine="709"/>
        <w:jc w:val="both"/>
        <w:rPr/>
      </w:pPr>
      <w:r>
        <w:rPr>
          <w:rFonts w:cs="Times New Roman" w:ascii="Times New Roman" w:hAnsi="Times New Roman"/>
          <w:color w:val="000000"/>
          <w:sz w:val="28"/>
          <w:szCs w:val="28"/>
          <w:lang w:val="en-US" w:eastAsia="en-US"/>
        </w:rPr>
        <w:t>- изучение личности осужденного;</w:t>
      </w:r>
    </w:p>
    <w:p>
      <w:pPr>
        <w:pStyle w:val="Style18"/>
        <w:spacing w:lineRule="auto" w:line="360"/>
        <w:ind w:firstLine="709"/>
        <w:jc w:val="both"/>
        <w:rPr/>
      </w:pPr>
      <w:r>
        <w:rPr>
          <w:rFonts w:cs="Times New Roman" w:ascii="Times New Roman" w:hAnsi="Times New Roman"/>
          <w:color w:val="000000"/>
          <w:sz w:val="28"/>
          <w:szCs w:val="28"/>
          <w:lang w:val="en-US" w:eastAsia="en-US"/>
        </w:rPr>
        <w:t>- рассмотрение различных аспектов реабилитации;</w:t>
      </w:r>
    </w:p>
    <w:p>
      <w:pPr>
        <w:pStyle w:val="Style18"/>
        <w:spacing w:lineRule="auto" w:line="360"/>
        <w:ind w:firstLine="709"/>
        <w:jc w:val="both"/>
        <w:rPr/>
      </w:pPr>
      <w:r>
        <w:rPr>
          <w:rFonts w:cs="Times New Roman" w:ascii="Times New Roman" w:hAnsi="Times New Roman"/>
          <w:color w:val="000000"/>
          <w:sz w:val="28"/>
          <w:szCs w:val="28"/>
          <w:lang w:val="en-US" w:eastAsia="en-US"/>
        </w:rPr>
        <w:t>- выявление особенностей адаптации осужденных к местам лишения свободы;</w:t>
      </w:r>
    </w:p>
    <w:p>
      <w:pPr>
        <w:pStyle w:val="Style18"/>
        <w:spacing w:lineRule="auto" w:line="360"/>
        <w:ind w:firstLine="709"/>
        <w:jc w:val="both"/>
        <w:rPr/>
      </w:pPr>
      <w:r>
        <w:rPr>
          <w:rFonts w:cs="Times New Roman" w:ascii="Times New Roman" w:hAnsi="Times New Roman"/>
          <w:color w:val="000000"/>
          <w:sz w:val="28"/>
          <w:szCs w:val="28"/>
          <w:lang w:val="en-US" w:eastAsia="en-US"/>
        </w:rPr>
        <w:t>- определение специфики и содержания досуга в пенитенциарном учреждении;</w:t>
      </w:r>
    </w:p>
    <w:p>
      <w:pPr>
        <w:pStyle w:val="Style18"/>
        <w:spacing w:lineRule="auto" w:line="360"/>
        <w:ind w:firstLine="709"/>
        <w:jc w:val="both"/>
        <w:rPr/>
      </w:pPr>
      <w:r>
        <w:rPr>
          <w:rFonts w:cs="Times New Roman" w:ascii="Times New Roman" w:hAnsi="Times New Roman"/>
          <w:color w:val="000000"/>
          <w:sz w:val="28"/>
          <w:szCs w:val="28"/>
          <w:lang w:val="en-US" w:eastAsia="en-US"/>
        </w:rPr>
        <w:t>- выявление оснований для социально-культурной интеграции осужденных;</w:t>
      </w:r>
    </w:p>
    <w:p>
      <w:pPr>
        <w:pStyle w:val="Style18"/>
        <w:spacing w:lineRule="auto" w:line="360"/>
        <w:ind w:firstLine="709"/>
        <w:jc w:val="both"/>
        <w:rPr/>
      </w:pPr>
      <w:r>
        <w:rPr>
          <w:rFonts w:cs="Times New Roman" w:ascii="Times New Roman" w:hAnsi="Times New Roman"/>
          <w:color w:val="000000"/>
          <w:sz w:val="28"/>
          <w:szCs w:val="28"/>
          <w:lang w:val="en-US" w:eastAsia="en-US"/>
        </w:rPr>
        <w:t>- определение культурно-досуговой деятельности в качестве процесса социализации лич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ение существующих методов интеграции;</w:t>
      </w:r>
    </w:p>
    <w:p>
      <w:pPr>
        <w:pStyle w:val="Style18"/>
        <w:spacing w:lineRule="auto" w:line="360"/>
        <w:ind w:firstLine="709"/>
        <w:jc w:val="both"/>
        <w:rPr/>
      </w:pPr>
      <w:r>
        <w:rPr>
          <w:rFonts w:cs="Times New Roman" w:ascii="Times New Roman" w:hAnsi="Times New Roman"/>
          <w:color w:val="000000"/>
          <w:sz w:val="28"/>
          <w:szCs w:val="28"/>
          <w:lang w:val="en-US" w:eastAsia="en-US"/>
        </w:rPr>
        <w:t>- проведение экспериментальной работы по выявлению основных направлений адаптации осужденных к новым условиям;</w:t>
      </w:r>
    </w:p>
    <w:p>
      <w:pPr>
        <w:pStyle w:val="Style18"/>
        <w:spacing w:lineRule="auto" w:line="360"/>
        <w:ind w:firstLine="709"/>
        <w:jc w:val="both"/>
        <w:rPr/>
      </w:pPr>
      <w:r>
        <w:rPr>
          <w:rFonts w:cs="Times New Roman" w:ascii="Times New Roman" w:hAnsi="Times New Roman"/>
          <w:color w:val="000000"/>
          <w:sz w:val="28"/>
          <w:szCs w:val="28"/>
          <w:lang w:val="en-US" w:eastAsia="en-US"/>
        </w:rPr>
        <w:t>- описание методов проведенного исследования;</w:t>
      </w:r>
    </w:p>
    <w:p>
      <w:pPr>
        <w:pStyle w:val="Style18"/>
        <w:spacing w:lineRule="auto" w:line="360"/>
        <w:ind w:firstLine="709"/>
        <w:jc w:val="both"/>
        <w:rPr/>
      </w:pPr>
      <w:r>
        <w:rPr>
          <w:rFonts w:cs="Times New Roman" w:ascii="Times New Roman" w:hAnsi="Times New Roman"/>
          <w:color w:val="000000"/>
          <w:sz w:val="28"/>
          <w:szCs w:val="28"/>
          <w:lang w:val="en-US" w:eastAsia="en-US"/>
        </w:rPr>
        <w:t>- проведение анализа полученных результатов исслед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дведение итогов работы.</w:t>
      </w:r>
    </w:p>
    <w:p>
      <w:pPr>
        <w:pStyle w:val="Style18"/>
        <w:spacing w:lineRule="auto" w:line="360"/>
        <w:ind w:firstLine="709"/>
        <w:jc w:val="both"/>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t>Гипотеза.</w:t>
      </w:r>
    </w:p>
    <w:p>
      <w:pPr>
        <w:pStyle w:val="Style18"/>
        <w:spacing w:lineRule="auto" w:line="360"/>
        <w:ind w:firstLine="709"/>
        <w:jc w:val="both"/>
        <w:rPr/>
      </w:pPr>
      <w:r>
        <w:rPr>
          <w:rFonts w:cs="Times New Roman" w:ascii="Times New Roman" w:hAnsi="Times New Roman"/>
          <w:bCs/>
          <w:color w:val="000000"/>
          <w:sz w:val="28"/>
          <w:szCs w:val="28"/>
          <w:lang w:val="en-US" w:eastAsia="en-US"/>
        </w:rPr>
        <w:t xml:space="preserve">Влияние культурно-досуговой деятельности на реабилитацию осужденных будет положительным, если будут: </w:t>
      </w:r>
    </w:p>
    <w:p>
      <w:pPr>
        <w:pStyle w:val="Style18"/>
        <w:spacing w:lineRule="auto" w:line="360"/>
        <w:ind w:firstLine="709"/>
        <w:jc w:val="both"/>
        <w:rPr/>
      </w:pPr>
      <w:r>
        <w:rPr>
          <w:rFonts w:cs="Times New Roman" w:ascii="Times New Roman" w:hAnsi="Times New Roman"/>
          <w:bCs/>
          <w:color w:val="000000"/>
          <w:sz w:val="28"/>
          <w:szCs w:val="28"/>
          <w:lang w:val="en-US" w:eastAsia="en-US"/>
        </w:rPr>
        <w:t xml:space="preserve">- учтены индивидуальные особенности каждого осужденного, применяя социально-педагогические методы воздействия; </w:t>
      </w:r>
    </w:p>
    <w:p>
      <w:pPr>
        <w:pStyle w:val="Style18"/>
        <w:spacing w:lineRule="auto" w:line="360"/>
        <w:ind w:firstLine="709"/>
        <w:jc w:val="both"/>
        <w:rPr/>
      </w:pPr>
      <w:r>
        <w:rPr>
          <w:rFonts w:cs="Times New Roman" w:ascii="Times New Roman" w:hAnsi="Times New Roman"/>
          <w:bCs/>
          <w:color w:val="000000"/>
          <w:sz w:val="28"/>
          <w:szCs w:val="28"/>
          <w:lang w:val="en-US" w:eastAsia="en-US"/>
        </w:rPr>
        <w:t xml:space="preserve">- учтена специфика социальной работы в местах лишения свободы; </w:t>
      </w:r>
    </w:p>
    <w:p>
      <w:pPr>
        <w:pStyle w:val="Style18"/>
        <w:spacing w:lineRule="auto" w:line="360"/>
        <w:ind w:firstLine="709"/>
        <w:jc w:val="both"/>
        <w:rPr/>
      </w:pPr>
      <w:r>
        <w:rPr>
          <w:rFonts w:cs="Times New Roman" w:ascii="Times New Roman" w:hAnsi="Times New Roman"/>
          <w:bCs/>
          <w:color w:val="000000"/>
          <w:sz w:val="28"/>
          <w:szCs w:val="28"/>
          <w:lang w:val="en-US" w:eastAsia="en-US"/>
        </w:rPr>
        <w:t xml:space="preserve">- осуществлена необходимая подготовка сотрудников, касающейся вопросов воспитания и реабилитации осужденных посредством культурно-досуговой деятельности; </w:t>
      </w:r>
    </w:p>
    <w:p>
      <w:pPr>
        <w:pStyle w:val="Style18"/>
        <w:spacing w:lineRule="auto" w:line="360"/>
        <w:ind w:firstLine="709"/>
        <w:jc w:val="both"/>
        <w:rPr/>
      </w:pPr>
      <w:r>
        <w:rPr>
          <w:rFonts w:cs="Times New Roman" w:ascii="Times New Roman" w:hAnsi="Times New Roman"/>
          <w:bCs/>
          <w:color w:val="000000"/>
          <w:sz w:val="28"/>
          <w:szCs w:val="28"/>
          <w:lang w:val="en-US" w:eastAsia="en-US"/>
        </w:rPr>
        <w:t>- предложена социально-культурная программа реабилитации осужденных, которая помогла бы сформировать у них понятие о нравственном поведен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Cs/>
          <w:i/>
          <w:color w:val="000000"/>
          <w:sz w:val="28"/>
          <w:szCs w:val="28"/>
          <w:lang w:val="en-US" w:eastAsia="en-US"/>
        </w:rPr>
        <w:t>Теоретико-методологические основания исследования</w:t>
      </w:r>
      <w:r>
        <w:rPr>
          <w:rFonts w:cs="Times New Roman" w:ascii="Times New Roman" w:hAnsi="Times New Roman"/>
          <w:color w:val="000000"/>
          <w:sz w:val="28"/>
          <w:szCs w:val="28"/>
          <w:lang w:val="en-US" w:eastAsia="en-US"/>
        </w:rPr>
        <w:t xml:space="preserve"> составили научные труды зарубежных авторов, ученых в области социологии, уголовного права, криминологии, уголовно-исполнительного права: И.С. Кон, М. Ансель, Н. Смелзер, Г. Шнайдер, К. Уэда; Ю. Чанг, и отечественных: Н.В. Андреенкова, Ю.М. Антонян, О.И. Бажанов, М.Н. Гернет, А.В. Бриллиантов, В. Бурчанинова, И.И. Карпец, Ю.И. Бытко, Д.В. Краинский, Г.В. Дашков, Н.Н. Дерюга, М.А. Ефимов, Н. Косоплечее, Н.Е. Крылов, А.Т. Потемкина, В.Н. Кудрявцев, А.П. Печников, П.И. Люблинский, В.М. Литвишков, Т.Ф. Минязева, Б.С. Никифоров, С.В. Познышев, Н.А. Стручков, Ю.В. Сычев, Н.С. Таганцев, Ю.П. Титов, Г.Ф. Хохряков.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ой для реализации новых методов в социальной работе с осужденными является социальная педагогика, ее сущность достаточно полно раскрыта в трудах Н.М. Платоновой, Л.В. Мардахаева, М.А. Галагузовой, В.А. Никитина и др.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Вопросам индивидуальной работы с осужденными и изучению личности каждого, а также определению роли его социальных характеристик уделяется внимание в трудах А.И. Мокрецова, А.С. Михлина, В.П. Голубева, В. Верещагина, Е.В. Середы. Профилактической и реабилитационной работе с осужденными в качестве необходимого аспекта комплексного подхода к профилактике рецидивной преступности и общему воспитанию отводится значительное место в работах В.И. Горобцова, Б.Н. Алмазова, М.Н. Голоднюка, В.А. Ласточкина, В.М. Алиева, Ю.В. Гербеева, Л.В. Лысенко.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ам, касающимся социальной адаптации осужденных в пенитенциарных учреждениях изучали отечественные и зарубежные исследователи: Л.В. Корель, Т. Парсонс, М:А. Шабанова, М. Вебер и др.</w:t>
      </w:r>
    </w:p>
    <w:p>
      <w:pPr>
        <w:pStyle w:val="Style18"/>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Методика научного исследования.</w:t>
      </w:r>
    </w:p>
    <w:p>
      <w:pPr>
        <w:pStyle w:val="Style18"/>
        <w:spacing w:lineRule="auto" w:line="360"/>
        <w:ind w:firstLine="709"/>
        <w:jc w:val="both"/>
        <w:rPr/>
      </w:pPr>
      <w:r>
        <w:rPr>
          <w:rFonts w:cs="Times New Roman" w:ascii="Times New Roman" w:hAnsi="Times New Roman"/>
          <w:color w:val="000000"/>
          <w:sz w:val="28"/>
          <w:szCs w:val="28"/>
          <w:lang w:val="en-US" w:eastAsia="en-US"/>
        </w:rPr>
        <w:t>Диалектический метод познания объективной реальности; философские и педагогические положения о взаимосвязи культурного досуга и адаптации осужденных; о рассмотрении содержания и специфики культурного досуга через призму социокультурного контекста и др.</w:t>
      </w:r>
    </w:p>
    <w:p>
      <w:pPr>
        <w:pStyle w:val="Style18"/>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Экспериментальная база исслед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иментальной базой исследования явились существующие социологические исследования, которые были изучены с целью определения влияния культурно-досуговой деятельности на реабилитацию осужденных, а также предложение программы реабилитации посредством культурно-досуговой деятельности.</w:t>
      </w:r>
    </w:p>
    <w:p>
      <w:pPr>
        <w:pStyle w:val="Style18"/>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Научно-практическая новизна работ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ученные результаты могут быть использованы для улучшения социально-воспитательной работы в пенитенциарных учреждениях России. Также проблемы изученные автором представляют собой перспективное направление, которое имеет определенное значение для теории социальной работы. </w:t>
      </w:r>
    </w:p>
    <w:p>
      <w:pPr>
        <w:pStyle w:val="Style18"/>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Структура выпускной квалификационной работы.</w:t>
      </w:r>
    </w:p>
    <w:p>
      <w:pPr>
        <w:pStyle w:val="Style18"/>
        <w:spacing w:lineRule="auto" w:line="360"/>
        <w:ind w:firstLine="709"/>
        <w:jc w:val="both"/>
        <w:rPr/>
      </w:pPr>
      <w:r>
        <w:rPr>
          <w:rFonts w:cs="Times New Roman" w:ascii="Times New Roman" w:hAnsi="Times New Roman"/>
          <w:color w:val="000000"/>
          <w:sz w:val="28"/>
          <w:szCs w:val="28"/>
          <w:lang w:val="en-US" w:eastAsia="en-US"/>
        </w:rPr>
        <w:t>Структура выпускной квалификационной работы включает введение, основную часть, состоящую из трех разделов, заключение, список использованных источников (60 наименований) и три приложения. Всего 72 страниц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Теоретические аспекты реабилитации осужденны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сужденные, как объект социальной политик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политика (СП) считается одним из важнейших направлений внутренней политики государства. А.С. Сорвина считает, что под СП понимается характеристика взаимосвязанных законодательных, экономических и социальных условий, при которых соблюдаются основные права социальных групп населения и отдельного человека в обществе</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xml:space="preserve">. </w:t>
      </w:r>
    </w:p>
    <w:p>
      <w:pPr>
        <w:pStyle w:val="Style18"/>
        <w:spacing w:lineRule="auto" w:line="360"/>
        <w:ind w:firstLine="709"/>
        <w:jc w:val="both"/>
        <w:rPr/>
      </w:pPr>
      <w:r>
        <w:rPr>
          <w:rFonts w:cs="Times New Roman" w:ascii="Times New Roman" w:hAnsi="Times New Roman"/>
          <w:color w:val="000000"/>
          <w:sz w:val="28"/>
          <w:szCs w:val="28"/>
          <w:lang w:val="en-US" w:eastAsia="en-US"/>
        </w:rPr>
        <w:t>Социальная политика призвана обеспечить:</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ражданское согласи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ширенное воспроизводство населения,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литическую стабильность,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армонизацию общественных отношен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 реализуется с помощью различных социальных мероприятий, государственных решений и программ. </w:t>
      </w:r>
    </w:p>
    <w:p>
      <w:pPr>
        <w:pStyle w:val="Style18"/>
        <w:spacing w:lineRule="auto" w:line="360"/>
        <w:ind w:firstLine="709"/>
        <w:jc w:val="both"/>
        <w:rPr/>
      </w:pPr>
      <w:r>
        <w:rPr>
          <w:rFonts w:cs="Times New Roman" w:ascii="Times New Roman" w:hAnsi="Times New Roman"/>
          <w:color w:val="000000"/>
          <w:sz w:val="28"/>
          <w:szCs w:val="28"/>
          <w:lang w:val="en-US" w:eastAsia="en-US"/>
        </w:rPr>
        <w:t>Социальная политика, обеспечивая взаимодействие всех важных сфер жизнедеятельности общества</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xml:space="preserve"> в решении социальных проблем, проявляет следующие свойств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ниверсальность (т.е. имеет всеохватывающий характер воздействия на все стороны социального воспроизводства людей); </w:t>
      </w:r>
    </w:p>
    <w:p>
      <w:pPr>
        <w:pStyle w:val="Style18"/>
        <w:spacing w:lineRule="auto" w:line="360"/>
        <w:ind w:firstLine="709"/>
        <w:jc w:val="both"/>
        <w:rPr/>
      </w:pPr>
      <w:r>
        <w:rPr>
          <w:rFonts w:cs="Times New Roman" w:ascii="Times New Roman" w:hAnsi="Times New Roman"/>
          <w:color w:val="000000"/>
          <w:sz w:val="28"/>
          <w:szCs w:val="28"/>
          <w:lang w:val="en-US" w:eastAsia="en-US"/>
        </w:rPr>
        <w:t>- включенность (т.е. имеет возможность проникать в каждую сферу жизнедеятельности);</w:t>
      </w:r>
    </w:p>
    <w:p>
      <w:pPr>
        <w:pStyle w:val="Style18"/>
        <w:spacing w:lineRule="auto" w:line="360"/>
        <w:ind w:firstLine="709"/>
        <w:jc w:val="both"/>
        <w:rPr/>
      </w:pPr>
      <w:r>
        <w:rPr>
          <w:rFonts w:cs="Times New Roman" w:ascii="Times New Roman" w:hAnsi="Times New Roman"/>
          <w:color w:val="000000"/>
          <w:sz w:val="28"/>
          <w:szCs w:val="28"/>
          <w:lang w:val="en-US" w:eastAsia="en-US"/>
        </w:rPr>
        <w:t>- атрибутивность (т.е. способна сочетаться с любыми общественными феноменами, отношениями и сферами).</w:t>
      </w:r>
    </w:p>
    <w:p>
      <w:pPr>
        <w:pStyle w:val="Style18"/>
        <w:spacing w:lineRule="auto" w:line="360"/>
        <w:ind w:firstLine="709"/>
        <w:jc w:val="both"/>
        <w:rPr/>
      </w:pPr>
      <w:r>
        <w:rPr>
          <w:rFonts w:cs="Times New Roman" w:ascii="Times New Roman" w:hAnsi="Times New Roman"/>
          <w:color w:val="000000"/>
          <w:sz w:val="28"/>
          <w:szCs w:val="28"/>
          <w:lang w:val="en-US" w:eastAsia="en-US"/>
        </w:rPr>
        <w:t>Социальные программы, которые входят в комплекс социальной политики, направлены на решение конкретной социальной проблемы, стоящей в определенный момент. Их социальный эффект, обычно, выражается в повышении качества жизни отдельных граждан и общества в целом. В результате реализации социальных программ в отношении осужденных решаются проблемы общественного характера, например, уменьшение рецидивов преступлений и др.</w:t>
      </w:r>
    </w:p>
    <w:p>
      <w:pPr>
        <w:pStyle w:val="Style18"/>
        <w:spacing w:lineRule="auto" w:line="360"/>
        <w:ind w:firstLine="709"/>
        <w:jc w:val="both"/>
        <w:rPr/>
      </w:pPr>
      <w:r>
        <w:rPr>
          <w:rFonts w:cs="Times New Roman" w:ascii="Times New Roman" w:hAnsi="Times New Roman"/>
          <w:color w:val="000000"/>
          <w:sz w:val="28"/>
          <w:szCs w:val="28"/>
          <w:lang w:val="en-US" w:eastAsia="en-US"/>
        </w:rPr>
        <w:t>Цикл программы состоит из последовательных этап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анализ внешней среды,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 формулирование конкретной проблемы и методов ее решения,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 составление плана программы,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 реализация программы,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 получение результатов,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нализ цель результатов.</w:t>
      </w:r>
    </w:p>
    <w:p>
      <w:pPr>
        <w:pStyle w:val="Style18"/>
        <w:spacing w:lineRule="auto" w:line="360"/>
        <w:ind w:firstLine="709"/>
        <w:jc w:val="both"/>
        <w:rPr/>
      </w:pPr>
      <w:r>
        <w:rPr>
          <w:rFonts w:cs="Times New Roman" w:ascii="Times New Roman" w:hAnsi="Times New Roman"/>
          <w:color w:val="000000"/>
          <w:sz w:val="28"/>
          <w:szCs w:val="28"/>
          <w:lang w:val="en-US" w:eastAsia="en-US"/>
        </w:rPr>
        <w:t>Правовую и теоретическую основу социальной политики государства составляет положение Конституции Российской Федерации, в которой в статье 7 говорится, что Российская Федерация является социальным государством, политика которого, в первую очередь, направлена на создание условий, которые обеспечат достойную жизнь и развитие каждого человека</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ть социальной политики заключается в том, что условием поддержания оптимального качества каждого человека (в определенной ситуации), должно быть его участие в этом.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Субъектами социальной политики выступают структуры гражданского общества, различные общественные объединения, предприятия, фирмы, организации) и государство.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Объектом социальной политики является социальная сфера, а в частности человек или группа людей, а также окружающая их сфера жизнедеятельности. Как правило, объекты СП, оказавшиеся в сложных жизненных условиях, не способны самостоятельно разрешить проблемы, возникшие перед ними, например, связанные с адаптацией к изменившимся жизненным условиям.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ей осуществления социальной политики в отношении социально уязвимых групп населения является социальная работ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социальной работой понимается профессиональная деятельность социальных работников, способствующая решению различных социальных проблем, касающихся человеческих взаимоотношений и общественных изменений. Социальная работа способствует укреплению способностей людей к функциональному существованию в обществе, повышая уровень социального благополучия</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xml:space="preserve">. </w:t>
      </w:r>
    </w:p>
    <w:p>
      <w:pPr>
        <w:pStyle w:val="Style18"/>
        <w:spacing w:lineRule="auto" w:line="360"/>
        <w:ind w:firstLine="709"/>
        <w:jc w:val="both"/>
        <w:rPr/>
      </w:pPr>
      <w:r>
        <w:rPr>
          <w:rFonts w:cs="Times New Roman" w:ascii="Times New Roman" w:hAnsi="Times New Roman"/>
          <w:color w:val="000000"/>
          <w:sz w:val="28"/>
          <w:szCs w:val="28"/>
          <w:lang w:val="en-US" w:eastAsia="en-US"/>
        </w:rPr>
        <w:t>По Е.И. Холостово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социальная работа является деятельностью по оказанию помощи индивидам, семьям и/или группам в реализации их социальных прав, а также в компенсации физических, психических, социальных, интеллектуальных и иных недостатков, которые препятствуют их полноценному социальному функционированию</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было сказано выше, что объектом социальной политики являются лица, попавшие в сложную жизненную ситуацию и не способные ее самостоятельно разрешить, то практически все осужденные отнесятся к таким лицам, так как попадание из условий свободы в новую микросреду пенитенциарного учреждения является уже «сложной жизненной ситуацией». </w:t>
      </w:r>
    </w:p>
    <w:p>
      <w:pPr>
        <w:pStyle w:val="Style18"/>
        <w:spacing w:lineRule="auto" w:line="360"/>
        <w:ind w:firstLine="709"/>
        <w:jc w:val="both"/>
        <w:rPr/>
      </w:pPr>
      <w:r>
        <w:rPr>
          <w:rFonts w:cs="Times New Roman" w:ascii="Times New Roman" w:hAnsi="Times New Roman"/>
          <w:bCs/>
          <w:color w:val="000000"/>
          <w:sz w:val="28"/>
          <w:szCs w:val="28"/>
          <w:lang w:val="en-US" w:eastAsia="en-US"/>
        </w:rPr>
        <w:t>Под осужденным</w:t>
      </w:r>
      <w:r>
        <w:rPr>
          <w:rFonts w:cs="Times New Roman" w:ascii="Times New Roman" w:hAnsi="Times New Roman"/>
          <w:color w:val="000000"/>
          <w:sz w:val="28"/>
          <w:szCs w:val="28"/>
          <w:lang w:val="en-US" w:eastAsia="en-US"/>
        </w:rPr>
        <w:t xml:space="preserve"> понимается лицо, признанное виновным в совершении какого-либо преступления посредством судебного приговора с назначением определенной меры наказания</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Личность каждого осужденного или общности осужденных (коллективы, группы, бригады, отряды, классы) в качестве носителей социальных проблем и окружающая их среда являются основными объектами пенитенциарной социальной работы, а значит и социальной политики. Тройственность объекта социальной работы в исправительном учреждении (ИУ) предполагает глубокие внутренние взаимосвязи личности, общностей и среды осужденных, характеризующиеся высокой степенью сложности, спецификой, большим негативным и незначительным позитивным потенциалом для успешного самостоятельного разрешения собственных социальных и облегчения положения, сложившегося в период отбывания наказания.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Среди объектов социальной работы можно выделить несколько категорий осужденных: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 те, кто объективно нуждается в социальной поддержке и помощи, не является ее инициаторами, но и не отказывается от нее в случае ее представления,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 те, кто объективно нуждается в социальной помощи, но отказывается от непосредственного контакта и сотрудничества с социальными работниками,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 те, кто как добровольный клиент сам инициирует оказание им социальной поддержки и помощи.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Из выше сказанного следует, что объектом социальной работы может стать каждый осужденный, который обратится в группу социальной защиты.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Феноменология личности осужденного</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момент прибытия осужденного в ИУ сотрудникам различных служб (воспитательных, оперативных и психологических) необходимо составить подробный портрет личности каждого.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зучения личности осужденного в первую очередь, требуется следующее:</w:t>
      </w:r>
    </w:p>
    <w:p>
      <w:pPr>
        <w:pStyle w:val="Style18"/>
        <w:spacing w:lineRule="auto" w:line="360"/>
        <w:ind w:firstLine="709"/>
        <w:jc w:val="both"/>
        <w:rPr/>
      </w:pPr>
      <w:r>
        <w:rPr>
          <w:rFonts w:cs="Times New Roman" w:ascii="Times New Roman" w:hAnsi="Times New Roman"/>
          <w:color w:val="000000"/>
          <w:sz w:val="28"/>
          <w:szCs w:val="28"/>
          <w:lang w:val="en-US" w:eastAsia="en-US"/>
        </w:rPr>
        <w:t>- установление: года и места рождения, наличия образования и профессии, название специальности, семейного положения осужденного и других социально-демографических данны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ыявление индивидуальных особенностей личности, таких как: волевые, интеллектуальные и эмоциональные; </w:t>
      </w:r>
    </w:p>
    <w:p>
      <w:pPr>
        <w:pStyle w:val="Style18"/>
        <w:spacing w:lineRule="auto" w:line="360"/>
        <w:ind w:firstLine="709"/>
        <w:jc w:val="both"/>
        <w:rPr/>
      </w:pPr>
      <w:r>
        <w:rPr>
          <w:rFonts w:cs="Times New Roman" w:ascii="Times New Roman" w:hAnsi="Times New Roman"/>
          <w:color w:val="000000"/>
          <w:sz w:val="28"/>
          <w:szCs w:val="28"/>
          <w:lang w:val="en-US" w:eastAsia="en-US"/>
        </w:rPr>
        <w:t>- описание черт характера;</w:t>
      </w:r>
    </w:p>
    <w:p>
      <w:pPr>
        <w:pStyle w:val="Style18"/>
        <w:spacing w:lineRule="auto" w:line="360"/>
        <w:ind w:firstLine="709"/>
        <w:jc w:val="both"/>
        <w:rPr/>
      </w:pPr>
      <w:r>
        <w:rPr>
          <w:rFonts w:cs="Times New Roman" w:ascii="Times New Roman" w:hAnsi="Times New Roman"/>
          <w:color w:val="000000"/>
          <w:sz w:val="28"/>
          <w:szCs w:val="28"/>
          <w:lang w:val="en-US" w:eastAsia="en-US"/>
        </w:rPr>
        <w:t>- определение: типа темперамента, состояния здоровья, физического развития и других индивидуальных качест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ение: условий получения воспитания в семье, состава семьи; любимых занятий, образования и поведения родителей, отношения со стороны родителей, характера взаимоотношений в семье, ее материальные и жилищные условия;</w:t>
      </w:r>
    </w:p>
    <w:p>
      <w:pPr>
        <w:pStyle w:val="Style18"/>
        <w:spacing w:lineRule="auto" w:line="360"/>
        <w:ind w:firstLine="709"/>
        <w:jc w:val="both"/>
        <w:rPr/>
      </w:pPr>
      <w:r>
        <w:rPr>
          <w:rFonts w:cs="Times New Roman" w:ascii="Times New Roman" w:hAnsi="Times New Roman"/>
          <w:color w:val="000000"/>
          <w:sz w:val="28"/>
          <w:szCs w:val="28"/>
          <w:lang w:val="en-US" w:eastAsia="en-US"/>
        </w:rPr>
        <w:t>- условия и результаты обучения в школе или других учебных заведениях, особенности профессиональной деятельности, характеристика окружающей среды школьного и производственного коллективов;</w:t>
      </w:r>
    </w:p>
    <w:p>
      <w:pPr>
        <w:pStyle w:val="Style18"/>
        <w:spacing w:lineRule="auto" w:line="360"/>
        <w:ind w:firstLine="709"/>
        <w:jc w:val="both"/>
        <w:rPr/>
      </w:pPr>
      <w:r>
        <w:rPr>
          <w:rFonts w:cs="Times New Roman" w:ascii="Times New Roman" w:hAnsi="Times New Roman"/>
          <w:color w:val="000000"/>
          <w:sz w:val="28"/>
          <w:szCs w:val="28"/>
          <w:lang w:val="en-US" w:eastAsia="en-US"/>
        </w:rPr>
        <w:t>- основные потребности, взгляды, интересы, склонности, привычки, жизненные ценностные ориентации и цели субъекта;</w:t>
      </w:r>
    </w:p>
    <w:p>
      <w:pPr>
        <w:pStyle w:val="Style18"/>
        <w:spacing w:lineRule="auto" w:line="360"/>
        <w:ind w:firstLine="709"/>
        <w:jc w:val="both"/>
        <w:rPr/>
      </w:pPr>
      <w:r>
        <w:rPr>
          <w:rFonts w:cs="Times New Roman" w:ascii="Times New Roman" w:hAnsi="Times New Roman"/>
          <w:color w:val="000000"/>
          <w:sz w:val="28"/>
          <w:szCs w:val="28"/>
          <w:lang w:val="en-US" w:eastAsia="en-US"/>
        </w:rPr>
        <w:t>- отношение к труду, учебе, общественным обязанностям, другим людям, семье, к самому себ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аш взгляд, данный перечень сейчас можно дополнить еще некоторыми характеристиками. Это могут быть: информация из личных документов (анализ писем, дневников и др) и отношение к религии.</w:t>
      </w:r>
    </w:p>
    <w:p>
      <w:pPr>
        <w:pStyle w:val="Style18"/>
        <w:spacing w:lineRule="auto" w:line="360"/>
        <w:ind w:firstLine="709"/>
        <w:jc w:val="both"/>
        <w:rPr/>
      </w:pPr>
      <w:r>
        <w:rPr>
          <w:rFonts w:cs="Times New Roman" w:ascii="Times New Roman" w:hAnsi="Times New Roman"/>
          <w:color w:val="000000"/>
          <w:sz w:val="28"/>
          <w:szCs w:val="28"/>
          <w:lang w:val="en-US" w:eastAsia="en-US"/>
        </w:rPr>
        <w:t>А.Ф. Лазурский разделил осужденных на несколько типов</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Пассивный</w:t>
      </w:r>
      <w:r>
        <w:rPr>
          <w:rFonts w:cs="Times New Roman" w:ascii="Times New Roman" w:hAnsi="Times New Roman"/>
          <w:color w:val="000000"/>
          <w:sz w:val="28"/>
          <w:szCs w:val="28"/>
          <w:lang w:val="en-US" w:eastAsia="en-US"/>
        </w:rPr>
        <w:t xml:space="preserve"> тип, который имеет два подтип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w:t>
      </w:r>
      <w:r>
        <w:rPr>
          <w:rFonts w:cs="Times New Roman" w:ascii="Times New Roman" w:hAnsi="Times New Roman"/>
          <w:i/>
          <w:iCs/>
          <w:color w:val="000000"/>
          <w:sz w:val="28"/>
          <w:szCs w:val="28"/>
          <w:lang w:val="en-US" w:eastAsia="en-US"/>
        </w:rPr>
        <w:t>апатичный -</w:t>
      </w:r>
      <w:r>
        <w:rPr>
          <w:rFonts w:cs="Times New Roman" w:ascii="Times New Roman" w:hAnsi="Times New Roman"/>
          <w:color w:val="000000"/>
          <w:sz w:val="28"/>
          <w:szCs w:val="28"/>
          <w:lang w:val="en-US" w:eastAsia="en-US"/>
        </w:rPr>
        <w:t xml:space="preserve"> отсутствуют ярко выраженные интересы и потребности, отличается равнодушным отношением к окружающим;</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б) </w:t>
      </w:r>
      <w:r>
        <w:rPr>
          <w:rFonts w:cs="Times New Roman" w:ascii="Times New Roman" w:hAnsi="Times New Roman"/>
          <w:i/>
          <w:iCs/>
          <w:color w:val="000000"/>
          <w:sz w:val="28"/>
          <w:szCs w:val="28"/>
          <w:lang w:val="en-US" w:eastAsia="en-US"/>
        </w:rPr>
        <w:t>безвольно-робкий</w:t>
      </w:r>
      <w:r>
        <w:rPr>
          <w:rFonts w:cs="Times New Roman" w:ascii="Times New Roman" w:hAnsi="Times New Roman"/>
          <w:color w:val="000000"/>
          <w:sz w:val="28"/>
          <w:szCs w:val="28"/>
          <w:lang w:val="en-US" w:eastAsia="en-US"/>
        </w:rPr>
        <w:t xml:space="preserve"> - легко внушаемый, присутствует подавленное настроение. Люди, относящиеся к данному подтипу, как правило, не относятся к криминальному типу, но могут служить непосредственно самим источником пополнения преступного мира;</w:t>
      </w:r>
    </w:p>
    <w:p>
      <w:pPr>
        <w:pStyle w:val="Style18"/>
        <w:spacing w:lineRule="auto" w:line="360"/>
        <w:ind w:firstLine="709"/>
        <w:jc w:val="both"/>
        <w:rPr/>
      </w:pPr>
      <w:r>
        <w:rPr>
          <w:rFonts w:cs="Times New Roman" w:ascii="Times New Roman" w:hAnsi="Times New Roman"/>
          <w:i/>
          <w:iCs/>
          <w:color w:val="000000"/>
          <w:sz w:val="28"/>
          <w:szCs w:val="28"/>
          <w:lang w:val="en-US" w:eastAsia="en-US"/>
        </w:rPr>
        <w:t>- Расчетливо-эгоистический</w:t>
      </w:r>
      <w:r>
        <w:rPr>
          <w:rFonts w:cs="Times New Roman" w:ascii="Times New Roman" w:hAnsi="Times New Roman"/>
          <w:color w:val="000000"/>
          <w:sz w:val="28"/>
          <w:szCs w:val="28"/>
          <w:lang w:val="en-US" w:eastAsia="en-US"/>
        </w:rPr>
        <w:t xml:space="preserve"> тип, характеризуется изрядной хитростью и черствостью, а также злопамятностью, обычно, заботится только о своих интересах и выгодах, как правило, материальных; люди, относящиеся к этой группе близки к криминальному, так как его представители сознательно становятся на путь преступлений;</w:t>
      </w:r>
    </w:p>
    <w:p>
      <w:pPr>
        <w:pStyle w:val="Style18"/>
        <w:spacing w:lineRule="auto" w:line="360"/>
        <w:ind w:firstLine="709"/>
        <w:jc w:val="both"/>
        <w:rPr/>
      </w:pPr>
      <w:r>
        <w:rPr>
          <w:rFonts w:cs="Times New Roman" w:ascii="Times New Roman" w:hAnsi="Times New Roman"/>
          <w:i/>
          <w:iCs/>
          <w:color w:val="000000"/>
          <w:sz w:val="28"/>
          <w:szCs w:val="28"/>
          <w:lang w:val="en-US" w:eastAsia="en-US"/>
        </w:rPr>
        <w:t>- Аффективно-извращенный</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криминальный тип</w:t>
      </w:r>
      <w:r>
        <w:rPr>
          <w:rFonts w:cs="Times New Roman" w:ascii="Times New Roman" w:hAnsi="Times New Roman"/>
          <w:color w:val="000000"/>
          <w:sz w:val="28"/>
          <w:szCs w:val="28"/>
          <w:lang w:val="en-US" w:eastAsia="en-US"/>
        </w:rPr>
        <w:t>, характеризуется беспорядочно-веселым легкомысленным характером, обычно это: пропойцы, драчуны, мелкие воришки, скандалист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Активно извращенный криминальный тип насильника,</w:t>
      </w:r>
      <w:r>
        <w:rPr>
          <w:rFonts w:cs="Times New Roman" w:ascii="Times New Roman" w:hAnsi="Times New Roman"/>
          <w:color w:val="000000"/>
          <w:sz w:val="28"/>
          <w:szCs w:val="28"/>
          <w:lang w:val="en-US" w:eastAsia="en-US"/>
        </w:rPr>
        <w:t xml:space="preserve"> который также имеет два подтип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w:t>
      </w:r>
      <w:r>
        <w:rPr>
          <w:rFonts w:cs="Times New Roman" w:ascii="Times New Roman" w:hAnsi="Times New Roman"/>
          <w:i/>
          <w:iCs/>
          <w:color w:val="000000"/>
          <w:sz w:val="28"/>
          <w:szCs w:val="28"/>
          <w:lang w:val="en-US" w:eastAsia="en-US"/>
        </w:rPr>
        <w:t xml:space="preserve">беспорядочного </w:t>
      </w:r>
      <w:r>
        <w:rPr>
          <w:rFonts w:cs="Times New Roman" w:ascii="Times New Roman" w:hAnsi="Times New Roman"/>
          <w:color w:val="000000"/>
          <w:sz w:val="28"/>
          <w:szCs w:val="28"/>
          <w:lang w:val="en-US" w:eastAsia="en-US"/>
        </w:rPr>
        <w:t xml:space="preserve">насильника – характеристикой которого является решительность, энергия, склонность к дракам, не желание работать;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б) </w:t>
      </w:r>
      <w:r>
        <w:rPr>
          <w:rFonts w:cs="Times New Roman" w:ascii="Times New Roman" w:hAnsi="Times New Roman"/>
          <w:i/>
          <w:iCs/>
          <w:color w:val="000000"/>
          <w:sz w:val="28"/>
          <w:szCs w:val="28"/>
          <w:lang w:val="en-US" w:eastAsia="en-US"/>
        </w:rPr>
        <w:t>сосредоточенно-жесткого</w:t>
      </w:r>
      <w:r>
        <w:rPr>
          <w:rFonts w:cs="Times New Roman" w:ascii="Times New Roman" w:hAnsi="Times New Roman"/>
          <w:color w:val="000000"/>
          <w:sz w:val="28"/>
          <w:szCs w:val="28"/>
          <w:lang w:val="en-US" w:eastAsia="en-US"/>
        </w:rPr>
        <w:t xml:space="preserve"> - преобладает способность на самые жестокие убийства и зверств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ая классификация А.Ф. Лазурского имеет познавательное значение, хоть в ней и допускается психологизация преступности.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попытку классифицировать личность преступника предпринял С.В. Познышев еще в 1920-х годах</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xml:space="preserve">. Он делит преступников, исходя из соотношения внешних обстоятельств (экзогенных факторов) и личностных особенностей (эндогенных факторов), которые толкнули их на преступление. Выделяют здесь два основных типа: </w:t>
      </w:r>
      <w:r>
        <w:rPr>
          <w:rFonts w:cs="Times New Roman" w:ascii="Times New Roman" w:hAnsi="Times New Roman"/>
          <w:i/>
          <w:iCs/>
          <w:color w:val="000000"/>
          <w:sz w:val="28"/>
          <w:szCs w:val="28"/>
          <w:lang w:val="en-US" w:eastAsia="en-US"/>
        </w:rPr>
        <w:t>экзогенные и эндогенны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К </w:t>
      </w:r>
      <w:r>
        <w:rPr>
          <w:rFonts w:cs="Times New Roman" w:ascii="Times New Roman" w:hAnsi="Times New Roman"/>
          <w:i/>
          <w:iCs/>
          <w:color w:val="000000"/>
          <w:sz w:val="28"/>
          <w:szCs w:val="28"/>
          <w:lang w:val="en-US" w:eastAsia="en-US"/>
        </w:rPr>
        <w:t>экзогенным</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преступникам относятся лица, которые совершили преступления вопреки своим ожиданиям и расчетам. Быстро и резко изменившиеся обстоятельства дали толчок к преступлению такой, что под их давлением конкретный человек не устоял перед совершением преступления. Такие люди, потерпели крушение в жизненных бурях, сбились на преступный путь под давлением обстоятельств, превышавших легкие жизненные затруднения. И не попав в данное положение, они смогли бы прожить всю жизнь, не сталкиваясь с уголовным законом и судом.</w:t>
      </w:r>
    </w:p>
    <w:p>
      <w:pPr>
        <w:pStyle w:val="Style18"/>
        <w:spacing w:lineRule="auto" w:line="360"/>
        <w:ind w:firstLine="709"/>
        <w:jc w:val="both"/>
        <w:rPr/>
      </w:pPr>
      <w:r>
        <w:rPr>
          <w:rFonts w:cs="Times New Roman" w:ascii="Times New Roman" w:hAnsi="Times New Roman"/>
          <w:color w:val="000000"/>
          <w:sz w:val="28"/>
          <w:szCs w:val="28"/>
          <w:lang w:val="en-US" w:eastAsia="en-US"/>
        </w:rPr>
        <w:t>Данный тип характеризуется также пониженной сопротивляемостью к неблагоприятным внешним обстоятельствам и имеет два подтипа:</w:t>
      </w:r>
    </w:p>
    <w:p>
      <w:pPr>
        <w:pStyle w:val="Style18"/>
        <w:spacing w:lineRule="auto" w:line="360"/>
        <w:ind w:firstLine="709"/>
        <w:jc w:val="both"/>
        <w:rPr/>
      </w:pPr>
      <w:r>
        <w:rPr>
          <w:rFonts w:cs="Times New Roman" w:ascii="Times New Roman" w:hAnsi="Times New Roman"/>
          <w:color w:val="000000"/>
          <w:sz w:val="28"/>
          <w:szCs w:val="28"/>
          <w:lang w:val="en-US" w:eastAsia="en-US"/>
        </w:rPr>
        <w:t>1) лица, которые с достаточной ясностью не смогли увидеть другие, не преступные выходы из своего положения (у одних это могло произойти из-за интеллектуальной недостаточности – глупые, недалекие, легкомысленные, малоразвитые, у других - из-за растерянности, к ним относятся трусы, впавшие в уныние, отчаявшиеся и т.п.);</w:t>
      </w:r>
    </w:p>
    <w:p>
      <w:pPr>
        <w:pStyle w:val="Style18"/>
        <w:spacing w:lineRule="auto" w:line="360"/>
        <w:ind w:firstLine="709"/>
        <w:jc w:val="both"/>
        <w:rPr/>
      </w:pPr>
      <w:r>
        <w:rPr>
          <w:rFonts w:cs="Times New Roman" w:ascii="Times New Roman" w:hAnsi="Times New Roman"/>
          <w:color w:val="000000"/>
          <w:sz w:val="28"/>
          <w:szCs w:val="28"/>
          <w:lang w:val="en-US" w:eastAsia="en-US"/>
        </w:rPr>
        <w:t>2) лица, увидевшие социально приемлемый и не преступный выход из создавшегося положения, но не имеющие достаточной энергии, чтобы своевременно им воспользоваться, обычно, это пассивные, безвольные и слишком застенчивые люди).</w:t>
      </w:r>
    </w:p>
    <w:p>
      <w:pPr>
        <w:pStyle w:val="Style18"/>
        <w:spacing w:lineRule="auto" w:line="360"/>
        <w:ind w:firstLine="709"/>
        <w:jc w:val="both"/>
        <w:rPr/>
      </w:pPr>
      <w:r>
        <w:rPr>
          <w:rFonts w:cs="Times New Roman" w:ascii="Times New Roman" w:hAnsi="Times New Roman"/>
          <w:i/>
          <w:iCs/>
          <w:color w:val="000000"/>
          <w:sz w:val="28"/>
          <w:szCs w:val="28"/>
          <w:lang w:val="en-US" w:eastAsia="en-US"/>
        </w:rPr>
        <w:t>Эндогенные</w:t>
      </w:r>
      <w:r>
        <w:rPr>
          <w:rFonts w:cs="Times New Roman" w:ascii="Times New Roman" w:hAnsi="Times New Roman"/>
          <w:color w:val="000000"/>
          <w:sz w:val="28"/>
          <w:szCs w:val="28"/>
          <w:lang w:val="en-US" w:eastAsia="en-US"/>
        </w:rPr>
        <w:t xml:space="preserve"> преступники, в свою очередь – лица, которые предрасположены к различным известным видам преступной деятельности: они, обычно, сами ищут условия для возможности реализации своего преступного замысла. Самой высокой степенью предрасположенности к преступлению обладают так называемые преступники-профессионалы. Центральным признаком профессионального преступника является склонность к удовлетворению своих потребностей с помощью определенного преступления, которая образует своего рода установку его личности на это преступление. Эндогенные преступники подразделяются на три подтипа:</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1) </w:t>
      </w:r>
      <w:r>
        <w:rPr>
          <w:rFonts w:cs="Times New Roman" w:ascii="Times New Roman" w:hAnsi="Times New Roman"/>
          <w:i/>
          <w:iCs/>
          <w:color w:val="000000"/>
          <w:sz w:val="28"/>
          <w:szCs w:val="28"/>
          <w:lang w:val="en-US" w:eastAsia="en-US"/>
        </w:rPr>
        <w:t>импульсивные преступники</w:t>
      </w:r>
      <w:r>
        <w:rPr>
          <w:rFonts w:cs="Times New Roman" w:ascii="Times New Roman" w:hAnsi="Times New Roman"/>
          <w:color w:val="000000"/>
          <w:sz w:val="28"/>
          <w:szCs w:val="28"/>
          <w:lang w:val="en-US" w:eastAsia="en-US"/>
        </w:rPr>
        <w:t xml:space="preserve"> – лица, которые испытывают чувство удовольствия непосредственно от самого процесса совершения общественно опасных деяний (к таким можно отнести лица, которые отдаются мимолетным низменным наслаждениям, руководствуясь при этом тщеславием и самолюбием, а также стремятся к различным развлечениям);</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2) </w:t>
      </w:r>
      <w:r>
        <w:rPr>
          <w:rFonts w:cs="Times New Roman" w:ascii="Times New Roman" w:hAnsi="Times New Roman"/>
          <w:i/>
          <w:iCs/>
          <w:color w:val="000000"/>
          <w:sz w:val="28"/>
          <w:szCs w:val="28"/>
          <w:lang w:val="en-US" w:eastAsia="en-US"/>
        </w:rPr>
        <w:t xml:space="preserve">эмоциональные преступники </w:t>
      </w:r>
      <w:r>
        <w:rPr>
          <w:rFonts w:cs="Times New Roman" w:ascii="Times New Roman" w:hAnsi="Times New Roman"/>
          <w:color w:val="000000"/>
          <w:sz w:val="28"/>
          <w:szCs w:val="28"/>
          <w:lang w:val="en-US" w:eastAsia="en-US"/>
        </w:rPr>
        <w:t>– лица, которые совершают преступления только лишь для удовлетворения внезапно возникшего сильного чувства, называемым аффектом. Обычно они не умеют и не желают управлять своим поведением;</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3) </w:t>
      </w:r>
      <w:r>
        <w:rPr>
          <w:rFonts w:cs="Times New Roman" w:ascii="Times New Roman" w:hAnsi="Times New Roman"/>
          <w:i/>
          <w:iCs/>
          <w:color w:val="000000"/>
          <w:sz w:val="28"/>
          <w:szCs w:val="28"/>
          <w:lang w:val="en-US" w:eastAsia="en-US"/>
        </w:rPr>
        <w:t>расчетливо-рассудочные преступники</w:t>
      </w:r>
      <w:r>
        <w:rPr>
          <w:rFonts w:cs="Times New Roman" w:ascii="Times New Roman" w:hAnsi="Times New Roman"/>
          <w:color w:val="000000"/>
          <w:sz w:val="28"/>
          <w:szCs w:val="28"/>
          <w:lang w:val="en-US" w:eastAsia="en-US"/>
        </w:rPr>
        <w:t xml:space="preserve">– на преступление их толкает не стремление к мимолетным чувственным наслаждениям и не порыв чувства, а представление известной связи совершаемого преступления конкретно с их общей целью - достижением известного служебного, социального, семейного положения, имущественного и т.п.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аждого из перечисленных типов и подтипов необходима своя конкретная выработанная воспитательная система, в основе которой должно обязательно быть положено знание особенностей каждого и планомерное наблюдение за действием на них различных мер.</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Общие аспекты реабилит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Под социальной реабилитацией (СР) осужденных понимается процесс восстановления их социальных ролей, функций, статуса, утраченных ими в виду совершения преступления, с осуждением и непосредственным отбыванием наказания в специфических условиях изоляции от общества и законного ограничения в определенных свободах и правах.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Социальная реабилитация включает в себя многоплановую работу, начинающуюся в ИУ и продолжающейся в постпенитенциарный период до тех пор, пока не будет полностью восстановлена способность человека полноценно социально функционировать.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СР достигается полным комплексом реабилитационных мер, таких как медицинские, психологические, педагогические, профессиональные, и собственно социальные.</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Как показывает практика, начальный период пребывания в пенитенциарных учреждениях считается самым трудным. Особенно с медицинской и психологической точки зрения. По некоторым данным в ежегодной структуре заболеваемости осужденных 1-2 места занимают различные психические расстройства. Как правило, за год в исправительном учреждении регистрируют около 30 агрессивных действий, что в условиях пенитенциарного учреждения имеет, несомненно, особое социальное звучание и не предсказуемые последствия. Так же необходимо учитывать, что общий стресс может возникать еще и в связи с соматической отягощенностью. </w:t>
      </w:r>
    </w:p>
    <w:p>
      <w:pPr>
        <w:pStyle w:val="Style18"/>
        <w:spacing w:lineRule="auto" w:line="360"/>
        <w:ind w:firstLine="709"/>
        <w:jc w:val="both"/>
        <w:rPr/>
      </w:pPr>
      <w:r>
        <w:rPr>
          <w:rFonts w:cs="Times New Roman" w:ascii="Times New Roman" w:hAnsi="Times New Roman"/>
          <w:color w:val="000000"/>
          <w:sz w:val="28"/>
          <w:szCs w:val="28"/>
          <w:lang w:val="en-US" w:eastAsia="en-US"/>
        </w:rPr>
        <w:t>Лечебно-профилактическая помощь осужденным оказывается в соответствии с основанием законодательства РФ от 22 июля 1993г. “Об охране здоровья граждан</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начительна социально-правовая и психическая деформация, педагогическая запущенность: многие из осужденных хронические алкоголики, наркоманы, токсикоманы, венерические больные и нуждаются в медицинской помощи. (В приложении Б представлена схема «Медицинское обеспечение осужденных в местах лишения свободы»). Некоторые из них имеют психические отклонения и даже заболевания в пределах вменяемости. Главный принцип медицинской реабилитации заключается во включении в комплекс лечебных мероприятий методов восстановительного лечения.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ессиональный же аспект реабилитации предусматривает приобщение осужденных к труду, так как это также является эффективным средством реабилитации. Такая реабилитация включает комплекс педагогических и организационно-технических мероприятий, цель которых восстановление или привитие профессиональных навыков и умений. Такой вид реабилитации складывается из профессионального обучения, созданий соответствующих условий для работы. Наряду с проведением профессиональной реабилитации важно учитывать физические способности и образование, потребность народного хозяйства в кадрах того или иного профил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се работы, на которых заняты осужденные, напрямую связаны с овладением ими профессиональными специальностями и проводятся на базе профессиональных училищ. К таким специальностям можно отне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еревообработк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токарные работы,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вейное производство.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рофесс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маляр,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штукатур,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окарь,</w:t>
      </w:r>
    </w:p>
    <w:p>
      <w:pPr>
        <w:pStyle w:val="Style18"/>
        <w:spacing w:lineRule="auto" w:line="360"/>
        <w:ind w:firstLine="709"/>
        <w:jc w:val="both"/>
        <w:rPr/>
      </w:pPr>
      <w:r>
        <w:rPr>
          <w:rFonts w:cs="Times New Roman" w:ascii="Times New Roman" w:hAnsi="Times New Roman"/>
          <w:color w:val="000000"/>
          <w:sz w:val="28"/>
          <w:szCs w:val="28"/>
          <w:lang w:val="en-US" w:eastAsia="en-US"/>
        </w:rPr>
        <w:t>В связи с подъемом производства в России будут востребованы рабочие специальности на рынке труда. Каждая специальность которую получает осужденный пригодится ему хотя бы с чисто житейской точки зрения.</w:t>
      </w:r>
    </w:p>
    <w:p>
      <w:pPr>
        <w:pStyle w:val="Style18"/>
        <w:spacing w:lineRule="auto" w:line="360"/>
        <w:ind w:firstLine="709"/>
        <w:jc w:val="both"/>
        <w:rPr/>
      </w:pPr>
      <w:r>
        <w:rPr>
          <w:rFonts w:cs="Times New Roman" w:ascii="Times New Roman" w:hAnsi="Times New Roman"/>
          <w:color w:val="000000"/>
          <w:sz w:val="28"/>
          <w:szCs w:val="28"/>
          <w:lang w:val="en-US" w:eastAsia="en-US"/>
        </w:rPr>
        <w:t>Общее и профессиональное образование является доминирующим фактором исправления и реабилитации осужденных. Как правило, на практике общее образование осужденных имеет принудительный характер и протекает в педагогически неблагоприятной среде, а поэтому не решает основных педагогических задач.</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циально-экономический аспект включает в себя социально-психологическую, социально-медицинскую, социально-средовую, социально-педагогическую, социально-бытовую формы реабилитации, цель которых – воссоздание утраченных и нарушенных общественных связей. Этот аспект считается подчиненным по отношению к предыдущим аспектам реабилитации и дополняется рядом специфических форм и средств (включая систематический патронаж). Что касается конкретно социальных аспектов, то реабилитация должна в первую очередь быть направлена на то, чтобы осужденные стали продуктивными и этичными членами общества. Для осуществления этого применяют духовно-нравственное воспитание посредством культурно-досуговой деятельности, проводят различные социально-реабилитационные программы для осужденных.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Особенности адаптации осужденного к местам лишения свобод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ому осужденному необходимо пройти сложный начальный период социальной адаптации к условиям исполнения наказания. Исключение могут составлять только рецидивисты, которые неоднократно отбывают наказание в виде лишения свободы, не испытывают сильнейшего дезадаптационного синдрома при попадании в пенитенциарное учреждение.</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В местах лишения свободы личность сталкивается с условиями жизни, которые существенно отличаются от привычных условий жизнедеятельности на свободе. Естественно, осужденный вынужден к ним адаптироваться, и этот процесс имеет свою специфику в зависимости от психологического и социального типа, пола; возраста, характера совершенного преступления, срока осуждения и других факторов. </w:t>
      </w:r>
    </w:p>
    <w:p>
      <w:pPr>
        <w:pStyle w:val="Style18"/>
        <w:spacing w:lineRule="auto" w:line="360"/>
        <w:ind w:firstLine="709"/>
        <w:jc w:val="both"/>
        <w:rPr/>
      </w:pPr>
      <w:r>
        <w:rPr>
          <w:rStyle w:val="StrongEmphasis"/>
          <w:rFonts w:cs="Times New Roman" w:ascii="Times New Roman" w:hAnsi="Times New Roman"/>
          <w:b w:val="false"/>
          <w:color w:val="000000"/>
          <w:sz w:val="28"/>
          <w:szCs w:val="28"/>
          <w:lang w:val="en-US" w:eastAsia="en-US"/>
        </w:rPr>
        <w:t>Период адаптации, привыкания к новым условиям жизни</w:t>
      </w:r>
      <w:r>
        <w:rPr>
          <w:rFonts w:cs="Times New Roman" w:ascii="Times New Roman" w:hAnsi="Times New Roman"/>
          <w:color w:val="000000"/>
          <w:sz w:val="28"/>
          <w:szCs w:val="28"/>
          <w:lang w:val="en-US" w:eastAsia="en-US"/>
        </w:rPr>
        <w:t xml:space="preserve"> обычно длится три-четыре месяца, а иногда и больше. В это время особенно остро ощущается ограничение потребностей, изменение привычного стереотипа. Всегда имеет место сужение возможности удовлетворения сложившихся потребностей, что вызывает состояние повышенной раздражительности. У отдельных лиц это, наоборот, выражается в состоянии подавленности и угнетенности. Это происходит до тех пор, пока у осужденного не вырабатываются качества, необходимые для новых условий жизни. Повышенная возбудимость может явиться причиной различных срывов, резких нарушений режима и т. д. Терпение и такт воспитателя особенно необходимы в этой первой стадии отбывания наказания.</w:t>
      </w:r>
    </w:p>
    <w:p>
      <w:pPr>
        <w:pStyle w:val="Style18"/>
        <w:spacing w:lineRule="auto" w:line="36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color w:val="000000"/>
          <w:sz w:val="28"/>
          <w:szCs w:val="28"/>
          <w:lang w:val="en-US" w:eastAsia="en-US"/>
        </w:rPr>
        <w:t>Следующим периодом должен стать период появления и развития интересов в новых условиях жизни</w:t>
      </w:r>
      <w:r>
        <w:rPr>
          <w:rFonts w:cs="Times New Roman" w:ascii="Times New Roman" w:hAnsi="Times New Roman"/>
          <w:color w:val="000000"/>
          <w:sz w:val="28"/>
          <w:szCs w:val="28"/>
          <w:lang w:val="en-US" w:eastAsia="en-US"/>
        </w:rPr>
        <w:t xml:space="preserve">. Этот период связан с появлением и развитием положительных эмоций, состояний, вызывающих, повышающих психическую активность осужденного. Интересы, вызывающие такие состояния, могут быть самые различные: создание микрогруппы, участие в жизни коллектива осужденных, выполняемая работа, культурный досуг, учеба, свидания с родственниками и т. д.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вление нового круга интересов, расширение структуры выполняемых социальных ролей способствуют изменению психологии осужденного.</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Социальная адаптация осужденных в местах лишения свободы, в общем, является производным от общественных условий функционирования общества, его уровня свободы, отношения - к закону, человеку и его правам. </w:t>
      </w:r>
    </w:p>
    <w:p>
      <w:pPr>
        <w:pStyle w:val="Style18"/>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Но, в любом случае отбывание наказания в виде лишения свободы является одним из тех стрессовых факторов, который оказывает влияние на всю последующую жизнь человека. Таким образом, характер социальной адаптации осужденных в местах лишения свободы определяет дальнейшее поведение личности на свободе и, соответственно, влияет на уровень и характер преступности в стран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о объясняет необходимость создания эффективно действующей системы реабилитации осужденных, отбывающих наказание в местах лишения свободы, основой которой являеются гуманистические и демократические принципы, отвечающие международным правовым нормам. Такая система должна быть социально-педагогической и воспитательной, что возможно лишь при условии педагогизации деятельности всех субъектов реабилитации. Проблемы подготовки к возвращению в общество правопослушных граждан, их адаптации к условиям жизни в постпенитенциарный период могут быть решены при наличии системы непрерывной социально-педагогической реабилитации осужденных.</w:t>
      </w:r>
      <w:r>
        <w:br w:type="page"/>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Культурно - досуговая деятельность как форма реабилитации осужденных в пенитенциарном учреждении</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Специфика и содержание досуга в пенитенциарном учрежден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досугом принято понимать деятельность, осуществляемую в свободное время от сферы общественного и бытового труда, благодаря которой человек имеет возможность восстановления способности к труду и развитию в себе умений и способностей, которые невозможно усовершенствовать в сфере профессиональной деятельности</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xml:space="preserve">. </w:t>
      </w:r>
    </w:p>
    <w:p>
      <w:pPr>
        <w:pStyle w:val="Style18"/>
        <w:spacing w:lineRule="auto" w:line="360"/>
        <w:ind w:firstLine="709"/>
        <w:jc w:val="both"/>
        <w:rPr/>
      </w:pPr>
      <w:r>
        <w:rPr>
          <w:rFonts w:cs="Times New Roman" w:ascii="Times New Roman" w:hAnsi="Times New Roman"/>
          <w:color w:val="000000"/>
          <w:sz w:val="28"/>
          <w:szCs w:val="28"/>
          <w:lang w:val="en-US" w:eastAsia="en-US"/>
        </w:rPr>
        <w:t>Деятельность во время досуга имеет определенные цели и интересы, которые ставит перед собой человек. К этой деятельности относитс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своение культурных ценностей,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знание нового,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любительский труд,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творчество,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изкультура и спорт.</w:t>
      </w:r>
    </w:p>
    <w:p>
      <w:pPr>
        <w:pStyle w:val="Style18"/>
        <w:spacing w:lineRule="auto" w:line="360"/>
        <w:ind w:firstLine="709"/>
        <w:jc w:val="both"/>
        <w:rPr/>
      </w:pPr>
      <w:r>
        <w:rPr>
          <w:rFonts w:cs="Times New Roman" w:ascii="Times New Roman" w:hAnsi="Times New Roman"/>
          <w:color w:val="000000"/>
          <w:sz w:val="28"/>
          <w:szCs w:val="28"/>
          <w:lang w:val="en-US" w:eastAsia="en-US"/>
        </w:rPr>
        <w:t>Социальное самочувствие и удовлетворение свободным временем человека во многом зависит от умения направлять досуговую деятельность на достижение общезначимых целей, развитие различных качест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Й. Шнайдер считает что задачи воспитательного воздействия во время досуга должны сводиться к созданию благополучной социальной атмосферы и вызывать тягу к осмысленному проведению досуга после выхода на свободу. Тем самым свободное время в местах лишения свободы не должно становиться «объектом убийства» или использоваться для подготовки, планирования или обсуждения действий к новым преступлениям. Время досуга должно служить повышению культурного уровня осужденных. Также известно, что успешная культурная ориентация заключенных способна уменьшить тягу к рецидивному преступлению. Таким образом, правильно организованный досуг может помочь хорошему отдыху, восстановлению или обновлению физических и психических сил индивид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нению Г.Й. Шнайдера, досуг играет значимую роль при исполнении наказания и его невозможно оценить отдельно от профессиональной и общей подготовки, также досуг способен разрушить монотонность и однообразие тюрьмы.</w:t>
      </w:r>
    </w:p>
    <w:p>
      <w:pPr>
        <w:pStyle w:val="Style18"/>
        <w:spacing w:lineRule="auto" w:line="360"/>
        <w:ind w:firstLine="709"/>
        <w:jc w:val="both"/>
        <w:rPr/>
      </w:pPr>
      <w:r>
        <w:rPr>
          <w:rFonts w:cs="Times New Roman" w:ascii="Times New Roman" w:hAnsi="Times New Roman"/>
          <w:color w:val="000000"/>
          <w:sz w:val="28"/>
          <w:szCs w:val="28"/>
          <w:lang w:val="en-US" w:eastAsia="en-US"/>
        </w:rPr>
        <w:t>Российские методы деятельности социальных работников в пенитенциарной сфере строятся по принципу последовательного устранения всех объективных негативных явлений социально-экономического, социально-психологического характера, искоренение негативных обстоятельств в организации жизни, деятельности, быта и досуга конкретных людей. Примером такого подхода может служить метод расширения позитивных общественных связей и отношений субъекта, который был разработан отечественным криминологом В.Н Кудрявцевым. Данный метод способствует приобщению к социальному опыту позитивной направленности. Расширение позитивных связей возможно осуществлением с помощью приобщения осужденного к художественной литературе, музыке, искусству, спорту, художественной самодеятельности, т.е. организации культурного досуга</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w:t>
      </w:r>
    </w:p>
    <w:p>
      <w:pPr>
        <w:pStyle w:val="Style18"/>
        <w:spacing w:lineRule="auto" w:line="360"/>
        <w:ind w:firstLine="709"/>
        <w:jc w:val="both"/>
        <w:rPr/>
      </w:pPr>
      <w:r>
        <w:rPr>
          <w:rFonts w:cs="Times New Roman" w:ascii="Times New Roman" w:hAnsi="Times New Roman"/>
          <w:color w:val="000000"/>
          <w:sz w:val="28"/>
          <w:szCs w:val="28"/>
          <w:lang w:val="en-US" w:eastAsia="en-US"/>
        </w:rPr>
        <w:t>Специфика организации досуга осужденного обусловлена некоторыми ограничениями их деятельности, так как они находятся в пенитенциарных учреждениях, а в частности режимом и распорядком дня, личностными особенностями, интересами, разным культурно-образовательным уровне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суг осужденных женщин, например, заполнен обслуживанием своих личных потребностей, мелкими бытовыми хлопотами, написанием писем, а также участием в художественной самодеятельности, занятиями спортом, чтением книг и периодической литературы, просмотром телевизионных программ. Переписка осужденных женщин в основном ведется с их родственниками, а также (особенно у несовершеннолетних) с лицами, отбывающими лишение свободы в других исправительных учреждениях.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и осужденных популярна так называемая почта знакомств – переписка по газетным и журнальным объявлениям в целях поиска друга, супруга и т.п.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нщины еще активно участвуют в работе самодеятельных организация, отправлении обрядов, религиозной деятельности, помогают служителям церкв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суг же несовершеннолетних осужденных регламентирован таким образом, чтобы каждый из них имел возможность посмотреть телепередачи, кинофильмы или почесть книгу. Много внимания уделяется спортивному воспитанию. Соревнования, спортивные конкурсы, спартакиады стали сегодня обычной практикой в воспитательных колониях.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школах, с учетом склонностей подростков, созданы факультативы. С 1997 года уголовно-исполнительным законодательством в качестве меры поощрения воспитанников колоний разрешен вывоз несовершеннолетних осужденных для участия в культурно-зрелищных и спортивных мероприятиях за пределами колоний. Такие поездки имеют большое значение для адаптации подростков к жизни на свободе. В целом, досуговый комплекс, разработанный для воспитательных колоний, позволяет ребятам не оторваться от жизни и продуктивно использовать то время, которое они проводят в колонии.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рганизации досуга осужденных необходимо принимать во внимания условия пребывания наказания, в которых они находятс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например, осужденные к пожизненному лишению свободы размещаются в камерах, как правило, не более чем по два человека (п.1 ст.127 УИК РФ). По просьбе осужденных и в иных необходимых случаях по постановлению начальника исправительной колонии при возникновении угрозы личной безопасности осужденных они могут содержаться в одиночных камерах. Труд указанных осужденных организуется с учетом требований содержания осужденных в камерах.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трогие условия отбывания наказания по прибытии в исправительную колонию особого режима помещаются все осужденные. Перевод из строгих условий отбывания наказания в обычные условия отбывания наказания производится по отбытии не менее 10 лет в строгих условиях отбывания наказания по основаниям, указанным в части шестой статьи 124 УИК РФ.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отбытии не менее 10 лет в обычных условиях отбывания наказания осужденные могут быть переведены в облегченные условия по основаниям, указанным в части второй статьи 124 УИК РФ.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отбывания наказания осужденных в обычных, облегченных и строгих условиях в части, касающейся расходования средств на приобретение продуктов питания и предметов первой необходимости, количества и вида свиданий, количества посылок, передач и бандеролей, определяется статьей 125 УИК РФ, что является также предпосылками успешной адапт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многих пенитенциарных учреждениях достаточно хорошо развита культурная и творческая деятельности осужденных, таким образом во многих из них открыты центры ремесел, различные творческие кружки, театральные, и КВН.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уг в пенитенциарных учреждениях является компонентом всей исправительной системы, который должен иметь воспитательную, познавательную, информационно-просветительскую и культурно-рекреационную направленность.</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Основания социально-культурной интеграции осужденны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По мнению В.А. Балцевич и С.Я. Балцевич, под социальной интеграцией (СИ) понимается процесс превращения относительно самостоятельных, слабо связанных между собой объектов (индивидов, групп, государств) в одну, целостную систему,</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характеризующуюся согласованностью и взаимозависимостью ее частей на основе общих целей, интересов и т.д.; процесс установления оптимальных связей между социальными институтами, группами, ветвями власти и управления, выработки обществом единой идеологии</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w:t>
      </w:r>
    </w:p>
    <w:p>
      <w:pPr>
        <w:pStyle w:val="Style18"/>
        <w:spacing w:lineRule="auto" w:line="360"/>
        <w:ind w:firstLine="709"/>
        <w:jc w:val="both"/>
        <w:rPr/>
      </w:pPr>
      <w:r>
        <w:rPr>
          <w:rFonts w:cs="Times New Roman" w:ascii="Times New Roman" w:hAnsi="Times New Roman"/>
          <w:color w:val="000000"/>
          <w:sz w:val="28"/>
          <w:szCs w:val="28"/>
          <w:lang w:val="en-US" w:eastAsia="en-US"/>
        </w:rPr>
        <w:t>Осужденные, попадая в исправительно-трудовое учреждение, обычно, планирует для себя только окончание срока наказания. В этом случае перед воспитателями исправительно-трудовых учреждений ставится довольно сложная задача, а именно перевоспитать человека, добиться, чтобы осужденный сам стремился к перевоспитанию собственной лич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длительном занятии преступной деятельностью у человека вырабатываются своеобразные привычки и навыки, другими словами вырабатывается своеобразный преступный стереотип, т.е. человек привыкает к отсутствию у него постоянного жилья, перестает самостоятельно трудиться и теряет свои трудовые навыки, зато приобретает преступные и впоследствии каждую окружающую его ситуацию рассматривает только под одним углом зрения - возможности безнаказанно совершить преступлени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шение свободы способно усилить угнетенное состояние человека в случае, если оно имелось и ранее. Такое состояние считается следствием полного неверия в свои силы или неверия в возможность снова обрести нормальную жизнь.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моменту прибытия в ИУ у осужденных, обычно, уже имеется развитое состояние угнетенности, нередко вызванное осознанием своей вины перед обществом и/или семьей.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е осужденные, как правило, не нарушают общего режима, даже по возможности выполняют норму и все требования воспитателей. Но подобная угнетенность не способствует благоприятному созданию полноценной личности и должна быть снята. То есть личность должна обязательно активно и творчески относиться к труду и к воспитательному воздействию. Угнетенность можно снять лишь в процессе социальной и воспитательной работы. А для этого важно выяснить и ликвидировать ее причины. Также нужно стараться создать условия для переключения целенаправленного внимания на иные процессы и объекты, которые не связаны с теми процессами и объектами, которые способствовали угнетенному состоянию у конкретного осужденного. </w:t>
      </w:r>
    </w:p>
    <w:p>
      <w:pPr>
        <w:pStyle w:val="Style18"/>
        <w:spacing w:lineRule="auto" w:line="360"/>
        <w:ind w:firstLine="709"/>
        <w:jc w:val="both"/>
        <w:rPr/>
      </w:pPr>
      <w:r>
        <w:rPr>
          <w:rFonts w:cs="Times New Roman" w:ascii="Times New Roman" w:hAnsi="Times New Roman"/>
          <w:color w:val="000000"/>
          <w:sz w:val="28"/>
          <w:szCs w:val="28"/>
          <w:lang w:val="en-US" w:eastAsia="en-US"/>
        </w:rPr>
        <w:t>Необходимо реализовывать активную деятельность, направленную на ликвидацию данным осужденным последствий совершенного им преступления и на его самовоспитани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Культурно-досуговая деятельность как процесс социализации личности</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Культурно-досуговая деятельность (КДД) считается одним из самых ва</w:t>
      </w:r>
      <w:r>
        <w:rPr>
          <w:rFonts w:cs="Times New Roman" w:ascii="Times New Roman" w:hAnsi="Times New Roman"/>
          <w:color w:val="000000"/>
          <w:sz w:val="28"/>
          <w:szCs w:val="28"/>
          <w:lang w:val="en-US" w:eastAsia="en-US"/>
        </w:rPr>
        <w:t>жных средств сущностных сил человека и оптимизации социокультурной среды, которая его окружает. Процесс функционирования КДД можно представить в качестве социализации личности, которая состоит в присвоении человеком социальной сущности, благодаря которой он может развиваться. А, как известно, личность развивается именно в процессе жизнедеятельности. Т.е. социализация личности происходит, как правило, на базе группового опыта и возникает в процессе социальной деятельности, а именно как ее результат. Таким образом, формирование личности каждого осужденного может осуществляться в процессе социальной деятельности.</w:t>
      </w:r>
    </w:p>
    <w:p>
      <w:pPr>
        <w:pStyle w:val="Style18"/>
        <w:spacing w:lineRule="auto" w:line="360"/>
        <w:ind w:firstLine="709"/>
        <w:jc w:val="both"/>
        <w:rPr/>
      </w:pPr>
      <w:r>
        <w:rPr>
          <w:rFonts w:cs="Times New Roman" w:ascii="Times New Roman" w:hAnsi="Times New Roman"/>
          <w:color w:val="000000"/>
          <w:sz w:val="28"/>
          <w:szCs w:val="28"/>
          <w:lang w:val="en-US" w:eastAsia="en-US"/>
        </w:rPr>
        <w:t>Социальная деятельность представляет собой процесс, в котором с одной стороны субъект в итоге своей деятельности, «отдавая свои сущностные силы» и способности, объективирует в них себя, а с другой - само это объективирование субъекта предполагает встречный процесс познания, овладения, присваивания и раскрытия свойств «объекта, который был создан предшествующим поколением, другими людьми до него»</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сваивание «социальных знаний, умений, связей и навыков успешно и самым активным образом осуществляется в условиях культурно-досуговой деятельности. Именно в досуговой деятельности осужденные могут познакомиться с природой, искусством, трудом, различными эстетическими и нравственными ценностями. Как правило, отклоняющееся (девиантное) поведение осужденного - следствие нарушенного процесса социализации. </w:t>
      </w:r>
    </w:p>
    <w:p>
      <w:pPr>
        <w:pStyle w:val="Style18"/>
        <w:spacing w:lineRule="auto" w:line="360"/>
        <w:ind w:firstLine="709"/>
        <w:jc w:val="both"/>
        <w:rPr/>
      </w:pPr>
      <w:r>
        <w:rPr>
          <w:rFonts w:cs="Times New Roman" w:ascii="Times New Roman" w:hAnsi="Times New Roman"/>
          <w:color w:val="000000"/>
          <w:sz w:val="28"/>
          <w:szCs w:val="28"/>
          <w:lang w:val="en-US" w:eastAsia="en-US"/>
        </w:rPr>
        <w:t>Коррекция нарушенной социализации возможна путем вовлечения людей в сферу досуговой деятельности, так как в ней человек наиболее открыт для непосредственного взаимодействия и влияния на них самых различных социальных институтов – это позволяет с наибольшей эффективностью воздействовать на их мировоззрение и нравственный облик.</w:t>
      </w:r>
    </w:p>
    <w:p>
      <w:pPr>
        <w:pStyle w:val="Style18"/>
        <w:spacing w:lineRule="auto" w:line="360"/>
        <w:ind w:firstLine="709"/>
        <w:jc w:val="both"/>
        <w:rPr/>
      </w:pPr>
      <w:r>
        <w:rPr>
          <w:rFonts w:cs="Times New Roman" w:ascii="Times New Roman" w:hAnsi="Times New Roman"/>
          <w:color w:val="000000"/>
          <w:sz w:val="28"/>
          <w:szCs w:val="28"/>
          <w:lang w:val="en-US" w:eastAsia="en-US"/>
        </w:rPr>
        <w:t>Цель культурно-досуговой деятельности, сложившейся в пенитенциарных учреждениях - духовное развитие личности осужденного, которое построено на взаимоотношении с социальной средо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им из важных направлений культурно-досуговой деятельности считается трудовое воспитание осужденных. Цель такого воспитания - оказание содействия в профессиональной ориентации человека. Следующее направление культурно-досуговой деятельности - это формирование личности с высоким нравственным сознанием и поведением, т.е. нравственное воспитание. Принцип нравственного воспитания заключается в воспитании на положительных примерах, оно должно осуществляться в сфере общения, а также через систему нравственного просвещения (этические беседы, диспуты, возможны встречи с интересными людьми).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целью культурно-досуговой деятельности считается также эстетическое воспитание, т.е. развитие способностей оценивать, воспринимать и утверждать прекрасное в жизни и в искусстве с общечеловеческих позиций духовного наследия</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 xml:space="preserve">. Задача социальных работников состоит прежде всего во вовлечении человека в свою деятельность с помощью организаций каких-либо представлений, различных творческих конкурсов, встречи с музыкантами, модельерами и поэтами. </w:t>
      </w:r>
    </w:p>
    <w:p>
      <w:pPr>
        <w:pStyle w:val="Style18"/>
        <w:spacing w:lineRule="auto" w:line="360"/>
        <w:ind w:firstLine="709"/>
        <w:jc w:val="both"/>
        <w:rPr/>
      </w:pPr>
      <w:r>
        <w:rPr>
          <w:rFonts w:cs="Times New Roman" w:ascii="Times New Roman" w:hAnsi="Times New Roman"/>
          <w:color w:val="000000"/>
          <w:sz w:val="28"/>
          <w:szCs w:val="28"/>
          <w:lang w:val="en-US" w:eastAsia="en-US"/>
        </w:rPr>
        <w:t>Направление деятельности, нацеленное на физическое воспитание, обуславливает укрепления и развитие здоровья, физических способностей осужденных. Важной задачей физического воспитания считается воспитание характера и воли, его эстетических вкусов и моральных качеств. Так можно заметить связь физического с нравственным и эстетическим воспитанием личности. Данное направление реализуется посредством организации различных кружков, спортивных секций, встречи с людьми, имеющие отношение к спорту – это тренеры и мастера спорт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выше сказанного следует, что все эти направления культурно-досуговой деятельности взаимосвязаны между собой и взаимозависимы, а ее совершенствование делает наиболее эффективной. </w:t>
      </w:r>
    </w:p>
    <w:p>
      <w:pPr>
        <w:pStyle w:val="Style18"/>
        <w:spacing w:lineRule="auto" w:line="360"/>
        <w:ind w:firstLine="709"/>
        <w:jc w:val="both"/>
        <w:rPr/>
      </w:pPr>
      <w:r>
        <w:rPr>
          <w:rFonts w:cs="Times New Roman" w:ascii="Times New Roman" w:hAnsi="Times New Roman"/>
          <w:color w:val="000000"/>
          <w:sz w:val="28"/>
          <w:szCs w:val="28"/>
          <w:lang w:val="en-US" w:eastAsia="en-US"/>
        </w:rPr>
        <w:t>В процессе воспитания личности осужденного, с одной стороны происходит нравственное и духовное развитие, а с другой - идет своего рода дифференциация способностей, так как раскрываются интересы и потребности, т.е. происходит социализация, носящая положительную направленность. В результате социального взаимодействия людей в малых и более или менее крупных социальных группах происходит усвоение человеком накопленных обществом знаний и опыта, выработанных им ценностей и норм. Это и составляет фундамент облика каждой личности и вместе с тем единства и целостности социальной группы и всего общества. Но нельзя также сбрасывать со счетов и роль индивидуального опыта в процессе социализации, который существенным образом определяет неповторимость и уникальность каждой отдельной личности.</w:t>
      </w:r>
      <w:r>
        <w:br w:type="page"/>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Методы социально – культурной интеграции осужденны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В настоящее время используется комплекс различных </w:t>
      </w:r>
      <w:r>
        <w:rPr>
          <w:rFonts w:cs="Times New Roman" w:ascii="Times New Roman" w:hAnsi="Times New Roman"/>
          <w:iCs/>
          <w:color w:val="000000"/>
          <w:sz w:val="28"/>
          <w:szCs w:val="28"/>
          <w:lang w:val="en-US" w:eastAsia="en-US"/>
        </w:rPr>
        <w:t>методов</w:t>
      </w:r>
      <w:r>
        <w:rPr>
          <w:rFonts w:cs="Times New Roman" w:ascii="Times New Roman" w:hAnsi="Times New Roman"/>
          <w:color w:val="000000"/>
          <w:sz w:val="28"/>
          <w:szCs w:val="28"/>
          <w:lang w:val="en-US" w:eastAsia="en-US"/>
        </w:rPr>
        <w:t xml:space="preserve"> социально-культурной интеграции осужденны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стеме данных методов можно выделить несколько основны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едагогически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вристический - проблемно-поисковый метод - является основным методом развития творчества. Данный метод выдвигает мотивирующее отношение к процессу воспитания и обучения, которое рассматривается в качестве совместной заинтересованной деятельности воспитателя и воспитанников в процессе познания; а также способствует осознанию творческой задачи. Также благодаря этому методу осужденных получают возможность прочувствовать творческую среду, что создает прекрасные возможности для оптимизации созидательной актив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ъяснительно-иллюстративный метод, включающий в себя беседы, лекции, рассказы, которые ведут к усвоению уже готовых знаний.</w:t>
      </w:r>
    </w:p>
    <w:p>
      <w:pPr>
        <w:pStyle w:val="Style18"/>
        <w:spacing w:lineRule="auto" w:line="360"/>
        <w:ind w:firstLine="709"/>
        <w:jc w:val="both"/>
        <w:rPr/>
      </w:pPr>
      <w:r>
        <w:rPr>
          <w:rFonts w:cs="Times New Roman" w:ascii="Times New Roman" w:hAnsi="Times New Roman"/>
          <w:color w:val="000000"/>
          <w:sz w:val="28"/>
          <w:szCs w:val="28"/>
          <w:lang w:val="en-US" w:eastAsia="en-US"/>
        </w:rPr>
        <w:t>- Наглядный метод или как его еще называют наглядно-слуховой и наглядно-зрительный, используется для усиления впечатления участников от произведений различных видов искусства;</w:t>
      </w:r>
    </w:p>
    <w:p>
      <w:pPr>
        <w:pStyle w:val="Style18"/>
        <w:spacing w:lineRule="auto" w:line="360"/>
        <w:ind w:firstLine="709"/>
        <w:jc w:val="both"/>
        <w:rPr/>
      </w:pPr>
      <w:r>
        <w:rPr>
          <w:rFonts w:cs="Times New Roman" w:ascii="Times New Roman" w:hAnsi="Times New Roman"/>
          <w:color w:val="000000"/>
          <w:sz w:val="28"/>
          <w:szCs w:val="28"/>
          <w:lang w:val="en-US" w:eastAsia="en-US"/>
        </w:rPr>
        <w:t>- Репродуктивный метод – включает организованное повторение на основе каких либо упражнений, например, физически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мпирический метод – метод подражания, помогающий быстрее воспроизвести нужное звучание, скопировать движения и т.д. Может применяться в музыкальных и физических занятиях.</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В теории и практике воспитательного процесса употребляется и такое понятие как прием. </w:t>
      </w:r>
    </w:p>
    <w:p>
      <w:pPr>
        <w:pStyle w:val="Style18"/>
        <w:spacing w:lineRule="auto" w:line="360"/>
        <w:ind w:firstLine="709"/>
        <w:jc w:val="both"/>
        <w:rPr/>
      </w:pPr>
      <w:r>
        <w:rPr>
          <w:rFonts w:cs="Times New Roman" w:ascii="Times New Roman" w:hAnsi="Times New Roman"/>
          <w:color w:val="000000"/>
          <w:sz w:val="28"/>
          <w:szCs w:val="28"/>
          <w:lang w:val="en-US" w:eastAsia="en-US"/>
        </w:rPr>
        <w:t>Прием выступает в качестве элементарного звена воспитательного процесса, как практический акт реализации того или иного метода в различных педагогических ситуациях. Беседа, диспут, разъяснение - это и есть основные пункты приемов. Метод воздействия на личность - это система педагогических приемов, позволяющих решать те или иные воспитательные задач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ще одно важное понятие в этом ряду - форма организации воспитательного воздействия.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етод воздействия на личность, к нему относитс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беждение, являющееся разносторонним воздействием на разум, чувства и волю осужденного с целью формирования у него желаемых качеств.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висимости от направленности воспитательного воздействия убеждение может выступать в качестве доказательства, внушения, или их комбинации. </w:t>
      </w:r>
    </w:p>
    <w:p>
      <w:pPr>
        <w:pStyle w:val="Style18"/>
        <w:spacing w:lineRule="auto" w:line="360"/>
        <w:ind w:firstLine="709"/>
        <w:jc w:val="both"/>
        <w:rPr/>
      </w:pPr>
      <w:r>
        <w:rPr>
          <w:rFonts w:cs="Times New Roman" w:ascii="Times New Roman" w:hAnsi="Times New Roman"/>
          <w:color w:val="000000"/>
          <w:sz w:val="28"/>
          <w:szCs w:val="28"/>
          <w:lang w:val="en-US" w:eastAsia="en-US"/>
        </w:rPr>
        <w:t>Эффективность методов убеждения зависит от соблюдения ряда требований, наиболее важные из ни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сокий авторитет воспитател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ора на жизненный опыт воспитанник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Методы стимулирования</w:t>
      </w:r>
    </w:p>
    <w:p>
      <w:pPr>
        <w:pStyle w:val="Style18"/>
        <w:spacing w:lineRule="auto" w:line="360"/>
        <w:ind w:firstLine="709"/>
        <w:jc w:val="both"/>
        <w:rPr/>
      </w:pPr>
      <w:r>
        <w:rPr>
          <w:rFonts w:cs="Times New Roman" w:ascii="Times New Roman" w:hAnsi="Times New Roman"/>
          <w:color w:val="000000"/>
          <w:sz w:val="28"/>
          <w:szCs w:val="28"/>
          <w:lang w:val="en-US" w:eastAsia="en-US"/>
        </w:rPr>
        <w:t>Стимулировать – это значит побуждать, давать импульс или толчок мысли, чувству или действию. Определенное стимулирующее действие уже заложено внутри каждого метода. Но есть и методы, главным назначением которых является оказание дополнительного стимулирующего влияния и как бы усиливая действие других методов, которые по отношению к стимулирующим (дополнительным) принято называть основны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ревнование. Стремление к первенству, приоритету, самоутверждение свойственное всем людям. </w:t>
      </w:r>
    </w:p>
    <w:p>
      <w:pPr>
        <w:pStyle w:val="Style18"/>
        <w:spacing w:lineRule="auto" w:line="360"/>
        <w:ind w:firstLine="709"/>
        <w:jc w:val="both"/>
        <w:rPr/>
      </w:pPr>
      <w:r>
        <w:rPr>
          <w:rFonts w:cs="Times New Roman" w:ascii="Times New Roman" w:hAnsi="Times New Roman"/>
          <w:color w:val="000000"/>
          <w:sz w:val="28"/>
          <w:szCs w:val="28"/>
          <w:lang w:val="en-US" w:eastAsia="en-US"/>
        </w:rPr>
        <w:t>Главная задача - это не дать соревнованию выродиться в жесткую конкуренцию и в стремление к первенству любой ценой.</w:t>
      </w:r>
    </w:p>
    <w:p>
      <w:pPr>
        <w:pStyle w:val="Style18"/>
        <w:spacing w:lineRule="auto" w:line="360"/>
        <w:ind w:firstLine="709"/>
        <w:jc w:val="both"/>
        <w:rPr/>
      </w:pPr>
      <w:r>
        <w:rPr>
          <w:rFonts w:cs="Times New Roman" w:ascii="Times New Roman" w:hAnsi="Times New Roman"/>
          <w:color w:val="000000"/>
          <w:sz w:val="28"/>
          <w:szCs w:val="28"/>
          <w:lang w:val="en-US" w:eastAsia="en-US"/>
        </w:rPr>
        <w:t>- Поощрение. Поощрение - это сигнал о состоявшемся самоутверждении, потому что в нем содержится общественное признание того подхода, того образа действия и того отношения к действию, которые избраны и реализуютс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Чувство удовлетворения, которое испытывает поощренный, вызывает у него прилив сил, подъем энергии, уверенность в своих силах и, как следствие, сопровождается высокой старательностью и результативностью. </w:t>
      </w:r>
    </w:p>
    <w:p>
      <w:pPr>
        <w:pStyle w:val="Style18"/>
        <w:spacing w:lineRule="auto" w:line="360"/>
        <w:ind w:firstLine="709"/>
        <w:jc w:val="both"/>
        <w:rPr/>
      </w:pPr>
      <w:r>
        <w:rPr>
          <w:rFonts w:cs="Times New Roman" w:ascii="Times New Roman" w:hAnsi="Times New Roman"/>
          <w:color w:val="000000"/>
          <w:sz w:val="28"/>
          <w:szCs w:val="28"/>
          <w:lang w:val="en-US" w:eastAsia="en-US"/>
        </w:rPr>
        <w:t>Но самый главный эффект от поощрения - возникновение острого желания вести себя так и действовать таким образом, чтобы испытывать это состояние психического комфорта как можно чаще. В то же время поощрение не должно быть слишком частым, чтобы не привести к обесцениванию, ожиданию награды за малейший успех.</w:t>
      </w:r>
    </w:p>
    <w:p>
      <w:pPr>
        <w:pStyle w:val="Style18"/>
        <w:spacing w:lineRule="auto" w:line="360"/>
        <w:ind w:firstLine="709"/>
        <w:jc w:val="both"/>
        <w:rPr/>
      </w:pPr>
      <w:r>
        <w:rPr>
          <w:rFonts w:cs="Times New Roman" w:ascii="Times New Roman" w:hAnsi="Times New Roman"/>
          <w:color w:val="000000"/>
          <w:sz w:val="28"/>
          <w:szCs w:val="28"/>
          <w:lang w:val="en-US" w:eastAsia="en-US"/>
        </w:rPr>
        <w:t>Все перечисленные методы безусловно тесно взаимосвязаны между собой.</w:t>
      </w:r>
      <w:r>
        <w:br w:type="page"/>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Экспериментальные исследования воздействия культурно-досуговой деятельности на реабилитацию осужденных</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экспериментальной деятельности в пенитенциарном учреждении должна затрагивать все аспекты организации исправительной среды: организацию информации; организацию ситуации; формирование социально-педагогических факторов исправительной среды, каждый из которых представляет определенное направление экспериментальной деятельности, сама же экспериментальная деятельность должна органично входить в деятельностный компонент социально-педагогической системы пенитенциарного учреждения и являться главным стимулом для оптимизации всего исправительного процесс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логика проведения констатирующего эксперимента соответствует логике эмпирического социологического исследования, включающего три основных этап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 этап подготовки исследования: анализ психолого-педагогической литературы; определение мотивационных потребностей осужденных в целях их использования для стимулирования правопослушного поведения; выделение социальных и педагогических факторов исправительной среды и этапов ее организации; определение критериев для социально-педагогической дифференциации осужденны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 этап проведения исследования, сбор эмпирической информации, полученной в ходе экспериментальной деятель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ий – этап обработки полученных данных и совокупной информации, пригодной для теоретического анализ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Основные направления адаптации осужденных к новым условиям</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 основным направлениям адаптации осужденных к новым условиям можно отнести:</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Профессиональную адаптацию (или трудовую),</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Культурную адаптацию,</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Медицинскую адаптацию,</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Психологическую адаптацию.</w:t>
      </w:r>
    </w:p>
    <w:p>
      <w:pPr>
        <w:pStyle w:val="Style18"/>
        <w:spacing w:lineRule="auto" w:line="360"/>
        <w:ind w:firstLine="709"/>
        <w:jc w:val="both"/>
        <w:rPr/>
      </w:pPr>
      <w:r>
        <w:rPr>
          <w:rFonts w:cs="Times New Roman" w:ascii="Times New Roman" w:hAnsi="Times New Roman"/>
          <w:bCs/>
          <w:color w:val="000000"/>
          <w:sz w:val="28"/>
          <w:szCs w:val="28"/>
          <w:lang w:val="en-US" w:eastAsia="en-US"/>
        </w:rPr>
        <w:t>Сотрудниками пенитенциарных учреждений должно оказываться содействие в защите прав, свобод и законных интересов осужденных, сохранении и поддержании их здоровья, оказании им помощи в социальной и психологической адаптации</w:t>
      </w:r>
      <w:r>
        <w:rPr>
          <w:rStyle w:val="FootnoteCharacters"/>
          <w:rStyle w:val="FootnoteAnchor"/>
          <w:rFonts w:cs="Times New Roman" w:ascii="Times New Roman" w:hAnsi="Times New Roman"/>
          <w:bCs/>
          <w:color w:val="000000"/>
          <w:sz w:val="28"/>
          <w:szCs w:val="28"/>
          <w:lang w:val="en-US" w:eastAsia="en-US"/>
        </w:rPr>
        <w:footnoteReference w:id="17"/>
      </w:r>
      <w:r>
        <w:rPr>
          <w:rFonts w:cs="Times New Roman" w:ascii="Times New Roman" w:hAnsi="Times New Roman"/>
          <w:bCs/>
          <w:color w:val="000000"/>
          <w:sz w:val="28"/>
          <w:szCs w:val="28"/>
          <w:lang w:val="en-US" w:eastAsia="en-US"/>
        </w:rPr>
        <w:t>.</w:t>
      </w:r>
    </w:p>
    <w:p>
      <w:pPr>
        <w:pStyle w:val="Style18"/>
        <w:spacing w:lineRule="auto" w:line="360"/>
        <w:ind w:firstLine="709"/>
        <w:jc w:val="both"/>
        <w:rPr/>
      </w:pPr>
      <w:r>
        <w:rPr>
          <w:rFonts w:cs="Times New Roman" w:ascii="Times New Roman" w:hAnsi="Times New Roman"/>
          <w:bCs/>
          <w:color w:val="000000"/>
          <w:sz w:val="28"/>
          <w:szCs w:val="28"/>
          <w:lang w:val="en-US" w:eastAsia="en-US"/>
        </w:rPr>
        <w:t>Руководство деятельностью центров занятости осужденных учебно-производственных и лечебно-производственных (трудовых) мастерских по восстановлению и закреплению профессиональных и трудовых навыков осужденных осуществляет заместитель начальника учреждения директор центра трудовой адаптации осужденных (заместитель начальника СИЗО по тылу). Он обеспечивает:</w:t>
      </w:r>
    </w:p>
    <w:p>
      <w:pPr>
        <w:pStyle w:val="Style18"/>
        <w:spacing w:lineRule="auto" w:line="360"/>
        <w:ind w:firstLine="709"/>
        <w:jc w:val="both"/>
        <w:rPr/>
      </w:pPr>
      <w:r>
        <w:rPr>
          <w:rFonts w:cs="Times New Roman" w:ascii="Times New Roman" w:hAnsi="Times New Roman"/>
          <w:bCs/>
          <w:color w:val="000000"/>
          <w:sz w:val="28"/>
          <w:szCs w:val="28"/>
          <w:lang w:val="en-US" w:eastAsia="en-US"/>
        </w:rPr>
        <w:t>- непосредственное участие сотрудников центров трудовой адаптации осужденных в воспитательной работе с осужденными и работе советов  воспитателей отрядов;</w:t>
      </w:r>
    </w:p>
    <w:p>
      <w:pPr>
        <w:pStyle w:val="Style18"/>
        <w:spacing w:lineRule="auto" w:line="360"/>
        <w:ind w:firstLine="709"/>
        <w:jc w:val="both"/>
        <w:rPr/>
      </w:pPr>
      <w:r>
        <w:rPr>
          <w:rFonts w:cs="Times New Roman" w:ascii="Times New Roman" w:hAnsi="Times New Roman"/>
          <w:bCs/>
          <w:color w:val="000000"/>
          <w:sz w:val="28"/>
          <w:szCs w:val="28"/>
          <w:lang w:val="en-US" w:eastAsia="en-US"/>
        </w:rPr>
        <w:t>-проведение совместно с начальниками отрядов индивидуальной воспитательной работы с осужденными, направленной на решение социальных задач, связанных с их трудовой адаптацией;</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ежеквартальное обобщение совместно с сотрудниками воспитательного аппарата ИУ практики трудовой адаптации осужденных и осуществление мер по улучшению этой работы;</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руководство работой секции трудовой адаптации совета коллектива колонии, подбор и обучение ее членов.</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рганизация подготовки и проведение с осужденными просветительских, культурно-массовых, физкультурно-спортивных и иных мероприятий, обеспечивающих их полезную занятость в свободное от работы и учебы время; способствование повышению общеобразовательного и профессионального уровня осужденных; определение тематической направленности воспитания; оказание помощи осужденным в восстановлении утраченных социально полезных связей, в предварительном решении вопросов трудового и бытового устройства при подготовке к освобождению от наказания также являются задачами социальной работы пенитенциарных учреждений</w:t>
      </w:r>
      <w:r>
        <w:rPr>
          <w:rStyle w:val="FootnoteCharacters"/>
          <w:rStyle w:val="FootnoteAnchor"/>
          <w:rFonts w:cs="Times New Roman" w:ascii="Times New Roman" w:hAnsi="Times New Roman"/>
          <w:bCs/>
          <w:color w:val="000000"/>
          <w:sz w:val="28"/>
          <w:szCs w:val="28"/>
          <w:lang w:val="en-US" w:eastAsia="en-US"/>
        </w:rPr>
        <w:footnoteReference w:id="18"/>
      </w:r>
      <w:r>
        <w:rPr>
          <w:rFonts w:cs="Times New Roman" w:ascii="Times New Roman" w:hAnsi="Times New Roman"/>
          <w:bCs/>
          <w:color w:val="000000"/>
          <w:sz w:val="28"/>
          <w:szCs w:val="28"/>
          <w:lang w:val="en-US" w:eastAsia="en-US"/>
        </w:rPr>
        <w:t>.</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Описание методов исслед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социальной работы во многом обусловлены спецификой объекта, на которую направлена деятельность социального работника и социальных служб</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Среди методов можно выделить: методы сбора информации и методы анализа собранной информ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метода получения необходимой информации нами был избран анализ документальных материал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основание выбора метода. Любое эмпирическое социологическое исследование должно непременно начинаться с анализа документов, имеющихся по изучаемой проблеме. </w:t>
      </w:r>
    </w:p>
    <w:p>
      <w:pPr>
        <w:pStyle w:val="Style18"/>
        <w:spacing w:lineRule="auto" w:line="360"/>
        <w:ind w:firstLine="709"/>
        <w:jc w:val="both"/>
        <w:rPr/>
      </w:pPr>
      <w:r>
        <w:rPr>
          <w:rFonts w:cs="Times New Roman" w:ascii="Times New Roman" w:hAnsi="Times New Roman"/>
          <w:color w:val="000000"/>
          <w:sz w:val="28"/>
          <w:szCs w:val="28"/>
          <w:lang w:val="en-US" w:eastAsia="en-US"/>
        </w:rPr>
        <w:t>Под документами в социологии понимаются предметы, специально созданные и предназначенные для хранения и передачи информации.</w:t>
      </w:r>
    </w:p>
    <w:p>
      <w:pPr>
        <w:pStyle w:val="Style18"/>
        <w:spacing w:lineRule="auto" w:line="360"/>
        <w:ind w:firstLine="709"/>
        <w:jc w:val="both"/>
        <w:rPr/>
      </w:pPr>
      <w:r>
        <w:rPr>
          <w:rFonts w:cs="Times New Roman" w:ascii="Times New Roman" w:hAnsi="Times New Roman"/>
          <w:color w:val="000000"/>
          <w:sz w:val="28"/>
          <w:szCs w:val="28"/>
          <w:lang w:val="en-US" w:eastAsia="en-US"/>
        </w:rPr>
        <w:t>По форме, в которой зафиксирована информация, документы подразделяются н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исьменные тексты (печатные, машинописные, рукописные),</w:t>
      </w:r>
    </w:p>
    <w:p>
      <w:pPr>
        <w:pStyle w:val="Style18"/>
        <w:spacing w:lineRule="auto" w:line="360"/>
        <w:ind w:firstLine="709"/>
        <w:jc w:val="both"/>
        <w:rPr/>
      </w:pPr>
      <w:r>
        <w:rPr>
          <w:rFonts w:cs="Times New Roman" w:ascii="Times New Roman" w:hAnsi="Times New Roman"/>
          <w:color w:val="000000"/>
          <w:sz w:val="28"/>
          <w:szCs w:val="28"/>
          <w:lang w:val="en-US" w:eastAsia="en-US"/>
        </w:rPr>
        <w:t>- иконографические (кино- видео- фотодокументы, произведения живописи и т.д.),</w:t>
      </w:r>
    </w:p>
    <w:p>
      <w:pPr>
        <w:pStyle w:val="Style18"/>
        <w:spacing w:lineRule="auto" w:line="360"/>
        <w:ind w:firstLine="709"/>
        <w:jc w:val="both"/>
        <w:rPr/>
      </w:pPr>
      <w:r>
        <w:rPr>
          <w:rFonts w:cs="Times New Roman" w:ascii="Times New Roman" w:hAnsi="Times New Roman"/>
          <w:color w:val="000000"/>
          <w:sz w:val="28"/>
          <w:szCs w:val="28"/>
          <w:lang w:val="en-US" w:eastAsia="en-US"/>
        </w:rPr>
        <w:t>- фонетические (магнитофонные записи, пластинки, диски и т.д.).</w:t>
      </w:r>
    </w:p>
    <w:p>
      <w:pPr>
        <w:pStyle w:val="Style18"/>
        <w:spacing w:lineRule="auto" w:line="360"/>
        <w:ind w:firstLine="709"/>
        <w:jc w:val="both"/>
        <w:rPr/>
      </w:pPr>
      <w:r>
        <w:rPr>
          <w:rFonts w:cs="Times New Roman" w:ascii="Times New Roman" w:hAnsi="Times New Roman"/>
          <w:color w:val="000000"/>
          <w:sz w:val="28"/>
          <w:szCs w:val="28"/>
          <w:lang w:val="en-US" w:eastAsia="en-US"/>
        </w:rPr>
        <w:t>В зависимости от статуса документы классифициpуются на:</w:t>
      </w:r>
    </w:p>
    <w:p>
      <w:pPr>
        <w:pStyle w:val="Style18"/>
        <w:spacing w:lineRule="auto" w:line="360"/>
        <w:ind w:firstLine="709"/>
        <w:jc w:val="both"/>
        <w:rPr/>
      </w:pPr>
      <w:r>
        <w:rPr>
          <w:rFonts w:cs="Times New Roman" w:ascii="Times New Roman" w:hAnsi="Times New Roman"/>
          <w:color w:val="000000"/>
          <w:sz w:val="28"/>
          <w:szCs w:val="28"/>
          <w:lang w:val="en-US" w:eastAsia="en-US"/>
        </w:rPr>
        <w:t>- официальные (исходящие от тех или иных оpганов власти, учреждений),</w:t>
      </w:r>
    </w:p>
    <w:p>
      <w:pPr>
        <w:pStyle w:val="Style18"/>
        <w:spacing w:lineRule="auto" w:line="360"/>
        <w:ind w:firstLine="709"/>
        <w:jc w:val="both"/>
        <w:rPr/>
      </w:pPr>
      <w:r>
        <w:rPr>
          <w:rFonts w:cs="Times New Roman" w:ascii="Times New Roman" w:hAnsi="Times New Roman"/>
          <w:color w:val="000000"/>
          <w:sz w:val="28"/>
          <w:szCs w:val="28"/>
          <w:lang w:val="en-US" w:eastAsia="en-US"/>
        </w:rPr>
        <w:t>- неофициальные (личные карточки, анкеты, заявления и пp.).</w:t>
      </w:r>
    </w:p>
    <w:p>
      <w:pPr>
        <w:pStyle w:val="Style18"/>
        <w:spacing w:lineRule="auto" w:line="360"/>
        <w:ind w:firstLine="709"/>
        <w:jc w:val="both"/>
        <w:rPr/>
      </w:pPr>
      <w:r>
        <w:rPr>
          <w:rFonts w:cs="Times New Roman" w:ascii="Times New Roman" w:hAnsi="Times New Roman"/>
          <w:color w:val="000000"/>
          <w:sz w:val="28"/>
          <w:szCs w:val="28"/>
          <w:lang w:val="en-US" w:eastAsia="en-US"/>
        </w:rPr>
        <w:t>Также существуют классификации документов по источнику информ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ервичные,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торичные),</w:t>
      </w:r>
    </w:p>
    <w:p>
      <w:pPr>
        <w:pStyle w:val="Style18"/>
        <w:spacing w:lineRule="auto" w:line="360"/>
        <w:ind w:firstLine="709"/>
        <w:jc w:val="both"/>
        <w:rPr/>
      </w:pPr>
      <w:r>
        <w:rPr>
          <w:rFonts w:cs="Times New Roman" w:ascii="Times New Roman" w:hAnsi="Times New Roman"/>
          <w:color w:val="000000"/>
          <w:sz w:val="28"/>
          <w:szCs w:val="28"/>
          <w:lang w:val="en-US" w:eastAsia="en-US"/>
        </w:rPr>
        <w:t>и по степени пеpсонизации:</w:t>
      </w:r>
    </w:p>
    <w:p>
      <w:pPr>
        <w:pStyle w:val="Style18"/>
        <w:spacing w:lineRule="auto" w:line="360"/>
        <w:ind w:firstLine="709"/>
        <w:jc w:val="both"/>
        <w:rPr/>
      </w:pPr>
      <w:r>
        <w:rPr>
          <w:rFonts w:cs="Times New Roman" w:ascii="Times New Roman" w:hAnsi="Times New Roman"/>
          <w:color w:val="000000"/>
          <w:sz w:val="28"/>
          <w:szCs w:val="28"/>
          <w:lang w:val="en-US" w:eastAsia="en-US"/>
        </w:rPr>
        <w:t>- личные,</w:t>
      </w:r>
    </w:p>
    <w:p>
      <w:pPr>
        <w:pStyle w:val="Style18"/>
        <w:spacing w:lineRule="auto" w:line="360"/>
        <w:ind w:firstLine="709"/>
        <w:jc w:val="both"/>
        <w:rPr/>
      </w:pPr>
      <w:r>
        <w:rPr>
          <w:rFonts w:cs="Times New Roman" w:ascii="Times New Roman" w:hAnsi="Times New Roman"/>
          <w:color w:val="000000"/>
          <w:sz w:val="28"/>
          <w:szCs w:val="28"/>
          <w:lang w:val="en-US" w:eastAsia="en-US"/>
        </w:rPr>
        <w:t>- безличны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личают также два способа анализа документов: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чественный (умственные операции по интеpпpетации информации, содержащейся в документах, по выявлению их сути)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 количественный (формализованный) способы (перевод текстовой информации в количественные показатели).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Данный метод социальной работы направлен на составление единой картины проблемы, которую необходимо решить. Этот метод позволяет построить картину проблемы в различных ракурсах, тем самым появляется возможность сформировать список задач, решенною которых будет посвящена деятельность автор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Анализ результатов исслед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я анализ документальных материалов и социологических данных можно сказать следующее:</w:t>
      </w:r>
    </w:p>
    <w:p>
      <w:pPr>
        <w:pStyle w:val="Style18"/>
        <w:spacing w:lineRule="auto" w:line="360"/>
        <w:ind w:firstLine="709"/>
        <w:jc w:val="both"/>
        <w:rPr/>
      </w:pPr>
      <w:r>
        <w:rPr>
          <w:rFonts w:cs="Times New Roman" w:ascii="Times New Roman" w:hAnsi="Times New Roman"/>
          <w:color w:val="000000"/>
          <w:sz w:val="28"/>
          <w:szCs w:val="28"/>
          <w:lang w:val="en-US" w:eastAsia="en-US"/>
        </w:rPr>
        <w:t>- В виду привлечения к уголовной ответственности и изоляции от общества осужденных, у многих из них в период адаптации довольно отчетливо проявлялось состояние дезадаптации с усилением присущих им астенических личностных особенностей, к которым относятс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замкнутость,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тгороженность от окружающих,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тревожность,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авленность.</w:t>
      </w:r>
    </w:p>
    <w:p>
      <w:pPr>
        <w:pStyle w:val="Style18"/>
        <w:spacing w:lineRule="auto" w:line="360"/>
        <w:ind w:firstLine="709"/>
        <w:jc w:val="both"/>
        <w:rPr/>
      </w:pPr>
      <w:r>
        <w:rPr>
          <w:rFonts w:cs="Times New Roman" w:ascii="Times New Roman" w:hAnsi="Times New Roman"/>
          <w:color w:val="000000"/>
          <w:sz w:val="28"/>
          <w:szCs w:val="28"/>
          <w:lang w:val="en-US" w:eastAsia="en-US"/>
        </w:rPr>
        <w:t>В большинстве случаев, а именно 70% осужденных под влиянием психотравмирующих обстоятельств данные признаки достигают степени психологических расстройств, которые в дальнейшем перерастают в реактивные состояния с преобладание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епрессий,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ялости,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патии,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ицидальных мыслей.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нешне это может проявляться в уединении или нежелании общаться с окружающими, в двигательной заторможенности, в склонности к слезливости и высказываниях о бесперспективности дальнейшего существования.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Осужденные становятся вялыми и несколько замедленными в движениях, апатичными, т.е. они избегают общения с окружающими и уклоняются от участия в трудовых процессах или работают крайне непроизводительно.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овленные психологические и психические особенности у осужденных, а также их взаимоотношения, складывающиеся в их микросоциальной среде, обязательно должны учитываться во время организации мероприятий по реабилитации осужденных.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различные обстоятельства, связанные с формированием общности отрицательной направленности, являются весьма распространенными, так как для осужденных характерно стремление объединяться в неформальные группы. Два обстоятельства - отрицательное отношение определенной части осужденных к участию других в самодеятельных организациях и стремление встать на путь исправления - определяют значительное количество конфликтов между осужденными с положительной и отрицательной направленностью поведения. Своевременный контроль за процессом формирования малой группы имеет большое значение для предупреждения возможных конфликтов и профилактики правонарушений в среде осужденных. Так как имеют место случаи, когда образование групп с отрицательной направленностью поведения приводило их в дальнейшем в преступные группировки. Что может мешать активной воспитательной работе.</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Выявлено наличие конфликтов среди осужденных, которым в значительной мере способствуют </w:t>
      </w:r>
      <w:r>
        <w:rPr>
          <w:rFonts w:cs="Times New Roman" w:ascii="Times New Roman" w:hAnsi="Times New Roman"/>
          <w:bCs/>
          <w:color w:val="000000"/>
          <w:sz w:val="28"/>
          <w:szCs w:val="28"/>
          <w:lang w:val="en-US" w:eastAsia="en-US"/>
        </w:rPr>
        <w:t xml:space="preserve">обстоятельства, связанные с существованием в местах лишения свободы неформальных законов и правил поведения. </w:t>
      </w:r>
      <w:r>
        <w:rPr>
          <w:rFonts w:cs="Times New Roman" w:ascii="Times New Roman" w:hAnsi="Times New Roman"/>
          <w:color w:val="000000"/>
          <w:sz w:val="28"/>
          <w:szCs w:val="28"/>
          <w:lang w:val="en-US" w:eastAsia="en-US"/>
        </w:rPr>
        <w:t>Исследования социологов показывают, что среди осужденных вырабатывается определенный «кодекс» групповых правил поведения, которыми руководствуются осужденные при выборе способов действия в тех или иных жизненных ситуациях. Удалось выявить ряд таких правил, основными из которых являютс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ульт физической силы, выражающийся в выделении среди осужденных «авторитетов» - как правило, физически сильных, могущих учинить расправу над другими осужденны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деление осужденных в малых группах на лидеров, исполнителей воли лидеров, отвергнутых осужденных, независимых осужденных, придерживающихся самостоятельного мнения. Между ними устанавливается определенная система правил, которых придерживаются осужденные при общении друг с другом;</w:t>
      </w:r>
    </w:p>
    <w:p>
      <w:pPr>
        <w:pStyle w:val="Style18"/>
        <w:spacing w:lineRule="auto" w:line="360"/>
        <w:ind w:firstLine="709"/>
        <w:jc w:val="both"/>
        <w:rPr/>
      </w:pPr>
      <w:r>
        <w:rPr>
          <w:rFonts w:cs="Times New Roman" w:ascii="Times New Roman" w:hAnsi="Times New Roman"/>
          <w:color w:val="000000"/>
          <w:sz w:val="28"/>
          <w:szCs w:val="28"/>
          <w:lang w:val="en-US" w:eastAsia="en-US"/>
        </w:rPr>
        <w:t>- последствия неотданного долга - когда за невыплаченный в срок или в полной сумме долг неминуема физическая расправ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ребование» солидарности, проявляющееся чаще всего при создании малых групп, члены которых обязуются ни в чем не выдавать друг друг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частие осужденных в самодеятельных организациях или помощь администрации считаются компрометирующими для отрицательно направленных осужденных. Но здесь также следует сказать и о таких противоправных действиях со стороны некоторых членов СПП (секции профилактики правонарушений), как превышение своих полномочий, грубость и оскорбления в адрес осужденных, рукоприкладство. Кроме того, проникновение в самодеятельные организации приспособленцев, по существу, являющихся скрытыми нарушителями режима отбывания наказания, и наличие у них привилегированного, с точки зрения основной массы осужденных, положения порождает неприязненные отношения ко всем членам самодеятельных организаций и негативно сказывается на всем процессе исправления осужденных.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ивизация работы по подбору и расстановке членов самодеятельных организаций с целью недопущения проникновения в них приспособленцев, а также систематические занятия по обучению членов этих организаций тактике пресечения групповых противоправных действий повысят эффективность деятельности самодеятельных организаций в работе по профилактике групповых преступлений в колониях по исполнению наказания.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Также изучение материалов социологического опроса осужденных по вопросам культурно-досуговой деятельности показало, что многие из них являются людьми с низким уровнем образования, культуры и правосознания.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проведенного анализа можно сделать вывод, что осужденные нуждаются в культурной интеграции, так как культурно-досуговая деятельность помогает переносить переживания, страх и способствует направлению мыслей в положительное русло.</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рограммы реабилитации посредством социально –культурной интеграции можно предложить программу «Криминон», несколько видоизменив ее для привлечения всех возрастов осужденных.</w:t>
      </w:r>
    </w:p>
    <w:p>
      <w:pPr>
        <w:pStyle w:val="Style18"/>
        <w:spacing w:lineRule="auto" w:line="360"/>
        <w:ind w:firstLine="709"/>
        <w:jc w:val="both"/>
        <w:rPr/>
      </w:pPr>
      <w:r>
        <w:rPr>
          <w:rFonts w:cs="Times New Roman" w:ascii="Times New Roman" w:hAnsi="Times New Roman"/>
          <w:color w:val="000000"/>
          <w:sz w:val="28"/>
          <w:szCs w:val="28"/>
          <w:lang w:val="en-US" w:eastAsia="en-US"/>
        </w:rPr>
        <w:t>Программа нравственно-эстетического развития применяет духовно-нравственное воспитание, осуществляет социально-реабилитационные программы для осужденных в тюрьмах, в исправительных колониях и т.д</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 xml:space="preserve">.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Данная программа способствует значительному снижению агрессивности и вспыльчивости в поведении осужденных, осознание ими морали и нравственности. Также помощью данной программы осуществляется профилактика и предупреждение преступности благодаря духовно-нравственному воспитанию. Осужденные получают возможность справляться с опасными ситуациями за счет нравственного культурного общения. С применением подобной программы в пенитенциарных учреждениях устанавливается более безопасная и спокойная обстановка.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Также данная программа предполагает снижение рецидивизма на 70-80 и более процентов и укрепление общественной безопасности.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программу немного подробнее.</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Так как главным принципом прогрессивной воспитательной работы является гармоническое развитие личности, ее духовное обогащение, создающее необходимое равновесие в развитии эмоциональной сферы, обусловливающее трудовую и творческую активность личности, то необходимо стараться сохранить человеческое достоинство, душевную теплоту и внимание к близкому человеку, не потерять способность воспринимать жизнь в ее красоте и гармонии, относиться к окружающему миру с любовью и заботой, что в основном и является основными задачами, необходимыми в первую очередь для решения в процесса исправления людей – осужденных в пенитенциарных учреждениях. </w:t>
      </w:r>
    </w:p>
    <w:p>
      <w:pPr>
        <w:pStyle w:val="Style18"/>
        <w:spacing w:lineRule="auto" w:line="360"/>
        <w:ind w:firstLine="709"/>
        <w:jc w:val="both"/>
        <w:rPr/>
      </w:pPr>
      <w:r>
        <w:rPr>
          <w:rFonts w:cs="Times New Roman" w:ascii="Times New Roman" w:hAnsi="Times New Roman"/>
          <w:color w:val="000000"/>
          <w:sz w:val="28"/>
          <w:szCs w:val="28"/>
          <w:lang w:val="en-US" w:eastAsia="en-US"/>
        </w:rPr>
        <w:t>В условиях данного учреждения решить поставленные задачи можно посредством усиления социально-гуманитарной направленности воспитательного процесса, включая осужденных в процесс художественного творчества, приобщая к искусству, в котором аккумулирован эмоционально-оценочный опыт человечества, так как диалог с искусством таит в себе богатейшие возможности для «проживания» этого опыта.</w:t>
      </w:r>
    </w:p>
    <w:p>
      <w:pPr>
        <w:pStyle w:val="Style18"/>
        <w:spacing w:lineRule="auto" w:line="360"/>
        <w:ind w:firstLine="709"/>
        <w:jc w:val="both"/>
        <w:rPr/>
      </w:pPr>
      <w:r>
        <w:rPr>
          <w:rFonts w:cs="Times New Roman" w:ascii="Times New Roman" w:hAnsi="Times New Roman"/>
          <w:color w:val="000000"/>
          <w:sz w:val="28"/>
          <w:szCs w:val="28"/>
          <w:lang w:val="en-US" w:eastAsia="en-US"/>
        </w:rPr>
        <w:t>Произведения искусства способны воздействовать на чувственную сферу человека, расширяют его кругозор, активизируют духовный потенциал личности. Уникальным качеством искусства является отсутствие в нем каких-либо готовых рецептов правильного поведения человека. Но нравственный потенциал, заключенный в произведениях искусства, открывает человеку путь к размышлению о смысле жизни.</w:t>
      </w:r>
    </w:p>
    <w:p>
      <w:pPr>
        <w:pStyle w:val="Style18"/>
        <w:spacing w:lineRule="auto" w:line="360"/>
        <w:ind w:firstLine="709"/>
        <w:jc w:val="both"/>
        <w:rPr/>
      </w:pPr>
      <w:r>
        <w:rPr>
          <w:rFonts w:cs="Times New Roman" w:ascii="Times New Roman" w:hAnsi="Times New Roman"/>
          <w:color w:val="000000"/>
          <w:sz w:val="28"/>
          <w:szCs w:val="28"/>
          <w:lang w:val="en-US" w:eastAsia="en-US"/>
        </w:rPr>
        <w:t>Находясь в условиях изоляции, испытывая психологический дискомфорт, душевное напряжение, недостаточную культурно-эстетическую насыщенность среды, осужденные подсознательно ищут источник креативности, толерантности, отзывчивости и других положительных эмоц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нравственно-эстетического направления воспитательной работы в исправительных учреждениях создаст условия для развития, активизации созидательных способностей, социальной адаптации осужденных.</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Таким образом, </w:t>
      </w:r>
      <w:r>
        <w:rPr>
          <w:rFonts w:cs="Times New Roman" w:ascii="Times New Roman" w:hAnsi="Times New Roman"/>
          <w:iCs/>
          <w:color w:val="000000"/>
          <w:sz w:val="28"/>
          <w:szCs w:val="28"/>
          <w:lang w:val="en-US" w:eastAsia="en-US"/>
        </w:rPr>
        <w:t>целью</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ограммы является формирование нравственных ценностных ориентаций осужденных средствами различных видов искусства. </w:t>
      </w:r>
    </w:p>
    <w:p>
      <w:pPr>
        <w:pStyle w:val="Style18"/>
        <w:spacing w:lineRule="auto" w:line="360"/>
        <w:ind w:firstLine="709"/>
        <w:jc w:val="both"/>
        <w:rPr/>
      </w:pPr>
      <w:r>
        <w:rPr>
          <w:rFonts w:cs="Times New Roman" w:ascii="Times New Roman" w:hAnsi="Times New Roman"/>
          <w:color w:val="000000"/>
          <w:sz w:val="28"/>
          <w:szCs w:val="28"/>
          <w:lang w:val="en-US" w:eastAsia="en-US"/>
        </w:rPr>
        <w:t>Программа</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w:t>
      </w:r>
    </w:p>
    <w:p>
      <w:pPr>
        <w:pStyle w:val="Style18"/>
        <w:spacing w:lineRule="auto" w:line="360"/>
        <w:ind w:firstLine="709"/>
        <w:jc w:val="both"/>
        <w:rPr/>
      </w:pPr>
      <w:r>
        <w:rPr>
          <w:rFonts w:cs="Times New Roman" w:ascii="Times New Roman" w:hAnsi="Times New Roman"/>
          <w:color w:val="000000"/>
          <w:sz w:val="28"/>
          <w:szCs w:val="28"/>
          <w:lang w:val="en-US" w:eastAsia="en-US"/>
        </w:rPr>
        <w:t>- Создает условия для разностороннего развития нравственно-эстетических представлений, для обогащения человека определенными художественными знаниями и созидательными умениями и навыками.</w:t>
      </w:r>
    </w:p>
    <w:p>
      <w:pPr>
        <w:pStyle w:val="Style18"/>
        <w:spacing w:lineRule="auto" w:line="360"/>
        <w:ind w:firstLine="709"/>
        <w:jc w:val="both"/>
        <w:rPr/>
      </w:pPr>
      <w:r>
        <w:rPr>
          <w:rFonts w:cs="Times New Roman" w:ascii="Times New Roman" w:hAnsi="Times New Roman"/>
          <w:color w:val="000000"/>
          <w:sz w:val="28"/>
          <w:szCs w:val="28"/>
          <w:lang w:val="en-US" w:eastAsia="en-US"/>
        </w:rPr>
        <w:t>- Расширяет общий и художественно-эстетический кругозор осужденных, повышает художественно-эстетическую культуру, развивает самодеятельность и инициативу, формирует эстетическое отношение к действительности.</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 Актуализирует внутренний потенциал, развивает потенциал психического здоровья, повышает уровень творческого рабочего самочувствия воздействием комплекса искусств и организованной творческой практикой. </w:t>
      </w:r>
    </w:p>
    <w:p>
      <w:pPr>
        <w:pStyle w:val="Style18"/>
        <w:spacing w:lineRule="auto" w:line="360"/>
        <w:ind w:firstLine="709"/>
        <w:jc w:val="both"/>
        <w:rPr/>
      </w:pPr>
      <w:r>
        <w:rPr>
          <w:rFonts w:cs="Times New Roman" w:ascii="Times New Roman" w:hAnsi="Times New Roman"/>
          <w:color w:val="000000"/>
          <w:sz w:val="28"/>
          <w:szCs w:val="28"/>
          <w:lang w:val="en-US" w:eastAsia="en-US"/>
        </w:rPr>
        <w:t>- Осуществляет психолого-педагогическую поддержку осужденных, расширяет их социальный опыт и подготавливает к жизненной самореализации.</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При отборе содержания программы руководствовались рядом взаимосвязанных </w:t>
      </w:r>
      <w:r>
        <w:rPr>
          <w:rFonts w:cs="Times New Roman" w:ascii="Times New Roman" w:hAnsi="Times New Roman"/>
          <w:iCs/>
          <w:color w:val="000000"/>
          <w:sz w:val="28"/>
          <w:szCs w:val="28"/>
          <w:lang w:val="en-US" w:eastAsia="en-US"/>
        </w:rPr>
        <w:t>принципов</w:t>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Принцип гуманности и демократии</w:t>
      </w:r>
      <w:r>
        <w:rPr>
          <w:rFonts w:cs="Times New Roman" w:ascii="Times New Roman" w:hAnsi="Times New Roman"/>
          <w:color w:val="000000"/>
          <w:sz w:val="28"/>
          <w:szCs w:val="28"/>
          <w:lang w:val="en-US" w:eastAsia="en-US"/>
        </w:rPr>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трудники социального отдела должны быть искренне заинтересованы в судьбе каждого осужденного, должны верить в процесс формирования его личности. </w:t>
      </w:r>
    </w:p>
    <w:p>
      <w:pPr>
        <w:pStyle w:val="Style18"/>
        <w:spacing w:lineRule="auto" w:line="360"/>
        <w:ind w:firstLine="709"/>
        <w:jc w:val="both"/>
        <w:rPr/>
      </w:pPr>
      <w:r>
        <w:rPr>
          <w:rFonts w:cs="Times New Roman" w:ascii="Times New Roman" w:hAnsi="Times New Roman"/>
          <w:color w:val="000000"/>
          <w:sz w:val="28"/>
          <w:szCs w:val="28"/>
          <w:lang w:val="en-US" w:eastAsia="en-US"/>
        </w:rPr>
        <w:t>Осужденный должен принимать активное участие в жизнедеятельности коллектива, то есть должно проходить воспитание в коллективе и через коллектив: обсуждение выбора совместной деятельности; воспитатель может убедить и заинтересовать осужденных, показав им привлекательность выполняемого дела. Подлинной сутью воспитания является процесс совместной жизнедеятельности, построенный на началах сотрудничеств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Принцип самостоятельности</w:t>
      </w:r>
      <w:r>
        <w:rPr>
          <w:rFonts w:cs="Times New Roman" w:ascii="Times New Roman" w:hAnsi="Times New Roman"/>
          <w:color w:val="000000"/>
          <w:sz w:val="28"/>
          <w:szCs w:val="28"/>
          <w:lang w:val="en-US" w:eastAsia="en-US"/>
        </w:rPr>
        <w:t xml:space="preserve"> осужденного в принятии решений относительно своего развития.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ые, психолого-педагогические и иные меры пенитенциарной практики должны способствовать его саморазвитию, представлять возможность выбора форм поддержки той или иной деятельности, заинтересовавшей его.</w:t>
      </w:r>
    </w:p>
    <w:p>
      <w:pPr>
        <w:pStyle w:val="Style18"/>
        <w:spacing w:lineRule="auto" w:line="360"/>
        <w:ind w:firstLine="709"/>
        <w:jc w:val="both"/>
        <w:rPr/>
      </w:pP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Принцип эстетизации</w:t>
      </w:r>
      <w:r>
        <w:rPr>
          <w:rFonts w:cs="Times New Roman" w:ascii="Times New Roman" w:hAnsi="Times New Roman"/>
          <w:color w:val="000000"/>
          <w:sz w:val="28"/>
          <w:szCs w:val="28"/>
          <w:lang w:val="en-US" w:eastAsia="en-US"/>
        </w:rPr>
        <w:t>. Ориентирует на подчинение всех направлений и форм педагогического процесса законам красоты и гармонии, стремление к целостности, гармоничности, художественной оформленности, образности его конструирования и трансляции.</w:t>
      </w:r>
    </w:p>
    <w:p>
      <w:pPr>
        <w:pStyle w:val="Style18"/>
        <w:spacing w:lineRule="auto" w:line="360"/>
        <w:ind w:firstLine="709"/>
        <w:jc w:val="both"/>
        <w:rPr/>
      </w:pP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Принцип рефлексивной креативности</w:t>
      </w:r>
      <w:r>
        <w:rPr>
          <w:rFonts w:cs="Times New Roman" w:ascii="Times New Roman" w:hAnsi="Times New Roman"/>
          <w:color w:val="000000"/>
          <w:sz w:val="28"/>
          <w:szCs w:val="28"/>
          <w:lang w:val="en-US" w:eastAsia="en-US"/>
        </w:rPr>
        <w:t>. Подразумевает индивидуально-творческий подход, определяет положение осужденного в воспитательном процессе как активного субъекта воспитательного процесса. В соответствии с этим подходом процессы, изменения, происходящие во внутреннем мире человека, служат главными ориентирами в воспитательной деятельности. Всестороннее изучение личности выступает необходимым условием успешности воспитания, а ее саморазвитие, формирование субъектных свойств – высшим показателем эффективности.</w:t>
      </w:r>
    </w:p>
    <w:p>
      <w:pPr>
        <w:pStyle w:val="Style18"/>
        <w:spacing w:lineRule="auto" w:line="360"/>
        <w:ind w:firstLine="709"/>
        <w:jc w:val="both"/>
        <w:rPr/>
      </w:pP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Принцип ориентации на формирование готовности к жизненной самореализации</w:t>
      </w:r>
      <w:r>
        <w:rPr>
          <w:rFonts w:cs="Times New Roman" w:ascii="Times New Roman" w:hAnsi="Times New Roman"/>
          <w:color w:val="000000"/>
          <w:sz w:val="28"/>
          <w:szCs w:val="28"/>
          <w:lang w:val="en-US" w:eastAsia="en-US"/>
        </w:rPr>
        <w:t xml:space="preserve">. Предусматривает ориентацию всех компонентов педагогического процесса на актуализацию потребностей в саморазвитии, самосовершенствовании и самореализации через стимулирование активности, удовлетворенности собой при личностном росте, предоставление возможностей выбора индивидуальной образовательно-культурной траектории движения в условиях пенитенциарных учреждений через предоставление возможности проявить себя в творческой деятельности. </w:t>
      </w:r>
    </w:p>
    <w:p>
      <w:pPr>
        <w:pStyle w:val="Style18"/>
        <w:spacing w:lineRule="auto" w:line="360"/>
        <w:ind w:firstLine="709"/>
        <w:jc w:val="both"/>
        <w:rPr/>
      </w:pP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Культурологический</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принцип</w:t>
      </w:r>
      <w:r>
        <w:rPr>
          <w:rFonts w:cs="Times New Roman" w:ascii="Times New Roman" w:hAnsi="Times New Roman"/>
          <w:color w:val="000000"/>
          <w:sz w:val="28"/>
          <w:szCs w:val="28"/>
          <w:lang w:val="en-US" w:eastAsia="en-US"/>
        </w:rPr>
        <w:t>. Позволяет рассмотреть художественно-эстетические явления в контексте общих культурных особенностей эпохи, развития разных видов искусства.</w:t>
      </w:r>
    </w:p>
    <w:p>
      <w:pPr>
        <w:pStyle w:val="Style18"/>
        <w:spacing w:lineRule="auto" w:line="360"/>
        <w:ind w:firstLine="709"/>
        <w:jc w:val="both"/>
        <w:rPr/>
      </w:pP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Принцип синкретизм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оплощается во взаимосвязи разных видов музыкальной, литературной, изобразительной, театральной и другой художественно-эстетической деятельности на занятия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людение данных принципов способствует нахождению воспитанниками личностного смысла в изучении произведений искусства, формированию нравственных и эстетических взглядов и ценностных ориентаций.</w:t>
      </w:r>
    </w:p>
    <w:p>
      <w:pPr>
        <w:pStyle w:val="Style18"/>
        <w:spacing w:lineRule="auto" w:line="360"/>
        <w:ind w:firstLine="709"/>
        <w:jc w:val="both"/>
        <w:rPr/>
      </w:pPr>
      <w:r>
        <w:rPr>
          <w:rFonts w:cs="Times New Roman" w:ascii="Times New Roman" w:hAnsi="Times New Roman"/>
          <w:iCs/>
          <w:color w:val="000000"/>
          <w:sz w:val="28"/>
          <w:szCs w:val="28"/>
          <w:lang w:val="en-US" w:eastAsia="en-US"/>
        </w:rPr>
        <w:t>Участники программы:</w:t>
      </w:r>
      <w:r>
        <w:rPr>
          <w:rFonts w:cs="Times New Roman" w:ascii="Times New Roman" w:hAnsi="Times New Roman"/>
          <w:color w:val="000000"/>
          <w:sz w:val="28"/>
          <w:szCs w:val="28"/>
          <w:lang w:val="en-US" w:eastAsia="en-US"/>
        </w:rPr>
        <w:t xml:space="preserve"> </w:t>
      </w:r>
    </w:p>
    <w:p>
      <w:pPr>
        <w:pStyle w:val="Style18"/>
        <w:spacing w:lineRule="auto" w:line="360"/>
        <w:ind w:firstLine="709"/>
        <w:jc w:val="both"/>
        <w:rPr/>
      </w:pPr>
      <w:r>
        <w:rPr>
          <w:rFonts w:cs="Times New Roman" w:ascii="Times New Roman" w:hAnsi="Times New Roman"/>
          <w:color w:val="000000"/>
          <w:sz w:val="28"/>
          <w:szCs w:val="28"/>
          <w:lang w:val="en-US" w:eastAsia="en-US"/>
        </w:rPr>
        <w:t>- осужденные, группы осужденных, лишенных свободы;</w:t>
      </w:r>
    </w:p>
    <w:p>
      <w:pPr>
        <w:pStyle w:val="Style18"/>
        <w:spacing w:lineRule="auto" w:line="360"/>
        <w:ind w:firstLine="709"/>
        <w:jc w:val="both"/>
        <w:rPr/>
      </w:pPr>
      <w:r>
        <w:rPr>
          <w:rFonts w:cs="Times New Roman" w:ascii="Times New Roman" w:hAnsi="Times New Roman"/>
          <w:color w:val="000000"/>
          <w:sz w:val="28"/>
          <w:szCs w:val="28"/>
          <w:lang w:val="en-US" w:eastAsia="en-US"/>
        </w:rPr>
        <w:t>- учителя, воспитатели, начальники отрядов, организаторы воспитательной работы;</w:t>
      </w:r>
    </w:p>
    <w:p>
      <w:pPr>
        <w:pStyle w:val="Style18"/>
        <w:spacing w:lineRule="auto" w:line="360"/>
        <w:ind w:firstLine="709"/>
        <w:jc w:val="both"/>
        <w:rPr/>
      </w:pPr>
      <w:r>
        <w:rPr>
          <w:rFonts w:cs="Times New Roman" w:ascii="Times New Roman" w:hAnsi="Times New Roman"/>
          <w:color w:val="000000"/>
          <w:sz w:val="28"/>
          <w:szCs w:val="28"/>
          <w:lang w:val="en-US" w:eastAsia="en-US"/>
        </w:rPr>
        <w:t>- педагоги и специалисты в разных областях искусства.</w:t>
      </w:r>
    </w:p>
    <w:p>
      <w:pPr>
        <w:pStyle w:val="Style18"/>
        <w:spacing w:lineRule="auto" w:line="36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Этапы реализации программ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1. Диагностический этап.</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яет ценностные ориентации, интересы, потребности несовершеннолетних осужденных, предпочтительную направленность их деятель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2. Стартово-мотивационный этап.</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полагает пробное включение осужденных в художественно-эстетическую деятельность с обязательным выполнением условий добровольности. Комплектованию группы предшествует индивидуальная беседа с осужденными.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3. Содержательно-деятельностный этап.</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Обеспечивает возможности для самореализации.. В этот период существенным является органическое сочетание просветительской работы в области нравственно-эстетической культуры и художественно-творческой деятельности. </w:t>
      </w:r>
    </w:p>
    <w:p>
      <w:pPr>
        <w:pStyle w:val="Style18"/>
        <w:spacing w:lineRule="auto" w:line="360"/>
        <w:ind w:firstLine="709"/>
        <w:jc w:val="both"/>
        <w:rPr/>
      </w:pPr>
      <w:r>
        <w:rPr>
          <w:rFonts w:cs="Times New Roman" w:ascii="Times New Roman" w:hAnsi="Times New Roman"/>
          <w:iCs/>
          <w:color w:val="000000"/>
          <w:sz w:val="28"/>
          <w:szCs w:val="28"/>
          <w:lang w:val="en-US" w:eastAsia="en-US"/>
        </w:rPr>
        <w:t>4. Рефлексивный этап.</w:t>
      </w:r>
      <w:r>
        <w:rPr>
          <w:rFonts w:cs="Times New Roman" w:ascii="Times New Roman" w:hAnsi="Times New Roman"/>
          <w:color w:val="000000"/>
          <w:sz w:val="28"/>
          <w:szCs w:val="28"/>
          <w:lang w:val="en-US" w:eastAsia="en-US"/>
        </w:rPr>
        <w:t xml:space="preserve">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Ориентирует на оценку и осмысление изменений в характере и поведении человека. Осужденный становится «сотворцом» данной программы, может самостоятельно оценить свою работу, ее результаты, видеть достоинства и недостатки. В этой связи рекомендуется использовать: </w:t>
      </w:r>
    </w:p>
    <w:p>
      <w:pPr>
        <w:pStyle w:val="Style18"/>
        <w:spacing w:lineRule="auto" w:line="360"/>
        <w:ind w:firstLine="709"/>
        <w:jc w:val="both"/>
        <w:rPr/>
      </w:pPr>
      <w:r>
        <w:rPr>
          <w:rFonts w:cs="Times New Roman" w:ascii="Times New Roman" w:hAnsi="Times New Roman"/>
          <w:color w:val="000000"/>
          <w:sz w:val="28"/>
          <w:szCs w:val="28"/>
          <w:lang w:val="en-US" w:eastAsia="en-US"/>
        </w:rPr>
        <w:t>- наблюдение за осужденными;</w:t>
      </w:r>
    </w:p>
    <w:p>
      <w:pPr>
        <w:pStyle w:val="Style18"/>
        <w:spacing w:lineRule="auto" w:line="360"/>
        <w:ind w:firstLine="709"/>
        <w:jc w:val="both"/>
        <w:rPr/>
      </w:pPr>
      <w:r>
        <w:rPr>
          <w:rFonts w:cs="Times New Roman" w:ascii="Times New Roman" w:hAnsi="Times New Roman"/>
          <w:color w:val="000000"/>
          <w:sz w:val="28"/>
          <w:szCs w:val="28"/>
          <w:lang w:val="en-US" w:eastAsia="en-US"/>
        </w:rPr>
        <w:t>- индивидуальные беседы;</w:t>
      </w:r>
    </w:p>
    <w:p>
      <w:pPr>
        <w:pStyle w:val="Style18"/>
        <w:spacing w:lineRule="auto" w:line="360"/>
        <w:ind w:firstLine="709"/>
        <w:jc w:val="both"/>
        <w:rPr/>
      </w:pPr>
      <w:r>
        <w:rPr>
          <w:rFonts w:cs="Times New Roman" w:ascii="Times New Roman" w:hAnsi="Times New Roman"/>
          <w:color w:val="000000"/>
          <w:sz w:val="28"/>
          <w:szCs w:val="28"/>
          <w:lang w:val="en-US" w:eastAsia="en-US"/>
        </w:rPr>
        <w:t>- анализ результатов творческий деятельности;</w:t>
      </w:r>
    </w:p>
    <w:p>
      <w:pPr>
        <w:pStyle w:val="Style18"/>
        <w:spacing w:lineRule="auto" w:line="360"/>
        <w:ind w:firstLine="709"/>
        <w:jc w:val="both"/>
        <w:rPr/>
      </w:pPr>
      <w:r>
        <w:rPr>
          <w:rFonts w:cs="Times New Roman" w:ascii="Times New Roman" w:hAnsi="Times New Roman"/>
          <w:color w:val="000000"/>
          <w:sz w:val="28"/>
          <w:szCs w:val="28"/>
          <w:lang w:val="en-US" w:eastAsia="en-US"/>
        </w:rPr>
        <w:t>- сознательное включение воспитанников в такие виды деятельности и общения, в которых они могут наиболее полно проявить те или иные стороны своих способностей;</w:t>
      </w:r>
    </w:p>
    <w:p>
      <w:pPr>
        <w:pStyle w:val="Style18"/>
        <w:spacing w:lineRule="auto" w:line="360"/>
        <w:ind w:firstLine="709"/>
        <w:jc w:val="both"/>
        <w:rPr/>
      </w:pPr>
      <w:r>
        <w:rPr>
          <w:rFonts w:cs="Times New Roman" w:ascii="Times New Roman" w:hAnsi="Times New Roman"/>
          <w:color w:val="000000"/>
          <w:sz w:val="28"/>
          <w:szCs w:val="28"/>
          <w:lang w:val="en-US" w:eastAsia="en-US"/>
        </w:rPr>
        <w:t>- проведение открытых мероприятий, концертов, конкурсов для осужденных, сотрудников и др.</w:t>
      </w:r>
    </w:p>
    <w:p>
      <w:pPr>
        <w:pStyle w:val="Style18"/>
        <w:spacing w:lineRule="auto" w:line="360"/>
        <w:ind w:firstLine="709"/>
        <w:jc w:val="both"/>
        <w:rPr/>
      </w:pPr>
      <w:r>
        <w:rPr>
          <w:rFonts w:cs="Times New Roman" w:ascii="Times New Roman" w:hAnsi="Times New Roman"/>
          <w:color w:val="000000"/>
          <w:sz w:val="28"/>
          <w:szCs w:val="28"/>
          <w:lang w:val="en-US" w:eastAsia="en-US"/>
        </w:rPr>
        <w:t>Данная программа предполагает определенную вариативность, она может реализовываться как самостоятельная, а также выступать составной частью комплексной программы. Проблема приобщения к нравственно-эстетическим ценностям может разрешиться в интегративных курсах, программах, занятиях, которые позволяют осужденным глубже воспринимать нравственные ценности, образную сущность искусств, постигать разнообразие их направлен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то, что в основе программы лежит принцип поэтапности, каждая тема может являться в содержательном плане отдельной. Предлагаемые тематические блоки – это определенный ориентир организаторам воспитательной работы для осуществления нравственно-эстетического направления в исправлении осужденных. Необходим гибкий подход - можно исключить отдельные темы, внести новые, повторно обратиться к некоторым из ни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ы и содержание занятий могут варьироваться, распределяться на несколько занятий в зависимости от степени подготовленности осужденных к восприятию художественно-эстетических ценностей, уровня эстетического развития, с учетом особенностей и традиций в коллективе. При этом работа должна проводиться систематически. Следует также подчеркнуть, что система художественно-эстетического воспитания значима и эффективна только в том случае, когда она осуществляется не изолировано, а органически включена в комплекс коррекционно-воспитательной работы исправительного учрежд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грамме определены организационные формы работы с осужденными, осуществлен подбор специального художественного материала, разработан комплекс мероприятий, адресно направленных на нравственно-эстетическое развитие слушателей. Осужденный, вовлеченный в художественно-эстетическую деятельность, достигает определенной гармонии с миром и самим собой, осознает себя как личность, начинает понимать ценность культуры, искусства как основы более полной реализации своих возможностей и интересов.</w:t>
      </w:r>
    </w:p>
    <w:p>
      <w:pPr>
        <w:pStyle w:val="Style18"/>
        <w:spacing w:lineRule="auto" w:line="360"/>
        <w:ind w:firstLine="709"/>
        <w:jc w:val="both"/>
        <w:rPr/>
      </w:pPr>
      <w:r>
        <w:rPr>
          <w:rFonts w:cs="Times New Roman" w:ascii="Times New Roman" w:hAnsi="Times New Roman"/>
          <w:iCs/>
          <w:color w:val="000000"/>
          <w:sz w:val="28"/>
          <w:szCs w:val="28"/>
          <w:lang w:val="en-US" w:eastAsia="en-US"/>
        </w:rPr>
        <w:t>Ожидаемый результат программы:</w:t>
      </w:r>
      <w:r>
        <w:rPr>
          <w:rFonts w:cs="Times New Roman" w:ascii="Times New Roman" w:hAnsi="Times New Roman"/>
          <w:color w:val="000000"/>
          <w:sz w:val="28"/>
          <w:szCs w:val="28"/>
          <w:lang w:val="en-US" w:eastAsia="en-US"/>
        </w:rPr>
        <w:t xml:space="preserve">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 личностное развитие воспитанников;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 повышение нравственно-эстетической культуры осужденных (формируется система нравственно-эстетических представлений, взглядов, убеждений, адекватного восприятия произведений искусства вырабатываются истинные критерии общечеловеческих ценностей); </w:t>
      </w:r>
    </w:p>
    <w:p>
      <w:pPr>
        <w:pStyle w:val="Style18"/>
        <w:spacing w:lineRule="auto" w:line="360"/>
        <w:ind w:firstLine="709"/>
        <w:jc w:val="both"/>
        <w:rPr/>
      </w:pPr>
      <w:r>
        <w:rPr>
          <w:rFonts w:cs="Times New Roman" w:ascii="Times New Roman" w:hAnsi="Times New Roman"/>
          <w:color w:val="000000"/>
          <w:sz w:val="28"/>
          <w:szCs w:val="28"/>
          <w:lang w:val="en-US" w:eastAsia="en-US"/>
        </w:rPr>
        <w:t>- включение в разные формы социально-культурного творчества, возможность реализации творческого потенциала личности (постепенно у осужденного формируется представление о наиболее подходящем, соответствующем именно его способностям, склонностям, особенностям характера и темперамента увлечении);</w:t>
      </w:r>
    </w:p>
    <w:p>
      <w:pPr>
        <w:pStyle w:val="Style18"/>
        <w:spacing w:lineRule="auto" w:line="360"/>
        <w:ind w:firstLine="709"/>
        <w:jc w:val="both"/>
        <w:rPr/>
      </w:pPr>
      <w:r>
        <w:rPr>
          <w:rFonts w:cs="Times New Roman" w:ascii="Times New Roman" w:hAnsi="Times New Roman"/>
          <w:color w:val="000000"/>
          <w:sz w:val="28"/>
          <w:szCs w:val="28"/>
          <w:lang w:val="en-US" w:eastAsia="en-US"/>
        </w:rPr>
        <w:t>- улучшение взаимоотношений с окружающими;</w:t>
      </w:r>
    </w:p>
    <w:p>
      <w:pPr>
        <w:pStyle w:val="Style18"/>
        <w:spacing w:lineRule="auto" w:line="360"/>
        <w:ind w:firstLine="709"/>
        <w:jc w:val="both"/>
        <w:rPr/>
      </w:pPr>
      <w:r>
        <w:rPr>
          <w:rFonts w:cs="Times New Roman" w:ascii="Times New Roman" w:hAnsi="Times New Roman"/>
          <w:color w:val="000000"/>
          <w:sz w:val="28"/>
          <w:szCs w:val="28"/>
          <w:lang w:val="en-US" w:eastAsia="en-US"/>
        </w:rPr>
        <w:t>- коррекция отклонений в поведении, появление эмоциональной устойчивости.</w:t>
      </w:r>
    </w:p>
    <w:p>
      <w:pPr>
        <w:pStyle w:val="Style18"/>
        <w:spacing w:lineRule="auto" w:line="360"/>
        <w:ind w:firstLine="709"/>
        <w:jc w:val="both"/>
        <w:rPr/>
      </w:pPr>
      <w:r>
        <w:rPr>
          <w:rFonts w:cs="Times New Roman" w:ascii="Times New Roman" w:hAnsi="Times New Roman"/>
          <w:color w:val="000000"/>
          <w:sz w:val="28"/>
          <w:szCs w:val="28"/>
          <w:lang w:val="en-US" w:eastAsia="en-US"/>
        </w:rPr>
        <w:t>Участие в программе поможет осужденным приобщиться к интересному делу, разовьет его эстетический вкус, заполнит свободное время творческим трудом. Познание различных видов искусства выступает отправным пунктом, стартовой площадкой вхождения человека в сферу нравственно-эстетического отношения к миру.</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жидаемые результаты освоения программы отражают совокупную характеристику готовности воспитанников к решению проблем самоопределения и саморазвития в сферах ценностно-ориентационной, художественно-эстетической, познавательной и коммуникативной деятель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положительного результата в воспитательной работе по исправлению осужденных, по нашему мнению, может быть достигнут путе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оздействия на лидера (самый эффективный способ - самоосуждение лидера). Несмотря на особенности различных групп лидер - центральная фигура. Как правило - он инициатор преступления, разрабатывает план его совершения, подбирает участников, распределяет роли и т.д.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явления претендентов на лидерство. В преступных группах постоянно ведется скрытая или явная борьба за лидерство. Правильное использование этого фактора способствует разобщению групп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личественного и качественного изменения состава группы. В некоторых случаях на этапе, когда группа только формируется, и ее члены в подавляющем большинстве пока еще не являются злостными нарушителями режима, а нездоровые мнения и настроения распространяются в ней одним-двумя участниками, возможно принятие решения о переориентации ее на социально полезные цели. Это достижимо при условии введения в группу ядра осужденных, твердо вставших на путь исправления, изоляции лиц, активно противящихся полезной переориентации, проведение необходимой разъяснительной работы с членами групп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пользования возникающих в группе конфликтных ситуаций. Члены преступных групп симпатии друг другу не испытывают. Бывают проявления враждебности, неприязни, подозритель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явления нравственно-психологической атмосферы в группе. Преступники объединяются в группу на основе совместной преступной деятельности, общих интересов небольшого числа людей, между которыми поддерживаются непосредственные, личные контакты. Члены такой группы находятся в постоянном общении друг с другом. Поэтому необходимо обращать внимание и на личные контакты и отношения осужденных. Целью объединения осужденных в преступную группу является стремление лучше «устроиться» в колонии, чувствовать защищенность, возможность вести паразитический образ жизни, получение материальной выгоды за счет поборов с других осужденных. Поэтому вполне возможно, что не все бывают удовлетворены своей долей, имеются «недовольные», которых можно использовать в целях разобщения групп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явления лиц тяготящихся участием в преступной деятельности. Такие лица, как правило, играют второстепенные роли и не могут найти в себе сил порвать с группо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 считаем, что воздействие непосредственно на лидера конкретной служившейся группы способствует положительному влиянию на всех осужденных, т.к. они сознательно движутся по направлению выдаваемого лидером, или же изолирование всех от лидера, если он отказывается взаимодействовать с социальными работниками, дабы его мнения не повлияло бы на остальных осужденных, причастных к его групп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индивидуальным воздействием на лиц являетс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ормирование у осужденных позитивных, то есть соответствующих интересам нашего общества взглядов, убежден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здействие на их эмоциональную сферу, то есть воспитание чувст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е воздействия на их волевую сферу.</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Результат применения индивидуального подхода в исправлении осужденных покажет, что для его осуществления требуется: всестороннее и глубокое изучение осужденного, исходя из особенностей его личности, определение задач его исправления, применение к каждому осужденному наиболее эффективных методов, средств и приемов воспитания, постоянный анализ результатов работы по его исправлению и на основе этого внесение коррективов в процесс воспитания.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боре методов, форм и средств воздействия на конкретное лицо в целях его исправления важную роль играет учет социально-психологической характеристики осужденного. Ведь, не зная индивидуальных особенностей личности каждого человека, способного совершить преступление, процесс его становления, причины и условия формирования антисоциальных потребностей и ориентаций, а также, не изучив его характер, наклонности, интересы, невозможно подобрать наиболее целесообразные и эффективные меры и средства воздействия. Поэтому учет указанных качеств личности, знание уровня ее развития, образования, интеллекта и т.д. является условием выбора наиболее эффективных методов индивидуального воздействия, а также воспитания и реабилитации человека.</w:t>
      </w:r>
      <w:r>
        <w:br w:type="page"/>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нитенциарная социальная работа, несомненно, является необходимой для современного Российского общества, которое в настоящее время находится в довольно сложной криминогенной обстановке.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литературных источников показал, что социальная работа в пенитенциарных учреждениях фактически не рассматривается в отечественной науке. Необходимо создание именно теории пенитенциарной социальной работы, которая была бы ориентирована на практическую деятельность работников. Так как существующая работа современной пенитенциарной системы РФ по исправлению и реабилитации осужденных считается малоэффективной.</w:t>
      </w:r>
    </w:p>
    <w:p>
      <w:pPr>
        <w:pStyle w:val="Style18"/>
        <w:spacing w:lineRule="auto" w:line="360"/>
        <w:ind w:firstLine="709"/>
        <w:jc w:val="both"/>
        <w:rPr/>
      </w:pPr>
      <w:r>
        <w:rPr>
          <w:rFonts w:cs="Times New Roman" w:ascii="Times New Roman" w:hAnsi="Times New Roman"/>
          <w:color w:val="000000"/>
          <w:sz w:val="28"/>
          <w:szCs w:val="28"/>
          <w:lang w:val="en-US" w:eastAsia="en-US"/>
        </w:rPr>
        <w:t>При разработке теоретических оснований деятельности социальных работников в пенитенциарной системе РФ необходимо учитывать специфику современной ситуации в России, когда вследствие экономического кризиса, люди живут за чертой бедности и им бывает весьма затруднительно осуществлять помощь осужденным в соответствии с международными стандарта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решении задач поставленных в данной работе, было: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 анализ литератур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ены «осужденные» в качестве объекта социальной политик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ена личность осужденного;</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отрены различных аспекты реабилит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явлены особенности адаптации осужденных к местам лишения свобод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ена специфика и содержание досуга в пенитенциарном учрежден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явлены основания для социально-культурной интеграции осужденны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ена культурно-досуговой деятельности в качестве процесса социализации лич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ены существующие методы интег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а экспериментальная работа по выявлению основных направлений адаптации осужденных к новым условия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исаны методы проведенного исслед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 анализ полученных результатов исслед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дведены итоги работ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выделенных направлениях выявлена необходимость разработки дополнительных программ реабилитации осужденных. </w:t>
      </w:r>
    </w:p>
    <w:p>
      <w:pPr>
        <w:pStyle w:val="Style18"/>
        <w:spacing w:lineRule="auto" w:line="360"/>
        <w:ind w:firstLine="709"/>
        <w:jc w:val="both"/>
        <w:rPr/>
      </w:pPr>
      <w:r>
        <w:rPr>
          <w:rFonts w:cs="Times New Roman" w:ascii="Times New Roman" w:hAnsi="Times New Roman"/>
          <w:color w:val="000000"/>
          <w:sz w:val="28"/>
          <w:szCs w:val="28"/>
          <w:lang w:val="en-US" w:eastAsia="en-US"/>
        </w:rPr>
        <w:t>Социальная деятельность должн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пособствовать приведению в соответствие с международными стандартами необходимых требований,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ивно оценивать ситуацию по обеспечению лиц лишенных свободы.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пособствовать разрешению психологических проблем осужденных,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 основе различных психологических методов выстраивать индивидуальную программу исправления осужденных и возвращения их в качестве полноценных членов в общество после их освобождения.</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В настоящее время не все задачи социальной работы решены вследствие многих причин. К таким причинам прежде всего относятся недостаточное финансирование и нехватка квалифицированного персонала, в том числе и социальных работников.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йчас совершенствование процесса воспитания и реабилитации осужденного происходит в направлении повышения его качества и оптимизации.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ая роль в этом процессе отводится воспитанию в качестве целенаправленного планомерного процесса, включающего разносторонние воспитательные воздействия на осужденных, являющуюся и объектом и субъектом воспит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социально-культурным условиями воспитания нравственных качеств у осужденных относятся: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чет индивидуально-личностных особенностей осужденных при использовании методов социально-воспитательного воздействия;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чет специфики проведения воспитательной работы в пенитенциарных учреждениях;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ение целенаправленной подготовки персонала по вопросам воспитания и реабилитации осужденны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едложение социально-культурной программы воспитания осужденных, находящихся в пенитенциарных учреждениях;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ение взаимодействия воспитателей и осужденных, построенного на основе принципов социально-культурной деятель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рамма воспитания и реабилитации осужденных, должна быть составлена с учетом выявленных социально-культурных условий. </w:t>
      </w:r>
    </w:p>
    <w:p>
      <w:pPr>
        <w:pStyle w:val="Style18"/>
        <w:spacing w:lineRule="auto" w:line="360"/>
        <w:ind w:firstLine="709"/>
        <w:jc w:val="both"/>
        <w:rPr/>
      </w:pPr>
      <w:r>
        <w:rPr>
          <w:rFonts w:cs="Times New Roman" w:ascii="Times New Roman" w:hAnsi="Times New Roman"/>
          <w:color w:val="000000"/>
          <w:sz w:val="28"/>
          <w:szCs w:val="28"/>
          <w:lang w:val="en-US" w:eastAsia="en-US"/>
        </w:rPr>
        <w:t>Данная программа включает структуру, социальную среду и средства, принципы, функции и формы социально-культурной деятельности и способствует формированию чувств, понятий, убеждений и привычек нравственного повед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ецифика воспитания нравственных качеств осужденных с помощью социально-культурной деятельности обусловлен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ядом ограничений деятельности осужденных, находящихся в пенитенциарных учреждениях: режимом, распорядком дня и пр.</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личием в пенитенциарных учреждениях досуга, как компонента всей исправительной системы, который должен иметь воспитательную, познавательную, информационно-просветительскую и культурно-рекреационную направленность; </w:t>
      </w:r>
    </w:p>
    <w:p>
      <w:pPr>
        <w:pStyle w:val="Style18"/>
        <w:spacing w:lineRule="auto" w:line="360"/>
        <w:ind w:firstLine="709"/>
        <w:jc w:val="both"/>
        <w:rPr/>
      </w:pPr>
      <w:r>
        <w:rPr>
          <w:rFonts w:cs="Times New Roman" w:ascii="Times New Roman" w:hAnsi="Times New Roman"/>
          <w:color w:val="000000"/>
          <w:sz w:val="28"/>
          <w:szCs w:val="28"/>
          <w:lang w:val="en-US" w:eastAsia="en-US"/>
        </w:rPr>
        <w:t>- личностными особенностями, интересами, разным культурно-образовательным уровнем осужденны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итательная работа, проводимая в настоящее время во многих пенитенциарных учреждениях, не способна существенно влиять на исправление осужденных, так как в этой работе акцент в основном делается на массовые формы воздействия. А они далеко не всегда доходят до конкретного осужденного, отсюда - их формализм и низкая эффективность. К тому же, в данных учреждениях находится значительная часть осужденных, имеющих различные отклонения в психике, а на таких лиц массовые формы воздействия, как правило, положительного воздействия не оказываю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яется, что воспитательную работу с осужденными следует более конкретизировать и направить ее, в первую очередь, на соблюдение требований законов и принятых в обществе правил поведения.</w:t>
      </w:r>
    </w:p>
    <w:p>
      <w:pPr>
        <w:pStyle w:val="Style18"/>
        <w:spacing w:lineRule="auto" w:line="360"/>
        <w:ind w:firstLine="709"/>
        <w:jc w:val="both"/>
        <w:rPr/>
      </w:pPr>
      <w:r>
        <w:rPr>
          <w:rFonts w:cs="Times New Roman" w:ascii="Times New Roman" w:hAnsi="Times New Roman"/>
          <w:color w:val="000000"/>
          <w:sz w:val="28"/>
          <w:szCs w:val="28"/>
          <w:lang w:val="en-US" w:eastAsia="en-US"/>
        </w:rPr>
        <w:t>В целях успешной адаптации осужденных к новым условиям жизни в пенитенциарных учреждениях необходимо проводить индивидуальную работу с осужденными в период, когда они только прибыли в колонию и находятся на карантине. В этот период сотрудники оперативно-режимного и воспитательного отделов должны вести активную работу ознакомительного и профилактического характера с новоприбывшими осужденными, должны вырабатывать у них психологический стереотип поведения, поставить их в четкие рамки режима и труда, педагогически целесообразных отношений с администрацией и другими осужденными.</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ким образом «Гипотеза», выдвинутая в начале работы о том, что:</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Влияние культурно-досуговой деятельности на реабилитацию осужденных будет положительным, если будут: </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 учтены индивидуальные особенности каждого осужденного, применяя социально-педагогические методы воздействия; </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 учтена специфика социальной работы в местах лишения свободы; </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 осуществлена необходимая подготовка сотрудников, касающейся вопросов воспитания и реабилитации осужденных посредством культурно-досуговой деятельности; </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предложена социально-культурная программа реабилитации осужденных, которая помогла бы сформировать у них понятие о нравственном поведении,</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лностью подтверждена, а значит, цель дипломной работы достигнута.</w:t>
      </w:r>
    </w:p>
    <w:p>
      <w:pPr>
        <w:pStyle w:val="Style18"/>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исок использованных источников</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iCs/>
          <w:color w:val="000000"/>
          <w:sz w:val="28"/>
          <w:szCs w:val="28"/>
          <w:lang w:val="en-US" w:eastAsia="en-US"/>
        </w:rPr>
        <w:t>Актуальные</w:t>
      </w:r>
      <w:r>
        <w:rPr>
          <w:rFonts w:cs="Times New Roman" w:ascii="Times New Roman" w:hAnsi="Times New Roman"/>
          <w:color w:val="000000"/>
          <w:sz w:val="28"/>
          <w:szCs w:val="28"/>
          <w:lang w:val="en-US" w:eastAsia="en-US"/>
        </w:rPr>
        <w:t xml:space="preserve"> проблемы девиантного поведения (Борьба с социальными болезнями) / Под ред. Б. М. Левина. – М.,1995. – 200 с.</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инев Г.А. и др. Инструментарий пенитенциарного психолога. – Уфа, 1997. – 168 с.</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дреев Н.А. Социология исполнения наказания. М., 2001.</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тошкин С.А. Единые задачи социальной и пенитенциарной педагогики // Актуальные проблемы социальной педагогики и социальной работы в современных условиях: Тез. Докладов и сообщений межрегиональной научн.-практич. Конф. - Екатеринбург, 1999. - С.8-9. </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тошкин С.А. Исправительная колония № 2 г. Екатеринбурга. Социально-педагогические условия воспитательной деятельности в исправительной колонии // Лидерство в образовании. Теория и практика подготовки специалистов в области социальной работы и социальной педагогики: Тезисы докл. на российско-американском семинаре. - Тольятти, 1998. - С.49-51. </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тошкин С.А. Педагогические аспекты проблемы обеспечения общественной безопасности в государстве // Социальная педагогика: Теория и практика: Мат-лы конф., посвященной 5-летию создания факультета социальной педагогики. - М., 2000. - С.114-118. </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тошкин С.А. Программа курса "Социальная работа в пенитенциарном учреждении" // Дипломированный социальный педагог: Специфика профессиональной деятельности и система профессиональной подготовки / Под ред. М.А. Галагузовой, М.Н. Костиковой. - Екатеринбург, 1996. - С.39. </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тошкин С.А. Социально-педагогическая система пенитенциарного учреждения // Ма-лы 5-х научно-педагогических чтений ф-та социальной педагогики. - М., 2001. - С.25-43. </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тошкин С.А. Социально-педагогические технологии исправления осужденных // Педагогические технологии воспитания и образования. - Челябинск, 2001. - С.43-44. </w:t>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 xml:space="preserve">Ветошкин С.А. Социально-педагогические технологии исправления осужденных в пенитенциарном учреждении. – Екатеринбург, 2001. – С.56-62. </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тошкин С.А. Социально-педагогические условия и организация воспитательной работы в колонии общего режима // Проблемы организации воспитательной работы в колонии общего режима: Сб. научн.-метод. рекомендаций / УИН ГУВД Свердловской области. - Екатеринбург, 1997. - С. 3-18. </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тошкин С.А., Жарков И.Д. Социально-педагогические технологии исправления осужденных в пенитенциарном учреждении - Екатеринбург, 2001. - С. 56-62. </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тошкин С.А., Жарков И.Д. Социально-педагогические условия воспитательной работы в пенитенциарном учреждении. - Екатеринбург, 1999. - 56 с.</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довина М. В. Социальная работа с семьей: подготовка специалистов // Знание. Понимание. Умение. – 2005. - № 4. - С. 63-68.</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йтенко Р.М. Социальная психиатрия с основами медико-социальной экспертизы и реабилитологии. Руководство для врачей и психологов, Санкт-Петербург. – СПб.: ИКФ «Фолиант», 2002,-256 с.</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игорьева И.А. Социальная политика и социальное реформирование в России в 1990-гг.: Учебное пособие - СПб.: Изд-во СЗАГС, 1998, С.15.</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мирова Г.Ф. Социальные модели формирования личности преступника // Актуальные проблемы экономики и права. - 2008. - № 3.</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больский М.Г. Психологическая служба уголовно-исполнительной системы// Энциклопедия юридической психологии/Под общ. ред. проф. А.М. Столяренко. - М.: Юнити - Дана, 2003.</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качева Л.В. Планирование клубных мероприятий: Выявление досуговых предпочтений на основе социологических опросов // Справочник руководителя учреждения культуры. – 2003. - №7.- С.79-86.</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рков А.Д. Технология культурно-досуговой деятельности: Учебно-методическое пособие для вузов культуры и искусства. – 2-е изд. перераб. и доп. – М.: Профиздат, 2002. – 288 с.</w:t>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Заславская Т.И. //Социальная трансформация российского общества. Деятельностно-структурная концепия. -М.: Издательство «Дело».- 2002.- с 171-184</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правительная (пенитенциарная) педагогика / Под ред. АИ.Зубкова, М.П.Стуровой. - Рязань, 1993. </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нтарий к Уголовно-исполнительному кодексу РФ./ Под ред. П. Г. Мищенкова. – М., 1997 – 432 с.</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бакин В., Шматков В. Колосовская воспитательная колония // Преступление и наказание. – 2004. - №12.</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дрявцев В.Н. Причинность в криминологии.- М.,1968.-С.127</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Лазурский</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А</w:t>
      </w:r>
      <w:r>
        <w:rPr>
          <w:rFonts w:cs="Times New Roman" w:ascii="Times New Roman" w:hAnsi="Times New Roman"/>
          <w:color w:val="000000"/>
          <w:sz w:val="28"/>
          <w:szCs w:val="28"/>
          <w:lang w:val="en-US" w:eastAsia="en-US"/>
        </w:rPr>
        <w:t>.</w:t>
      </w:r>
      <w:r>
        <w:rPr>
          <w:rFonts w:cs="Times New Roman" w:ascii="Times New Roman" w:hAnsi="Times New Roman"/>
          <w:bCs/>
          <w:color w:val="000000"/>
          <w:sz w:val="28"/>
          <w:szCs w:val="28"/>
          <w:lang w:val="en-US" w:eastAsia="en-US"/>
        </w:rPr>
        <w:t>Ф</w:t>
      </w:r>
      <w:r>
        <w:rPr>
          <w:rFonts w:cs="Times New Roman" w:ascii="Times New Roman" w:hAnsi="Times New Roman"/>
          <w:color w:val="000000"/>
          <w:sz w:val="28"/>
          <w:szCs w:val="28"/>
          <w:lang w:val="en-US" w:eastAsia="en-US"/>
        </w:rPr>
        <w:t>. Избранные труды по психологии. –М.: Наука, 1997. – 446 с.</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вишков В.М., Митькина А.В.Пенитенциарная педагогика: Курс лекций. – Рязань: АПУ Минюста России, 2003.</w:t>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Магомедов М. Российские зеки- кто они ? //Российская газета.- 2000- 12 мая.- С.8.</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озова Е.Я., Тихонова Э.Д. Экономика и организация предприятий социально-культурной сферы: Учебное пособие. – Санкт Петербург: Изд-во Михайлова В.А., 2002. – 318 с.</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китин А. Подготовка специалистов, научное обеспечение деятельности УИС – на уровень современных требований // Преступление и наказание.– 2003. - №12.</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селова А.С. Психолого-педагогические основы взаимодействия убеждения и внушения как условие ресоциализации личности осужденных. - Пермь, 1998.</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учение осужденных: Итоги Всероссийской конференции 15-16 ноября 2001. – СПб.: СЗТУ,2001. – 50с.</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ы социальной работы: Учебник/Отв.ред. П.Д. Павленок. - М.: ИНФРА-М, 2004.</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ы социальной работы / Под ред Е.И. Холостовой.-М., 2001.</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реев В.П. Проблемы адаптационного процесса.// Право.-2002.-№ 4.-с.27-32.</w:t>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Поздняков В.М. Отечественная пенитенциарная психология: история и современность. - М., 2000.</w:t>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Романов, П.В. Социальные изменения и социальная политика / П.В. Романов // Журнал исследований социальной политики. - Саратов: Общественное мнение, 2003. - 1. - С. 46.</w:t>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Российская тюрьма: уголовно - исполнительная система в цифрах и фактах.// Труд.-2000.-16 апреля.- С.3.</w:t>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Рязанов В.И. Пенитенциарная система в 2002 году// Российская газета.-2003.-14 марта.-С.9.</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ливанов В.С. Основы общей педагогики: Теория и методика воспитания. Учебное пособие для студентов вузов. – М.: «Академия», 2000. – 336 с.</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ргеев И.С. Основы педагогической деятельности. – Санкт Петербург: Питер, 2004. – 316 с. </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мирнов С.Н., Сидорова Т.Ю. Социальная политика: Учебник / С.Н. Смирнов., Т.Ю. Сидорова.- М.: Издательский дом "ГУ-ВШЭ", 2004.- С.28. </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мирнов С.А. Педагогика: Педагогические теории, система, технологии. – М.: «Академия», 2000. – 512 с. </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ояние и перспективы научного обеспечения организации воспитательной работы с осужденными. - Вологда, 2001. - С. 144.</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педагогика. Курс лекций /Под общ. ред. М.А. Галагузовой. М., 2000. С. 339–340.</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политика: Учебник для вузов / Под ред. Н.А. Волгина. - М.: Изд-во РАГС, 2002.</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работа в пенитенциарной системе // Фирсов М.В., Студенова Е.Г. Теория социальной работы: Учеб. пособие. – М.: ВЛАДОС, 2000. – С. 201 – 217.</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работа: теория и практика: Учеб. пособие / Отв. ред. д-р ист. наук, проф. Е.И. Холостова, д-р ист. наук, проф А.С. Сорвина. - М.: ИНФРА- М, 2002, С.133.</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энциклопедия / Ред. кол: А.П. Госкин, Г.Н. Карелова Е.Д. Катульский и др. - М.: Большая Российская энциклопедия, 2000.</w:t>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Социальная энциклопедия / ред. Коллегия А.П. Горкин и др.- М: Большая Рос. Энциклопедия, 2000. - С.253.</w:t>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 xml:space="preserve">Стурова М.П. Педагогика социальной </w:t>
      </w:r>
      <w:r>
        <w:rPr>
          <w:rFonts w:cs="Times New Roman" w:ascii="Times New Roman" w:hAnsi="Times New Roman"/>
          <w:bCs/>
          <w:color w:val="000000"/>
          <w:sz w:val="28"/>
          <w:szCs w:val="28"/>
          <w:lang w:val="en-US" w:eastAsia="en-US"/>
        </w:rPr>
        <w:t>реабилитации</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осужденных</w:t>
      </w:r>
      <w:r>
        <w:rPr>
          <w:rFonts w:cs="Times New Roman" w:ascii="Times New Roman" w:hAnsi="Times New Roman"/>
          <w:color w:val="000000"/>
          <w:sz w:val="28"/>
          <w:szCs w:val="28"/>
          <w:lang w:val="en-US" w:eastAsia="en-US"/>
        </w:rPr>
        <w:t>: поиски и находки // Наказание: законность. - М., 1994. С. 48.</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кало А.А. Педагогические возможности культурно-просветительной деятельности в социализации личности несовершеннолетних правонарушителей. Л., 1987.</w:t>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 xml:space="preserve">Тищенко Е.Я. Попечительский совет и </w:t>
      </w:r>
      <w:r>
        <w:rPr>
          <w:rFonts w:cs="Times New Roman" w:ascii="Times New Roman" w:hAnsi="Times New Roman"/>
          <w:bCs/>
          <w:color w:val="000000"/>
          <w:sz w:val="28"/>
          <w:szCs w:val="28"/>
          <w:lang w:val="en-US" w:eastAsia="en-US"/>
        </w:rPr>
        <w:t>реабилитация</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осужденных</w:t>
      </w:r>
      <w:r>
        <w:rPr>
          <w:rFonts w:cs="Times New Roman" w:ascii="Times New Roman" w:hAnsi="Times New Roman"/>
          <w:color w:val="000000"/>
          <w:sz w:val="28"/>
          <w:szCs w:val="28"/>
          <w:lang w:val="en-US" w:eastAsia="en-US"/>
        </w:rPr>
        <w:t>: Метод. пос. Екатеринбург, 2000. С. 63.</w:t>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Уголовно исполнительное право. Учебник под ред. И.В. Шмарова. – М., 2001г.</w:t>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iCs/>
          <w:color w:val="000000"/>
          <w:sz w:val="28"/>
          <w:szCs w:val="28"/>
          <w:lang w:val="en-US" w:eastAsia="en-US"/>
        </w:rPr>
        <w:t>Ускачева И.Б.</w:t>
      </w:r>
      <w:r>
        <w:rPr>
          <w:rFonts w:cs="Times New Roman" w:ascii="Times New Roman" w:hAnsi="Times New Roman"/>
          <w:color w:val="000000"/>
          <w:sz w:val="28"/>
          <w:szCs w:val="28"/>
          <w:lang w:val="en-US" w:eastAsia="en-US"/>
        </w:rPr>
        <w:t xml:space="preserve"> Анализ понятий «социализация» и «ресоциализация» осужденных // Закон и право. - 2007. № 3.</w:t>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iCs/>
          <w:color w:val="000000"/>
          <w:sz w:val="28"/>
          <w:szCs w:val="28"/>
          <w:lang w:val="en-US" w:eastAsia="en-US"/>
        </w:rPr>
        <w:t>Ускачева И.Б.</w:t>
      </w:r>
      <w:r>
        <w:rPr>
          <w:rFonts w:cs="Times New Roman" w:ascii="Times New Roman" w:hAnsi="Times New Roman"/>
          <w:color w:val="000000"/>
          <w:sz w:val="28"/>
          <w:szCs w:val="28"/>
          <w:lang w:val="en-US" w:eastAsia="en-US"/>
        </w:rPr>
        <w:t xml:space="preserve"> Историко-правовой анализ воспитательной и социальной работы с осужденными в России // Правоохранительная деятельность в Псковской области: история и современность: Сб. науч. статей и материалов 8-й науч.-практ. конф. - Псков: Изд-во информ. агентства «Псков-Инфопресс», 2006.</w:t>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iCs/>
          <w:color w:val="000000"/>
          <w:sz w:val="28"/>
          <w:szCs w:val="28"/>
          <w:lang w:val="en-US" w:eastAsia="en-US"/>
        </w:rPr>
        <w:t>Ускачева И.Б.</w:t>
      </w:r>
      <w:r>
        <w:rPr>
          <w:rFonts w:cs="Times New Roman" w:ascii="Times New Roman" w:hAnsi="Times New Roman"/>
          <w:color w:val="000000"/>
          <w:sz w:val="28"/>
          <w:szCs w:val="28"/>
          <w:lang w:val="en-US" w:eastAsia="en-US"/>
        </w:rPr>
        <w:t xml:space="preserve"> К вопросу о соотношении воспитательной и социальной работы с осужденными // Социальная работа в свете новых Европейских пенитенциарных правил: теория и практика: Сб. материалов междунар. науч-практ. конф. - Вологда, 2007.</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ипов В.В. Реформирование пенитенциарной системы: материалы международной конференции. - Минск, 1998. - 108 с.</w:t>
      </w:r>
    </w:p>
    <w:p>
      <w:pPr>
        <w:pStyle w:val="Style18"/>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осужденных к лишению свободы. По материалам специальной переписи 1999 г. / Под ред. А.С. Михлина. - М., 2001.</w:t>
      </w:r>
    </w:p>
    <w:p>
      <w:pPr>
        <w:pStyle w:val="Style18"/>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Шнайдер Г.Й. Криминология - М.:изд-во «Прогресс»- Универс, 1994. - 502 с., С.405-406.</w:t>
      </w:r>
      <w:r>
        <w:br w:type="page"/>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ложение 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Схема «Учреждения, исполняющие наказание в виде лишения свободы»</w:t>
      </w:r>
      <w:r>
        <w:rPr>
          <w:rStyle w:val="FootnoteCharacters"/>
          <w:rStyle w:val="FootnoteAnchor"/>
          <w:rFonts w:cs="Times New Roman" w:ascii="Times New Roman" w:hAnsi="Times New Roman"/>
          <w:color w:val="000000"/>
          <w:sz w:val="28"/>
          <w:szCs w:val="28"/>
          <w:u w:val="single"/>
          <w:lang w:val="en-US" w:eastAsia="en-US"/>
        </w:rPr>
        <w:footnoteReference w:id="21"/>
      </w:r>
    </w:p>
    <w:tbl>
      <w:tblPr>
        <w:tblW w:w="5000" w:type="pct"/>
        <w:jc w:val="center"/>
        <w:tblInd w:w="0" w:type="dxa"/>
        <w:tblLayout w:type="fixed"/>
        <w:tblCellMar>
          <w:top w:w="94" w:type="dxa"/>
          <w:left w:w="94" w:type="dxa"/>
          <w:bottom w:w="94" w:type="dxa"/>
          <w:right w:w="94" w:type="dxa"/>
        </w:tblCellMar>
      </w:tblPr>
      <w:tblGrid>
        <w:gridCol w:w="388"/>
        <w:gridCol w:w="8189"/>
        <w:gridCol w:w="389"/>
        <w:gridCol w:w="389"/>
      </w:tblGrid>
      <w:tr>
        <w:trPr/>
        <w:tc>
          <w:tcPr>
            <w:tcW w:w="388" w:type="dxa"/>
            <w:tcBorders/>
          </w:tcPr>
          <w:p>
            <w:pPr>
              <w:pStyle w:val="Normal"/>
              <w:snapToGrid w:val="false"/>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tc>
        <w:tc>
          <w:tcPr>
            <w:tcW w:w="8189" w:type="dxa"/>
            <w:tcBorders/>
          </w:tcPr>
          <w:p>
            <w:pPr>
              <w:pStyle w:val="Normal"/>
              <w:snapToGrid w:val="false"/>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tc>
        <w:tc>
          <w:tcPr>
            <w:tcW w:w="389" w:type="dxa"/>
            <w:tcBorders/>
          </w:tcPr>
          <w:p>
            <w:pPr>
              <w:pStyle w:val="Normal"/>
              <w:snapToGrid w:val="false"/>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tc>
        <w:tc>
          <w:tcPr>
            <w:tcW w:w="389" w:type="dxa"/>
            <w:tcBorders/>
          </w:tcPr>
          <w:p>
            <w:pPr>
              <w:pStyle w:val="Normal"/>
              <w:snapToGrid w:val="false"/>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tc>
      </w:tr>
      <w:tr>
        <w:trPr>
          <w:trHeight w:val="9690" w:hRule="atLeast"/>
        </w:trPr>
        <w:tc>
          <w:tcPr>
            <w:tcW w:w="388" w:type="dxa"/>
            <w:tcBorders/>
          </w:tcPr>
          <w:p>
            <w:pPr>
              <w:pStyle w:val="Normal"/>
              <w:snapToGrid w:val="false"/>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tc>
        <w:tc>
          <w:tcPr>
            <w:tcW w:w="8189" w:type="dxa"/>
            <w:vMerge w:val="restart"/>
            <w:tcBorders/>
          </w:tcPr>
          <w:p>
            <w:pPr>
              <w:pStyle w:val="Style19"/>
              <w:spacing w:lineRule="auto" w:line="360" w:before="0" w:after="0"/>
              <w:ind w:firstLine="709"/>
              <w:jc w:val="both"/>
              <w:rPr>
                <w:color w:val="000000"/>
                <w:sz w:val="28"/>
                <w:szCs w:val="26"/>
                <w:lang w:val="en-US" w:eastAsia="en-US"/>
              </w:rPr>
            </w:pPr>
            <w:r>
              <w:rPr>
                <w:color w:val="000000"/>
                <w:sz w:val="28"/>
                <w:szCs w:val="26"/>
                <w:lang w:val="en-US" w:eastAsia="en-US"/>
              </w:rPr>
              <w:drawing>
                <wp:inline distT="0" distB="0" distL="0" distR="0">
                  <wp:extent cx="4965065" cy="647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965065" cy="6473825"/>
                          </a:xfrm>
                          <a:prstGeom prst="rect">
                            <a:avLst/>
                          </a:prstGeom>
                        </pic:spPr>
                      </pic:pic>
                    </a:graphicData>
                  </a:graphic>
                </wp:inline>
              </w:drawing>
            </w:r>
          </w:p>
        </w:tc>
        <w:tc>
          <w:tcPr>
            <w:tcW w:w="389" w:type="dxa"/>
            <w:tcBorders/>
            <w:tcMar>
              <w:top w:w="187" w:type="dxa"/>
              <w:left w:w="187" w:type="dxa"/>
              <w:bottom w:w="187" w:type="dxa"/>
              <w:right w:w="187" w:type="dxa"/>
            </w:tcMar>
            <w:vAlign w:val="center"/>
          </w:tcPr>
          <w:p>
            <w:pPr>
              <w:pStyle w:val="Normal"/>
              <w:snapToGrid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tc>
        <w:tc>
          <w:tcPr>
            <w:tcW w:w="389" w:type="dxa"/>
            <w:tcBorders/>
            <w:tcMar>
              <w:top w:w="187" w:type="dxa"/>
              <w:left w:w="187" w:type="dxa"/>
              <w:bottom w:w="187" w:type="dxa"/>
              <w:right w:w="187" w:type="dxa"/>
            </w:tcMar>
            <w:vAlign w:val="center"/>
          </w:tcPr>
          <w:p>
            <w:pPr>
              <w:pStyle w:val="Normal"/>
              <w:snapToGrid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tc>
      </w:tr>
      <w:tr>
        <w:trPr/>
        <w:tc>
          <w:tcPr>
            <w:tcW w:w="388" w:type="dxa"/>
            <w:tcBorders/>
            <w:tcMar>
              <w:top w:w="187" w:type="dxa"/>
              <w:left w:w="187" w:type="dxa"/>
              <w:bottom w:w="187" w:type="dxa"/>
              <w:right w:w="187" w:type="dxa"/>
            </w:tcMar>
            <w:vAlign w:val="center"/>
          </w:tcPr>
          <w:p>
            <w:pPr>
              <w:pStyle w:val="Normal"/>
              <w:snapToGrid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c>
        <w:tc>
          <w:tcPr>
            <w:tcW w:w="8189" w:type="dxa"/>
            <w:vMerge w:val="continue"/>
            <w:tcBorders/>
          </w:tcPr>
          <w:p>
            <w:pPr>
              <w:pStyle w:val="Normal"/>
              <w:snapToGrid w:val="false"/>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tc>
        <w:tc>
          <w:tcPr>
            <w:tcW w:w="389" w:type="dxa"/>
            <w:tcBorders/>
            <w:tcMar>
              <w:top w:w="187" w:type="dxa"/>
              <w:left w:w="187" w:type="dxa"/>
              <w:bottom w:w="187" w:type="dxa"/>
              <w:right w:w="187" w:type="dxa"/>
            </w:tcMar>
            <w:vAlign w:val="center"/>
          </w:tcPr>
          <w:p>
            <w:pPr>
              <w:pStyle w:val="Normal"/>
              <w:snapToGrid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tc>
        <w:tc>
          <w:tcPr>
            <w:tcW w:w="389" w:type="dxa"/>
            <w:tcBorders/>
            <w:tcMar>
              <w:top w:w="187" w:type="dxa"/>
              <w:left w:w="187" w:type="dxa"/>
              <w:bottom w:w="187" w:type="dxa"/>
              <w:right w:w="187" w:type="dxa"/>
            </w:tcMar>
            <w:vAlign w:val="center"/>
          </w:tcPr>
          <w:p>
            <w:pPr>
              <w:pStyle w:val="Normal"/>
              <w:snapToGrid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tc>
      </w:tr>
    </w:tbl>
    <w:p>
      <w:pPr>
        <w:pStyle w:val="HTML1"/>
        <w:spacing w:lineRule="auto" w:line="360"/>
        <w:ind w:firstLine="709"/>
        <w:jc w:val="both"/>
        <w:rPr/>
      </w:pPr>
      <w:r>
        <w:br w:type="page"/>
      </w:r>
      <w:r>
        <w:rPr>
          <w:rFonts w:cs="Times New Roman" w:ascii="Times New Roman" w:hAnsi="Times New Roman"/>
          <w:color w:val="000000"/>
          <w:sz w:val="28"/>
          <w:szCs w:val="24"/>
          <w:lang w:val="en-US" w:eastAsia="en-US"/>
        </w:rPr>
        <w:t>Приложение Б</w:t>
      </w:r>
    </w:p>
    <w:p>
      <w:pPr>
        <w:pStyle w:val="Style18"/>
        <w:spacing w:lineRule="auto" w:line="360"/>
        <w:ind w:firstLine="709"/>
        <w:jc w:val="both"/>
        <w:rPr>
          <w:rFonts w:ascii="Times New Roman" w:hAnsi="Times New Roman" w:cs="Times New Roman"/>
          <w:color w:val="000000"/>
          <w:sz w:val="28"/>
          <w:szCs w:val="24"/>
          <w:u w:val="single"/>
          <w:lang w:val="en-US" w:eastAsia="en-US"/>
        </w:rPr>
      </w:pPr>
      <w:r>
        <w:rPr>
          <w:rFonts w:cs="Times New Roman" w:ascii="Times New Roman" w:hAnsi="Times New Roman"/>
          <w:color w:val="000000"/>
          <w:sz w:val="28"/>
          <w:szCs w:val="24"/>
          <w:u w:val="single"/>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хема «Медицинское обеспечение осужденных в местах лишения свободы» </w:t>
      </w:r>
      <w:r>
        <w:rPr>
          <w:rStyle w:val="FootnoteCharacters"/>
          <w:rStyle w:val="FootnoteAnchor"/>
          <w:rFonts w:cs="Times New Roman" w:ascii="Times New Roman" w:hAnsi="Times New Roman"/>
          <w:color w:val="000000"/>
          <w:sz w:val="28"/>
          <w:szCs w:val="28"/>
          <w:lang w:val="en-US" w:eastAsia="en-US"/>
        </w:rPr>
        <w:footnoteReference w:id="22"/>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4200" w:type="pct"/>
        <w:jc w:val="left"/>
        <w:tblInd w:w="-94" w:type="dxa"/>
        <w:tblLayout w:type="fixed"/>
        <w:tblCellMar>
          <w:top w:w="94" w:type="dxa"/>
          <w:left w:w="94" w:type="dxa"/>
          <w:bottom w:w="94" w:type="dxa"/>
          <w:right w:w="94" w:type="dxa"/>
        </w:tblCellMar>
      </w:tblPr>
      <w:tblGrid>
        <w:gridCol w:w="385"/>
        <w:gridCol w:w="7473"/>
      </w:tblGrid>
      <w:tr>
        <w:trPr/>
        <w:tc>
          <w:tcPr>
            <w:tcW w:w="385" w:type="dxa"/>
            <w:tcBorders/>
          </w:tcPr>
          <w:p>
            <w:pPr>
              <w:pStyle w:val="Normal"/>
              <w:snapToGrid w:val="false"/>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tc>
        <w:tc>
          <w:tcPr>
            <w:tcW w:w="7473"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tc>
      </w:tr>
      <w:tr>
        <w:trPr/>
        <w:tc>
          <w:tcPr>
            <w:tcW w:w="385" w:type="dxa"/>
            <w:tcBorders/>
          </w:tcPr>
          <w:p>
            <w:pPr>
              <w:pStyle w:val="Normal"/>
              <w:snapToGrid w:val="false"/>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tc>
        <w:tc>
          <w:tcPr>
            <w:tcW w:w="7473" w:type="dxa"/>
            <w:tcBorders/>
          </w:tcPr>
          <w:p>
            <w:pPr>
              <w:pStyle w:val="Style19"/>
              <w:spacing w:lineRule="auto" w:line="360" w:before="0" w:after="0"/>
              <w:ind w:firstLine="709"/>
              <w:jc w:val="both"/>
              <w:rPr>
                <w:color w:val="000000"/>
                <w:sz w:val="28"/>
                <w:szCs w:val="26"/>
                <w:lang w:val="en-US" w:eastAsia="en-US"/>
              </w:rPr>
            </w:pPr>
            <w:r>
              <w:rPr>
                <w:color w:val="000000"/>
                <w:sz w:val="28"/>
                <w:szCs w:val="26"/>
                <w:lang w:val="en-US" w:eastAsia="en-US"/>
              </w:rPr>
              <w:drawing>
                <wp:inline distT="0" distB="0" distL="0" distR="0">
                  <wp:extent cx="4882515" cy="499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882515" cy="4992370"/>
                          </a:xfrm>
                          <a:prstGeom prst="rect">
                            <a:avLst/>
                          </a:prstGeom>
                        </pic:spPr>
                      </pic:pic>
                    </a:graphicData>
                  </a:graphic>
                </wp:inline>
              </w:drawing>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spacing w:lineRule="auto" w:line="360"/>
        <w:ind w:firstLine="709"/>
        <w:jc w:val="both"/>
        <w:rPr/>
      </w:pPr>
      <w:r>
        <w:rPr>
          <w:rFonts w:cs="Times New Roman" w:ascii="Times New Roman" w:hAnsi="Times New Roman"/>
          <w:color w:val="000000"/>
          <w:sz w:val="28"/>
          <w:szCs w:val="28"/>
          <w:lang w:val="en-US" w:eastAsia="en-US"/>
        </w:rPr>
        <w:t>Приложение 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0 декабря 2005 г.</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N 259</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регистрировано в Министерстве юстиции РФ</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6 февраля 2006 г.</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N 7503</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ТВЕРЖДЕНО</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казом Министерства юстиции</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оссийской Федерации</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 30 декабря 2005 года</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N 259</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ОЖЕНИЕ</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 ОТРЯДЕ ОСУЖДЕННЫХ ИСПРАВИТЕЛЬНОГО УЧРЕЖДЕНИЯ</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I. Общие положения</w:t>
      </w:r>
    </w:p>
    <w:p>
      <w:pPr>
        <w:pStyle w:val="Style18"/>
        <w:spacing w:lineRule="auto" w:line="360"/>
        <w:ind w:firstLine="709"/>
        <w:jc w:val="both"/>
        <w:rPr/>
      </w:pPr>
      <w:r>
        <w:rPr>
          <w:rFonts w:cs="Times New Roman" w:ascii="Times New Roman" w:hAnsi="Times New Roman"/>
          <w:color w:val="000000"/>
          <w:sz w:val="28"/>
          <w:szCs w:val="24"/>
          <w:lang w:val="en-US" w:eastAsia="en-US"/>
        </w:rPr>
        <w:t>1. Отряд осужденных исправительной колонии, воспитательной колонии, лечебного исправительного учреждения, лечебно-профилактического учреждения, тюрьмы и следственного изолятора уголовно-исполнительной системы (далее - УИС) создается в структуре исправительных учреждений с целью обеспечения управления исправительным процессом, создания необходимых условий для соблюдения прав и законных интересов, обеспечения личной безопасности осужденных, сохранения и поддержания их здоровья, проведения с ними воспитательной, психологической, социальной и иной работы, повышения образовательного, профессионального и культурного уровня, удовлетворения духовных запросов, подготовки к освобождению.</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лее - отряд.</w:t>
      </w:r>
    </w:p>
    <w:p>
      <w:pPr>
        <w:pStyle w:val="Style18"/>
        <w:spacing w:lineRule="auto" w:line="360"/>
        <w:ind w:firstLine="709"/>
        <w:jc w:val="both"/>
        <w:rPr/>
      </w:pPr>
      <w:r>
        <w:rPr>
          <w:rFonts w:cs="Times New Roman" w:ascii="Times New Roman" w:hAnsi="Times New Roman"/>
          <w:color w:val="000000"/>
          <w:sz w:val="28"/>
          <w:szCs w:val="24"/>
          <w:lang w:val="en-US" w:eastAsia="en-US"/>
        </w:rPr>
        <w:t>Далее - ИУ, учреждение. Следственный изолятор (СИЗО) выполняет функции исправительного учреждения в отношении осужденных, оставленных для выполнения работ по хозяйственному обслуживанию, из числа которых формируется отряд (ст. 77 Уголовно-исполнительного кодекса Российской Федерации).</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Задачами отряда являются:</w:t>
      </w:r>
    </w:p>
    <w:p>
      <w:pPr>
        <w:pStyle w:val="Style18"/>
        <w:spacing w:lineRule="auto" w:line="360"/>
        <w:ind w:firstLine="709"/>
        <w:jc w:val="both"/>
        <w:rPr/>
      </w:pPr>
      <w:r>
        <w:rPr>
          <w:rFonts w:cs="Times New Roman" w:ascii="Times New Roman" w:hAnsi="Times New Roman"/>
          <w:color w:val="000000"/>
          <w:sz w:val="28"/>
          <w:szCs w:val="24"/>
          <w:lang w:val="en-US" w:eastAsia="en-US"/>
        </w:rPr>
        <w:t>а) обеспечение: комплексного подхода к организации и проведению с осужденными социальной, психологической и воспитательной работы, направленной на достижение целей исправления, предупреждения совершения новых преступлений; дифференцированного воспитательного воздействия на осужденных с учетом вида ИУ, срока наказания, условий содержания, характера и степени общественной опасности совершенного преступления, личности осужденных и их поведения; содействия в защите прав, свобод и законных интересов осужденных, сохранении и поддержании их здоровья, оказании им помощи в социальной и психологической адаптации; использования элементов самоорганизации и самоуправления осужденных в процессе их исправления, развития полезной инициативы, участия в решении вопросов организации труда, быта и досуга, духовного, профессионального и физического развития;</w:t>
      </w:r>
    </w:p>
    <w:p>
      <w:pPr>
        <w:pStyle w:val="Style18"/>
        <w:spacing w:lineRule="auto" w:line="360"/>
        <w:ind w:firstLine="709"/>
        <w:jc w:val="both"/>
        <w:rPr/>
      </w:pPr>
      <w:r>
        <w:rPr>
          <w:rFonts w:cs="Times New Roman" w:ascii="Times New Roman" w:hAnsi="Times New Roman"/>
          <w:color w:val="000000"/>
          <w:sz w:val="28"/>
          <w:szCs w:val="24"/>
          <w:lang w:val="en-US" w:eastAsia="en-US"/>
        </w:rPr>
        <w:t>б) создание условий для: общеобразовательного обучения и профессионального образования осужденных, в том числе по очно-заочной, заочной и дистанционной формам обучения, просветительской, культурно-массовой и физкультурно-спортивной работы; формирования нравственных и правовых отношений в среде осужденных, развития их стремления к самосовершенствованию и самовоспитанию;</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рганизации психологической работы с осужденными с целью оказания им психологической помощи, проведения групповой и индивидуальной психокоррекционной работы; осуществления социальной работы с осужденными, оказания им помощи в решении вопросов восстановления, поддержания и развития социально полезных связей с родственниками, трудовыми коллективами, общественными и религиозными объединениями и иными организациями; подготовки осужденных к освобождению, содействия их трудовому и бытовому устройству после отбытия наказания и последующей социальной реабилитации; реализации прав осужденных на свободу совести и свободу вероисповедания, удовлетворения религиозных потребностей, духовных и моральных запросов.</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II. Порядок организации отряда</w:t>
      </w:r>
    </w:p>
    <w:p>
      <w:pPr>
        <w:pStyle w:val="Style18"/>
        <w:spacing w:lineRule="auto" w:line="360"/>
        <w:ind w:firstLine="709"/>
        <w:jc w:val="both"/>
        <w:rPr/>
      </w:pPr>
      <w:r>
        <w:rPr>
          <w:rFonts w:cs="Times New Roman" w:ascii="Times New Roman" w:hAnsi="Times New Roman"/>
          <w:color w:val="000000"/>
          <w:sz w:val="28"/>
          <w:szCs w:val="24"/>
          <w:lang w:val="en-US" w:eastAsia="en-US"/>
        </w:rPr>
        <w:t xml:space="preserve">3. Отряд создается приказом исправительного учреждения.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личество осужденных в отряде устанавливается в соответствии с нормативными актами Минюста России в ИУ в пределах 50 - 100 человек в зависимости от вида режима и численности осужденных, в воспитательной колонии - 120 человек. В СИЗО и тюрьмах численность отряда устанавливается ежегодно территориальным органом ФСИН России.</w:t>
      </w:r>
    </w:p>
    <w:p>
      <w:pPr>
        <w:pStyle w:val="Style18"/>
        <w:spacing w:lineRule="auto" w:line="360"/>
        <w:ind w:firstLine="709"/>
        <w:jc w:val="both"/>
        <w:rPr/>
      </w:pPr>
      <w:r>
        <w:rPr>
          <w:rFonts w:cs="Times New Roman" w:ascii="Times New Roman" w:hAnsi="Times New Roman"/>
          <w:color w:val="000000"/>
          <w:sz w:val="28"/>
          <w:szCs w:val="24"/>
          <w:lang w:val="en-US" w:eastAsia="en-US"/>
        </w:rPr>
        <w:t xml:space="preserve">4. Распределение осужденных по отрядам осуществляется в порядке, установленном Правилами внутреннего распорядка исправительных учреждений и Правилами внутреннего распорядка воспитательных колоний. </w:t>
      </w:r>
    </w:p>
    <w:p>
      <w:pPr>
        <w:pStyle w:val="Style18"/>
        <w:spacing w:lineRule="auto" w:line="360"/>
        <w:ind w:firstLine="709"/>
        <w:jc w:val="both"/>
        <w:rPr/>
      </w:pPr>
      <w:r>
        <w:rPr>
          <w:rFonts w:cs="Times New Roman" w:ascii="Times New Roman" w:hAnsi="Times New Roman"/>
          <w:color w:val="000000"/>
          <w:sz w:val="28"/>
          <w:szCs w:val="24"/>
          <w:lang w:val="en-US" w:eastAsia="en-US"/>
        </w:rPr>
        <w:t>5. Осужденные зачисляются в отряд на весь период нахождения в учреждении. Решение о распределении осужденных по отрядам (камерам) с учетом их личностных особенностей, привлечении к труду, обучению в системе общего и профессионального образования принимается комиссией ИУ, возглавляемой начальником учреждения. В состав комиссии включаются представители служб - охраны, оперативной, безопасности (в тюрьме - режима и охраны), специальной, медицинской, производственной и других. Состав комиссии и ее решение утверждаются приказом учреждения.</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 Руководство отрядом осуществляет начальник отряда. В воспитательной колонии отрядом руководит старший воспитатель - начальник отряда. Должность начальника отряда подлежит замещению лицами начальствующего состава, имеющими, как правило, высшее профессиональное образование.</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 В своей деятельности начальник отряда руководствуется действующим законодательством, нормативными правовыми актами, регламентирующими порядок исполнения уголовных наказаний и организацию профессиональной деятельности сотрудников ИУ, настоящим Положением. 8. Свою работу начальник отряда организует на основе квартального плана воспитательной работы с осужденными, составленного с учетом специфики учреждения, складывающейся обстановки в отряде и на производственных участках, где трудоустроены осужденные отряда, атакже предложений других отделов и служб ИУ. План согласовывается с заместителем начальника учреждения по кадрам и воспитательной работе и утверждается начальником ИУ. Привлечение начальников отрядов к деятельности, не связанной с выполнением требований норм уголовно-исполнительного законодательства, нормативных правовых актов Минюста России, настоящего Положения, не допускается.</w:t>
      </w:r>
    </w:p>
    <w:p>
      <w:pPr>
        <w:pStyle w:val="Style18"/>
        <w:spacing w:lineRule="auto" w:line="360"/>
        <w:ind w:firstLine="709"/>
        <w:jc w:val="both"/>
        <w:rPr/>
      </w:pPr>
      <w:r>
        <w:rPr>
          <w:rFonts w:cs="Times New Roman" w:ascii="Times New Roman" w:hAnsi="Times New Roman"/>
          <w:color w:val="000000"/>
          <w:sz w:val="28"/>
          <w:szCs w:val="24"/>
          <w:lang w:val="en-US" w:eastAsia="en-US"/>
        </w:rPr>
        <w:t>9. В каждом отряде создается совет воспитателей отряда. Численность и персональный состав совета определяются начальником ИУ согласно требованиям настоящего Положения.</w:t>
      </w:r>
    </w:p>
    <w:p>
      <w:pPr>
        <w:pStyle w:val="Style18"/>
        <w:spacing w:lineRule="auto" w:line="360"/>
        <w:ind w:firstLine="709"/>
        <w:jc w:val="both"/>
        <w:rPr/>
      </w:pPr>
      <w:r>
        <w:rPr>
          <w:rFonts w:cs="Times New Roman" w:ascii="Times New Roman" w:hAnsi="Times New Roman"/>
          <w:color w:val="000000"/>
          <w:sz w:val="28"/>
          <w:szCs w:val="24"/>
          <w:lang w:val="en-US" w:eastAsia="en-US"/>
        </w:rPr>
        <w:t>10. Отряд обеспечивается отдельными жилыми и коммунально-бытовыми помещениями с учетом требований действующего законодательства и нормативных актов Минюста России, комнатой для проведения воспитательной работы, телевизором, приемником радиотрансляционной сети.</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III. Организация воспитательной работы в отряде</w:t>
      </w:r>
    </w:p>
    <w:p>
      <w:pPr>
        <w:pStyle w:val="Style18"/>
        <w:spacing w:lineRule="auto" w:line="360"/>
        <w:ind w:firstLine="709"/>
        <w:jc w:val="both"/>
        <w:rPr/>
      </w:pPr>
      <w:r>
        <w:rPr>
          <w:rFonts w:cs="Times New Roman" w:ascii="Times New Roman" w:hAnsi="Times New Roman"/>
          <w:color w:val="000000"/>
          <w:sz w:val="28"/>
          <w:szCs w:val="24"/>
          <w:lang w:val="en-US" w:eastAsia="en-US"/>
        </w:rPr>
        <w:t>11. Общее руководство и контроль за организацией воспитательного процесса в отрядах осужденных осуществляет начальник ИУ, который обеспечивает: комплексный подход к организации и проведению воспитательной работы с осужденными, привлечение к участию в ней сотрудников всех отделов и служб ИУ, а также учителей общеобразовательных школ при ИУ и общеобразовательных школ воспитательных колоний, преподавателей и мастеров профессиональных училищ, представителей общественности, родственников осужденных; соблюдение прав и законных интересов осужденных, взаимодействие с правозащитными организациями, в установленном порядке осуществляющими контроль за деятельностью ИУ; выполнение требований нормативных правовых актов, регламентирующих режим в ИУ, осуществление мер по повышению его роли в исправлении осужденных; использование и совершенствование традиционных, выработку и внедрение новых форм и методов воспитательного воздействия на осужденных, а также положительного отечественного и зарубежного опыта, научных рекомендаций; создание, укрепление и развитие материальной базы для воспитательной работы с осужденными.</w:t>
      </w:r>
    </w:p>
    <w:p>
      <w:pPr>
        <w:pStyle w:val="Style18"/>
        <w:spacing w:lineRule="auto" w:line="360"/>
        <w:ind w:firstLine="709"/>
        <w:jc w:val="both"/>
        <w:rPr/>
      </w:pPr>
      <w:r>
        <w:rPr>
          <w:rFonts w:cs="Times New Roman" w:ascii="Times New Roman" w:hAnsi="Times New Roman"/>
          <w:color w:val="000000"/>
          <w:sz w:val="28"/>
          <w:szCs w:val="24"/>
          <w:lang w:val="en-US" w:eastAsia="en-US"/>
        </w:rPr>
        <w:t>12. Руководство организацией воспитательной работы в отрядах осуществляет заместитель начальника учреждения по кадрам и воспитательной работе, который обеспечивает: контроль за разработкой планов воспитательной работы с осужденными в учреждении, комплексным применением к ним мер воспитательного воздействия; взаимодействие сотрудников отдела воспитательной работы с осужденными и начальников отрядов с сотрудниками других служб ИУ; методическое руководство советами воспитателей отрядов, самодеятельными организациями осужденных, контроль за их формированием и обучением, а также соблюдением уголовно-исполнительного законодательства в процессе их деятельности; обучение начальников отрядов, членов советов воспитателей отрядов и других сотрудников ИУ формам и методам воспитательной работы с осужденными, основам права, педагогики, психологии и социальной работы; привлечение к воспитательной работе с осужденными общественных и религиозных объединений, взаимодействие с организациями различных форм собственности с целью содействия осужденным в бытовом и трудовом устройстве, оказания им помощи в социальной адаптации после освобождения.</w:t>
      </w:r>
    </w:p>
    <w:p>
      <w:pPr>
        <w:pStyle w:val="Style18"/>
        <w:spacing w:lineRule="auto" w:line="360"/>
        <w:ind w:firstLine="709"/>
        <w:jc w:val="both"/>
        <w:rPr/>
      </w:pPr>
      <w:r>
        <w:rPr>
          <w:rFonts w:cs="Times New Roman" w:ascii="Times New Roman" w:hAnsi="Times New Roman"/>
          <w:color w:val="000000"/>
          <w:sz w:val="28"/>
          <w:szCs w:val="24"/>
          <w:lang w:val="en-US" w:eastAsia="en-US"/>
        </w:rPr>
        <w:t>13. Организацию контроля за поведением осужденных, выполнением ими требований установленного законом порядка отбывания наказания и соблюдением Правил внутреннего распорядка ИУ осуществляет заместитель начальника ИУ по безопасности и оперативной работе (заместитель начальника СИЗО или тюрьмы по охране и режиму), который обеспечивает: участие сотрудников подчиненных отделов и служб в воспитательном процессе с осужденными и работе советов воспитателей отрядов; проведение во взаимодействии с сотрудниками воспитательного аппарата ИУ индивидуальной работы с осужденными, состоящими на профилактическом учете, а также с лицами, содержащимися в штрафном (дисциплинарном) изоляторе, едином помещении камерного типа, помещении камерного типа, одиночных камерах и запираемых помещениях; организацию занятий с осужденными по вопросам правовых знаний, направленных на их исправление, формирование у осужденных уважительного отношения к человеку, обществу, труду, нормам, правилам и традициям человеческого общежития, на повышение их образовательного и культурного уровня; руководство работой секции дисциплины и порядка совета коллективаколонии, их формирование и обучение их членов формам и методам работы.</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4. Руководство деятельностью центров занятости осужденных, учебно-производственных и лечебно-производственных (трудовых) мастерских по восстановлению и закреплению профессиональных и трудовых навыков осужденных осуществляет заместитель начальника учреждения - директор центра трудовой адаптации осужденных (заместитель начальникаСИЗО по тылу). </w:t>
      </w:r>
    </w:p>
    <w:p>
      <w:pPr>
        <w:pStyle w:val="Style18"/>
        <w:spacing w:lineRule="auto" w:line="360"/>
        <w:ind w:firstLine="709"/>
        <w:jc w:val="both"/>
        <w:rPr/>
      </w:pPr>
      <w:r>
        <w:rPr>
          <w:rFonts w:cs="Times New Roman" w:ascii="Times New Roman" w:hAnsi="Times New Roman"/>
          <w:color w:val="000000"/>
          <w:sz w:val="28"/>
          <w:szCs w:val="24"/>
          <w:lang w:val="en-US" w:eastAsia="en-US"/>
        </w:rPr>
        <w:t>Он обеспечивает: непосредственное участие сотрудников центров трудовой адаптации осужденных в воспитательной работе с осужденными и работе советов воспитателей отрядов; проведение совместно с начальниками отрядов индивидуальной воспитательной работы с осужденными, направленной на решение социальных задач, связанных с их трудовой адаптацией ежеквартальное обобщение совместно с сотрудниками воспитательного аппарата ИУ практики трудовой адаптации осужденных и осуществление мер по улучшению этой работы; руководство работой секции трудовой адаптации совета коллектива колонии, подбор и обучение ее членов.</w:t>
      </w:r>
    </w:p>
    <w:p>
      <w:pPr>
        <w:pStyle w:val="Style18"/>
        <w:spacing w:lineRule="auto" w:line="360"/>
        <w:ind w:firstLine="709"/>
        <w:jc w:val="both"/>
        <w:rPr/>
      </w:pPr>
      <w:r>
        <w:rPr>
          <w:rFonts w:cs="Times New Roman" w:ascii="Times New Roman" w:hAnsi="Times New Roman"/>
          <w:color w:val="000000"/>
          <w:sz w:val="28"/>
          <w:szCs w:val="24"/>
          <w:lang w:val="en-US" w:eastAsia="en-US"/>
        </w:rPr>
        <w:t>15. Материально-бытовое обеспечение осуществляет заместитель начальника ИУ по тылу, который обеспечивает поотрядное размещение и коммунально-бытовое обеспечение осужденных; организацию и проведение смотров санитарно-бытового состояния помещений, закрепленных за отрядами; руководство работой санитарно-бытовой секции совета коллектива колонии; организацию занятий с осужденными о бережном отношении к федеральной собственности, экономном расходовании топлива, воды, электрической энергии, продовольствия, вещевого имущества, соблюдение правил ношения формы одежды; организацию работ осужденных без оплаты труда по благоустройствуИУ и прилегающих к ним территорий в соответствии со ст. 106 Уголовно-исполнительного кодекса Российской Федерации.</w:t>
      </w:r>
    </w:p>
    <w:p>
      <w:pPr>
        <w:pStyle w:val="Style18"/>
        <w:spacing w:lineRule="auto" w:line="360"/>
        <w:ind w:firstLine="709"/>
        <w:jc w:val="both"/>
        <w:rPr/>
      </w:pPr>
      <w:r>
        <w:rPr>
          <w:rFonts w:cs="Times New Roman" w:ascii="Times New Roman" w:hAnsi="Times New Roman"/>
          <w:color w:val="000000"/>
          <w:sz w:val="28"/>
          <w:szCs w:val="24"/>
          <w:lang w:val="en-US" w:eastAsia="en-US"/>
        </w:rPr>
        <w:t>16. Кроме того, руководство ИУ участвует в мероприятиях, проводимых в отрядах.</w:t>
      </w:r>
    </w:p>
    <w:p>
      <w:pPr>
        <w:pStyle w:val="Style18"/>
        <w:spacing w:lineRule="auto" w:line="360"/>
        <w:ind w:firstLine="709"/>
        <w:jc w:val="both"/>
        <w:rPr/>
      </w:pPr>
      <w:r>
        <w:rPr>
          <w:rFonts w:cs="Times New Roman" w:ascii="Times New Roman" w:hAnsi="Times New Roman"/>
          <w:color w:val="000000"/>
          <w:sz w:val="28"/>
          <w:szCs w:val="24"/>
          <w:lang w:val="en-US" w:eastAsia="en-US"/>
        </w:rPr>
        <w:t>17. Непосредственно организует работу начальников отрядов начальник отдела по воспитательной работе с осужденными, который обеспечивает: разработку планов воспитательной работы в учреждении, определение задач, форм и сроков проведения мероприятий совместно с отделами и службами ИУ; контроль за составлением и выполнением начальниками отрядов квартальных планов воспитательной работы и планов индивидуальной работы с осужденными; оказание методической и практической помощи начальникам отрядов, а также их взаимодействие со службами ИУ; ежемесячный анализ обеспечения прав и законных интересов осужденных, а также состояния дисциплины среди них и дисциплинарной практики в ИУ, выявление причин и условий совершения осужденными правонарушений, выработку и принятие мер по повышению эффективности воспитательного воздействия на осужденных; проведение во взаимодействии с другими отделами и службами ИУ индивидуальной воспитательной работы с осужденными, содержащимися в строгих условиях отбывания наказания, штрафном (дисциплинарном) изоляторе, помещении камерного типа, едином помещении камерного типа, одиночных камерах выявление и осуществление во взаимодействии с заинтересованными службами ИУ учета лиц, склонных к противоправным действиям, проведение с ними комплекса воспитательных мероприятий; формирование совместно с руководителями отделов и служб ИУ самодеятельных организаций осужденных, обучение формам и методам работы, контроль за их деятельностью; организацию во взаимодействии с другими отделами и службами ИУ рациональной занятости осужденных в свободное от работы время, проведение культурно-массовой и физкультурно-спортивной работы руководство секцией досуга осужденных совета коллектива колонии, формирование ее состава и обучение формам и методам работы; проведение в отрядах ежемесячных общих собраний осужденных.</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IV. Обязанности и права начальника отряда</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8. Начальник отряда обязан: разъяснять осужденным их обязанности и права, условия отбывания наказания, труда и отдыха, оказывать содействие в ознакомлении с Правилами внутреннего распорядка ИУ и воспитательных колоний, иными нормативными правовыми актами, регламентирующими порядок и условия исполнения наказания в виде лишения свободы, не реже двух раз в месяц проводить с ними занятия по социально-правовым вопросам, совместно с сотрудниками заинтересованных служб, оказывать осужденным помощь и содействие в защите их прав и законных интересов; знать положение дел в отряде; изучать личностные качества осужденных, проводить с ними индивидуальную воспитательную работу; предупреждать и своевременно разрешать возникающие конфликтные ситуации между осужденными; ежемесячно анализировать состояние дисциплины и дисциплинарной практики в отряде; совместно с сотрудниками других служб ИУ проводить с нарушителями установленного порядка отбывания наказания профилактическую работу, уделяя особое внимание осужденным, содержащимся в строгих условиях отбывания наказания, штрафном (дисциплинарном) изоляторе, помещении камерного типа, едином помещении камерного типа, одиночных камерах; во взаимодействии с заинтересованными службами выявлять и осуществлять учет лиц, склонных к противоправным действиям, проводить с ними комплекс воспитательно-профилактических мероприятий, принимать меры по нейтрализации и разобщению группировок лиц отрицательной направленности; обеспечивать выполнение осужденными Правил внутреннего распорядка ИУ и воспитательных колоний, требований иных нормативных правовых актов, регламентирующих порядок и условия отбывания наказания в виде лишения свободы; совместно с сотрудниками отделов и служб ИУ принимать участие в проведении служебных расследований и подготовке необходимых документов по фактам нарушений осужденными установленного порядка отбывания наказания, предлагать меры воздействия в соответствии с тяжестью и характером нарушения, а также с учетом обстоятельств его совершения.</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сутствовать при водворении осужденного в штрафной (дисциплинарный) изолятор, переводе в строгие условия отбывания наказания, помещение камерного типа, единое помещение камерного типа, одиночные камеры, проведении обысковых мероприятий; обеспечивать совместно с сотрудниками отдела специального учета соблюдение сроков рассмотрения вопросов, связанных с представлением осужденных к замене неотбытой части наказания более мягким видами наказания, переводу в колонию-поселение, досрочным освобождением от отбывания наказания; принимать участие в подготовке необходимых материалов по вопросам представления осужденных к замене неотбытой части наказания более мягким видом наказания, условно-досрочного освобождения осужденных от отбывания наказания, помилования, изменения условий отбывания наказания осужденными и вида ИУ, предоставления им права передвижения без конвоя, а также проживания за пределами территории ИУ; составлять и согласовывать с сотрудниками заинтересованных служб характеристики на осужденных, определять совместно с ними степень исправления осужденных, использовать в организации этой работы информацию психологической и социальной служб; ежедневно проводить прием осужденных отряда по личным вопросам, ежемесячно - общие собрания по итогам работы и соблюдению порядка отбывания наказания; принимать меры, способствующие развитию общественно полезной инициативы осужденных, формировать и направлять работу самодеятельных организаций на укрепление дисциплины и поддержание порядка в помещениях отряда и на закрепленной территории, организацию досуга и быта; организовывать подготовку и проведение с осужденными просветительских, культурно-массовых, физкультурно-спортивных и иных мероприятий, обеспечивающих их полезную занятость в свободное от работы и учебы время; способствовать повышению общеобразовательного и профессионального уровня осужденных; определять тематическую направленность стенной газеты и наглядной агитации, оформляемой в отряде; оказывать помощь осужденным в восстановлении утраченных социально полезных связей, в предварительном решении вопросов трудового и бытового устройства при подготовке к освобождению от наказания; содействовать сотрудникам центров трудовой адаптации осужденных в ИУ в восстановлении и закреплении профессиональных и трудовых навыков осужденных. Проводить совместно с ними индивидуальную воспитательную работу, направленную на решение социальных задач, связанных с их трудовой адаптацией; осуществлять ежедневный обход зданий, сооружений и прилегающих к ним территорий, закрепленных за отрядом приказом начальника ИУ, совместно с другими службами организовывать выполнение осужденными санитарно-гигиенических требований и установленного порядка отбывания наказания; обеспечивать соблюдение осужденными правил санитарии и гигиены, надлежащее содержание общежития и территории ИУ, закрепленной за отрядом, организовывать и контролировать труд осужденных по их благоустройству, а также работу дневальных по жилым помещениям; принимать участие в проведении проверок наличия лиц, содержащихся в ИУ, разводов (съемов) их на работу (с работы), присутствовать при проведении обысковых мероприятий, приеме осужденными пищи в столовой, выдаче им посылок (бандеролей), передач, продаже продуктов питания и предметов первой необходимости, ведении телефонных переговоров; распределять и закреплять за осужденными индивидуальные спальные места, ящики (ячейки) для хранения личных вещей и продуктов питания, места в столовой. Не реже одного раза в месяц проводить осмотр внешнего вида осужденных, состояние одежды и обуви; повышать свой профессиональный и культурный уровень, проявлять инициативу в работе, умело сочетать законные и обоснованные требования к выполнению осужденными их обязанностей с соблюдением и оказанием содействия в защите их прав, свобод и законных интересов, а также справедливым и внимательным отношением к ним.</w:t>
      </w:r>
    </w:p>
    <w:p>
      <w:pPr>
        <w:pStyle w:val="Style18"/>
        <w:spacing w:lineRule="auto" w:line="360"/>
        <w:ind w:firstLine="709"/>
        <w:jc w:val="both"/>
        <w:rPr/>
      </w:pPr>
      <w:r>
        <w:rPr>
          <w:rFonts w:cs="Times New Roman" w:ascii="Times New Roman" w:hAnsi="Times New Roman"/>
          <w:color w:val="000000"/>
          <w:sz w:val="28"/>
          <w:szCs w:val="24"/>
          <w:lang w:val="en-US" w:eastAsia="en-US"/>
        </w:rPr>
        <w:t>19. Начальник отряда имеет право: участвовать в решении вопросов о представлении осужденных к замене неотбытой части наказания более мягким видом наказания, изменении условий отбывания наказания и вида ИУ, предоставлении права передвижения без конвоя, проживания за пределами территории ИУ, а также выездов из ИУ вносить предложения и принимать участие при рассмотрении вопросов, связанных с применением к осужденным мер поощрения и взыскания, признанием их злостными нарушителями установленного порядка отбывания наказания, переводом в другой отряд ИУ; распределять обязанности между членами совета воспитателей отряда, давать им отдельные поручения по вопросам проведения воспитательной работы в отряде, анализировать итоги их деятельности и вносить предложения по совершенствованию их работы; получать информацию об обстановке в отряде от оперативного дежурного и сотрудника оперативной службы, закрепленного за его отрядом, и принимать необходимые меры по ее реализации в части, касающейся выполнения требований настоящего Положения. Запрашивать в других службах учреждения сведения, имеющие отношение к осужденным отряда, участвовать в решении вопросов, касающихся деятельности отряда; решать с руководством учреждения вопросы оснащения и оборудования помещений отряда необходимым инвентарем и имуществом, оказания помощи в материально-бытовом обеспечении осужденных; в установленном законом порядке привлекать к участию в воспитательной работе с осужденными их родственников, членов попечительских советов, представителей общественных и религиозных организаций (объединений) и иных организаций; применять к осужденным отряда меры поощрений и взысканий в соответствии с уголовно-исполнительным законодательством; вносить на рассмотрение заседаний комиссии ИУ предложения о постановке осужденных на профилактический учет, а также совместно с другими службами принимать участие в разработке и проведении мероприятий с лицами, состоящими на профилактическом учете.</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V. Совет воспитателей отряда</w:t>
      </w:r>
    </w:p>
    <w:p>
      <w:pPr>
        <w:pStyle w:val="Style18"/>
        <w:spacing w:lineRule="auto" w:line="360"/>
        <w:ind w:firstLine="709"/>
        <w:jc w:val="both"/>
        <w:rPr/>
      </w:pPr>
      <w:r>
        <w:rPr>
          <w:rFonts w:cs="Times New Roman" w:ascii="Times New Roman" w:hAnsi="Times New Roman"/>
          <w:color w:val="000000"/>
          <w:sz w:val="28"/>
          <w:szCs w:val="24"/>
          <w:lang w:val="en-US" w:eastAsia="en-US"/>
        </w:rPr>
        <w:t>20. Для осуществления воспитательной работы с осужденными</w:t>
      </w:r>
    </w:p>
    <w:p>
      <w:pPr>
        <w:pStyle w:val="Style18"/>
        <w:spacing w:lineRule="auto" w:line="360"/>
        <w:ind w:firstLine="709"/>
        <w:jc w:val="both"/>
        <w:rPr/>
      </w:pPr>
      <w:r>
        <w:rPr>
          <w:rFonts w:cs="Times New Roman" w:ascii="Times New Roman" w:hAnsi="Times New Roman"/>
          <w:color w:val="000000"/>
          <w:sz w:val="28"/>
          <w:szCs w:val="24"/>
          <w:lang w:val="en-US" w:eastAsia="en-US"/>
        </w:rPr>
        <w:t>организуется совет воспитателей отряда</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лее - СВО.</w:t>
      </w:r>
    </w:p>
    <w:p>
      <w:pPr>
        <w:pStyle w:val="Style18"/>
        <w:spacing w:lineRule="auto" w:line="360"/>
        <w:ind w:firstLine="709"/>
        <w:jc w:val="both"/>
        <w:rPr/>
      </w:pPr>
      <w:r>
        <w:rPr>
          <w:rFonts w:cs="Times New Roman" w:ascii="Times New Roman" w:hAnsi="Times New Roman"/>
          <w:color w:val="000000"/>
          <w:sz w:val="28"/>
          <w:szCs w:val="24"/>
          <w:lang w:val="en-US" w:eastAsia="en-US"/>
        </w:rPr>
        <w:t>21. СВО создается приказом учреждения. В его состав входят: начальник отряда, другие сотрудники ИУ, имеющие навыки проведения воспитательной работы с осужденными, преподаватели общеобразовательной школы при ИУ и профессионального училища, представители общественности (по представлению начальника отряда) (в воспитательной колонии - воспитатели, представители родительского комитета). Начальник отряда является председателем СВО и планирует его работу в своем ежеквартальном плане.</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 В работе СВО могут принимать участие представители органов местного самоуправления, общественных и религиозных организаций (объединений), попечительского совета при ИУ.</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3. Заседания СВО проводятся по мере необходимости, но не реже одного раза в месяц. Обсуждаемые вопросы протоколируются секретарем, избранным СВО. Решения СВО принимаются большинством голосов открытым голосованием. Решения, принимаемые в отношении конкретных осужденных, отражаются в дневниках индивидуальной воспитательной работы.</w:t>
      </w:r>
    </w:p>
    <w:p>
      <w:pPr>
        <w:pStyle w:val="Style18"/>
        <w:spacing w:lineRule="auto" w:line="360"/>
        <w:ind w:firstLine="709"/>
        <w:jc w:val="both"/>
        <w:rPr/>
      </w:pPr>
      <w:r>
        <w:rPr>
          <w:rFonts w:cs="Times New Roman" w:ascii="Times New Roman" w:hAnsi="Times New Roman"/>
          <w:color w:val="000000"/>
          <w:sz w:val="28"/>
          <w:szCs w:val="24"/>
          <w:lang w:val="en-US" w:eastAsia="en-US"/>
        </w:rPr>
        <w:t>24. Итоги работы СВО подводятся на общем собрании сотрудников исправительного учреждения не реже одного раза в год.</w:t>
      </w:r>
    </w:p>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я социологии [Электронный ресурс ]: </w:t>
      </w:r>
      <w:r>
        <w:rPr>
          <w:rFonts w:cs="Times New Roman" w:ascii="Times New Roman" w:hAnsi="Times New Roman"/>
          <w:lang w:val="en-US"/>
        </w:rPr>
        <w:t>www</w:t>
      </w:r>
      <w:r>
        <w:rPr>
          <w:rFonts w:cs="Times New Roman" w:ascii="Times New Roman" w:hAnsi="Times New Roman"/>
        </w:rPr>
        <w:t>.</w:t>
      </w:r>
      <w:r>
        <w:rPr>
          <w:rStyle w:val="Da"/>
          <w:rFonts w:cs="Times New Roman" w:ascii="Times New Roman" w:hAnsi="Times New Roman"/>
        </w:rPr>
        <w:t>slovari.yandex.ru.</w:t>
      </w:r>
    </w:p>
  </w:footnote>
  <w:footnote w:id="3">
    <w:p>
      <w:pPr>
        <w:pStyle w:val="Style18"/>
        <w:rPr/>
      </w:pPr>
      <w:r>
        <w:rPr>
          <w:rStyle w:val="FootnoteCharacters"/>
        </w:rPr>
        <w:footnoteRef/>
      </w:r>
      <w:r>
        <w:rPr/>
        <w:t xml:space="preserve"> </w:t>
      </w:r>
      <w:r>
        <w:rPr>
          <w:rFonts w:cs="Times New Roman" w:ascii="Times New Roman" w:hAnsi="Times New Roman"/>
          <w:sz w:val="20"/>
          <w:szCs w:val="20"/>
        </w:rPr>
        <w:t>Социальная работа: теория и практика: Учеб. пособие / Отв. ред. д-р ист. наук, проф. Е.И. Холостова, д-р ист. наук, проф А.С. Сорвина. - М.: ИНФРА- М, 2002, С.133.</w:t>
      </w:r>
    </w:p>
  </w:footnote>
  <w:footnote w:id="4">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игорьева И.А. Социальная политика и социальное реформирование в России в 1990-гг.: Учебное пособие - СПб.: Изд-во СЗАГС, 1998, С.15.</w:t>
      </w:r>
    </w:p>
  </w:footnote>
  <w:footnote w:id="5">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и Российской Федерации, принята в декабре 1993 года. ст.7.</w:t>
      </w:r>
    </w:p>
  </w:footnote>
  <w:footnote w:id="6">
    <w:p>
      <w:pPr>
        <w:pStyle w:val="Style18"/>
        <w:rPr/>
      </w:pPr>
      <w:r>
        <w:rPr>
          <w:rStyle w:val="FootnoteCharacters"/>
        </w:rPr>
        <w:footnoteRef/>
      </w:r>
      <w:r>
        <w:rPr/>
        <w:t xml:space="preserve"> </w:t>
      </w:r>
      <w:r>
        <w:rPr>
          <w:rFonts w:cs="Times New Roman" w:ascii="Times New Roman" w:hAnsi="Times New Roman"/>
          <w:sz w:val="20"/>
          <w:szCs w:val="20"/>
        </w:rPr>
        <w:t>Социальная работа: введение в профессиональную деятельность: Учебное пособие / Отв. ред. А.А. Козлов. - М.: КНОРУС, 2005. - 368 с. - С. 91.</w:t>
      </w:r>
    </w:p>
  </w:footnote>
  <w:footnote w:id="7">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довина М. В. Социальная работа с семьей: подготовка специалистов // Знание. Понимание. Умение. – 2005. - № 4. - С. 63-68.</w:t>
      </w:r>
    </w:p>
  </w:footnote>
  <w:footnote w:id="8">
    <w:p>
      <w:pPr>
        <w:pStyle w:val="Style18"/>
        <w:rPr/>
      </w:pPr>
      <w:r>
        <w:rPr>
          <w:rStyle w:val="FootnoteCharacters"/>
        </w:rPr>
        <w:footnoteRef/>
      </w:r>
      <w:r>
        <w:rPr>
          <w:rFonts w:cs="Times New Roman" w:ascii="Times New Roman" w:hAnsi="Times New Roman"/>
          <w:sz w:val="20"/>
          <w:szCs w:val="20"/>
        </w:rPr>
        <w:t>Энциклопедический словарь [Электронный ресурс]  http://www.onlinedics.ru/slovar/bes/o/osuzhdennyj.html.</w:t>
      </w:r>
    </w:p>
  </w:footnote>
  <w:footnote w:id="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Лазурский</w:t>
      </w:r>
      <w:r>
        <w:rPr>
          <w:rFonts w:cs="Times New Roman" w:ascii="Times New Roman" w:hAnsi="Times New Roman"/>
          <w:color w:val="000000"/>
        </w:rPr>
        <w:t xml:space="preserve"> </w:t>
      </w:r>
      <w:r>
        <w:rPr>
          <w:rFonts w:cs="Times New Roman" w:ascii="Times New Roman" w:hAnsi="Times New Roman"/>
          <w:bCs/>
          <w:color w:val="000000"/>
        </w:rPr>
        <w:t>А</w:t>
      </w:r>
      <w:r>
        <w:rPr>
          <w:rFonts w:cs="Times New Roman" w:ascii="Times New Roman" w:hAnsi="Times New Roman"/>
          <w:color w:val="000000"/>
        </w:rPr>
        <w:t>.</w:t>
      </w:r>
      <w:r>
        <w:rPr>
          <w:rFonts w:cs="Times New Roman" w:ascii="Times New Roman" w:hAnsi="Times New Roman"/>
          <w:bCs/>
          <w:color w:val="000000"/>
        </w:rPr>
        <w:t>Ф</w:t>
      </w:r>
      <w:r>
        <w:rPr>
          <w:rFonts w:cs="Times New Roman" w:ascii="Times New Roman" w:hAnsi="Times New Roman"/>
          <w:color w:val="000000"/>
        </w:rPr>
        <w:t>. Избранные труды по психологии. –М.: Наука, 1997. – 446 с.</w:t>
      </w:r>
    </w:p>
  </w:footnote>
  <w:footnote w:id="1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С</w:t>
      </w:r>
      <w:r>
        <w:rPr>
          <w:rFonts w:cs="Times New Roman" w:ascii="Times New Roman" w:hAnsi="Times New Roman"/>
          <w:color w:val="000000"/>
        </w:rPr>
        <w:t xml:space="preserve">. </w:t>
      </w:r>
      <w:r>
        <w:rPr>
          <w:rFonts w:cs="Times New Roman" w:ascii="Times New Roman" w:hAnsi="Times New Roman"/>
          <w:bCs/>
          <w:color w:val="000000"/>
        </w:rPr>
        <w:t>В</w:t>
      </w:r>
      <w:r>
        <w:rPr>
          <w:rFonts w:cs="Times New Roman" w:ascii="Times New Roman" w:hAnsi="Times New Roman"/>
          <w:color w:val="000000"/>
        </w:rPr>
        <w:t xml:space="preserve">. </w:t>
      </w:r>
      <w:r>
        <w:rPr>
          <w:rFonts w:cs="Times New Roman" w:ascii="Times New Roman" w:hAnsi="Times New Roman"/>
          <w:bCs/>
          <w:color w:val="000000"/>
        </w:rPr>
        <w:t>Познышев</w:t>
      </w:r>
      <w:r>
        <w:rPr>
          <w:rFonts w:cs="Times New Roman" w:ascii="Times New Roman" w:hAnsi="Times New Roman"/>
          <w:color w:val="000000"/>
        </w:rPr>
        <w:t>. Криминальная психология (Преступные типы). - Л., 1926.</w:t>
      </w:r>
    </w:p>
  </w:footnote>
  <w:footnote w:id="11">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Уголовно-исполнительному кодексу РФ./Под. Ред. П.Г. Мищенкова. - М.: «Юристъ», 1997 – 432с., С.129.</w:t>
      </w:r>
    </w:p>
  </w:footnote>
  <w:footnote w:id="12">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Жарков А.Д. Технология культурно-досуговой деятельности: Учебно-методическое пособие для вузов культуры и искусства. – 2-е изд. перераб. и доп. – М.: Профиздат, 2002. – 288 с.</w:t>
      </w:r>
    </w:p>
  </w:footnote>
  <w:footnote w:id="1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исполнительному кодексу РФ./ Под ред. П. Г. Мищенкова. – М., 1997 – 432 с.</w:t>
      </w:r>
    </w:p>
  </w:footnote>
  <w:footnote w:id="1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Энциклопедия социологии [Электронный ресурс]: http://slovari.yandex.ru/dict/sociology/article/soc/soc-1041.htm.</w:t>
      </w:r>
    </w:p>
  </w:footnote>
  <w:footnote w:id="15">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укало А.А. Педагогические возможности культурно-просветительной деятельности в социализации личности несовершеннолетних правонарушителей.  - Л., 1987.</w:t>
      </w:r>
    </w:p>
  </w:footnote>
  <w:footnote w:id="16">
    <w:p>
      <w:pPr>
        <w:pStyle w:val="Footnote"/>
        <w:spacing w:lineRule="auto" w:line="240" w:before="0" w:after="200"/>
        <w:rPr/>
      </w:pPr>
      <w:r>
        <w:rPr>
          <w:rStyle w:val="FootnoteCharacters"/>
        </w:rPr>
        <w:footnoteRef/>
      </w:r>
      <w:r>
        <w:rPr/>
        <w:t xml:space="preserve"> </w:t>
      </w:r>
      <w:r>
        <w:rPr>
          <w:rFonts w:cs="Times New Roman" w:ascii="Times New Roman" w:hAnsi="Times New Roman"/>
        </w:rPr>
        <w:t>Сукало А.А. Педагогические возможности культурно-просветительной деятельности в социализации личности несовершеннолетних правонарушителей.  -Л., 1987.</w:t>
      </w:r>
    </w:p>
  </w:footnote>
  <w:footnote w:id="17">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риложение В</w:t>
      </w:r>
      <w:r>
        <w:rPr/>
        <w:t xml:space="preserve"> «</w:t>
      </w:r>
      <w:r>
        <w:rPr>
          <w:rFonts w:cs="Times New Roman" w:ascii="Times New Roman" w:hAnsi="Times New Roman"/>
          <w:sz w:val="20"/>
          <w:szCs w:val="20"/>
        </w:rPr>
        <w:t>Положения об отряде осужденных исправительного  учреждения» .</w:t>
      </w:r>
    </w:p>
  </w:footnote>
  <w:footnote w:id="18">
    <w:p>
      <w:pPr>
        <w:pStyle w:val="Style18"/>
        <w:rPr/>
      </w:pPr>
      <w:r>
        <w:rPr>
          <w:rStyle w:val="FootnoteCharacters"/>
        </w:rPr>
        <w:footnoteRef/>
      </w:r>
      <w:r>
        <w:rPr/>
        <w:t xml:space="preserve"> </w:t>
      </w:r>
      <w:r>
        <w:rPr>
          <w:rFonts w:cs="Times New Roman" w:ascii="Times New Roman" w:hAnsi="Times New Roman"/>
          <w:sz w:val="20"/>
          <w:szCs w:val="20"/>
        </w:rPr>
        <w:t>См.: Приложение В «Положения об отряде осужденных исправительного  учреждения».</w:t>
      </w:r>
    </w:p>
  </w:footnote>
  <w:footnote w:id="19">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сновы социальной работы: Учебник/Отв.ред. П.Д. Павленок. - М.: ИНФРА-М, 2004. - С. 10.</w:t>
      </w:r>
    </w:p>
  </w:footnote>
  <w:footnote w:id="20">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риложение А - Схема «Учреждения, исполняющие наказание в виде лишения свободы».</w:t>
      </w:r>
    </w:p>
  </w:footnote>
  <w:footnote w:id="21">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ражник Ф.С. Пенитенциарное право. – М.: Норма, 1994. – 176 с.</w:t>
      </w:r>
    </w:p>
  </w:footnote>
  <w:footnote w:id="22">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дрявцев Г.С. Объекты криминологической профилактики в условиях социально-правовых реформ. – М.:Моск. гос. индустр. ун-т, 1997. – 113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rPr>
  </w:style>
  <w:style w:type="character" w:styleId="3">
    <w:name w:val="Заголовок 3 Знак"/>
    <w:qFormat/>
    <w:rPr>
      <w:rFonts w:ascii="Cambria" w:hAnsi="Cambria" w:cs="Times New Roman"/>
      <w:b/>
      <w:bCs/>
      <w:sz w:val="26"/>
      <w:szCs w:val="26"/>
      <w:lang w:val="en-U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215775"/>
      <w:u w:val="single"/>
    </w:rPr>
  </w:style>
  <w:style w:type="character" w:styleId="Style13">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Arial" w:hAnsi="Arial" w:cs="Times New Roman"/>
      <w:b/>
      <w:sz w:val="96"/>
    </w:rPr>
  </w:style>
  <w:style w:type="character" w:styleId="StrongEmphasis">
    <w:name w:val="Strong"/>
    <w:qFormat/>
    <w:rPr>
      <w:rFonts w:cs="Times New Roman"/>
      <w:b/>
      <w:bCs/>
    </w:rPr>
  </w:style>
  <w:style w:type="character" w:styleId="Abu">
    <w:name w:val="abu"/>
    <w:qFormat/>
    <w:rPr>
      <w:rFonts w:cs="Times New Roman"/>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Emphasis">
    <w:name w:val="Emphasis"/>
    <w:qFormat/>
    <w:rPr>
      <w:rFonts w:cs="Times New Roman"/>
      <w:i/>
      <w:iCs/>
    </w:rPr>
  </w:style>
  <w:style w:type="character" w:styleId="Style17">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J93">
    <w:name w:val="j93"/>
    <w:qFormat/>
    <w:rPr>
      <w:rFonts w:cs="Times New Roman"/>
      <w:vanish/>
    </w:rPr>
  </w:style>
  <w:style w:type="character" w:styleId="Da">
    <w:name w:val="da"/>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cs="Arial"/>
      <w:b/>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color w:val="222222"/>
      <w:sz w:val="24"/>
      <w:szCs w:val="24"/>
    </w:rPr>
  </w:style>
  <w:style w:type="paragraph" w:styleId="Footnote">
    <w:name w:val="Footnote Text"/>
    <w:basedOn w:val="Normal"/>
    <w:pPr/>
    <w:rPr>
      <w:sz w:val="20"/>
      <w:szCs w:val="20"/>
    </w:rPr>
  </w:style>
  <w:style w:type="paragraph" w:styleId="Iniiaiieoaeno2">
    <w:name w:val="Iniiaiie oaeno 2"/>
    <w:basedOn w:val="Normal"/>
    <w:qFormat/>
    <w:pPr>
      <w:spacing w:lineRule="exact" w:line="360" w:before="0" w:after="0"/>
      <w:ind w:firstLine="567"/>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9:00Z</dcterms:created>
  <dc:creator>Admin</dc:creator>
  <dc:description/>
  <cp:keywords/>
  <dc:language>en-US</dc:language>
  <cp:lastModifiedBy>Mage</cp:lastModifiedBy>
  <dcterms:modified xsi:type="dcterms:W3CDTF">2011-10-08T22:49:00Z</dcterms:modified>
  <cp:revision>2</cp:revision>
  <dc:subject/>
  <dc:title/>
</cp:coreProperties>
</file>