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27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27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щие сведения о беге на короткие дистанци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27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Требования к физическому развитию к уровню функционирования отдельных систем организм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27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10</w:t>
      </w:r>
      <w:r>
        <w:br w:type="page"/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г—одно из старейших и испытанных средств укрепления здоровья. В Древней Греции на одной из скал были высечены слова: «Если хочешь быть сильным—бе</w:t>
        <w:softHyphen/>
        <w:t>гай, хочешь быть красивым — бегай, хочешь быть ум</w:t>
        <w:softHyphen/>
        <w:t>ным —бегай». Дошла до нас и такая фраза, автором ко</w:t>
        <w:softHyphen/>
        <w:t>торой считают Горация: «Если не бегаешь, когда здоров, будешь бегать, когда заболеешь». Слова эти проникнуты верой в целебную силу бега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действие бега на организм чрезвычайно разнооб</w:t>
        <w:softHyphen/>
        <w:t>разно. Он благотворно влияет на состояние нервной сис</w:t>
        <w:softHyphen/>
        <w:t>темы, уравновешивает процессы возбуждения и тормо</w:t>
        <w:softHyphen/>
        <w:t>жения. Профессор К. Ф. Никитин объясняет положительное влияние бега на психофизическое состояние организ</w:t>
        <w:softHyphen/>
        <w:t>ма тем, что в это время в коре больших полушарий появ</w:t>
        <w:softHyphen/>
        <w:t>ляются сильные зоны возбуждения. Они подавляют в мозгу доминантные очаги возбуждения, обусловливаю</w:t>
        <w:softHyphen/>
        <w:t>щие угнетенное или раздраженное состояние, человека, его нервно-эмоциональное напряжение. Существенным также является улучшение нейрогуморальной регуляции деятельности мозга, происходящее вследствие интенсив</w:t>
        <w:softHyphen/>
        <w:t>ного, но размеренного притока импульсов с ритмично работающих во время бега мышц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й реферат посвящен бегу на короткие дистанции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1. Общие сведения о беге на короткие дистанции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г на 100 м характеризуется тем, что на всем про</w:t>
        <w:softHyphen/>
        <w:t>тяжении дистанции нужно полностью использовать свои скоростные возможности. Спортсмены мужского пола для выполнения норматива ГТО на серебряный значок долж</w:t>
        <w:softHyphen/>
        <w:t>ны пробегать 100 м за 14,3 с, их средняя скорость на дистанции при этом составит 7,0 м/с. У девушек на этой же дистанции скорость приближается к 5,9 м/с. Специалисты подсчитали, что при беге с такой скоростью усилия, развиваемые мышцами ног при толчке, у муж</w:t>
        <w:softHyphen/>
        <w:t>чин составляют 240 кг, у девушек — 200 кг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ой приходится сталкиваться с не совсем прият</w:t>
        <w:softHyphen/>
        <w:t>ными примерами. Так, новый, облегченный, норматив ГТО IV ступени в беге на 100 м у девушек равен 17,0с (серебряный значок) и 15,7 с (золотой значок). Боль</w:t>
        <w:softHyphen/>
        <w:t>шинство же студенток и в это время не «укладывается». Например, в Киевском университете средний результат в беге на эту дистанцию составляет 18 с, в ряде ленин</w:t>
        <w:softHyphen/>
        <w:t>градских вузов—18,2. Примерно такие же результаты и у студенток большинства белорусских вузов. Основная причина этого — низкий уровень развития физических качеств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амостоятельной подготовки к выполнению нор</w:t>
        <w:softHyphen/>
        <w:t>матива в беге на 100 м можно  использовать по</w:t>
        <w:softHyphen/>
        <w:t>вторный метод с пробеганием трех-четырех отрезков по 20—30 м с максимальной скоростью и интервалами от</w:t>
        <w:softHyphen/>
        <w:t>дыха до востановления пульса 110—120 уд/мин. Кроме того, можно применять переменный метод: пробегание двух отрезков по 30 м с максимальной скоростью и по</w:t>
        <w:softHyphen/>
        <w:t>следующим переходом на спокойный бег 150—200 м. Та</w:t>
        <w:softHyphen/>
        <w:t>ких ускорений желательно выполнить 3—4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2. Требования к физическому развитию к уровню функционирования отдельных систем организма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ыне по каждому виду спорта разработаны основы спортивной ориентации, спортивного отбора, определены этапы многолетней подготовки к рекордным результатам с изменяющимися задачами и тестами. Установлены требования к физическому развитию к уровню функционирования отдельных систем организма, к пара</w:t>
        <w:softHyphen/>
        <w:t>метрам психической устойчивости и др. для каждого этапа подго</w:t>
        <w:softHyphen/>
        <w:t>товки. В этих целях применяются информативные специальные тесты педагогического, психологического, медицинского и медико-биологического контроля, определяющие успешность и своевре</w:t>
        <w:softHyphen/>
        <w:t>менность (по возрасту) прохождения каждого из этапов спортивно</w:t>
        <w:softHyphen/>
        <w:t>го пути, который занимает около 10 лет непрерывной подготовки Для примера далее в тексте реферата приводится несколько наиболее про</w:t>
        <w:softHyphen/>
        <w:t>стых таблиц с понятными для всех показателями (табл. 1 2) кото</w:t>
        <w:softHyphen/>
        <w:t>рые также фрагментарно иллюстрируют имеющиеся наработки в науке и практике большого спорта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я подобные материалы (они имеются в специальной литературе по каждому виду спорта), можно самому заинтересован</w:t>
        <w:softHyphen/>
        <w:t>ному лицу сопоставить свои показатели с модельными характерис</w:t>
        <w:softHyphen/>
        <w:t>тиками и объективно оценить и спрогнозировать свои возможности в достижении результатов международного класса. А это - и толь</w:t>
        <w:softHyphen/>
        <w:t>ко это — основная целевая установка большого спорта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более значимые морфофункциональные показатели у сильнейших спортсменов (по Э.Г. Мартиросову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60"/>
        <w:gridCol w:w="1440"/>
        <w:gridCol w:w="1980"/>
        <w:gridCol w:w="1620"/>
        <w:gridCol w:w="1440"/>
      </w:tblGrid>
      <w:tr>
        <w:trPr>
          <w:trHeight w:val="340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начимости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видов спорта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о-силовые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ические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 координационные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борства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80" w:hanging="28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80" w:hanging="28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80" w:hanging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80" w:hanging="2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0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,4,7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0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 w:before="40" w:after="0"/>
              <w:ind w:left="2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5,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 w:before="40" w:after="0"/>
              <w:ind w:left="2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3,6,7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 w:before="40" w:after="0"/>
              <w:ind w:left="2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,7 6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7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0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3,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0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2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ные обозначения: 1 — тотальные размеры тела, 2 — пропорции тела, 3 — конститу</w:t>
        <w:softHyphen/>
        <w:t>ция, 4 — состав тела, 5 — удельная масса тела, 6 — осанка, 7 — состояние сводов стопы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ельные характеристики конькобежцев высокого класса (по В А. Орлову, Т.Л. Шаровой) и лыжников-гонщиков — мастеров спорта (по И.Г. Огольцову)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80"/>
        <w:gridCol w:w="1080"/>
        <w:gridCol w:w="1440"/>
        <w:gridCol w:w="1980"/>
        <w:gridCol w:w="1620"/>
      </w:tblGrid>
      <w:tr>
        <w:trPr>
          <w:trHeight w:val="300" w:hRule="exac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ы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exac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см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ела, кг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40" w:hanging="0"/>
              <w:jc w:val="both"/>
              <w:rPr/>
            </w:pPr>
            <w:r>
              <w:rPr>
                <w:sz w:val="28"/>
                <w:szCs w:val="28"/>
              </w:rPr>
              <w:t>Объем сердц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4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метрия, л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ькобежцы-мужчины Спринтеры Стайеры Лыжники-гонщики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-28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8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± 5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±5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-185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185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±6 162 ±4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-85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82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±4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60" w:hanging="0"/>
              <w:jc w:val="both"/>
              <w:rPr/>
            </w:pPr>
            <w:r>
              <w:rPr>
                <w:sz w:val="28"/>
                <w:szCs w:val="28"/>
              </w:rPr>
              <w:t>50 ± 3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—1500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-1100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0 ± 100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± 50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-7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-7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-7,5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± 1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 w:before="4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ование многолетней подготовки спортсменов высокого класса связано с научнообоснованным установлением оптимальных возрастных границ, в которых обычно демонстрируются наивыс</w:t>
        <w:softHyphen/>
        <w:t>шие спортивные результаты. Во многих видах спорта периоды «первых больших успехов» или «оптимальных возможностей» достижений наивысших спор</w:t>
        <w:softHyphen/>
        <w:t>тивных результатов совпадают или с периодом обучения будущего специалиста, или со временем начала профессиональной деятель</w:t>
        <w:softHyphen/>
        <w:t>ности после окончания высшего учебного заведения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зрастные границы зон спортивных достижений в различных видах спорта (по В.Н. Платонову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 w:before="60" w:after="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7490" cy="355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аблице 4 представлен пример фрагмента общей модели спортсмена, так называемая модель подготовленности бегуна-спрингера. Ориентируясь на данные таблицы, обычно не только выявляют сильные и слабые стороны бегуна с целью разработки эффективных программ дальнейшего его совершенствования, но и прогнозируют возможности достижения им тех или иных ре</w:t>
        <w:softHyphen/>
        <w:t>зультатов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яются ли подобные модельные характеристики фетишем или возможны варианты, исключения? Конечно, возможны. Они были, есть и, вероятно, будут не только на всемирных универсиа</w:t>
        <w:softHyphen/>
        <w:t>дах, где выступают студенты различных стран, но даже и на олим</w:t>
        <w:softHyphen/>
        <w:t>пийском уровне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, например, модель бегуна-барьериста высокого класса (на дистанции 110 м расставлены 10 барьеров, высотой 106,7 см) ука</w:t>
        <w:softHyphen/>
        <w:t>зывает, что оптимальный рост этих спортсменов 186—192 см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специальной беговой подготовленности спринтера (по В.В. Петровскому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 w:before="2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0180" cy="126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 тем на Олимпийских играх 1952 г. в Хельсинки эту дис</w:t>
        <w:softHyphen/>
        <w:t>танцию выиграл «малыш» Г. Диллард, рост которого 176 см. Но недостаток роста у него компенсировался высочайшей для барь</w:t>
        <w:softHyphen/>
        <w:t>ериста скоростью бега. Ведь тот же Г. Диллард в 1948 г., случайно не попав на отборочных соревнованиях в состав олимпийской команды США на «своей» дистанции 110 м с барьерами, «пробил</w:t>
        <w:softHyphen/>
        <w:t>ся» в команду как бегун на 100 м и победил на Олимпиаде в Лон</w:t>
        <w:softHyphen/>
        <w:t>доне с результатом 10,3 с. Таких исключений за свою большую ис</w:t>
        <w:softHyphen/>
        <w:t>торию спорт знает немало. Но все же — это только исключения! А значит, они редки, очень редки!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от вы сверили модельные показатели. Все они в полном порядке, и даже не надо делать никаких исключений. К тому же спортивная федерация, спонсоры или олимпийский комитет взяли вас под свою опеку, и у вас нет проблем ни со специальным обо</w:t>
        <w:softHyphen/>
        <w:t>рудованием и местами занятий, ни с дорогим, качественным спор</w:t>
        <w:softHyphen/>
        <w:t>тивным инвентарем, ни со специальным медико-биологическим обеспечением (питанием, витаминизацией и др.), ни с восстанови</w:t>
        <w:softHyphen/>
        <w:t>тельными процедурами (спортивным массажем, сауной и др.). У вас есть все! Казалось бы, вперед, к олимпийским вершинам! Но не тут-то было! Не учли одного — временного фактора, что в сут</w:t>
        <w:softHyphen/>
        <w:t>ках всего 24 часа!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мы говорим о проблеме сочетания активных занятий в сфере большого спорта и полноценной учебы в высшем учебном заведении с целью качественного освоения будущей профессии, то неизбежно сталкиваемся с проблемой времени. Современная под</w:t>
        <w:softHyphen/>
        <w:t>готовка спортсменов суперкласса требует больших ежедневных тренировок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г на короткие, средние, длинные и сверхдлинные дистанции является действенным средством совершенствования сердечно-сосудистой, дыхательной систем, экономизации обменных процессов в орга</w:t>
        <w:softHyphen/>
        <w:t>низме. Все это вкупе значительно повышает выносливость орга</w:t>
        <w:softHyphen/>
        <w:t>низма человека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упражнение значительно интенсивнее, чем ходьба. Так, даже при скорости бега 10 км/ч (трусца) энергозатраты составляют 10,5 килокалории за минуту (630 ккал/ч), а при скорости 15 км/ч (обыч</w:t>
        <w:softHyphen/>
        <w:t>ный легкий бег) — 21 килокалории за минуту (1260 ккал/ч). Это составляет более половины суточной энергозатраты человека, занято</w:t>
        <w:softHyphen/>
        <w:t>го, например, умственным трудом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стоящее время к коротким дистанциями относят отрезки до 800 м, средним дистанциям относятся отрезки от 800 до 1500 м, к длинным — от 3000 до 10 000 м и к сверхдлинным — 20 км до марафонского бега (42 км 195 м). Ныне на всех дистан</w:t>
        <w:softHyphen/>
        <w:t>циях соревнуются не только мужчины, но и женщины. Соревнования в беге на короткие, средние и длинные дистанции проводятся как на откры</w:t>
        <w:softHyphen/>
        <w:t>том воздухе, так и в помещении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беге в работу включаются большие группы мышц, что вы</w:t>
        <w:softHyphen/>
        <w:t>зывает усиленную деятельность сердечно-сосудистой и дыхательной систем. Работа организма при беге на эти дистанции связана в ос</w:t>
        <w:softHyphen/>
        <w:t>новном с аэробным обеспечением. Значительную нагрузку при беге испытывает опорнодвигательный аппарат, особенно на свер</w:t>
        <w:softHyphen/>
        <w:t>хдлинные дистанции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ественно, что характер физической нагрузки имеет опреде</w:t>
        <w:softHyphen/>
        <w:t>ленное отличие у «средневиков» по сравнению с бегунами на длинные и сверхдлинные дистанции, но в любом случае основ</w:t>
        <w:softHyphen/>
        <w:t>ным «базовым» физическим качеством бегунов на эти дистанции является общая выносливость. Не случайно воспитанию этого ка</w:t>
        <w:softHyphen/>
        <w:t>чества уделяется значительная часть тренировочного времени. Тре</w:t>
        <w:softHyphen/>
        <w:t>нировки этой группы бегунов проводятся преимущественно на открытом воздухе. Вот почему велик и общий оздоровительный эффект таких тренировок, поскольку они повышают закален</w:t>
        <w:softHyphen/>
        <w:t>ность спортсменов. Обычно бегунов отличает не только выносли</w:t>
        <w:softHyphen/>
        <w:t>вость и закаленность, но и способность к перенесению высоких нагрузок (способность «терпеть»), что связано с необходимостью проявления волевых усилий не только в соревнованиях, но и в оп</w:t>
        <w:softHyphen/>
        <w:t>ределенной части тренировочных занятий. Вместе с тем следует отметить, что во время длительного бега с оптимальной скоростью возникает ощущение эмоционального комфорта, психологической разгрузки, приносящее внутреннее удовлетворение бегунам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явление находит свое отражение в результатах специальных научных исследований. Так, было выявлено, что при беге от 20 мин и дольше с интенсивностью 60—80% от максимального возразстного показателя частоты сердечных сокращений в плазме крови значительно повышается концентрация бета-эндрофинов и метаэнцефаминов—медиаторов удовольствия. Не случайно миллионы людей во всех концах земного шара в качестве самого действенно</w:t>
        <w:softHyphen/>
        <w:t>го лекарства от распространенной болезни цивилизованного мира – гиподинамии выбрали древнейшее легкоатлетическое упражне</w:t>
        <w:softHyphen/>
        <w:t>ние — бег. Исследователи предполагают, что подобная реакция имеет место при всех циклических упражнениях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ключение следует отметить, что достижение высоких результатов — плод систематической и целенаправленной подготовки. Высших спор</w:t>
        <w:softHyphen/>
        <w:t>тивных достижений добивались и люди, сравнительно поздно при</w:t>
        <w:softHyphen/>
        <w:t>шедшие в спорт) олимпийский чемпион Владимир Куц и др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врилов О. К. Физкультура. – М.: Мир, 1987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дкова А. П., Новиков Ю. В. Ключ к здоровью. – М.: Знамя, 1984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лаев Ю. С., Нилов Е. И. Простые истины. – М., 1985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овский К. С. Азбука здоровья. – М.: Знамя, 1982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това Н. А.  Физкультура, труд, здоровье. – М., 1969.</w:t>
      </w:r>
    </w:p>
    <w:sectPr>
      <w:headerReference w:type="default" r:id="rId4"/>
      <w:headerReference w:type="first" r:id="rId5"/>
      <w:type w:val="nextPage"/>
      <w:pgSz w:w="11906" w:h="16838"/>
      <w:pgMar w:left="1701" w:right="92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820" w:leader="none"/>
      </w:tabs>
      <w:spacing w:lineRule="auto" w:line="396"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8820" w:leader="none"/>
      </w:tabs>
      <w:spacing w:lineRule="auto" w:line="396"/>
      <w:ind w:firstLine="720"/>
      <w:jc w:val="both"/>
    </w:pPr>
    <w:rPr/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8820" w:leader="none"/>
      </w:tabs>
      <w:spacing w:lineRule="auto" w:line="360"/>
      <w:ind w:left="80" w:firstLine="3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820" w:leader="none"/>
      </w:tabs>
      <w:spacing w:lineRule="auto" w:line="396"/>
      <w:ind w:left="40" w:firstLine="30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29:00Z</dcterms:created>
  <dc:creator>SHAM</dc:creator>
  <dc:description/>
  <cp:keywords/>
  <dc:language>en-US</dc:language>
  <cp:lastModifiedBy>Mage</cp:lastModifiedBy>
  <dcterms:modified xsi:type="dcterms:W3CDTF">2011-10-08T22:29:00Z</dcterms:modified>
  <cp:revision>2</cp:revision>
  <dc:subject/>
  <dc:title>Поэтому приходится сталкиваться с не совсем приятными примерами</dc:title>
</cp:coreProperties>
</file>