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иомеханика занимает особое положение среди наук о физическом воспитании и спорте. Она служит связующим звеном между теорией и практикой спорта и ФК. Зная предмет биомеханики, возможно увидеть движение и отметить его характеристики такие как: траектория, скорость, си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иомеханика в спортивной гимнастике – один из сложных подвидов этой дисциплины, поскольку движения, используемые в гимнастике сложны и требуют различных подходов к изучению. Здесь рассматриваются как статические особенности движений гимнаста, так и кинематические и динамичес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портивная гимнастика, как и другие технико-эстетические виды спорта отличается двумя особенностями – чрезвычайным разнообразием технических элементов и своеобразным подходом к оценке мастерства, которое определяется судьями, наблюдающими за соревновательной деятельностью спортсменов. По существу оценивается кинематика (внешняя картина) двигательной деятельности, а динамика и энергетика играют второстепенную роль. Важное место в оценивании занимает представление об эстетическом идеале, изменяющемся со времен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стетичность двигательной деятельности определяется многими факторами, в том числе специфическими (неожиданность, оригинальность, соответствие «школе») и общебиологическими (экономичность, точность). Например, как красивое воспринимается такое выполнение равновесия, при котором не совершается лишних движений, а поза выбрана так, чтобы минимизировать активность мышц-антогонистов и, следовательно, затраты энергии на поддержание позы. При соблюдении этих условий даже самые сложные варианты упражнений на равновесие выполняются внешне легко, как бы без особых усилий и воспринимаются как красив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вестно, что все виды двигательной деятельности делятся на пять групп: равновесия, движения на месте, переместительные действия, локомоции и движения вокруг осей. Равновесия на первый взгляд кажутся самыми простыми из них. Но такое впечатление не верно, ибо даже в сохранении вертикального положения тела и поддержании правильной осанки принимает участие более 300 мышц одновременно. Это сложный двигательный а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епринятые каноны правильной осанки обусловлены медицински и биомеханически. Это те позы, которые обеспечивают наилучшие условия для функционирования внутренних органов, равномерного распределения механической нагрузки на части скелета, а также минимальные энергозатраты на поддержание равнове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спортивной гимнастике изящно и грациозно должны выполняться сложные упражнения, требующие высокой гибкости и хорошо развитой мускулатуры. Исполнение оценивается тем выше, чем больше амплитуда движений, чем меньше заметны колебательные движения тела и усилия, которых стоит спортсмену удержание равновесия. Здесь помогаютне только упражнения, совершенствующие вестибулярный аппарат, гибкость и силовые качества, но и «маленькие хитрости» – например, при выполнении гимнастических упражнений на бревне – выворотная постановка стопы и захват боковых поверхностей бревна пальцами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тельные действия в спортивной гимнас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вижения на месте. В соревнованиях встречаются не часто, но зато они широко применяются в силовой и хореографической подготовке. Двигательные действия на месте являются базовыми упражнениями, частью «школы движений». Поэтому техника их исполнения должна быть доведена до совершенства. Повышению оценки способствует все, что свидетельствует об алертности: высокая амплитуда движений, оттянутые носки и правильная осанка, а также внешняя легкость и раскрепощ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окомоции в гимнастике имеют свои особенности. Так ходьба в гимнастике (например при выходе к снаряду) отличается легкостью и плавностью, внутрицикловые колебания скорости в ней сведены до минимума. Стройность тела подчеркивается осанкой: спина прямая, голова приподня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г в гимнастике имеет две разновидности: гимнастический бег и разбег. Цель разбега – достижение оптимальной скорости для выполнения последующего технического элемента, например прыж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имнастический бег оптимизируется по эстетичности. Как и в хореографии, он сопровождается различными движениями рук, головы и туловища. Тем самым становится возможным средствами пластики передать разнообразные оттенки настроения и чувств. Хотя, разумеется, еще нет строгого научного объяснения тому эмоциональному воздействию, которое оказывают на человека двигательные действия артистов балета, фигуристов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вижения вокруг осей, выполняемые в технико-эстетических видах спорта, весьма зрелищны уже потому, что демонстрируют возможности человека, выходящие за рамки привычных, обыденных. Без многолетней тренировки не выполнить многооборотовый прыжок, сложные вращения при соскоке с перекладины и т.д. Освоению подобных упражнений помогает знание биомеханических закономер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вестно, что приращение угловой скорости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) определяется следующим соотнош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337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33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импульс момента силы, действующей на вращающееся тело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масса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диус инер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 этой формулы следует, что существуют два принципиально важных способа управления вращ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вый способ – при отсутствии внешних сил, за счет изменения момента инерции. Поскольку масса тела постоянна, этот способ сводится к изменению радиуса инерции, например при группировке или, наоборот, при выходе из нее. Здесь действует закон сохранения кинетического момента, согласно которому кинетический момент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w</w:t>
      </w:r>
      <w:r>
        <w:rPr>
          <w:rFonts w:cs="Times New Roman" w:ascii="Times New Roman" w:hAnsi="Times New Roman"/>
          <w:color w:val="000000"/>
          <w:sz w:val="28"/>
          <w:szCs w:val="24"/>
        </w:rPr>
        <w:t>) тела остается неизменным, если сумма моментов внешних сил, приложенных к телу, равна нулю. При изменении радиуса инерции меняется момент инерции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. И поскольку произведени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w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стоянно, изменяется угловая скорость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торой способ управления вращательным движением – за счет импульса момента силы. Причем импульс силы может создаваться как при отталкивании от опоры, так и в безопорном по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водя итог сказанному о биомеханике в спортивной гимнастике можно сказать, что в ней на первый план выступает критерий эстетичности. Ему удовлетворяют те двигательные действия, которые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личаются экономичностью, точностью и хорошо освоены, что позволяет выполнять их без лишних затрат энерг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ответствуют существующему в настоящее время представлению об эстетическом идеал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 для выполнения этих условий необходима разносторонняя физическая подготовленность спортсмена. Таким образом, двигательное мастерство спортсмена и уровень его многосторонней физической подготовки в спортивной гимнастике слиты воеди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нской Д.Д. Биомеханика физических упражнений – М., 1960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нской Д.Д. Биомеханика с основами спортивной техники – Физкультура и спорт, 1971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Жуков Е.К. Биомеханика физических упражнений – М., 1963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ткин В.Л. Биомеханика физических упражнений – М., «Просвещение», 19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8:00Z</dcterms:created>
  <dc:creator>Skiff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22:28:00Z</dcterms:modified>
  <cp:revision>2</cp:revision>
  <dc:subject/>
  <dc:title>Введение</dc:title>
</cp:coreProperties>
</file>