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Борьба сегодня</w:t>
      </w:r>
    </w:p>
    <w:p>
      <w:pPr>
        <w:pStyle w:val="Normal"/>
        <w:spacing w:lineRule="auto" w:line="360"/>
        <w:jc w:val="both"/>
        <w:rPr/>
      </w:pPr>
      <w:r>
        <w:rPr>
          <w:color w:val="000000"/>
          <w:sz w:val="28"/>
          <w:szCs w:val="28"/>
        </w:rPr>
        <w:t>2. Взгляд в корень</w:t>
      </w:r>
    </w:p>
    <w:p>
      <w:pPr>
        <w:pStyle w:val="Normal"/>
        <w:spacing w:lineRule="auto" w:line="360"/>
        <w:jc w:val="both"/>
        <w:rPr/>
      </w:pPr>
      <w:r>
        <w:rPr>
          <w:color w:val="000000"/>
          <w:sz w:val="28"/>
          <w:szCs w:val="28"/>
        </w:rPr>
        <w:t>3. Наличия пояса в борьбе</w:t>
      </w:r>
    </w:p>
    <w:p>
      <w:pPr>
        <w:pStyle w:val="Normal"/>
        <w:spacing w:lineRule="auto" w:line="360"/>
        <w:jc w:val="both"/>
        <w:rPr/>
      </w:pPr>
      <w:r>
        <w:rPr>
          <w:color w:val="000000"/>
          <w:sz w:val="28"/>
          <w:szCs w:val="28"/>
        </w:rPr>
        <w:t>4. Партер</w:t>
      </w:r>
    </w:p>
    <w:p>
      <w:pPr>
        <w:pStyle w:val="Normal"/>
        <w:spacing w:lineRule="auto" w:line="360"/>
        <w:jc w:val="both"/>
        <w:rPr/>
      </w:pPr>
      <w:r>
        <w:rPr>
          <w:color w:val="000000"/>
          <w:sz w:val="28"/>
          <w:szCs w:val="28"/>
        </w:rPr>
        <w:t>5. Ударные боевые искус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рьба, пожалуй, самый старый вид состязаний между мужчинами. Фрагменты борцовских схваток изображены на древнейших артефактах мира – стенах гробниц, осколках амфор, в наскальных рисунках. В самом дальнем закутке обитаемого мира средневековья – Японии великие чемпионы (якодзуны) по почестям приравнивались к родственникам императора.</w:t>
      </w:r>
    </w:p>
    <w:p>
      <w:pPr>
        <w:pStyle w:val="Normal"/>
        <w:spacing w:lineRule="auto" w:line="360"/>
        <w:ind w:firstLine="709"/>
        <w:jc w:val="both"/>
        <w:rPr/>
      </w:pPr>
      <w:r>
        <w:rPr>
          <w:color w:val="000000"/>
          <w:sz w:val="28"/>
        </w:rPr>
        <w:t xml:space="preserve">Практически во всех странах средней Азии ни один важный момент жизни семьи и общества (свадьба, сбор урожая, народный праздник) не обходился, да и сейчас не обходится, без соревнований по борьбе. Как нас учат историки, в самой древней культуре Европы – античной Греции борьба была наиболее почитаемым видом спорта, входившим в программу первых олимпийских игр. В Древнем Египте борьба так же оставила свой след в дошедших до наших дней материальных воплощениях этой некогда мощной культуры. Известны археологические свидетельства присутствия (и не только присутствия, но и всяческого прославления) борьбы у древних народов, населявших некогда Францию, Швейцарию, Канарские острова, Турцию, Сенегал, Судан, Австралию, Индию, Южные острова Тихого океана. С борьбой связано множество мифов и легенд. В борцовских поединках выясняли отношения боги и герои, решались судьбы империй и исходы сражений. Много ли областей деятельности человека оставили столь широкий и глубокий след в истории и культуре столь разных по времени и географии цивилизаций? Не так много. Интересно было бы разобраться с данным вопросом подробнее, так как ясно вырисовывается картина некоторого всемирно распространённого явления, которое, как мы покажем ниже, имеет ряд интересных закономерностей, наводящих на мысль о хотя и «лежащей на </w:t>
      </w:r>
      <w:r>
        <w:rPr>
          <w:color w:val="000000"/>
          <w:sz w:val="28"/>
          <w:szCs w:val="28"/>
        </w:rPr>
        <w:t xml:space="preserve">поверхности», но, тем не менее, мало проанализированной системе. </w:t>
      </w:r>
      <w:r>
        <w:br w:type="page"/>
      </w:r>
    </w:p>
    <w:p>
      <w:pPr>
        <w:pStyle w:val="Normal"/>
        <w:spacing w:lineRule="auto" w:line="360"/>
        <w:ind w:firstLine="709"/>
        <w:jc w:val="both"/>
        <w:rPr/>
      </w:pPr>
      <w:r>
        <w:rPr>
          <w:b/>
          <w:color w:val="000000"/>
          <w:sz w:val="28"/>
          <w:szCs w:val="28"/>
        </w:rPr>
        <w:t>1. Борьба сегод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что мы имеем на сегодняшний день. Несколько десятков видов спорта, в основе которых лежат якобы очень древние единоборства, будто бы независимо родившиеся в разное время в разных местах планеты. Эти виды спорта до сего дня весьма популярны во всём мире, особенно в странах Азии, Кавказа и на юге России. Есть немало стран, где до сих пор культивируются и почитаются исключительно борцовские дисциплины. Даже в современной Москве, где население никак не заподозришь в излишнем следовании традициям и дефиците вариантов реализации своих двигательных потребностей и где культивируется более 60 видов спорта, часть из которых более чем активно пропагандируется через СМИ, борцовские дисциплины в совокупности прочно занимают первое место по популярности среди молодёжи.</w:t>
      </w:r>
    </w:p>
    <w:p>
      <w:pPr>
        <w:pStyle w:val="Normal"/>
        <w:spacing w:lineRule="auto" w:line="360"/>
        <w:ind w:firstLine="709"/>
        <w:jc w:val="both"/>
        <w:rPr>
          <w:rStyle w:val="Emphasis"/>
          <w:i w:val="false"/>
          <w:i w:val="false"/>
          <w:color w:val="000000"/>
          <w:sz w:val="28"/>
          <w:szCs w:val="28"/>
        </w:rPr>
      </w:pPr>
      <w:r>
        <w:rPr>
          <w:color w:val="000000"/>
          <w:sz w:val="28"/>
          <w:szCs w:val="28"/>
        </w:rPr>
      </w:r>
    </w:p>
    <w:p>
      <w:pPr>
        <w:pStyle w:val="Normal"/>
        <w:spacing w:lineRule="auto" w:line="360"/>
        <w:ind w:firstLine="709"/>
        <w:jc w:val="both"/>
        <w:rPr/>
      </w:pPr>
      <w:r>
        <w:rPr>
          <w:rStyle w:val="Emphasis"/>
          <w:i w:val="false"/>
          <w:color w:val="000000"/>
          <w:sz w:val="28"/>
          <w:szCs w:val="28"/>
        </w:rPr>
        <w:t xml:space="preserve">Сравнительная статистическая таблица популярности видов спорта в Москве по состоянию на 2003-2004 год. </w:t>
      </w:r>
    </w:p>
    <w:tbl>
      <w:tblPr>
        <w:tblW w:w="4850" w:type="pct"/>
        <w:jc w:val="left"/>
        <w:tblInd w:w="-7" w:type="dxa"/>
        <w:tblLayout w:type="fixed"/>
        <w:tblCellMar>
          <w:top w:w="0" w:type="dxa"/>
          <w:left w:w="108" w:type="dxa"/>
          <w:bottom w:w="0" w:type="dxa"/>
          <w:right w:w="108" w:type="dxa"/>
        </w:tblCellMar>
      </w:tblPr>
      <w:tblGrid>
        <w:gridCol w:w="6112"/>
        <w:gridCol w:w="2962"/>
      </w:tblGrid>
      <w:tr>
        <w:trPr>
          <w:trHeight w:val="764"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спорта</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оличество занимающихся </w:t>
              <w:br/>
              <w:t>в спортивных школах (человек)</w:t>
            </w:r>
          </w:p>
        </w:tc>
      </w:tr>
      <w:tr>
        <w:trPr>
          <w:trHeight w:val="362"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Единоборства </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640</w:t>
            </w:r>
          </w:p>
        </w:tc>
      </w:tr>
      <w:tr>
        <w:trPr>
          <w:trHeight w:val="374"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ные виды спорта</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670</w:t>
            </w:r>
          </w:p>
        </w:tc>
      </w:tr>
      <w:tr>
        <w:trPr>
          <w:trHeight w:val="504"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утбол и мини- футбол</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200</w:t>
            </w:r>
          </w:p>
        </w:tc>
      </w:tr>
      <w:tr>
        <w:trPr>
          <w:trHeight w:val="362"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скетбол</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108</w:t>
            </w:r>
          </w:p>
        </w:tc>
      </w:tr>
      <w:tr>
        <w:trPr>
          <w:trHeight w:val="736"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Ледовые виды спорта (хоккей с шайбой, фигурное катание, конькобежный спорт, шорт-трек) </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900</w:t>
            </w:r>
          </w:p>
        </w:tc>
      </w:tr>
      <w:tr>
        <w:trPr>
          <w:trHeight w:val="362"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ыжные виды спорта</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440</w:t>
            </w:r>
          </w:p>
        </w:tc>
      </w:tr>
      <w:tr>
        <w:trPr>
          <w:trHeight w:val="410"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мнастика спортивная, художественная, акробатика и батут</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125</w:t>
            </w:r>
          </w:p>
        </w:tc>
      </w:tr>
      <w:tr>
        <w:trPr>
          <w:trHeight w:val="362"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ёгкая атлетика</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139</w:t>
            </w:r>
          </w:p>
        </w:tc>
      </w:tr>
      <w:tr>
        <w:trPr>
          <w:trHeight w:val="374"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нис настольный</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38</w:t>
            </w:r>
          </w:p>
        </w:tc>
      </w:tr>
      <w:tr>
        <w:trPr>
          <w:trHeight w:val="362" w:hRule="atLeast"/>
          <w:cantSplit w:val="true"/>
        </w:trPr>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хматы</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ринципе, здесь нет ничего удивительного, так как с точки зрения физического развития борьба не имеет себе равных по универсальности подготовки. Только борьба предъявляет высочайшие требования ко всем пяти физическим качествам спортсмена (силе, выносливости, быстроте, гибкости и ловкости), развивая их одновременно и, при этом, является прикладным видом спорта, то есть тем, который имеет высокое практическое значение для жизни. Это свойство единоборств, очевидно, было замечено очень давно, оценено и принято на вооружение. </w:t>
      </w:r>
    </w:p>
    <w:p>
      <w:pPr>
        <w:pStyle w:val="Normal"/>
        <w:spacing w:lineRule="auto" w:line="360"/>
        <w:ind w:firstLine="709"/>
        <w:jc w:val="both"/>
        <w:rPr>
          <w:color w:val="000000"/>
          <w:sz w:val="28"/>
          <w:szCs w:val="28"/>
        </w:rPr>
      </w:pPr>
      <w:r>
        <w:rPr>
          <w:color w:val="000000"/>
          <w:sz w:val="28"/>
          <w:szCs w:val="28"/>
        </w:rPr>
        <w:t xml:space="preserve">Цель любого единоборства - получить преимущество над соперником в схватке. Это достигается путём либо получения позиционного преимущества (то есть в положении тела), либо проведения такого приёма (как правило, заранее изученного и отработанного), при котором соперник не может дальше вести поединок, будучи не способен защищаться и атаковать. Хотя в современных видах спорта, ввиду их гуманизма, правила ограничивают степень проведения того или иного технического действия, их изначальное предназначение не вызывает сомнений. Например, удар в голову призван лишить соперника сознания и, если рядом нет судьи, то, отправив своего оппонента в нокаут, Вы можете делать с ним что хотите. Он некоторое время абсолютно не способен Вам противостоять. Болевой приём, не остановленный вовремя судьёй, приведёт к перелому сустава, кости или разрыву связок, что, естественно, лишит соперника возможности эффективно продолжать поединок. Удушение лишит оппонента сознания, отдав его Вам в полное безраздельное пользование и т.д. Очевидно, что изначально создание систем таких приёмов было призвано увеличить шанс на победу (шанс на сохранение жизни) освоившему их воину. </w:t>
      </w:r>
    </w:p>
    <w:p>
      <w:pPr>
        <w:pStyle w:val="Normal"/>
        <w:spacing w:lineRule="auto" w:line="360"/>
        <w:ind w:firstLine="709"/>
        <w:jc w:val="both"/>
        <w:rPr>
          <w:color w:val="000000"/>
          <w:sz w:val="28"/>
          <w:szCs w:val="28"/>
        </w:rPr>
      </w:pPr>
      <w:r>
        <w:rPr>
          <w:color w:val="000000"/>
          <w:sz w:val="28"/>
          <w:szCs w:val="28"/>
        </w:rPr>
        <w:t>В условиях господства холодного и отсутствия скорострельного оружия стимул к разработке и освоению способов достижения победы в рукопашной схватке более чем убедительный. И здесь мы наталкиваемся на первую интересную закономерность. Все старые единоборства очень чётко делятся на бросковые и ударные. Бросковые единоборства подразумевают наличие плотного контакта с телом соперника. Основа этих видов поединка – захват. Вся техника строится на захвате корпуса или конечностей оппонента. Будет справедливо даже сказать, что эти виды борьбы начинаются с захвата, то есть, как только произошло плотное соприкосновение двух поединщиков. Наиболее яркими представителями таких единоборств сегодня являются самбо, дзюдо, вольная и греко-римская борьба. В другом же типе единоборств напротив, касание тела соперника должно быть максимально коротким. Победа достигается посредством нанесения ударов своими наиболее крепкими и нечувствительными к боли частями тела по наиболее болезненным или жизненно важным частям тела соперника. Здесь, как правило, традиция иная. Схватка останавливается при наличии клинча, то есть плотного захвата. Таким образом, схватка в ударных видах спорта заканчивается как раз там, где начинается в бросковых. Наиболее яркими сегодня представителями ударных видов спорта являются бокс, карате, таеквондо, кикбоксинг. Все перечисленные виды спорта имеют свою достаточно стройную систему приёмов, методику тренировок, философию и традиции, но только в рамках указанной концепции.</w:t>
      </w:r>
    </w:p>
    <w:p>
      <w:pPr>
        <w:pStyle w:val="Normal"/>
        <w:spacing w:lineRule="auto" w:line="360"/>
        <w:ind w:firstLine="709"/>
        <w:jc w:val="both"/>
        <w:rPr/>
      </w:pPr>
      <w:r>
        <w:rPr>
          <w:color w:val="000000"/>
          <w:sz w:val="28"/>
          <w:szCs w:val="28"/>
        </w:rPr>
        <w:t>Само по себе довольно странно, что до нас не дошло из глубины веков ни одной универсальной системы, объединяющей бросковую и ударную технику. Мысль создания такой системы настолько очевидна, что сегодня как грибы после дождя появляются всё новые и новые виды боевых искусств, внутри которых предпринимаются подобные попытки. Почему же раньше было не так? Почему не возникал спрос на создание универсальной системы, состоящей из ударов, бросков и партера одновременно?</w:t>
      </w:r>
      <w:r>
        <w:rPr>
          <w:color w:val="000000"/>
          <w:sz w:val="28"/>
        </w:rPr>
        <w:t xml:space="preserve"> </w:t>
      </w:r>
      <w:r>
        <w:rPr>
          <w:color w:val="000000"/>
          <w:sz w:val="28"/>
          <w:szCs w:val="28"/>
        </w:rPr>
        <w:t xml:space="preserve">Значит, не было нужды. Хотя и утверждается, что древние делали попытки создания универсального боевого искусства, такого, например, как Панкратион, который входил в программу античных Олимпийских Игр и где, якобы, дозволялось одновременно и бить и бороться. Однако, во-первых, до наших дней это всё дошло лишь в форме слухов, а живой системы мы не наблюдаем. А во-вторых, это скорее была попытка решить извечный спор, что сильнее - «бокс или борьба», которые уже по отдельности в олимпиаду входили и до того. Что-то вроде сегодняшних боёв без правил, где участвуют спортсмены, представители разных школ единоборств, а собственно школы боёв без правил не возникает. По крайней мере, нам сегодня о школе (в смысле цельной системы подготовки) Панкратиона ничего не известно. Видимо, на то были какие-то причин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Взгляд в коре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анализа около 300 известных в мире на сегодня видов единоборств можно сделать вывод, что добрая половина из них создана конкретными людьми в конце 19-го - начале 20-го века как отбор по каким-то принципам тех лучших приёмов, которые существовали на момент жизни автора в рамках уже известных систем.</w:t>
      </w:r>
    </w:p>
    <w:p>
      <w:pPr>
        <w:pStyle w:val="Normal"/>
        <w:spacing w:lineRule="auto" w:line="360"/>
        <w:ind w:firstLine="709"/>
        <w:jc w:val="both"/>
        <w:rPr>
          <w:color w:val="000000"/>
          <w:sz w:val="28"/>
        </w:rPr>
      </w:pPr>
      <w:r>
        <w:rPr>
          <w:color w:val="000000"/>
          <w:sz w:val="28"/>
          <w:szCs w:val="28"/>
        </w:rPr>
        <w:t>Дело в том, что создать целостный и эффективный вид единоборств, что называется «с чистого листа», практически нереально в рамках жизни одного человека. Можно придумать новый приём, ну пару приёмов, не более. Пройдёт немало лет, если не десятилетий, прежде чем эти приёмы станут отточенными и зарекомендуют себя как надёжное оружие. На разработку сотен или даже десятков приёмов, необходимых для констатации появления новой системы, не хватит человеческой жизни. Поэтому родоначальники всех новых школ и направлений просто изучали то, что накоплено на текущий момент в разных стилях, отбирали самое рациональное с их точки зрения, придумывали новые правила или видоизменяли старые и провозглашали создание нового боевого искусства. Так появились Айки джиуджитсу (конец 19-го - начало 20-го века), Айкидо (начало 20-го века), Айрон палм (половина 20-го века), множество разных стилей карате (начало-середина 20-го века), Дзюдо (конец 19–го - начало 20-го века), Кравмага (середина 20-го века), Сиел (20 век), Таеквондо (середина 20-го века), Хапкидо (вторая половина 20-го века), Самбо (начало 20-го века) и многие другие. Столь бурный интерес и такой всплеск появления новых направлений боевых искусств в начале 20-го – конце 19-го века не случаен. С одной стороны, ещё велика была роль рукопашного поединка в боевых действиях. С другой стороны, уже стало возможно обмениваться информацией из разных концов страны или даже мира. Люди стали довольно быстро путешествовать, ведя при этом записи, фотографируя, а затем издавая книги солидными тиражами. Ранее конца 19-го века эта возможность была доступна лишь очень состоятельным людям, да и риск подобного предприятия был слишком велик. В связи со сказанным было бы интересно опуститься в прошлое и постараться увидеть те корни, из которых выросли современные системы боевых искусств. Очевидно, это должны были быть очень самобытные и разнообразные виды единоборств, такие же разные, как народы и эпохи, их создавшие. Техника достижения победы оттачивалась в течение веков, проходила, так сказать, естественный отбор, свято хранилась культурами разных народов, раскиданных по бескрайним просторам Европы, Азии и Африки, передавалась из поколения в поколение и дошла до наших дней в виде национальных видов борьбы, присутствующих практически у каждого народа Евразии.</w:t>
      </w:r>
    </w:p>
    <w:p>
      <w:pPr>
        <w:pStyle w:val="Normal"/>
        <w:spacing w:lineRule="auto" w:line="360"/>
        <w:ind w:firstLine="709"/>
        <w:jc w:val="both"/>
        <w:rPr>
          <w:color w:val="000000"/>
          <w:sz w:val="28"/>
          <w:szCs w:val="28"/>
        </w:rPr>
      </w:pPr>
      <w:r>
        <w:rPr>
          <w:color w:val="000000"/>
          <w:sz w:val="28"/>
          <w:szCs w:val="28"/>
        </w:rPr>
        <w:t>Отступив вниз во времени, скажем, на 300 лет, мы уже обнаруживаем гораздо менее внушительный список видов единоборств известных в мире на тот момент. Интересно, что борцовские виды единоборств как бы существовали всегда. В описании их истории всё время проскакивают фразы типа: «Грузинской борьбе на поясах столько же лет, сколько и самому грузинскому народу», «Первые сведения об узбекской национальной борьбе появились более чем 2500 лет назад на заре истории этого народа», «Корни сумо уходят в глубину веков», «Ещё в глубокой древности существовал боевой вид хапсагая» и т.д. В то же время даты появления ударных видов единоборств очень чётко позиционированы во времени. Все они, как один, появились в 16 веке или чуть позже. Возможно, это связано с какими-то общественно-политическими процессами, бушевавшими на дальнем востоке в тот период. Разделение борьбы на два принципиальных класса и преобладание одного класса в культуре одного народа, а другого в другом, - не случайно. Оно обусловлено серьёзными историческими особенностями государства, породившего тот или иной вид боевого искус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Наличия пояса в борьб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сьма интересна тема наличия пояса в большинстве видов борьбы. Причём не просто верёвочной повязки, запахивающей одежду (рубахи, халата или кимоно), а именно серьёзного кожаного или плотного тряпичного пояса, на наличии которого можно строить целый пласт приёмов. Откуда такая традиция и уверенность в наличии у соперника этого, прямо скажем, не очевидного элемента одежды. Обычные люди пояс не носили. Он им ни к чему (не верёвочка, захват за которую, мягко говоря, сомнителен, а точнее просто опасен, а прочный пояс, способный выдержать огромную нагрузку при рывке за него атакующего борца). Такую силу может выдержать только пояс, специально созданный для боя, – пояс воина. Именно воины носили «силовые» пояса. Это было совершенно необходимо для крепления оружия в походе и защиты живота от ранения. </w:t>
      </w:r>
    </w:p>
    <w:p>
      <w:pPr>
        <w:pStyle w:val="Normal"/>
        <w:spacing w:lineRule="auto" w:line="360"/>
        <w:ind w:firstLine="709"/>
        <w:jc w:val="both"/>
        <w:rPr/>
      </w:pPr>
      <w:r>
        <w:rPr>
          <w:color w:val="000000"/>
          <w:sz w:val="28"/>
          <w:szCs w:val="28"/>
        </w:rPr>
        <w:t xml:space="preserve">Здесь мы приходим к интересному наблюдению. Воину не нужна ударная техника руками и ногами. Если у Вас в руках - холодное оружие и между Вами и противником есть некоторое расстояние, то Вам нет никакого смысла бить соперника рукой. Его гораздо эффективнее ударить мечом, копьём или палицей. Но как только расстояние между вами сократилось на величину менее половины длины руки с оружием - эффективность оружия резко падает, практически до нуля в абсолютно плотном соприкосновении. Снова поднять эффективность оружия можно только одним способом – восстановить расстояние между вами и соперником. И вот тут приходит на помощь борьба со своими захватами, бросками и переводами в партер. Похоже, это главная причина того, почему в давние века ценилось именно искусство ведения борьбы в захвате и бросков. Это было искусство ведения боя ВОИНОМ. Логичное продолжение поединка двух ВООРУЖЁННЫХ людей. Становится понятно, почему так высоко ценилось искусство бросить противника, то есть искусство заставить его оказаться на земле. Это был выход из тупиковой ситуации боя. Это позволяло восстановить необходимое расстояние для нанесения решающего удара ножом, мечом или пикой, причём, когда соперник находится в очень уязвимом положении ВНИЗУ, лишённый возможности передвигаться и эффективно защищаться. Его оставалось просто добить. </w:t>
      </w:r>
    </w:p>
    <w:p>
      <w:pPr>
        <w:pStyle w:val="Normal"/>
        <w:spacing w:lineRule="auto" w:line="360"/>
        <w:ind w:firstLine="709"/>
        <w:jc w:val="both"/>
        <w:rPr>
          <w:color w:val="000000"/>
          <w:sz w:val="28"/>
          <w:szCs w:val="28"/>
        </w:rPr>
      </w:pPr>
      <w:r>
        <w:rPr>
          <w:color w:val="000000"/>
          <w:sz w:val="28"/>
          <w:szCs w:val="28"/>
        </w:rPr>
        <w:t xml:space="preserve">А наносить удары руками по человеку в латах, к тому же вооружённому, скажем саблей, просто самоубийство. Даже если Вы потеряли оружие в ходе боя, единственной реальной возможностью победить для Вас является прорваться в плотный захват, нейтрализовав преимущество наличия у соперника оружия. Таким образом, можно сделать вывод, что борьба, в которой присутствует техника, основанная на захвате, и особенно захвате пояса, очевидно, возникла как часть подготовки ВОИНА, вооружённого человека, профессионального солдата, готовящегося к войне. Это чисто логическое заключение довольно ярко подтверждается дошедшими до нас традициями, связанными с поясными видами борьбы. Например, Глима – древняя исландская борьба, где присутствует кожаный пояс, берёт своё начало с забавы (читай тренировки) воинов-викингов во время зимовки и в мирное время. На Кавказе также была распространена борьба на поясах Чидаоба у грузин и Кох у армян. Схватки борцов были смотрами лучших джигитов – воинов. Победители соревнований в среднеазиатских Куреш, Кураш, Хурэш, Курес, Гюлеш, Хулеш и т.д. получали титул Батыра (воина, богатыря). </w:t>
      </w:r>
    </w:p>
    <w:p>
      <w:pPr>
        <w:pStyle w:val="Normal"/>
        <w:spacing w:lineRule="auto" w:line="360"/>
        <w:ind w:firstLine="709"/>
        <w:jc w:val="both"/>
        <w:rPr>
          <w:color w:val="000000"/>
          <w:sz w:val="28"/>
          <w:szCs w:val="28"/>
        </w:rPr>
      </w:pPr>
      <w:r>
        <w:rPr>
          <w:color w:val="000000"/>
          <w:sz w:val="28"/>
          <w:szCs w:val="28"/>
        </w:rPr>
        <w:t xml:space="preserve">Более того, соревнования, как правило, всегда проходили в комплексе с верховой ездой и стрельбой из лука, что однозначно указывает на комплексную подготовку именно воина. Точно такую же триаду в подготовке воина, кстати, исповедовали и самураи. Чемпион в индийском Кушти получает звание Рустам в честь великого воина персидского эпоса2. В Турции, Азербайджане, Индии и Пакистане победитель в борьбе назывался пехлеваном, то есть рыцарем. Трудно представить, чтобы рыцарем назвали какого-нибудь случайного свинопаса или земледельца. На дальнем востоке наиболее ярко в плане единоборств выделяется Япония. Дело в том, что эта страна долгое время жила в самоизоляции от внешнего мира и донесла до нас много традиций не искажённых европейцами, которые здесь появились довольно поздно - только в последней трети 19–го века. Самыми древними системами ведения поединка без оружия здесь считаются сумо и джиуджитсу. Про джиуджитсу известно, что это изначально была система подготовки самураев – профессиональных воинов (простолюдинам запрещалось заниматься этим искусством). Искусство джиуджитсу долгие годы оставалось клановым и закрытым. Про сумо разговор вообще особый. Сейчас нередко из уст «знатоков востока» можно встретить утверждения, что это изначально была забава японских крестьян, радовавшихся удачному сбору урожая, строительству нового моста в деревне, другим событиям местного значения. Однако истинное сумо было не чем иным как основой подготовки воинов – самураев. Кстати наличие пояса у борцов сумо тоже не случайно. Это очень яркое подтверждение того, что сумо некогда являлось воинским искусством, а воин мог пожертвовать в одежде чем угодно, но только не поясом, на котором крепилось его главное достояние – оруж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Парт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ртер несвойственен большинству национальных видов поясной борьбы.</w:t>
      </w:r>
    </w:p>
    <w:p>
      <w:pPr>
        <w:pStyle w:val="Normal"/>
        <w:spacing w:lineRule="auto" w:line="360"/>
        <w:ind w:firstLine="709"/>
        <w:jc w:val="both"/>
        <w:rPr>
          <w:color w:val="000000"/>
          <w:sz w:val="28"/>
          <w:szCs w:val="28"/>
        </w:rPr>
      </w:pPr>
      <w:r>
        <w:rPr>
          <w:color w:val="000000"/>
          <w:sz w:val="28"/>
          <w:szCs w:val="28"/>
        </w:rPr>
        <w:t>Он присутствует только в турецко-азербайджанском гюреше, японском джиу-джитсу, древнеегипетской борьбе и индо-пакистанской кушти. То есть это не очень распространённоё в прошлом явление, хотя сегодня, по обилию приёмов и способов достижения победы, он никак не уступает борьбе в стойке.</w:t>
      </w:r>
    </w:p>
    <w:p>
      <w:pPr>
        <w:pStyle w:val="Normal"/>
        <w:spacing w:lineRule="auto" w:line="360"/>
        <w:ind w:firstLine="709"/>
        <w:jc w:val="both"/>
        <w:rPr/>
      </w:pPr>
      <w:r>
        <w:rPr>
          <w:color w:val="000000"/>
          <w:sz w:val="28"/>
          <w:szCs w:val="28"/>
        </w:rPr>
        <w:t>Чисто логически, партер вторичен по отношению к борьбе стоя. Нет ни одного мало-мальски известного вида единоборств, где борьба начиналась бы из положения лёжа. Перед началом схватки соперники всегда находятся на ногах, если, конечно, не решаются какие-то специальные или учебные задачи. И это естественно. Человек предпочитает передвигаться стоя, а не на коленях или ползком. Следовательно, и в бой он вступает, в подавляющем большинстве случаев, из положения, стоя на ногах. Более того, до борьбы лёжа в реальном поединке, дело может и не дойти. Даже в спортивной борьбе сегодня очень многие борцы пренебрегают партером. Отсюда можно сделать вывод, что техника борьбы лёжа должна была появиться ПОСЛЕ установления техники борьбы стоя, как развитие и расширение арсенала приёмов достижения победы бойца, но никак не раньше.</w:t>
      </w:r>
      <w:r>
        <w:rPr>
          <w:color w:val="000000"/>
          <w:sz w:val="28"/>
        </w:rPr>
        <w:t xml:space="preserve"> </w:t>
      </w:r>
      <w:r>
        <w:rPr>
          <w:color w:val="000000"/>
          <w:sz w:val="28"/>
          <w:szCs w:val="28"/>
        </w:rPr>
        <w:t xml:space="preserve">С точки зрения моделирования боя, смысл туше весьма туманен. Оно не приводит к травме или иной потере дееспособности проигравшего. Более того, в условиях реального боя против нескольких противников, проведение такого приёма просто опасно, так как перевод борьбы в положение лёжа и нахождение там спиной вверх делает атакующего бойца лёгкой мишенью для остальных участников сражения. Партер эффективен только в поединке, то есть в схватке один на один. Но и здесь туше оказывает «медвежью услугу» борцам, его практикующим, так как основной защитой от попадания на лопатки считается нахождение на земле (ковре) вниз животом, то есть спиной к сопернику. Формирование такого навыка для подготовки к реальному воинскому поединку абсолютно не допустимо. Это обстоятельство никак не могло быть упущено из вида практиками средневековья, так как подобные тактические промахи, очевидно, наказывались в бою одной участью - смертью. Видимо поэтому в национальных видах борьба лёжа либо отсутствует вовсе, либо присутствует как вспомогательный арсенал, то есть предоставляет возможность выбора бойцу – бороться ему лёжа или нет. Если он считает, что перевод поединка в партер опасен, то он может этого не делать и всё равно победить. То есть перевод в партер для воина не может быть целью схватки, а может быть только возможным вариантом развития событий. Очевидно, для того, чтобы не было искушения в пылу боя допустить такую ошибку и упасть, такой пласт техники в большинстве случаев исключался вовсе. И уж если борьба лёжа всё-таки завязалась, то она должна неминуемо была приводить к безоговорочной победе, а не к какому-то абстрактному сомнительному преимуществу простого нахождения над телом оппонента. </w:t>
      </w:r>
    </w:p>
    <w:p>
      <w:pPr>
        <w:pStyle w:val="Normal"/>
        <w:spacing w:lineRule="auto" w:line="360"/>
        <w:ind w:firstLine="709"/>
        <w:jc w:val="both"/>
        <w:rPr>
          <w:color w:val="000000"/>
          <w:sz w:val="28"/>
          <w:szCs w:val="28"/>
        </w:rPr>
      </w:pPr>
      <w:r>
        <w:rPr>
          <w:color w:val="000000"/>
          <w:sz w:val="28"/>
          <w:szCs w:val="28"/>
        </w:rPr>
        <w:t>Безоговорочной победой в борьбе лёжа можно считать проведение того, что сегодня называется болевым приёмом или удушением. Это имеет вполне ясный воинский смысл. Если боец имеет возможность не опасаться атаки со стороны третьих лиц, то он может продолжить бой лёжа, при этом сломав сопернику руку, ногу или задушив его. В любом из этих случаев он, несомненно, побеждает. Проведение же туше имеет только спортивный смысл – сигнал к прекращению схватки.</w:t>
      </w:r>
    </w:p>
    <w:p>
      <w:pPr>
        <w:pStyle w:val="Normal"/>
        <w:spacing w:lineRule="auto" w:line="360"/>
        <w:ind w:firstLine="709"/>
        <w:jc w:val="both"/>
        <w:rPr>
          <w:color w:val="000000"/>
          <w:sz w:val="28"/>
          <w:szCs w:val="28"/>
        </w:rPr>
      </w:pPr>
      <w:r>
        <w:rPr>
          <w:color w:val="000000"/>
          <w:sz w:val="28"/>
          <w:szCs w:val="28"/>
        </w:rPr>
        <w:t>Отсюда делаем вывод – борьба, содержащая партер как цель схватки и при этом не содержащая болевых и удушающих приёмов, была изначально задумана как физическое упражнение и способ спортивного состязания, но вовсе не как боевое искус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Ударные боевые искус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Любопытно, но вникая в историю ударных боевых искусств, мы приходим к ещё одному очень интересному выводу. ВСЕ «ударные» виды единоборств есть продукт колонизированных, угнетённых и униженных народов и сословий. Например, Карате (в переводе пустая рука) появилось на Окинаве в 16 веке. Кратко история возникновения Карате звучит так. Некие завоеватели захватили остров и запретили жителям носить оружие. В результате, жители острова были вынуждены разработать систему ведения боя, заменяя оружие собственными конечностями. Были придуманы способы нанесения ударов руками и ногами, выявлены точки прицела ударов, создана теория тренировок. Появилось боевое искусство. Очень похожа история появления китайского Ушу и его разновидностей в 16 веке - Кенпо и Пакуа. В захваченной Манчжурами стране местным простолюдинам тоже было запрещено иметь оружие. Они пытались заменить его чем угодно - нунчаками (палками для обмола риса), шестами, серпами, вёслами и другими предметами крестьянского быта. Естественно, широко использовались и руки – ноги для нанесения ударов. </w:t>
      </w:r>
    </w:p>
    <w:p>
      <w:pPr>
        <w:pStyle w:val="Normal"/>
        <w:spacing w:lineRule="auto" w:line="360"/>
        <w:ind w:firstLine="709"/>
        <w:jc w:val="both"/>
        <w:rPr>
          <w:color w:val="000000"/>
          <w:sz w:val="28"/>
          <w:szCs w:val="28"/>
        </w:rPr>
      </w:pPr>
      <w:r>
        <w:rPr>
          <w:color w:val="000000"/>
          <w:sz w:val="28"/>
          <w:szCs w:val="28"/>
        </w:rPr>
        <w:t xml:space="preserve">Европа - также не исключение. В 17-18 веках на базе старинной крестьянской забавы – драки ногами - рождается вид ударного боевого искусства Савате. Впрочем, само слово Савате (дословно оборванец) не оставляет сомнения в том, кто первоначально являлся носителем данного вида единоборств. Это были крестьяне и мелкие бандиты, промышлявшие разбоем. Для тех и других хорошее оружие, видимо, было мало доступно. </w:t>
      </w:r>
    </w:p>
    <w:p>
      <w:pPr>
        <w:pStyle w:val="Normal"/>
        <w:spacing w:lineRule="auto" w:line="360"/>
        <w:ind w:firstLine="709"/>
        <w:jc w:val="both"/>
        <w:rPr/>
      </w:pPr>
      <w:r>
        <w:rPr>
          <w:color w:val="000000"/>
          <w:sz w:val="28"/>
          <w:szCs w:val="28"/>
        </w:rPr>
        <w:t>В начале 18 века в Англии появляется бокс. На первый взгляд кажется, что мы столкнулись с исключением из замеченного нами правила, поскольку бокс с давних пор был системой самозащиты для многих членов аристократических семей, у которых заведомо не было проблем с покупкой оружия. Достаточно сказать, что первым чемпионом Англии в 1719 году был учитель фехтования Дж.Фигг. Он же разработал первые правила боксёрских соревнований, которые впоследствии видоизменил маркиз Куинсбери. Но выясняется, что и бокс до 1867 года был борцовским видом, в котором не только разрешались, но и приветствовались подсечки, подножки, захваты. В связи с чем, поединки проводились на мягкой основе из песка и опилок в вырытой в земле яме (отсюда, кстати, и само название бокс, то есть коробка). Кулаками же выяснять отношения были склонны именно низшие слои общества. Более или менее современный вид только ударного спорта бокс приобрёл лишь во второй половине 19-го века после введения мягких перчаток. У российских рабов – крепостных крестьян 17-18 веков, тоже была забава – кулачные бои по выходным и праздникам. И хотя сегодня трудно сказать, была ли школа (в смысле системы обучения) у кулачных бойцов России, сам факт их приверженности к ударному стилю единоборств весьма красноречив.</w:t>
      </w:r>
    </w:p>
    <w:p>
      <w:pPr>
        <w:pStyle w:val="Normal"/>
        <w:spacing w:lineRule="auto" w:line="360"/>
        <w:ind w:firstLine="709"/>
        <w:jc w:val="both"/>
        <w:rPr>
          <w:color w:val="000000"/>
          <w:sz w:val="28"/>
          <w:szCs w:val="28"/>
        </w:rPr>
      </w:pPr>
      <w:r>
        <w:rPr>
          <w:color w:val="000000"/>
          <w:sz w:val="28"/>
          <w:szCs w:val="28"/>
        </w:rPr>
        <w:t>В качестве последнего штриха приведём пример с появлением такого вида единоборств, как Капоэро. Это ударное искусство появилось в среде рабов, привезённых на заре американской истории в Бразилию из португальских колоний (Анголы, Мозамбика, Гвинеи и Конго). В конце 17–го - начале 18-го века чернокожие рабы часто устраивали бунты, выступали против вооружённых солдат правительственных войск, а также выясняли отношения между собой. Естественно, никакой речи о наличии оружия у рабов быть не могло. Оружие заменялось техникой ударов руками и ногами. Так появилась Капоэра (дословно - скрытая растительность). Данное перечисление можно было бы продолжать и продолж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некая закономерность налицо. Ударная техника характерна для угнетённых народов или слоёв населения, которые по каким-то причинам не имели возможности владеть оружием. В то же время бросковая техника характерна (если не сказать больше – необходимый атрибут) для воинов-господ. Тех, кто имеет оружие, нося его всегда с собой по праву, не пряча, а, следовательно, является представителем правящей элиты. Борьба в захвате - привилегия военного сословия, которому нет необходимости бить противника рукой. У него всегда есть оружие. И наоборот, лишённые другой возможности угнетённые слои общества вынуждены как-то решать проблему отсутствия оружия. Они просто заменяли его своими конечностями, вырабатывая ударную технику. Ударная техника проще и предъявляет меньшие требования к физической подготовке. По сути, это - искусство управлять своим телом. В то время как борьба является искусством управлять не только своим телом, но и телом сопротивляющегося соперника, что на порядок усложняет задачу. Поэтому ударная техника может быть быстрее разработана и освоена, а, следовательно, доступна более широким массам населения. </w:t>
      </w:r>
    </w:p>
    <w:p>
      <w:pPr>
        <w:pStyle w:val="Normal"/>
        <w:spacing w:lineRule="auto" w:line="360"/>
        <w:ind w:firstLine="709"/>
        <w:jc w:val="both"/>
        <w:rPr/>
      </w:pPr>
      <w:r>
        <w:rPr>
          <w:color w:val="000000"/>
          <w:sz w:val="28"/>
          <w:szCs w:val="28"/>
        </w:rPr>
        <w:t>Мы видим, что борьба является одним из старейших видов физической культуры. За многие тысячелетия своего развития и существования он стала не только методом самозащиты, но и способом духовного и физического самосовершенствования людей. Невозможно перечислить количество видов и стилей борьбы, каждый из которых имеет под собой собственную историко-философскую базу. К сожалению, в последнее время духовные основы боевых искусств забываются, во внимание принимается главным образом физическая подготовка и практическое применение, в то время как невозможно достичь совершенного владения тем или иным видом боевого искусства без знания приемов концентрации и самопознания.</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БОРЬБА. История. География. Закономерности» И. И. Куринной г. Москва</w:t>
      </w:r>
    </w:p>
    <w:p>
      <w:pPr>
        <w:pStyle w:val="Normal"/>
        <w:spacing w:lineRule="auto" w:line="360"/>
        <w:jc w:val="both"/>
        <w:rPr/>
      </w:pPr>
      <w:r>
        <w:rPr>
          <w:color w:val="000000"/>
          <w:sz w:val="28"/>
          <w:szCs w:val="28"/>
        </w:rPr>
        <w:t>2. Размышления о партере И.И. Куринной г. Москва 21 ноября 2005 года</w:t>
      </w:r>
    </w:p>
    <w:p>
      <w:pPr>
        <w:pStyle w:val="Normal"/>
        <w:spacing w:lineRule="auto" w:line="360"/>
        <w:jc w:val="both"/>
        <w:rPr/>
      </w:pPr>
      <w:r>
        <w:rPr>
          <w:color w:val="000000"/>
          <w:sz w:val="28"/>
          <w:szCs w:val="28"/>
        </w:rPr>
        <w:t>3 .Кун Л. Всеобщая история физической культуры и спорта: Пер. Свенгер. М.: Радуга, 1982..</w:t>
      </w:r>
    </w:p>
    <w:p>
      <w:pPr>
        <w:pStyle w:val="Normal"/>
        <w:spacing w:lineRule="auto" w:line="360"/>
        <w:jc w:val="both"/>
        <w:rPr/>
      </w:pPr>
      <w:r>
        <w:rPr>
          <w:color w:val="000000"/>
          <w:sz w:val="28"/>
          <w:szCs w:val="28"/>
        </w:rPr>
        <w:t>4. Столбов В.В. История физической культуры и спорта. - М.: ФиС, 1975. –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i/>
      <w:iCs/>
      <w:color w:val="000000"/>
      <w:sz w:val="18"/>
      <w:szCs w:val="18"/>
      <w:u w:val="single"/>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7:00Z</dcterms:created>
  <dc:creator>FoM</dc:creator>
  <dc:description>Обработан пакетом :: Методичка :: http://alex-mail.at.tut.by/(c) 2007-2009 Александр, г.БрестE-mail: alex-mail@tut.by</dc:description>
  <cp:keywords/>
  <dc:language>en-US</dc:language>
  <cp:lastModifiedBy>Mage</cp:lastModifiedBy>
  <cp:lastPrinted>2008-11-04T19:47:00Z</cp:lastPrinted>
  <dcterms:modified xsi:type="dcterms:W3CDTF">2011-10-08T22:27:00Z</dcterms:modified>
  <cp:revision>2</cp:revision>
  <dc:subject/>
  <dc:title>План</dc:title>
</cp:coreProperties>
</file>