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Белгородский государственный университет</w:t>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t>Реферат</w:t>
      </w:r>
    </w:p>
    <w:p>
      <w:pPr>
        <w:pStyle w:val="Normal"/>
        <w:spacing w:lineRule="auto" w:line="360" w:before="0" w:after="0"/>
        <w:jc w:val="center"/>
        <w:rPr/>
      </w:pPr>
      <w:r>
        <w:rPr>
          <w:rFonts w:cs="Times New Roman" w:ascii="Times New Roman" w:hAnsi="Times New Roman"/>
          <w:color w:val="000000"/>
          <w:sz w:val="28"/>
          <w:szCs w:val="40"/>
        </w:rPr>
        <w:t>по физической культуре</w:t>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на тему</w:t>
      </w:r>
    </w:p>
    <w:p>
      <w:pPr>
        <w:pStyle w:val="Normal"/>
        <w:spacing w:lineRule="auto" w:line="360" w:before="0" w:after="0"/>
        <w:jc w:val="center"/>
        <w:rPr/>
      </w:pPr>
      <w:r>
        <w:rPr>
          <w:rFonts w:cs="Times New Roman" w:ascii="Times New Roman" w:hAnsi="Times New Roman"/>
          <w:b/>
          <w:color w:val="000000"/>
          <w:sz w:val="28"/>
          <w:szCs w:val="40"/>
        </w:rPr>
        <w:t>«Бои без правил» - жестокость или мастерство?»</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1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студентка </w:t>
      </w:r>
    </w:p>
    <w:p>
      <w:pPr>
        <w:pStyle w:val="Normal"/>
        <w:spacing w:lineRule="auto" w:line="360" w:before="0" w:after="0"/>
        <w:ind w:firstLine="5610"/>
        <w:rPr>
          <w:rFonts w:ascii="Times New Roman" w:hAnsi="Times New Roman" w:cs="Times New Roman"/>
          <w:color w:val="000000"/>
          <w:sz w:val="28"/>
          <w:szCs w:val="28"/>
        </w:rPr>
      </w:pPr>
      <w:r>
        <w:rPr>
          <w:rFonts w:cs="Times New Roman" w:ascii="Times New Roman" w:hAnsi="Times New Roman"/>
          <w:color w:val="000000"/>
          <w:sz w:val="28"/>
          <w:szCs w:val="28"/>
        </w:rPr>
        <w:t>гр. 180951 ГМУ Ларикова И.В.</w:t>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pPr>
      <w:r>
        <w:rPr>
          <w:rFonts w:cs="Times New Roman" w:ascii="Times New Roman" w:hAnsi="Times New Roman"/>
          <w:color w:val="000000"/>
          <w:sz w:val="28"/>
          <w:szCs w:val="20"/>
        </w:rPr>
        <w:t>Белгород 2010г.</w:t>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и развитие</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pPr>
      <w:r>
        <w:rPr>
          <w:rFonts w:cs="Times New Roman" w:ascii="Times New Roman" w:hAnsi="Times New Roman"/>
          <w:i/>
          <w:color w:val="000000"/>
          <w:sz w:val="28"/>
          <w:szCs w:val="24"/>
        </w:rPr>
        <w:t>Бои без правил</w:t>
      </w:r>
      <w:r>
        <w:rPr>
          <w:rFonts w:cs="Times New Roman" w:ascii="Times New Roman" w:hAnsi="Times New Roman"/>
          <w:color w:val="000000"/>
          <w:sz w:val="28"/>
          <w:szCs w:val="24"/>
        </w:rPr>
        <w:t xml:space="preserve"> - вид спортивного единоборства. Допускает использование технических приемов из арсенала различных единоборств, включая удары руками и ногами, броски, захваты, борьбу в стойке и в партере. Поединки проходят в полный контакт с использованием минимума защитных средств. В различных турнирах принята круговая система соревнований, система с выбыванием или «смешанная схема». Во всем мире ежегодно проводится более 100 состязаний по боям без правил под эгидой соответствующих организаций: такие, как UFС (в США), «2 Hot 2 Handle» (в Голландии), «Pride» (в Японии), турниры по "VALE TUDO" (в Бразилии), M-1 (в России) и др.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и без правил?...Так ли верно это выражение для турниров, на которых бой проходит без видимых ограничений, и кажется, что бойцы делают на ринге что хотят? На самом деле, это небольшое заблуждение и бои вовсе не без правил. Такое шокирующее название в России этот вид спорта получил из-за расширенных возможностей участников боя в применении различных техник. Обычно в "бои без правил" приходят уже сформировавшиеся борцы, боксёры и представители восточных сти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диноборства с минимумом ограничений на допустимую технику были известны еще в древней Греции. В 648 до н.э. в программу Олимпийских игр включили панкратион – победа в этом виде программы считалась особенно достойной. Правилами панкратиона допускалось практически все: удары различными частями тела, броски, захваты, удушения, болевые приемы, в том числе и запрещенная техника: можно было кусаться, выдавливать сопернику глаза, отрывать ему уши и волосы и т.д.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ея проводить поединки между представителями разных единоборств нашла воплощение в более позднее время. В конце 19 – начале 20 вв. немалую популярность приобрели кросс-матчи: чемпион мира по боксу против чемпиона мира по одной из борцовских дисциплин и т.п. Но эти соревнования не носили систематического характе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рганизационно и «технически» бои без правил как таковые окончательно сформировались в 1990-е. При этом проводимые в разных странах соревнования определенного формата приобрели со временем «филиалы» за границей. </w:t>
      </w:r>
    </w:p>
    <w:p>
      <w:pPr>
        <w:pStyle w:val="Normal"/>
        <w:spacing w:lineRule="auto" w:line="360" w:before="0" w:after="0"/>
        <w:ind w:firstLine="709"/>
        <w:jc w:val="both"/>
        <w:rPr>
          <w:rFonts w:ascii="Times New Roman" w:hAnsi="Times New Roman" w:cs="Times New Roman"/>
          <w:i/>
          <w:i/>
          <w:color w:val="000000"/>
          <w:sz w:val="28"/>
          <w:szCs w:val="24"/>
          <w:u w:val="single"/>
        </w:rPr>
      </w:pPr>
      <w:r>
        <w:rPr>
          <w:rFonts w:cs="Times New Roman" w:ascii="Times New Roman" w:hAnsi="Times New Roman"/>
          <w:i/>
          <w:color w:val="000000"/>
          <w:sz w:val="28"/>
          <w:szCs w:val="24"/>
          <w:u w:val="single"/>
        </w:rPr>
        <w:t>Бразил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дина современных боев без правил, где до сих пор проводятся турниры по вале тюдо (в буквальном переводе – «разрешено все»). История абсолютных поединков началась в 1920-е, когда знаменитый ныне клан Грейси стал устраивать бои без каких-либо правил, без ограничений по времени и перерывов между раундами – до полной победы одного из бойцов. Представители клана тренировались под руководством переехавшего в Бразилию японского мастера джиу-джитсу Мицуо Маэда (отсюда и принятое во многих странах название своеобразной техники – «бразильское джиу-джитсу»). До середины 1980-х турниры по вале тюдо проводились только в Бразилии, затем часть клана во главе с Хелио Грейси перебирается в США, где к тому времени большую популярность приобрели различные «бои без ограничений».</w:t>
      </w:r>
    </w:p>
    <w:p>
      <w:pPr>
        <w:pStyle w:val="Normal"/>
        <w:spacing w:lineRule="auto" w:line="360" w:before="0" w:after="0"/>
        <w:ind w:firstLine="709"/>
        <w:jc w:val="both"/>
        <w:rPr>
          <w:rFonts w:ascii="Times New Roman" w:hAnsi="Times New Roman" w:cs="Times New Roman"/>
          <w:i/>
          <w:i/>
          <w:color w:val="000000"/>
          <w:sz w:val="28"/>
          <w:szCs w:val="24"/>
          <w:u w:val="single"/>
        </w:rPr>
      </w:pPr>
      <w:r>
        <w:rPr>
          <w:rFonts w:cs="Times New Roman" w:ascii="Times New Roman" w:hAnsi="Times New Roman"/>
          <w:i/>
          <w:color w:val="000000"/>
          <w:sz w:val="28"/>
          <w:szCs w:val="24"/>
          <w:u w:val="single"/>
        </w:rPr>
        <w:t>Голланд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ин из европейских центров развития смешанного стиля. Проводимые здесь турниры (в том числе знаменитые «2 Hot 2 Handle» и «It's Show Time») имеют большую популярность как в самой стране, так и за ее пределами, а местные бойцы – самые высокие титулы и мировую известность. В Голландии признана и хорошо развита школа тайского бокса и кикбоксинга, поэтому принятая там сейчас система боев по смешанному стилю развивалась на соответствующей основе, а ударная техника несколько преобладает над борцовской. В настоящее время голландская школа смешанного стиля считается одной из лучших в мире.</w:t>
      </w:r>
      <w:r>
        <w:br w:type="page"/>
      </w:r>
    </w:p>
    <w:p>
      <w:pPr>
        <w:pStyle w:val="Style17"/>
        <w:spacing w:lineRule="auto" w:line="360" w:before="0" w:after="0"/>
        <w:ind w:left="0" w:firstLine="709"/>
        <w:contextualSpacing/>
        <w:jc w:val="both"/>
        <w:rPr/>
      </w:pPr>
      <w:r>
        <w:rPr>
          <w:rFonts w:cs="Times New Roman" w:ascii="Times New Roman" w:hAnsi="Times New Roman"/>
          <w:i/>
          <w:color w:val="000000"/>
          <w:sz w:val="28"/>
          <w:szCs w:val="24"/>
          <w:u w:val="single"/>
        </w:rPr>
        <w:t>Росси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ные виды единоборств на основе ударной и борцовской техники имеют у нас в стране давние традиции. В конце 19 – начале 20 вв. в России была очень популярна французская (греко-римская) борьба и боксерские поединки. В 1920–1930-е зародилось самбо, – система борьбы на основе джиу-джитсу и элементов национальных видов борьбы народов СССР. После второй мировой войны в Советском Союзе началось активное развитие вольной борьбы. Одним из непосредственных предшественников боев без правил у нас в стране стал рукопашный бой, который культивировался в вооруженных силах, МВД и КГБ. В самой России официальные соревнования по абсолютным поединкам проходят с середины 1990-х. Со временем они приобрели немалый авторитет среди зарубежных мастеров, растет их спортивный и организационный уровень. Быстрыми темпами развивается российская школа подготовки профессиональных бойцов «микс файт».</w:t>
      </w:r>
    </w:p>
    <w:p>
      <w:pPr>
        <w:pStyle w:val="Style17"/>
        <w:spacing w:lineRule="auto" w:line="360" w:before="0" w:after="0"/>
        <w:ind w:left="0" w:firstLine="709"/>
        <w:contextualSpacing/>
        <w:jc w:val="both"/>
        <w:rPr>
          <w:rFonts w:ascii="Times New Roman" w:hAnsi="Times New Roman" w:cs="Times New Roman"/>
          <w:color w:val="000000"/>
          <w:sz w:val="28"/>
          <w:szCs w:val="24"/>
          <w:u w:val="single"/>
        </w:rPr>
      </w:pPr>
      <w:r>
        <w:rPr>
          <w:rFonts w:cs="Times New Roman" w:ascii="Times New Roman" w:hAnsi="Times New Roman"/>
          <w:i/>
          <w:color w:val="000000"/>
          <w:sz w:val="28"/>
          <w:szCs w:val="24"/>
          <w:u w:val="single"/>
        </w:rPr>
        <w:t>Япони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ще в средневековой Японии проводились турниры, в которых участвовали мастера разных видов единоборств, демонстрируя каждый свою технику. Японские школы и системы рукопашного боя хорошо известны во всем мире. В настоящее время Япония является одним из лидеров в «смешанном стиле». Там действуют несколько организаций, которые проводят собственные турниры по смешанным поединкам. Эти соревнования известны, прежде всего, высокими гонорарами, а участие в них само по себе – признание для любого спортсмена. Самый известный из подобных чемпионатов – «Pride». Он проводится с 1997: по правилам «микс файт», близких к бразильскому вале тюдо. (Символично, что центральным событием самого первого турнира стала встреча Нобухико Такада с еще одним представителем клана Грейси – Риксоном Грейси.) Чуть раньше по времени – с 1993 – начали проходить турниры K-1 («техническую» их базу составляют, прежде всего, каратэ, кикбоксинг, тайский бокс).</w:t>
      </w:r>
    </w:p>
    <w:p>
      <w:pPr>
        <w:pStyle w:val="Style17"/>
        <w:spacing w:lineRule="auto" w:line="360" w:before="0" w:after="0"/>
        <w:ind w:left="0" w:firstLine="709"/>
        <w:contextualSpacing/>
        <w:jc w:val="both"/>
        <w:rPr>
          <w:rFonts w:ascii="Times New Roman" w:hAnsi="Times New Roman" w:cs="Times New Roman"/>
          <w:i/>
          <w:i/>
          <w:color w:val="000000"/>
          <w:sz w:val="28"/>
          <w:szCs w:val="24"/>
          <w:u w:val="single"/>
        </w:rPr>
      </w:pPr>
      <w:r>
        <w:rPr>
          <w:rFonts w:cs="Times New Roman" w:ascii="Times New Roman" w:hAnsi="Times New Roman"/>
          <w:i/>
          <w:color w:val="000000"/>
          <w:sz w:val="28"/>
          <w:szCs w:val="24"/>
          <w:u w:val="single"/>
        </w:rPr>
        <w:t>США.</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ША еще в начале 20 в. проводились турниры по вольной (или вольно-американской) борьбе. Со временем стали устраиваться соревнования по рестлингу – своеобразному варианту боев без правил, но очень скоро эти турниры превратились в развлекательное шоу, а сами поединки приобрели постановочный характер. Первый турнир по настоящим боям без правил – под названием UFC (Ultimate Fighting Championship) – прошел в США в 1993. Именно этот год считается датой официального рождения нового вида спорта. Следует отметить, что на первом, втором и четвертом чемпионатах победу одержал представитель клана Грейси – Ройс Грейси. Собирающий сейчас немало признанных мастеров смешанного стиля, UFC поначалу тоже задумывался, скорее, как шоу, нежели как спортивное состязание. Организаторы намеревались ограничиться одним-двумя турнирами, чтобы, собрав представителей различных боевых искусств (включая олимпийские дисциплины) вроде каратэ, джиу-джитсу, бокса, кикбоксинга, борьбы, сумо и др., определить: какой из представленных стилей наиболее успешен и эффективен. Но уже после первых чемпионатов UFC приобрел популярность далеко за пределами США, и то, что задумывалось как шоу, превратилось в одно из самых интересных спортивных событий в мире. UFC по-прежнему остается одним из основных мировых чемпионатов по смешанному стилю, а бои без правил как таковые благодаря ему стали очень популярны во всем мире.</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Техника смешанного стиля.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первых турнирах по абсолютным поединкам выступали бойцы – специалисты в каких-либо традиционных видах единоборств: каратэ, кикбоксинге, тайском боксе, дзюдо, самбо и т.д. Некоторые из участников специализировались в нескольких дисциплинах: например, в боксе и в каком-либо виде борьбы. Но уже с первого чемпионата по смешанному стилю стало очевидно, что у бойца, владеющего только ударной техникой и совершенно не имеющего навыков борьбы, особенно работы в партере, мало шансов на победу. Представители борцовских дисциплин без особых проблем переводили поединок в борьбу в партере, где у них было явное преимущество. Позднее организаторы даже ввели ограничение по времени (на самых первых турнирах подобных ограничений не существовало) на работу в партере, что несколько уровняло шансы бойцов, не обладающих навыками борьбы, и участников с солидным борцовским стажем.</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йцы, между тем, стали осваивать приемы из других единоборств: боксеры учились бороться, борцам ставили удар и т.д. Так сформировался смешанный стиль как таковой, вобравший в себя наиболее эффективную технику из разных единоборств. Современный абсолютный поединок иногда условно подразделяют на три основных стадии: единоборство в стойке, в клинче и в положении лежа. Соответственно, каждая из трех стадий требует от спортсмена специфических технических навыков, которые отрабатываются на тренировках.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овременные бойцы – универсалы, обладающие достаточными навыками борьбы и хорошо поставленными ударами рук и ног, умеющие вести бой как в стойке, так и в партере. Хотя среди них можно все же выделить «ударников» (тяготеющих к технике кикбоксинга и старающихся, по возможности, избегать схватки лежа) и бойцов, которые, наоборот, предпочитают ту или иную борцовскую технику. Подобные предпочтения отчасти могут быть связаны с их предшествующей спортивной специализацией. Выбор тактики в конкретном поединке определяется также сильными и слабыми сторонами соперника. Но в решающий момент спортсмены чаще всего используют удушение, болевые приемы и «добивание» соперника из положения сверх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ультивируемая в разных странах смешанная техника имеет и определенные национальные особенности. Например, в Японии она ближе к кикбоксингу и, по сути, представляет собой «япониизированный» его вариант, а вот один из излюбленных приемов бразильских мастеров – упасть на спину и из такого положения поразить соперника ударом ноги.</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Общие правила соревнований.</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диных правил для всех версий смешанных поединков не существует и никогда не существовало. По сути, они сводились к одному основополагающему принципу: минимум защитной экипировки и ограничений на используемую технику, максимум «реализма» поединков и свободы действий бойцов. Запрещались только те «приемы», которые прямо вели к тяжелым увечьям: нельзя было выдавливать глаза и ломать позвоночник сопернику, наносить ему удары в горло, пах и другие уязвимые места. (Не разрешалось также надевать предметы, которые могли привести к травме: серьги, браслеты, цепи, булавки и т.п.) У каждой организации, проводящей подобные соревнования, свои правил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большинстве пунктов различия между ними не значительны и не носят принципиального характера. Например, в США поединки проводятся на специальной восьмиугольной площадке, огороженной сеткой, в России – на десятиугольной, а в Нидерландах – на обычном боксерском ринге. Несколько различаются и ограничения на используемую технику: так, например, в российской версии боев без правил запрещено наносить удары головой и локтем, в некоторых версиях не допускаются удары сжатым кулаком и т.д. Костюм современного бойца представляет собой боксерские (либо другие специальные) трусы, участники турниров неизменно выступают с голым торсом. Помимо перчаток, обязательными стали защищающие зубы спортсмена капы, паховые раковины, в некоторых случаях разрешается бинтовать голени эластичными бинтами. Введены весовые категории. Хронометраж боев в разных версиях составляет, как правило, от двух до пяти раундов по 5 минут с минутным перерывом между ними. В современном бою без правил возможна не только чистая победа (нокаутом или сдачей одного из участников после проведенного соперником приема), но и остановка поединка за явным преимуществом (по решению рефери) или из-за травмы спортсмена (по решению врача), выигрыш по очкам (присуждаемый судейским жюри), а также дисквалификация.</w:t>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ы и характеристика</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ММА</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Право участия в рейтинговых поединках имеют победители любительских национальных соревнований, международных турниров и чемпионатов среди взрослых, а так же, трёхкратные победители санкционированных не официальных профессиональных поединков по версии IF FCF–MMA. К профессиональным поединкам допускаются взрослые — 19 лет и старше.</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Место соревнований.</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Местом проведения поединков является стандартный борцовский ковёр или татами с рабочей зоной 8 на 8 метров с 2-х метровой (мягкой) зоной безопасности вокруг, исключающей случайное получение травм при падении.</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2. Ковёр ограждается со стороны зрителей таким образом, что бы последние не могли мешать проведению поединков.</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3. По просьбе организаторов, в санкции и контракте могут быть указаны другие площадки (ринг, восьмиугольник и тд) для проведения профессиональных поединков.</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есовые категори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 60, 65, 70, 75, 80, 85, св. 85 кг.</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актом и положением могут быть разрешены совмещения и дополнения весовых категорий.</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родолжительность поединков:</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Продолжительность одного раунда не должна превышать 5 минут.</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Разрешается проводить от 3-х до 5-ти раундов, (количество определяется положением и контрактом в зависимости от квалификации участников).</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Перерыв между раундами — 1 или 2 минуты.</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Техника бо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В профессиональном полноконтактном рукопашном бою разрешается применять удары в полную силу (с вложением веса тела):</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 в голову – руками, ногами, коленям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 в корпус - руками, ногами, коленями, локтями и головой;</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Разрешается применять: броски, подсечки, толчки, болевые и удушающие приёмы в стойке и в партере.</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Нарушения правил:</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Запрещаются удары в горло и в пах.</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Удары локтем в позвоночник.</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Удары в голову: головой, локтем, открытой или тыльной частью перчатки, ребром ладони, предплечьем, топающий удар.</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Удар коленом в голову с захватом головы рукам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5. Неконтролируемые удары, (наносимые с закрытыми глазами, отвернувшись).</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6. Ведение боя до команды «Бой» и после команды «Стоп!».</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7. Захваты за пальцы на руках и ногах противника, за шею, болевые приемы на кисть, на позвоночник, а так же, давление на рот, глаза и нос противника.</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8. Опасные движения головой (угроза удара головой в голову).</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9. Ведение фиктивного боя, уклонение от бо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0. Затягивание перерывов в поединке или самовольный уход с ковра.</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1. Выход за ковёр двумя ногами. Нарушение экипировк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2. Не спортивное поведение участника.</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3. Если во время выполнения болевого приёма, удушения или добивания на полу один из спортсменов применяет запрещённые приёмы это расценивается, как намеренное, грубое нарушение правил и влечёт за собой дисквалификацию виновного.</w:t>
      </w:r>
    </w:p>
    <w:p>
      <w:pPr>
        <w:pStyle w:val="Style17"/>
        <w:spacing w:lineRule="auto" w:line="360" w:before="0" w:after="0"/>
        <w:ind w:left="0" w:firstLine="709"/>
        <w:contextualSpacing/>
        <w:jc w:val="both"/>
        <w:rPr/>
      </w:pPr>
      <w:r>
        <w:rPr>
          <w:rFonts w:cs="Times New Roman" w:ascii="Times New Roman" w:hAnsi="Times New Roman"/>
          <w:i/>
          <w:color w:val="000000"/>
          <w:sz w:val="28"/>
          <w:szCs w:val="24"/>
        </w:rPr>
        <w:t xml:space="preserve">Лучшие бойцы </w:t>
      </w:r>
      <w:r>
        <w:rPr>
          <w:rFonts w:cs="Times New Roman" w:ascii="Times New Roman" w:hAnsi="Times New Roman"/>
          <w:i/>
          <w:color w:val="000000"/>
          <w:sz w:val="28"/>
          <w:szCs w:val="24"/>
          <w:lang w:val="en-US"/>
        </w:rPr>
        <w:t>MMA</w:t>
      </w:r>
      <w:r>
        <w:rPr>
          <w:rFonts w:cs="Times New Roman" w:ascii="Times New Roman" w:hAnsi="Times New Roman"/>
          <w:color w:val="000000"/>
          <w:sz w:val="28"/>
          <w:szCs w:val="24"/>
        </w:rPr>
        <w:t xml:space="preserve"> Андрей «Питбуль» Арловский, Федор «Последний император» Емельяненко, Роман «Русский Молот» Зенцов, Олег «Русский медведь» Тактаров</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
          <w:i/>
          <w:color w:val="000000"/>
          <w:sz w:val="28"/>
          <w:szCs w:val="24"/>
        </w:rPr>
        <w:t>K-1</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атч состоит из трех или пяти раундов длительностью три минуты. </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 xml:space="preserve">Матч может быть завершен </w:t>
      </w:r>
      <w:r>
        <w:rPr>
          <w:rFonts w:cs="Times New Roman" w:ascii="Times New Roman" w:hAnsi="Times New Roman"/>
          <w:i/>
          <w:color w:val="000000"/>
          <w:sz w:val="28"/>
          <w:szCs w:val="24"/>
        </w:rPr>
        <w:t>Нокаутом, Техническим Нокаутом, Решением, Дисквалификацией, Ничьей</w:t>
      </w:r>
      <w:r>
        <w:rPr>
          <w:rFonts w:cs="Times New Roman" w:ascii="Times New Roman" w:hAnsi="Times New Roman"/>
          <w:color w:val="000000"/>
          <w:sz w:val="28"/>
          <w:szCs w:val="24"/>
        </w:rPr>
        <w:t xml:space="preserve"> или </w:t>
      </w:r>
      <w:r>
        <w:rPr>
          <w:rFonts w:cs="Times New Roman" w:ascii="Times New Roman" w:hAnsi="Times New Roman"/>
          <w:i/>
          <w:color w:val="000000"/>
          <w:sz w:val="28"/>
          <w:szCs w:val="24"/>
        </w:rPr>
        <w:t xml:space="preserve">Безрезультатно.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ефери и доктора ринга имеют право остановить бой.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й судится тремя судьями по десятиочковой системе (победитель каждого раунда получает десять очков, а проигравший получает девять или меньше, если раунд равный оба получают десять очков).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сли после трех раундов ничья, то назначаются один или два дополнительных трехминутных раунда. Судьями судится уже только дополнительный раунд (extra round). Если после дополнительных раундов всё ещё ничья, то судьи оценивают весь бой в целом, учитывая даже малейшую разницу. Бой может быть ничейным, если оба бойца одновременно упадут и не смогут подняться, или в случае случайной травмы на последних стадиях боя.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авило трех нокдаунов (три нокдауна в одном раунде - это победа техническим нокаутом).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тсчет до восьми (после каждого нокдауна рефери отсчитывает до восьми, после чего решает, может ли боец продолжать бой)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ец может быть спасен гонгом только в последнем раунде.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K-1 турнирах на выбывание: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ждый матч длится три раунда. </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 xml:space="preserve">Правило трех нокдаунов изменяется на правило двух для всех матчей кроме финал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дни или два запасных поединка проходят до турнира на выбывание. Если по любой причине победивший боец не способен продолжить, то запасной участник соревнований заменяет его в следующем бою. Есть определенные исключения к этому правилу (боец, который проиграл матч нокаутом, не может быть допущен для замены выбывшего).</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Следующие действия в K-1 считаются фолами:</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Удары головой и локтем, удары в пах</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душение или кусание противник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дары в горло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така лежащего или встающего соперник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така соперника после команды рефери Брейк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ержание за канаты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спользование грубой лексики к рефери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дары по затылк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пытка выбросить противника с ринг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амовольный уход с ринга во время матч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така противника, который повернулся спиной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ассивное ведение боя (удержания, клинчи)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така противника, удерживаю его бьющую ногу или удерживая его голову двумя руками </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Боец может быть оштрафован следующим образом: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мечание - устный выговор рефери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упреждение - бойцу показывают желтую карточк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нимание Очка - бойцу показывают красную карточку </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 xml:space="preserve">Два замечания приводят к одному предупреждению. Два предупреждения к снятию очка, а три снятия очка в одном раунде могут привести к дисквалификации.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расную карточку показывают автоматически, если боец совершает фол намеренно.</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Лучшие бойцы К-1 </w:t>
      </w:r>
      <w:r>
        <w:rPr>
          <w:rFonts w:cs="Times New Roman" w:ascii="Times New Roman" w:hAnsi="Times New Roman"/>
          <w:color w:val="000000"/>
          <w:sz w:val="28"/>
          <w:szCs w:val="24"/>
        </w:rPr>
        <w:t>Акио «Мусаши» Мори, Александр «Великий» Устинов, Алексей «Красный Скорпион» Игнашов, Бадр «Золотой мальчик» Хари, Бьёрн «Скала» Бреги.</w:t>
      </w:r>
    </w:p>
    <w:p>
      <w:pPr>
        <w:pStyle w:val="Style17"/>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PRIDE</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ои Pride состоят из трех раундов: первый длится десять минут, а второй и третий по пять минут. Перерывы между раундами длятся две минуты. В Pride турнирах США, в соответствии с объединенными правилами MMA не титульные матчи длятся три раунда по пять минут, а титульные - пять раундов по пять минут. Перерывы между раундами длятся 60 секунд. Если второй этап Гран при проходит в этот же вечер, то бой состоит из двух раундов: первый десять минут, второй пять. Перерывы между каждым раундом остаются двухминутными.</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Весовые категори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PRIDE Fighting Championships позволяет бойцам биться с противниками любого веса. Весовые категории используются для чемпионских боев и для Grands Prix, для определения лучшего бойца в данном весе.</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яжелый вес (более 93 кг / 205 фунтов)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едний вес (меньше или равен 93 кг / 205 фунтов)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торой полусредний вес (меньше или равен 83 кг / 183 фунт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Легкий вес (меньше или равен 73 кг / 161 фунт) </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Ринг </w:t>
      </w:r>
      <w:r>
        <w:rPr>
          <w:rFonts w:cs="Times New Roman" w:ascii="Times New Roman" w:hAnsi="Times New Roman"/>
          <w:color w:val="000000"/>
          <w:sz w:val="28"/>
          <w:szCs w:val="24"/>
        </w:rPr>
        <w:t>На Pride используется пяти-канатный ринг со сторонами по 7 м.</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Экипировка бойцов </w:t>
      </w:r>
      <w:r>
        <w:rPr>
          <w:rFonts w:cs="Times New Roman" w:ascii="Times New Roman" w:hAnsi="Times New Roman"/>
          <w:color w:val="000000"/>
          <w:sz w:val="28"/>
          <w:szCs w:val="24"/>
        </w:rPr>
        <w:t>Pride предоставляет свободу в выборе экипировки, но перчатки с открытыми пальцами, капы и ракушки (защита паха) обязательны.</w:t>
      </w:r>
    </w:p>
    <w:p>
      <w:pPr>
        <w:pStyle w:val="Style17"/>
        <w:spacing w:lineRule="auto" w:line="360" w:before="0" w:after="0"/>
        <w:ind w:left="0" w:firstLine="709"/>
        <w:contextualSpacing/>
        <w:jc w:val="both"/>
        <w:rPr/>
      </w:pPr>
      <w:r>
        <w:rPr>
          <w:rFonts w:cs="Times New Roman" w:ascii="Times New Roman" w:hAnsi="Times New Roman"/>
          <w:i/>
          <w:color w:val="000000"/>
          <w:sz w:val="28"/>
          <w:szCs w:val="24"/>
        </w:rPr>
        <w:t xml:space="preserve">Бой может быть выигран: </w:t>
      </w:r>
      <w:r>
        <w:rPr>
          <w:rFonts w:cs="Times New Roman" w:ascii="Times New Roman" w:hAnsi="Times New Roman"/>
          <w:color w:val="000000"/>
          <w:sz w:val="28"/>
          <w:szCs w:val="24"/>
        </w:rPr>
        <w:t xml:space="preserve">Сдачей (Submission) Боец хлопает по сопернику, либо по мату три раза. Боец может также сделаться устно. Нокаутом (Knockout,КО) Боец падает от легального удара и не в состоянии продолжать бой. Техническим нокаутом (Technical Knockout,TKO) Рефери останавливает бой при полном превосходстве одного из бойцов. Доктор останавливает бой при травмировании или рассечение бойца. Угол бойца выбрасывает полотенце. Решением судей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бой прошел всё отведенное время, то его результат определяется тремя судьями. Очки считаются в целом за бой, а не по раундам. После третьего раунда каждый судья должен выбрать победителя. Матчи не могут закончиться в ничью.</w:t>
      </w:r>
    </w:p>
    <w:p>
      <w:pPr>
        <w:pStyle w:val="Style17"/>
        <w:spacing w:lineRule="auto" w:line="360" w:before="0" w:after="0"/>
        <w:ind w:left="0" w:firstLine="709"/>
        <w:contextualSpacing/>
        <w:jc w:val="both"/>
        <w:rPr/>
      </w:pPr>
      <w:r>
        <w:rPr>
          <w:rFonts w:cs="Times New Roman" w:ascii="Times New Roman" w:hAnsi="Times New Roman"/>
          <w:color w:val="000000"/>
          <w:sz w:val="28"/>
          <w:szCs w:val="24"/>
          <w:lang w:val="en-US"/>
        </w:rPr>
        <w:t xml:space="preserve">PRIDE Fighting Championships </w:t>
      </w:r>
      <w:r>
        <w:rPr>
          <w:rFonts w:cs="Times New Roman" w:ascii="Times New Roman" w:hAnsi="Times New Roman"/>
          <w:i/>
          <w:color w:val="000000"/>
          <w:sz w:val="28"/>
          <w:szCs w:val="24"/>
        </w:rPr>
        <w:t>запрещает</w:t>
      </w:r>
      <w:r>
        <w:rPr>
          <w:rFonts w:cs="Times New Roman" w:ascii="Times New Roman" w:hAnsi="Times New Roman"/>
          <w:i/>
          <w:color w:val="000000"/>
          <w:sz w:val="28"/>
          <w:szCs w:val="24"/>
          <w:lang w:val="en-US"/>
        </w:rPr>
        <w:t xml:space="preserve"> </w:t>
      </w:r>
      <w:r>
        <w:rPr>
          <w:rFonts w:cs="Times New Roman" w:ascii="Times New Roman" w:hAnsi="Times New Roman"/>
          <w:i/>
          <w:color w:val="000000"/>
          <w:sz w:val="28"/>
          <w:szCs w:val="24"/>
        </w:rPr>
        <w:t>следующие</w:t>
      </w:r>
      <w:r>
        <w:rPr>
          <w:rFonts w:cs="Times New Roman" w:ascii="Times New Roman" w:hAnsi="Times New Roman"/>
          <w:i/>
          <w:color w:val="000000"/>
          <w:sz w:val="28"/>
          <w:szCs w:val="24"/>
          <w:lang w:val="en-US"/>
        </w:rPr>
        <w:t xml:space="preserve"> </w:t>
      </w:r>
      <w:r>
        <w:rPr>
          <w:rFonts w:cs="Times New Roman" w:ascii="Times New Roman" w:hAnsi="Times New Roman"/>
          <w:i/>
          <w:color w:val="000000"/>
          <w:sz w:val="28"/>
          <w:szCs w:val="24"/>
        </w:rPr>
        <w:t>фолы</w:t>
      </w:r>
      <w:r>
        <w:rPr>
          <w:rFonts w:cs="Times New Roman" w:ascii="Times New Roman" w:hAnsi="Times New Roman"/>
          <w:color w:val="000000"/>
          <w:sz w:val="28"/>
          <w:szCs w:val="24"/>
          <w:lang w:val="en-US"/>
        </w:rPr>
        <w:t xml:space="preserve">: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 Удары головой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2. Выдавливание глаз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3. Вырывание волос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4. Кусаться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 "Рыбные крючки" (Разрывание рта пальцами)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6. Удары в пах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7. Удары по затылку, включая затылочную область и хребет. Стороны головы и участки вокруг ушей не являются затылком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8. Манипуляции с отдельными пальцами (при проведении болевых приемов необходимо контролировать минимум четыре пальц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9. Удары локтем по голове и лиц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0. Преднамеренное выбрасывание соперника с ринг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1. Побег с ринг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2. Преднамеренное держание за канаты. Бойцы не могут преднамеренно повесить руку или ногу на канаты, это ведет вынесению "предупреждения".</w:t>
      </w:r>
    </w:p>
    <w:p>
      <w:pPr>
        <w:pStyle w:val="Style17"/>
        <w:spacing w:lineRule="auto" w:line="360" w:before="0" w:after="0"/>
        <w:ind w:left="0" w:firstLine="709"/>
        <w:contextualSpacing/>
        <w:jc w:val="both"/>
        <w:rPr/>
      </w:pPr>
      <w:r>
        <w:rPr>
          <w:rFonts w:cs="Times New Roman" w:ascii="Times New Roman" w:hAnsi="Times New Roman"/>
          <w:i/>
          <w:color w:val="000000"/>
          <w:sz w:val="28"/>
          <w:szCs w:val="24"/>
        </w:rPr>
        <w:t xml:space="preserve">Лучшие бойцы PRIDE </w:t>
      </w:r>
      <w:r>
        <w:rPr>
          <w:rFonts w:cs="Times New Roman" w:ascii="Times New Roman" w:hAnsi="Times New Roman"/>
          <w:color w:val="000000"/>
          <w:sz w:val="28"/>
          <w:szCs w:val="24"/>
          <w:u w:val="single"/>
        </w:rPr>
        <w:t>Тяжелый вес</w:t>
      </w:r>
      <w:r>
        <w:rPr>
          <w:rFonts w:cs="Times New Roman" w:ascii="Times New Roman" w:hAnsi="Times New Roman"/>
          <w:color w:val="000000"/>
          <w:sz w:val="28"/>
          <w:szCs w:val="24"/>
        </w:rPr>
        <w:t xml:space="preserve"> Федор Емельяненко </w:t>
      </w:r>
      <w:r>
        <w:rPr>
          <w:rFonts w:cs="Times New Roman" w:ascii="Times New Roman" w:hAnsi="Times New Roman"/>
          <w:color w:val="000000"/>
          <w:sz w:val="28"/>
          <w:szCs w:val="24"/>
          <w:u w:val="single"/>
        </w:rPr>
        <w:t>Средний вес</w:t>
      </w:r>
      <w:r>
        <w:rPr>
          <w:rFonts w:cs="Times New Roman" w:ascii="Times New Roman" w:hAnsi="Times New Roman"/>
          <w:color w:val="000000"/>
          <w:sz w:val="28"/>
          <w:szCs w:val="24"/>
        </w:rPr>
        <w:t xml:space="preserve"> Dan Henderson </w:t>
      </w:r>
      <w:r>
        <w:rPr>
          <w:rFonts w:cs="Times New Roman" w:ascii="Times New Roman" w:hAnsi="Times New Roman"/>
          <w:color w:val="000000"/>
          <w:sz w:val="28"/>
          <w:szCs w:val="24"/>
          <w:u w:val="single"/>
        </w:rPr>
        <w:t>Второй полусредний вес</w:t>
      </w:r>
      <w:r>
        <w:rPr>
          <w:rFonts w:cs="Times New Roman" w:ascii="Times New Roman" w:hAnsi="Times New Roman"/>
          <w:color w:val="000000"/>
          <w:sz w:val="28"/>
          <w:szCs w:val="24"/>
        </w:rPr>
        <w:t xml:space="preserve"> Dan Henderson </w:t>
      </w:r>
      <w:r>
        <w:rPr>
          <w:rFonts w:cs="Times New Roman" w:ascii="Times New Roman" w:hAnsi="Times New Roman"/>
          <w:color w:val="000000"/>
          <w:sz w:val="28"/>
          <w:szCs w:val="24"/>
          <w:u w:val="single"/>
        </w:rPr>
        <w:t>Легкий вес</w:t>
      </w:r>
      <w:r>
        <w:rPr>
          <w:rFonts w:cs="Times New Roman" w:ascii="Times New Roman" w:hAnsi="Times New Roman"/>
          <w:color w:val="000000"/>
          <w:sz w:val="28"/>
          <w:szCs w:val="24"/>
        </w:rPr>
        <w:t xml:space="preserve"> Takanori Gomi</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Отличия от Объединенных Правил Боя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которые атлетические комиссии требуют, чтобы соревнования по смешанным боевым искусствам изменялись в соответствии с Едиными правилами смешанных боевых искусств.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авила Pride отличаются от Единых правил следующими пунктами: </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 xml:space="preserve">Pride разрешает удары ногами и коленями по голове лежащего соперника. Это считают фолом по Единым правилам, которые только позволяют удары ногами и коленями по голове только стоя.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Pride позволяет бойцу затаптывать лежащего соперника. Это считают фолом в Единых Правилах.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Pride запрещает удары локтями по голове противника. Единые правила позволяют удары локтями, если они не наносятся непосредственно вниз (разрешаются боковые удары локтем).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атчи Pride включают десятиминутный первый раунд, с двухминутными перерывами. Единые правила не позволяют раунды больше чем пять минут, с периодами отдыха, не превышающими одну минут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атчи Pride не оцениваются по десяти очковой системе, судьи оценивают бой в целом. Единые правила использует десяти очковую систему оценки по раундам.</w:t>
      </w:r>
    </w:p>
    <w:p>
      <w:pPr>
        <w:pStyle w:val="Style17"/>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PRIDE Bushido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меется несколько незначительных различий от Pride.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и на PRIDE Bushido состоят из двух раундов; первый длительностью десять минут и второй длительностью пять. Перерывы между каждым раундом составляют две минуты.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Bushido "Challenge Matches"("Матчи Вызова") состоят из двух раундов, длящихся пять минут каждый. Перерывы между каждым раундом составляют две минуты.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Bushido введены красные карточки, аналогичные желтым карточкам в Pride FC. Красная карта на 10% снижает очки бойца. Красные карточки могут быть показаны в неограниченном количестве без дисквалификации.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асные карточки даются при следующих условиях: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тягивание или отказ от активных действий,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 предпринимаются попытки завершить матч или нанести урон соперник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держание тела противника руками и ногами, не дающее противнику двигаться.</w:t>
      </w:r>
    </w:p>
    <w:p>
      <w:pPr>
        <w:pStyle w:val="Style17"/>
        <w:spacing w:lineRule="auto" w:line="360" w:before="0" w:after="0"/>
        <w:ind w:left="0"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МИКС-ФАЙТ</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 xml:space="preserve">Микс-файт </w:t>
      </w:r>
      <w:r>
        <w:rPr>
          <w:rFonts w:cs="Times New Roman" w:ascii="Times New Roman" w:hAnsi="Times New Roman"/>
          <w:b/>
          <w:i/>
          <w:color w:val="000000"/>
          <w:sz w:val="28"/>
          <w:szCs w:val="24"/>
        </w:rPr>
        <w:t>"М-1"</w:t>
      </w:r>
      <w:r>
        <w:rPr>
          <w:rFonts w:cs="Times New Roman" w:ascii="Times New Roman" w:hAnsi="Times New Roman"/>
          <w:color w:val="000000"/>
          <w:sz w:val="28"/>
          <w:szCs w:val="24"/>
        </w:rPr>
        <w:t>, смешанные единоборства или "бои без правил" имеют такое название, потому что на турнире нет правил по использованию определенной техники боя, для достижения победы спортсмен может применять как технику борьбы, так и ударную технику, разрешены все удары и приемы, которые используются в различных видах боевых единоборств. Запрещены только те действия, которые могут причинить ущерб здоровью участников или не соответствуют спортивному этикету.</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 2001 года турниры проходят под патронажем Комитета по физической культуре и спорту Администрации Санкт-Петербурга. С каждым годом организаторы стараются привезти на турнир более сильный состав участников и максимально возможное количество западных звезд. Ведется активная работа с различными федерациями и клубами в разных регионах России.</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Экипировка и защитные аксессуары спортсмена</w:t>
      </w:r>
    </w:p>
    <w:p>
      <w:pPr>
        <w:pStyle w:val="Style17"/>
        <w:spacing w:lineRule="auto" w:line="360" w:before="0" w:after="0"/>
        <w:ind w:left="0" w:firstLine="709"/>
        <w:contextualSpacing/>
        <w:jc w:val="both"/>
        <w:rPr/>
      </w:pPr>
      <w:r>
        <w:rPr>
          <w:rFonts w:cs="Times New Roman" w:ascii="Times New Roman" w:hAnsi="Times New Roman"/>
          <w:color w:val="000000"/>
          <w:sz w:val="28"/>
          <w:szCs w:val="24"/>
        </w:rPr>
        <w:t xml:space="preserve">Спортсмен должен быть одет в короткие боксерские трусы, кимоно либо в спортивные брюки; Кулаки спортсмен обязан защитить, применяя специальные перчатки с открытыми пальцами; Спортсмен обязан применять капу и раковину; Спортсмен может применять спортивную обувь; Бинтование кистей рук и голени, за исключением случаев разрешенных оргкомитетом соревнований, запрещается; Запрещается наносить на тело любые масла и крема; Ногти на руках должны быть коротко подстрижены. </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Разрешенная техника ведения бо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ортсменам в стойке разрешено наносить удары рукой, ногой, коленом; Спортсмен не считается находящимся в положении стоя, если рука, колено либо другая часть тела касается ковра; Удары коленом разрешены также и в положении спортсменов лежа; Во время борьбы в партере, равно как и в положении стоя, разрешается использовать ударную и борцовскую технику; Рефери вправе прервать бой, если спортсмены пассивны в течение 1-ой минуты, призвать их к активным действиям и продолжить поединок. Из положения лежа (при пассивном поведении) рефери вправе поднять спортсменов и дать команду продолжить бой в положении стоя.</w:t>
      </w:r>
      <w:r>
        <w:br w:type="page"/>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Запрещенная техника ведения бо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прещено наносить удары головой; Запрещены укусы, плевки, царапанье, вырывание волос, удары в пах, удары пальцами в глаза, удары локтями в гортань, шею, затылок или по позвоночнику; Запрещается цепляться руками за сетку и за мягкие части коя; Стоящему спортсмену запрещено наносить удары ногой и коленом в голову, если во время поединка противник находится в положении лежа или касается ковра рукой; Спортсмену запрещается проводить удары ногой сопернику в голову, находясь в любом положении (стойка, партер), если во время поединка он в своей экипировке применяет спортивную обувь.</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родолжительность бо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олжительность боя равна 10 минутам без перерыва; Если по истечении времени боя победитель не выявлен, жюри назначает дополнительное время в количестве 5 минут; Если по истечении дополнительного времени победитель не выявлен, жюри считает нокдауны (только в отборочных турнирах), официальные предупреждения, полученные спортсменами в течение всего поединка. В международных турнирах состояние нокдауна приравнивается к поражению; Победителем считается спортсмен, получивший наименьшее количество нокдаунов и официальных предупреждений или по мнению жюри.</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редупреждения и дисквалификации</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фициальное предупреждение получает спортсмен, хватающийся за ограничительную сетку и за мягкие части коя с целью защиты от болевых и удушающих приемов, бросков и ударов, а также применивший запрещенный удар или прием; Спортсмен, симулирующий травму, наказывается официальным предупреждением; Третье официальное предупреждение, полученное спортсменом, равнозначно его дисквалификации; Спортсмен, применивший запрещенное действие дисквалифицируется, в случае невозможности продолжения боя его соперником по причине применения указанного действия.</w:t>
      </w:r>
    </w:p>
    <w:p>
      <w:pPr>
        <w:pStyle w:val="Style17"/>
        <w:spacing w:lineRule="auto" w:line="360" w:before="0" w:after="0"/>
        <w:ind w:left="0"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Завершение бо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ой считается завершенным в следующих случаях: Время боя истекло; Произошел нокаут; Выброшено на кой полотенце тренером либо секундантом одного из бойцов; Один из бойцов сдался применив условное действие (постукивание по ковру рукой либо ногой);По требованию врача, в связи с травмой одного из спортсменов; По решению рефери, в том случае если, по его мнению, продолжение боя не в пользу спорта или за явным преимуществом одного из спортсменов.</w:t>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Федераций и турниров - сотни, а может быть и тысячи. В целом, турниры подобного рода (хотя, конечно же, по несколько различающимся правилам и формулам проведения поединков) проводятся уже примерно в 50-и странах мир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ожно с полной уверенностью заявить, что в 90-е годы "смешанный стиль" проделал головокружительный взлет, в чем-то потеснив как спортсменов, так и любителей многих традиционных единоборств, как азиатских, так и западных, и серьезно претендует на вхождение в Олимпийскую семью. Так или иначе, на Олимпийских играх в Афинах в 2004 году будут проводиться показательные выступления по любительскому панкратиону. Этому способствовало некоторое смягчение и ограничения в правилах, которые постепенно начали вводиться в ходе развития и становления "смешанного стиля".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стория боев без правил в России начинает отсчет с 1979 года. Тогда в частях Воздушно-десантных войск стали проводиться чемпионаты ВДВ по рукопашному бою. Это были закрытые мероприятия. Если в ВДВ это началось в 1979 году, то в Вооруженных силах только в 1992. Вот на базе этих соревнований и начали развиваться "бои без правил", хотя тогда "боями без правил" эти соревнования можно было назвать лишь формально. С 1981 года начали проводиться регулярные чемпионаты ВДВ по рукопашному бою, дважды в год - летом и зимой. С 1997 года "Федерацией боев без правил" проводятся чемпионаты по "боям без правил", в которых принимают участие спортсмены из России, стран СНГ и профессионалы из-за рубежа.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мешанные единоборства или "бои без правил" имеют такое название, потому что на турнире нет правил по использованию определенной техники боя, для достижения победы спортсмен может применять как технику борьбы, так и ударную технику, разрешены все удары и приемы, которые используются в различных видах боевых единоборств. Запрещены только те действия, которые могут причинить ущерб здоровью участников или не соответствуют спортивному этикету, не допускаются спортсмены моложе 18 лет. В "восьмиугольнике" боец имеет всего два защитных средства - капу и раковину.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 у всякого спортсмена хватит мужества выйти в знаменитый восьмиугольный ринг, обнесенный не канатами, а сеткой, чтобы вступить в кровавую схватку с противником, который может быть намного тяжелее тебя и владеть приемами различных боевых искусств. </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 нас в стране за турнирами подобного рода укрепилось своеобразное народное название "бои без правил". Такое название не совсем верное. Даже сами организаторы подобных турниров со временем осознали "черный PR" подобного рода названия, и сменили его на более благозвучное "панкратион" или "смешанный стил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7:00Z</dcterms:created>
  <dc:creator>Ларики</dc:creator>
  <dc:description/>
  <cp:keywords/>
  <dc:language>en-US</dc:language>
  <cp:lastModifiedBy>Mage</cp:lastModifiedBy>
  <cp:lastPrinted>2010-01-25T16:09:00Z</cp:lastPrinted>
  <dcterms:modified xsi:type="dcterms:W3CDTF">2011-10-08T22:27:00Z</dcterms:modified>
  <cp:revision>2</cp:revision>
  <dc:subject/>
  <dc:title>Белгородский государственный университет</dc:title>
</cp:coreProperties>
</file>