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32"/>
        </w:rPr>
      </w:pPr>
      <w:r>
        <w:rPr>
          <w:b/>
          <w:szCs w:val="32"/>
        </w:rPr>
        <w:t>СОДЕРЖАНИЕ</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ВВЕДЕНИЕ</w:t>
      </w:r>
    </w:p>
    <w:p>
      <w:pPr>
        <w:pStyle w:val="Normal"/>
        <w:spacing w:lineRule="auto" w:line="360"/>
        <w:ind w:firstLine="709"/>
        <w:jc w:val="both"/>
        <w:rPr/>
      </w:pPr>
      <w:r>
        <w:rPr/>
        <w:t>1. БИОГРАФИЯ ПЕДРО АЛЬВАРЕША КАБРАЛА</w:t>
      </w:r>
    </w:p>
    <w:p>
      <w:pPr>
        <w:pStyle w:val="Normal"/>
        <w:spacing w:lineRule="auto" w:line="360"/>
        <w:ind w:firstLine="709"/>
        <w:jc w:val="both"/>
        <w:rPr/>
      </w:pPr>
      <w:r>
        <w:rPr/>
        <w:t>2. ОТКРЫТИЕ БРАЗИЛИИ</w:t>
      </w:r>
    </w:p>
    <w:p>
      <w:pPr>
        <w:pStyle w:val="Normal"/>
        <w:spacing w:lineRule="auto" w:line="360"/>
        <w:ind w:firstLine="709"/>
        <w:jc w:val="both"/>
        <w:rPr/>
      </w:pPr>
      <w:r>
        <w:rPr/>
        <w:t>3. ТУРИЗМ В БРАЗИЛИИ</w:t>
      </w:r>
    </w:p>
    <w:p>
      <w:pPr>
        <w:pStyle w:val="Normal"/>
        <w:spacing w:lineRule="auto" w:line="360"/>
        <w:ind w:firstLine="709"/>
        <w:jc w:val="both"/>
        <w:rPr/>
      </w:pPr>
      <w:r>
        <w:rPr/>
        <w:t>ЗАКЛЮЧЕНИЕ</w:t>
      </w:r>
    </w:p>
    <w:p>
      <w:pPr>
        <w:pStyle w:val="Normal"/>
        <w:spacing w:lineRule="auto" w:line="360"/>
        <w:ind w:firstLine="709"/>
        <w:jc w:val="both"/>
        <w:rPr/>
      </w:pPr>
      <w:r>
        <w:rPr/>
        <w:t>СПИСОК ЛИТЕРАТУРЫ</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В 1500 году, в католическую Пасху, португальские мореплаватели, во главе которых стоял Педру Алвариш Кабрал, увидели землю. Они ещё не знали, что открытая ими земля – современная Бразилия – самая большая страна Латинской Америки. </w:t>
      </w:r>
    </w:p>
    <w:p>
      <w:pPr>
        <w:pStyle w:val="Normal"/>
        <w:spacing w:lineRule="auto" w:line="360"/>
        <w:ind w:firstLine="709"/>
        <w:jc w:val="both"/>
        <w:rPr/>
      </w:pPr>
      <w:r>
        <w:rPr/>
        <w:t xml:space="preserve">Путешествие началось 9 марта 1500 года. Выйдя из Лиссабона курсом на юг, флотилия Кабрала примерно до 10° северной широты держалась невдалеке от африканских берегов, а затем повернула на юго-запад, в открытое море. Этот маршрут был разработан во время предыдущих плаваний Диаша и Васко да Гамы, и Кабрал использовал его, чтобы избежать капризной погоды и неблагоприятных течений Гвинейского залива. Предполагалось, что, описав широкую дугу в средней части Атлантики, эскадра благополучно достигнет мыса Бурь и оттуда продолжит свой путь в Индию. Однако случилось непредвиденное. 21 апреля на горизонте показалась земля, причём, судя по карте и навигационным приборам, это не могла быть Африка или один из близлежащих островов. Впоследствии Кабрал объяснял своё открытие стечением обстоятельств или, быть может, волей Провидения: слишком далеко отклонившись от намеченного курса, экспедиция случайно оказалась в тех водах, куда до неё не заходил ни один португальский корабль. Возможно, путешественник говорил правду. Характерные для этих широт сезонные северо-восточные ветры, да ещё вкупе с тёплым Бразильским течением, которое из экваториальной зоны круто поворачивает на юго-запад, действительно могли отнести парусные суда к берегам Южной Америки. Но как могло случиться, что Бартоломеу Диаш, всю жизнь бороздивший Атлантический океан и знавший его, как свои пять пальцев, заранее не предупредил Кабрала о возможном изменении курса? И почему первым к бразильским берегам не прибыл Васко да Гама, который тремя годами раньше следовал в Индию аналогичным маршрутом и, тем не менее, оставил Южную Америку в 1000 км по правому борту? </w:t>
      </w:r>
    </w:p>
    <w:p>
      <w:pPr>
        <w:pStyle w:val="Normal"/>
        <w:spacing w:lineRule="auto" w:line="360"/>
        <w:ind w:firstLine="709"/>
        <w:jc w:val="both"/>
        <w:rPr/>
      </w:pPr>
      <w:r>
        <w:rPr/>
        <w:t xml:space="preserve">Из двух закономерных вопросов вытекает третий: а не была ли "ошибка" Кабрала частью тайного плана португальского правительства? Дело в том, что задолго до описываемых событий, в середине XV века, португальцы знали или, во всяком случае, догадывались о существовании какой-то земли - вероятно, острова или архипелага - в юго-западной части Атлантического океана. Старинные морские карты содержат косвенные указания на то, что ещё при жизни Генриха Мореплавателя, в начале 1440-х годов, один из португальских кораблей достиг бразильского побережья в районе современного штата Пернамбуку. К сожалению, документальных подтверждений этого сенсационного факта не сохранилось, так как информация обо всех снаряжаемых в Лиссабоне заморских экспедициях была в то время строго засекречена, чтобы избежать опасной конкуренции со стороны более развитых государств, прежде всего, Испании и Франции. </w:t>
      </w:r>
    </w:p>
    <w:p>
      <w:pPr>
        <w:pStyle w:val="Normal"/>
        <w:spacing w:lineRule="auto" w:line="360"/>
        <w:ind w:firstLine="709"/>
        <w:jc w:val="both"/>
        <w:rPr/>
      </w:pPr>
      <w:r>
        <w:rPr/>
        <w:t>Что касается «пальмы первенства» в деле открытия и исследования Бразилии, то, подобно тому, как в древности семь городов оспаривали честь называться родиной Гомера, три европейские нации до сих пор спорят о том, чей представитель и насколько опередил Кабрала. Французские историки считают, что всех обогнал Жан Кузен, судно которого случайно прибило штормом к берегам Бразилии в 1488 году. Испанцы гордятся тем, что первыми были именно их соотечественники. Один из них, Висенте Пинсон, 20 января 1500 года достиг восточного выступа Южной Америки у 8°20´ южной широты, а затем повернул на северо-запад и проплыл вдоль побережья до современной Гвианы, открыв по пути удивительное явление – «Пресное море». Не подозревая о том, что обнаружили устье Амазонки, мореплаватели были ошеломлены: почти в 200 километрах от берега, местами на 10-12 метров в глубину, вода оказалась годной для питья! Другой испанец, Диего Лепе, 16 февраля 1500 года подошёл к неизвестной земле у 10° южной широты и оставил сообщение о том, что она простирается далеко к юго-западу. Наконец, португальские исследователи в один голос заявляют, что, даже если Кабрал не был первопроходцем, найдётся немало других путешественников, будь то бывалый моряк Дуарти Пашеку Пирейра или немец на португальской службе Мартин Бехайм, которые между 1490 и 1495 годами плавали у южноамериканских берегов и, стало быть, изучили их раньше кого бы то ни было. Называются разные имена и даты, приводятся разные аргументы, однако бесспорных доказательств той или иной гипотезы по-прежнему нет. Вопрос о том, кому из европейцев, - Кузену, Пинсону или Кабралу - посчастливилось первым увидеть Бразилию, остаётся открытым.</w:t>
      </w:r>
    </w:p>
    <w:p>
      <w:pPr>
        <w:pStyle w:val="Normal"/>
        <w:spacing w:lineRule="auto" w:line="360"/>
        <w:ind w:firstLine="709"/>
        <w:jc w:val="both"/>
        <w:rPr/>
      </w:pPr>
      <w:r>
        <w:rPr/>
        <w:t xml:space="preserve">6 сентября 1502 года вернулась, наконец, экспедиция Гонсалу Куэлью, главные выводы которой были таковы: да, по ту сторону океана действительно существует внушительных размеров остров или, вернее, целый материк, заселённый племенами свирепых дикарей-людоедов, которые живут настолько скверно, что тамошние женщины, впервые в жизни увидавшие людей с белой кожей, по доброй воле готовы уехать с ними в Португалию; да, это место отличается необыкновенно мягким и умеренным климатом, и красотою своих пейзажей превосходит самое пылкое воображение; однако, не располагая ни явными запасами золота и драгоценных камней, ни крупными пахотными землями, оно едва ли может принести королевству сколько-нибудь существенные доходы и, стало быть, его освоение в обозримом будущем не представляет реального интереса. </w:t>
      </w:r>
    </w:p>
    <w:p>
      <w:pPr>
        <w:pStyle w:val="Normal"/>
        <w:spacing w:lineRule="auto" w:line="360"/>
        <w:ind w:firstLine="709"/>
        <w:jc w:val="both"/>
        <w:rPr/>
      </w:pPr>
      <w:r>
        <w:rPr/>
        <w:t xml:space="preserve">Все вышеприведенные факторы обуславливают </w:t>
      </w:r>
      <w:r>
        <w:rPr>
          <w:bCs/>
        </w:rPr>
        <w:t>актуальность</w:t>
      </w:r>
      <w:r>
        <w:rPr/>
        <w:t xml:space="preserve"> и значимость тематики работы на современном этапе, направленной на глубокое и всестороннее изучение биографии Педру Альвареша Кабрала и открытия Бразилии.</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БИОГРАФИЯ ПЕДРО АЛЬВАРЕША КАБРАЛ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Педро Алвареш Кабрал (1467-1520) – первооткрыватель Бразилии. Родившийся в замке Белмонте, вероятно в 1467 г. в дворянской семье, поступил по семейной традиции на королевскую службу. Официальный первооткрыватель Бразилии был сыном губернатора Бейры Фернао Кабрала и Изабелл Гувейа. Одиннадцати лет от роду, Педро Гувейа (унаследовавший отцовское имя только с гибелью старшего брата) переехал в Лиссабон, где изучал науки, литературу, историю, космографию, военные дисциплины. С восхождением на трон Мануэла I, Педро Алвареш Кабрал был включен в королевский совет и посвящен в рыцари Ордена Христа, а такой чести в ту пору уже удостаивались немногие. Васко да Гама рекомендовал Мануэлу I его как энергичного человека и хорошего администратора.</w:t>
      </w:r>
    </w:p>
    <w:p>
      <w:pPr>
        <w:pStyle w:val="Normal"/>
        <w:spacing w:lineRule="auto" w:line="360"/>
        <w:ind w:firstLine="709"/>
        <w:jc w:val="both"/>
        <w:rPr/>
      </w:pPr>
      <w:r>
        <w:rPr/>
        <w:t xml:space="preserve">Не обладая опытом в морском деле (по крайнем мере подтвержденного документально, возможно, находясь постоянно среди дворянства, он и бывал в Северной Африке), что могло бы хоть как-то объяснить его выбор в качестве капитана, тридцатитрехлетний Кабрал назначается командующим крупнейшей экспедицией за всю предыдущую португальскую историю (13 судов, 10 из которых нау и 3 каравеллы, команда 1500 человек), и под его началом оказываются такие именитые мореплаватели как Бартоломеу Диаш и Николау Коэльо. Он назначается покровителем, Д.Мануэлом, главным капитаном второй экспедиции в Индию вскоре после возвращения Васко да Гамы. Лишь его социальное положение и ходатайство родителей его будущей супруги (свадьба Кабрала и дочери Фернандо де Норонья, Изабелл де Каштру, ожидалась вскоре после возвращения из Индии) могло объяснить этот выбор. </w:t>
      </w:r>
    </w:p>
    <w:p>
      <w:pPr>
        <w:pStyle w:val="Normal"/>
        <w:spacing w:lineRule="auto" w:line="360"/>
        <w:ind w:firstLine="709"/>
        <w:jc w:val="both"/>
        <w:rPr/>
      </w:pPr>
      <w:r>
        <w:rPr/>
        <w:t xml:space="preserve">Миссия, задуманная для экспедиции Кабрала, уже не была исследовательской, но сложной и многоплановой, политико-дипломатической, а также коммерческой (что хорошо увязывается с составом судов). Перед экспедицией стояла задача установить в Каликуте торговый пост, факторию (во флотилии следовало судно торгового представителя Айреша Коррейя) и постоянное португальское торговое присутствие в Индии для обеспечения стабильных поставок специй. </w:t>
      </w:r>
    </w:p>
    <w:p>
      <w:pPr>
        <w:pStyle w:val="Normal"/>
        <w:spacing w:lineRule="auto" w:line="360"/>
        <w:ind w:firstLine="709"/>
        <w:jc w:val="both"/>
        <w:rPr/>
      </w:pPr>
      <w:r>
        <w:rPr/>
        <w:t xml:space="preserve">Помимо этого, по мнению многих авторов, на экспедицию Кабрала была возложена еще и другая миссия, миссия «официального» открытия Бразилии, для чего ему надлежало изменить курс, чтобы достичь восточного побережья Южной Америки, которое неофициально было уже к тому моменту известно. Так или иначе, хотя первооткрывательство Кабрала оспаривается, 9 марта 1500 года флотилия отправляется из Лиссабона, и 22 апреля 1500 г. новая большая земля на юге Атлантики, названная «Vera Cruz», обнаружена, берег ее был в видимости 10 дней, после чего якорь был брошен в Порто Сегуро (Штат Байя). </w:t>
      </w:r>
    </w:p>
    <w:p>
      <w:pPr>
        <w:pStyle w:val="Normal"/>
        <w:spacing w:lineRule="auto" w:line="360"/>
        <w:ind w:firstLine="709"/>
        <w:jc w:val="both"/>
        <w:rPr/>
      </w:pPr>
      <w:r>
        <w:rPr/>
        <w:t xml:space="preserve">Затем экспедиция продолжена согласно первоначальному плану. При пересечении мыса Доброй Надежды были потеряны 4 корабля, и по иронии судьбы на одном из них находился Бартоломеу Диаш, открывший этот самый мыс за 13 лет до происшествия. Интересно, что корабль его брата, Дього Диаша был также в числе потерянных, но успешно вернулся на родину, открыв по дороге остров Мадагаскар. </w:t>
      </w:r>
    </w:p>
    <w:p>
      <w:pPr>
        <w:pStyle w:val="Normal"/>
        <w:spacing w:lineRule="auto" w:line="360"/>
        <w:ind w:firstLine="709"/>
        <w:jc w:val="both"/>
        <w:rPr/>
      </w:pPr>
      <w:r>
        <w:rPr/>
        <w:t xml:space="preserve">Затем они проследовали вдоль Мозамбика, Килуа и Мелинде. Успех предприятия по установлению отношений с Индией был относительным (если сравнивать его с попытками установления факторий на Малабарском побережье): Кабралу не удалось закрепиться в Калькутте, т.к. этому, мягко говоря, мешало влияние там мусульманских купцов. Португальская фактория подверглась кровавому разбою, и все ее обитатели погибли. В числе жертв оказался и Перо Ваш де Каминьа, талантливый писатель, автор самого впечатляющего из дошедших до нас рассказа об открытии Бразилии. </w:t>
      </w:r>
    </w:p>
    <w:p>
      <w:pPr>
        <w:pStyle w:val="Normal"/>
        <w:spacing w:lineRule="auto" w:line="360"/>
        <w:ind w:firstLine="709"/>
        <w:jc w:val="both"/>
        <w:rPr/>
      </w:pPr>
      <w:r>
        <w:rPr/>
        <w:t xml:space="preserve">Кабрал в ответ приказал подвергнуть город обстрелу и все мусульманские суда, стоявшие там на якоре, были сожжены. Были созданы альтернативные торговые связи с коммерсантами из конкурирующего Кочина, а также приняты посланники из Кулана и Кананора, и, несмотря на все неурядицы, потери людей и судов, экспедиция вернулась домой в 1501 г. с внушительным количеством товара на 5 оставшихся кораблях. </w:t>
      </w:r>
    </w:p>
    <w:p>
      <w:pPr>
        <w:pStyle w:val="Normal"/>
        <w:spacing w:lineRule="auto" w:line="360"/>
        <w:ind w:firstLine="709"/>
        <w:jc w:val="both"/>
        <w:rPr/>
      </w:pPr>
      <w:r>
        <w:rPr/>
        <w:t xml:space="preserve">Экспедиция не была признана очень успешной, и Кабрал удалился от двора, не был назначен командующим следующей экспедиции в 1502 г., хотя ему и предлагалась позиция второго капитана (Кабрал вновь был заменен на Вашку да Гама), в 1509 г. впал в немилость и завершил свои дни в Сантарене, вероятно, в 1520 г. Известно, что в 1515 г. ему запоздало было назначено королем Мануэлом ежегодное содержание за открытие земли Vera Cruz. Прах его покоится в Сантарене, в готической церкви Igreja da Graca, в общей могиле. Скромное надгробие, обнаруженное в XIX в., демонстрирует очень малое значение, которое придавалось в XVI в. открытию Бразилии. Напротив, на отдельной плите его супруги выбита надпись, что та состояла камеристкой одной из дочерей Жуана III. </w:t>
      </w:r>
    </w:p>
    <w:p>
      <w:pPr>
        <w:pStyle w:val="Normal"/>
        <w:spacing w:lineRule="auto" w:line="360"/>
        <w:ind w:firstLine="709"/>
        <w:jc w:val="both"/>
        <w:rPr/>
      </w:pPr>
      <w:r>
        <w:rPr/>
        <w:t xml:space="preserve">Понимая, что все его усилия пропали даром, он переехал из Лиссабона в провинцию Бейра Байша и до самой смерти, последовавшей в 1526 году, тихо и уединённо жил в своём поместье. В дальнейшем там обнаружили редкую породу деревьев, послужившую сырьём для производства особой красно-фиолетовой краски; от её названия (pau-brasil) и произошло современное название страны - Бразилия. К тому времени самое имя её первооткрывателя было напрочь забыто. Долгие годы даже могила Кабрала оставалась заброшенной. </w:t>
      </w:r>
    </w:p>
    <w:p>
      <w:pPr>
        <w:pStyle w:val="Normal"/>
        <w:spacing w:lineRule="auto" w:line="360"/>
        <w:ind w:firstLine="709"/>
        <w:jc w:val="both"/>
        <w:rPr/>
      </w:pPr>
      <w:r>
        <w:rPr/>
        <w:t xml:space="preserve">В истории португальских открытий Педро Алвареш Кабрал занимает, тем не менее, почетное место открывателя Бразилии и командующего самым крупным в истории флотом, совершившим путешествие через два океана, родоначальника португальских торговых отношений в Индийском океане и лидера первой морской экспедиции, связавшей сразу четыре континента: Европу, Америку, Африку и Азию. </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ОТКРЫТИЕ БРАЗИЛИ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Бытует мнение, что европейцы открыли Бразилию случайно, чуть ли не по ошибке. «Жил-был в XV веке такой вельможа - Педру Алвариш Кабрал. Отправил его, дескать, португальский король в Индию торговые связи налаживать, да вот беда: по дороге неувязочка приключилась! То ли ветер переменился, то ли течением корабли в сторону отнесло, кто знает… Только перед тем, как Африку обогнуть, пристали они к незнакомой земле. Спустился Кабрал на берег, глядь, - остров не остров, материк не материк, исследовать нужно. Ничего ценного - пряностей или песка золотого - он, правда, там не нашёл, а потому через неделю с небольшим велел снова паруса поднимать, но землю эту сперва португальской собственностью объявил и на месте высадки крест высоченный поставил, чтобы разные конкуренты и, в первую очередь, испанцы, знали: на чужой каравай рта не разевай! Поплыли дальше. Но и дальнейшее путешествие-то неудачно сложилось. У мыса Доброй Надежды в бурю попали, несколько кораблей утонуло, а прибыли в Индию, - местное население против европейцев взбунтовалось, да так свирепо, что пришлось воевать. В общем, вернулся Кабрал в Португалию год спустя и доложил королю: не получилось с индийцами по-хорошему о торговле договориться, надо бы новую экспедицию снарядить, да на этот раз солдат побольше. Рассердился Его Величество и решил Кабрала надолго от дел отстранить, а на его место командира покрепче назначить. Сказано - сделано! Так и доживал мореплаватель свой век вдалеке от двора, несправедливо обиженный. Не знал, конечно, король, что торговой монополии в Индии португальцам, как своих ушей, не видать, а вот та земля, что Кабрал по пути как бы ненароком открыл, им в будущем сказочные доходы обеспечит. Ведь то была Бразилия». </w:t>
      </w:r>
    </w:p>
    <w:p>
      <w:pPr>
        <w:pStyle w:val="Normal"/>
        <w:spacing w:lineRule="auto" w:line="360"/>
        <w:ind w:firstLine="709"/>
        <w:jc w:val="both"/>
        <w:rPr/>
      </w:pPr>
      <w:r>
        <w:rPr/>
        <w:t xml:space="preserve">Подобного рода традиционная версия часто встречается в учебниках истории и в научно-популярной литературе. Соответствует ли она действительности? Правы ли авторы, приписывающие существенную роль в открытии Бразилии ветрам и течениям да ещё, пожалуй, фактору случайности, и прав ли был Мануэл I, преждевременно отправивший Кабрала в почётную отставку? Для того, чтобы ответить на эти вопросы, рассмотрим достоверные факты. </w:t>
      </w:r>
    </w:p>
    <w:p>
      <w:pPr>
        <w:pStyle w:val="Normal"/>
        <w:spacing w:lineRule="auto" w:line="360"/>
        <w:ind w:firstLine="709"/>
        <w:jc w:val="both"/>
        <w:rPr/>
      </w:pPr>
      <w:r>
        <w:rPr/>
        <w:t xml:space="preserve">Цель экспедиции заключалась в том, чтобы обосноваться в Индии, подавить возможное сопротивление, утвердить португальское влияние и установить прочные торговые отношения по возможности мирными средствами. В состав экспедиции входило 13 кораблей, как военных, так и торговых и около 1500 человек на борту. Среди участников экспедиции были те, кто участвовал и в предыдущих экспедициях. Лоцманами назначались такие уже известные люди как Бартоломеу Диаш – первый из европейцев, обогнувший Африку с Юга (1487-1488гг.), Николау Коэлью – участник первой экспедиции в Индию, Дуарти Пашеку Пирейра, ставший хронистом экспедиции и многие другие. Был набран состав для установления торговых отношений с Индийскими княжествами: Агент Айриш Коррейа, секретарь будущей фактории в Калькутте Перу Ваш де Каминья, а также переводчик мавр Эль Масуд (Монсайди), который служил у Васко да Гамы, бакалавр Жуаниш – учёный и медик экспедиции и восемь францисканских монахов во главе с Энрике де Коимбре, назначенным викарием в Калькутту и несколько священников.В трюмах для торговли везли медь, киноварь, бархат, шерстяные ткани и другие товары; припасов было взято на 1,5 года плавания. 9 марта 1500г. в порту происходила торжественная процессия и месса епископа дона Диогу де Ортиса. Мануэл I лично передал знамя экспедиции, знамя ордена Христа, Кабралу, что делало честь мореплавателю. После отплытия 9 марта 1500г., корабли под командованием Кабрала 14 марта миновали Канарские острова, а 22 марта достигли островов Зелёного Мыса. В ночь с 22 на 23 марта пропал корабль Васко де Атаиде. </w:t>
      </w:r>
    </w:p>
    <w:p>
      <w:pPr>
        <w:pStyle w:val="Normal"/>
        <w:spacing w:lineRule="auto" w:line="360"/>
        <w:ind w:firstLine="709"/>
        <w:jc w:val="both"/>
        <w:rPr/>
      </w:pPr>
      <w:r>
        <w:rPr/>
        <w:t>Затем корабли Кабрала, следуя инструкциям Васко да Гама и Бартоломеу Диаша, отклонились на юго-запад, чтобы обойти Гвинейский залив и идти от островов Зелёного Мыса прямо на Юг, до широты мыса Доброй Надежды. Идя таким курсом, корабли Кабрала пересекли три морских течения: Северное Пассатное, относившее их к Западу, Экваториальное противотечение, затем Южное Пассатное течение (снова к Западу), и, наконец, они увлечены были Бразильским течением на юго-запад</w:t>
      </w:r>
      <w:r>
        <w:rPr>
          <w:rStyle w:val="FootnoteCharacters"/>
          <w:rStyle w:val="FootnoteAnchor"/>
        </w:rPr>
        <w:footnoteReference w:id="2"/>
      </w:r>
      <w:r>
        <w:rPr/>
        <w:t>.</w:t>
      </w:r>
      <w:bookmarkStart w:id="0" w:name="_ednref9"/>
      <w:r>
        <w:rPr/>
        <w:t>http://aleksionapolis.ru/cabral.html - _edn9#_edn9</w:t>
      </w:r>
      <w:bookmarkEnd w:id="0"/>
      <w:r>
        <w:rPr/>
        <w:t xml:space="preserve"> Эта точка зрения подтверждает «случайность открытия» бразильской земли Кабралом, как и та, что на основе курса Васко да Гама мореходы последующего периода, следуя в Индию, стремились избегать Гвинейского берега, где господствовали долгие штили, было очень жарко, шли дожди</w:t>
      </w:r>
      <w:r>
        <w:rPr>
          <w:rStyle w:val="FootnoteCharacters"/>
          <w:rStyle w:val="FootnoteAnchor"/>
        </w:rPr>
        <w:footnoteReference w:id="3"/>
      </w:r>
      <w:r>
        <w:rPr/>
        <w:t>. Но есть и другая точка зрения, что «в Португалии к моменту выхода в море эскадры Кабрала, вероятно уже знали об открытии Колумбом в 1498г. большой земли, лежащей к Западу от Тринидада». Но это было достаточно далеко от того места, где высадились моряки Кабрала 23 апреля 1500г. А, что касается экспедиций Пинсона и Лепе, исследовавших восточные берега Южной Америки несколько месяцев до Кабрала, то даже слухи об этом не могли достигнуть Португалии, так как Пинсон вернулся в Испанию только в конце сентября 1500г., а Лепе в Испанию вернулся в июле 1500г</w:t>
      </w:r>
      <w:r>
        <w:rPr>
          <w:rStyle w:val="FootnoteCharacters"/>
          <w:rStyle w:val="FootnoteAnchor"/>
        </w:rPr>
        <w:footnoteReference w:id="4"/>
      </w:r>
      <w:r>
        <w:rPr/>
        <w:t>. Хотя есть утверждения, что в Португалии уже знали об исследованиях Пинсона и Лепе до 9 марта 1500г</w:t>
      </w:r>
      <w:r>
        <w:rPr>
          <w:rStyle w:val="FootnoteCharacters"/>
          <w:rStyle w:val="FootnoteAnchor"/>
        </w:rPr>
        <w:footnoteReference w:id="5"/>
      </w:r>
      <w:r>
        <w:rPr/>
        <w:t>. Если принять во внимание ту точку зрения, что португальцы до Колумба плавали к берегам Южной Америки, то мы натолкнёмся на отсутствие убедительных доказательств тому. Известно, что, будучи на португальской службе Мартин Бехайм</w:t>
      </w:r>
      <w:r>
        <w:rPr>
          <w:rStyle w:val="FootnoteCharacters"/>
          <w:rStyle w:val="FootnoteAnchor"/>
        </w:rPr>
        <w:footnoteReference w:id="6"/>
      </w:r>
      <w:r>
        <w:rPr/>
        <w:t xml:space="preserve"> не отразил на глобусе никаких признаков заатлантического Южного материка</w:t>
      </w:r>
      <w:r>
        <w:rPr>
          <w:rStyle w:val="FootnoteCharacters"/>
          <w:rStyle w:val="FootnoteAnchor"/>
        </w:rPr>
        <w:footnoteReference w:id="7"/>
      </w:r>
      <w:r>
        <w:rPr/>
        <w:t xml:space="preserve">. А то, что он доплывал на португальских кораблях в 90-е гг. XV в. до Америки недоказуемо из-за отсутствия сведений об этом. Немного более убедительным выглядит доказательство того, что спутник Кабрала в 1500г. Дуарти Пашеку Пирейра в 1494г. побывал на неких землях за Атлантикой. Это утверждение основывается на сочинении Дуарти Пашеку Пирейры, которое было написано между 1505г. и 1508г. («Изумруд о положении Земли»). Из копий сохранившихся отрывков мы узнаём о посещении неких заатлантических земель. Но, вероятно, это позднейшая вставка копииста. Есть ещё точка зрения Юла Олдема (1894г.), что португальцы открыли Бразилию до 1448г., когда Андреа Бианко выпустил карту, на которой был нанесён массив суши с неудобочитаемой легендой. Олдем прочёл её как «некий остров, лежащий в 1500 милях к западу» – здесь, предполагал он, речь, скорее всего, идёт о Бразилии, лежащей в 1520 милях к западу от островов Зелёного мыса. Существует также предположение о путешествии в Бразилию некого Jean Cousin в 1488г. Таким образом, было ли отклонение на Запад кораблей Кабрала спланированной акцией или нет до сих пор неясно, но одно остаётся верным, воды до Папского меридиана принадлежали Португалии, поэтому она не могла их не обследовать. Возможно Васко да Гама, который так же отклонился западнее курса, искал некие земли здесь, но Кабралу повезло больше. Из письма Перу Ваш де Каминья к королю Мануэлу I мы находим, что «апреля 21-ого числа,…, вдруг явились нам приметы» (морские водоросли – саргассы, седум и птицы), а 22 апреля вечером они увидели землю. 23 апреля часть участников экспедиции направилась к берегу и в этот же день впервые увидели туземцев. «Были они темнокожие и совсем голые: не было на них ничего даже срам прикрыть. А в руках держали луки и стрелы». 24 апреля на флагманский корабль привезли двух туземцев, которых португальцы хорошо приняли. Тут Каминья, воочию увидев их, дал более подробное описание аборигенов: «У обоих нижняя губа проколота, и торчит из неё настоящая белая кость, длинною в ладонь, толщиной с веретено, а на конце острая, как шило. Вставляют её в губу изнутри, и та часть, что промеж губой и зубами, обточена как шахматная ладья, и, будучи там вставлена, их не тревожит и не мешает ни говорить, ни есть, ни пить. Волосы у них гладкие. И головы с боков острижены, от шеи вверх, и над ушами тоже, на темени же торчат высоко. А у одного из них под волосами от виска к виску – этакое подобие гривы из жёлтых перьев длиной в палец, густое и жёсткое, и закрывает ему затылок и уши. А приклеено к волосам пёрышко чем-то мягким, как воск (но не воском), и получается шапка – очень округлая, очень жёсткая, очень ровная, и ничего с ней не сделается, сколько ни мой – только лучше стоять будет». В отличие от Пинсона и Лепы, у моряков Кабрала с туземцами сложились вполне дружеские отношения; вооружённых стычек между ними, по сведениям Каминьи, не было. Туземцы даже помогали португальцам рубить деревья. Раньше рубили «они дерево камнями, сделанными клином, вставляя их в развилку палки и, привязывая крепко-накрепко, как говорили наши, давеча к ним ходившие и сие видевшие». </w:t>
      </w:r>
    </w:p>
    <w:p>
      <w:pPr>
        <w:pStyle w:val="Normal"/>
        <w:spacing w:lineRule="auto" w:line="360"/>
        <w:ind w:firstLine="709"/>
        <w:jc w:val="both"/>
        <w:rPr/>
      </w:pPr>
      <w:r>
        <w:rPr/>
        <w:t>Португальцы восхищались превосходной флорой и фауной. Это чудные плоды, огромное количество попугаев. Многие в те времена Бразилию называли – «страной попугаев».Каминья утверждал, что они «ныне веры никакой не имеют и ничего в этом не смыслят». 1мая 1500г. в пятницу был водружён большой деревянный крест с гербом и девизом короля Португалии и отслужена официальная месса монаха Энрике де Коимбра, на которой присутствовало много туземцев. В этот же день был отправлен Кабралом корабль Гаспара де Лемуша с известием об открытии новой земли. Лемуш вёз с собой письма Каминьи, Кабрала и других участников экспедиции. Новую землю капитан Кабрал назвал Остров Истинного Креста (Vera Cruz). Почему Остров? Возможно, что «после первых двух экспедиций Христофора Колумба португальцы сознательно стремились к тому, чтобы закрепить за собой контроль над Южной Атлантикой и найти, возможно, дальше от африканских берегов острова, которые могли бы служить этапами на морском пути к Индиям. Одним из таких островов Кабрал счёл и Бразилию и потому назвал её сначала Островом Истинного Креста». На Мануэла I известие не произвело большого впечатления, хотя открытая земля могла служить базой для остановки и починки кораблей на пути в Индию. Об экспедиции Кабрала Мануэл I в последствии уведомил всех монархов, переименовав Vera Cruz в Santa Cruz, то есть Святого Креста</w:t>
      </w:r>
      <w:r>
        <w:rPr>
          <w:rStyle w:val="FootnoteCharacters"/>
          <w:rStyle w:val="FootnoteAnchor"/>
        </w:rPr>
        <w:footnoteReference w:id="8"/>
      </w:r>
      <w:r>
        <w:rPr/>
        <w:t xml:space="preserve">. В обиходе она называлась либо «страной попугаев», либо «Бразильская земля». Это название пошло от растущего здесь дерева-бразы, из которого добывали ценные красящие вещества, до этого поступавшие в Европу только из Азии. </w:t>
      </w:r>
    </w:p>
    <w:p>
      <w:pPr>
        <w:pStyle w:val="Normal"/>
        <w:spacing w:lineRule="auto" w:line="360"/>
        <w:ind w:firstLine="709"/>
        <w:jc w:val="both"/>
        <w:rPr/>
      </w:pPr>
      <w:r>
        <w:rPr/>
        <w:t xml:space="preserve">2 мая 1500г. Кабрал и его спутники отплыли и продолжили своё плавание в Индию. У мыса Доброй Надежды их застигла буря и 4 из 11 кораблей пошли на дно. Тогда же погиб и Б. Диаш. У Мозамбика пропал корабль брата Б. Диаша, Диогу Диаша,который пошёл обратно в Португалию. Осенью 1500г. Кабрал после неудачных попыток торговать с Калькуттой установил торговые связи с враждебными с ней княжествами Кочин и Каннанур. Португальцы здесь приобрели пряности, ткани, благовонья, фарфор, лекарственные растения. На обратном пути Кабрал потерял ещё одно судно, оно село на мель, однако людей удалось спасти. И летом 1501г. Кабрал прибыл в Лиссабон. Несмотря на потерю 6 судов, ценность доставленного груза была огромная. Продажа его вдвойне покрыла все расходы на экспедицию. Однако Кабрал потерял половину своего флота, и поэтому он больше не принимал участия в плаваниях по решению короля. Остаток жизни он провёл, уединившись в своём имении в провинции Байра Бейкса. </w:t>
      </w:r>
    </w:p>
    <w:p>
      <w:pPr>
        <w:pStyle w:val="Normal"/>
        <w:spacing w:lineRule="auto" w:line="360"/>
        <w:ind w:firstLine="709"/>
        <w:jc w:val="both"/>
        <w:rPr/>
      </w:pPr>
      <w:r>
        <w:rPr/>
        <w:t xml:space="preserve">Земля, открытая Кабралом, в действительности оказалась удобной на пути в Индию, так как не только здесь можно было починить корабли и пополнить припасы, но и успешно со стороны Бразилии миновать мыс Доброй Надежды. Таким образом, в итоге, экспедиция Кабрала дала Португалии то, что должна была дать: - «вступить во владение территориями Атлантики». Немаловажным фактом является постройка первых поселений. Если Кабрал оставил двух ссыльных на берегу (а также двое юнг - дезертиров), то после следующих экспедиций Лемуша, Америго Веспуччи, Гонзалу Коэлью уже основывались крепости. Таким образом, в отличие от Пинсона и Лепы (испанских мореплавателей), которые появились в этих местах незадолго до португальцев, итог экспедиции Кабрала важен тем, что португальцы остались здесь и начали, хотя и неуверенно, основывать первые небольшие поселения. </w:t>
      </w:r>
    </w:p>
    <w:p>
      <w:pPr>
        <w:pStyle w:val="Normal"/>
        <w:spacing w:lineRule="auto" w:line="360"/>
        <w:ind w:firstLine="709"/>
        <w:jc w:val="both"/>
        <w:rPr/>
      </w:pPr>
      <w:r>
        <w:rPr/>
        <w:t xml:space="preserve">Несмотря на то, что активная колонизация началась через 30 лет после экспедиции Кабрала, уже в первые годы была оценена важность открытия – это браза и плодородная земля. Так указом 1516г. Мануэл I приказал выдать топоры, мотыги и другие орудия труда колонистам. А чуть позже был подписан указ о необходимости нахождения человека, способного положить начало сахароварению в Бразилии, в связи, с чем ему будут выделены средства. </w:t>
      </w:r>
    </w:p>
    <w:p>
      <w:pPr>
        <w:pStyle w:val="Normal"/>
        <w:spacing w:lineRule="auto" w:line="360"/>
        <w:ind w:firstLine="709"/>
        <w:jc w:val="both"/>
        <w:rPr/>
      </w:pPr>
      <w:r>
        <w:rPr/>
        <w:t xml:space="preserve">Если для Португалии итог экспедиции вполне очевиден, то для туземцев этой земли пришествие европейцев обернулось долгим и мучительным процессом сопротивления колонизации.В отличие от испанцев, португальцы не нашли сразу золота (его нашли только в конце XVIIв.), поэтому одной из главных ценностей была земля, которую необходимо было обрабатывать. Аборигены, как раз, представляли лёгкую добычу для бандейрантов – охотников за рабами. Тем более что для португальцев такой род деятельности не был чем-то новым. Ещё с 1442г. начала развиваться коммерция рабами из Африки. А в период с 1450 по 1500гг. на «чёрном континенте» португальцами было захвачено около 150000 негров. </w:t>
      </w:r>
    </w:p>
    <w:p>
      <w:pPr>
        <w:pStyle w:val="Normal"/>
        <w:spacing w:lineRule="auto" w:line="360"/>
        <w:ind w:firstLine="709"/>
        <w:jc w:val="both"/>
        <w:rPr/>
      </w:pPr>
      <w:r>
        <w:rPr/>
        <w:t>Таким образом, итог экспедиции Кабрала можно оценивать двояко. С одной стороны произошло столкновение двух миров, что позволили обогатить флору и фауну Америки, Европы и других континентов; в процессе интеграции образовалось новое государство, бразильская нация, была создана новая культура на этой почве. С другой стороны, какими средствами это осуществлялось. Сегодня индейское население Бразилии лишь отчасти сохранило свою культуру и язык. Многие племена побережья были уничтожены, а некоторые являются дешёвой рабочей силой в сельском хозяйстве, в сборе каучука, бразильского ореха и в других отраслях</w:t>
      </w:r>
      <w:r>
        <w:rPr>
          <w:rStyle w:val="FootnoteCharacters"/>
          <w:rStyle w:val="FootnoteAnchor"/>
        </w:rPr>
        <w:footnoteReference w:id="9"/>
      </w:r>
      <w:r>
        <w:rPr/>
        <w:t xml:space="preserve">. Поэтому, говоря об экспедиции Кабрала, мы не должны забывать не только того, что принесло открытие португальцам, но и чем оно обернулось для аборигенов. </w:t>
      </w:r>
    </w:p>
    <w:p>
      <w:pPr>
        <w:pStyle w:val="Normal"/>
        <w:spacing w:lineRule="auto" w:line="360"/>
        <w:ind w:firstLine="709"/>
        <w:jc w:val="both"/>
        <w:rPr/>
      </w:pPr>
      <w:r>
        <w:rPr/>
        <w:t>Как португальцы, так и туземцы, образовали новую народность, в которой силён также и негритянский элемент, но в XVI столетии итог экспедиции означал очередное увеличение португальской колониальной империи, которая растеряла свои владения только во второй половине XX в.</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ТУРИЗМ В БРАЗИЛИ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В течение сотен лет, для большинства жителей Европы, Бразилия, как никакая другая страна Южной Америки, символизировала собой первобытный рай, куда можно было сбежать ото всех проблем. Эта страна просто таки будоражила воображение буквально всем, начиная от безумных страстей карнавалов и заканчивая необъятностью глубин Амазонки. Все в ней было окутано легендами и мифами, которые просто не могли не попасть в Европу.</w:t>
      </w:r>
    </w:p>
    <w:p>
      <w:pPr>
        <w:pStyle w:val="Normal"/>
        <w:spacing w:lineRule="auto" w:line="360"/>
        <w:ind w:firstLine="709"/>
        <w:jc w:val="both"/>
        <w:rPr/>
      </w:pPr>
      <w:r>
        <w:rPr/>
        <w:t xml:space="preserve">В Бразилии туризм относительно молодая отрасль национальной экономики. Число иностранных туристов, посещающих Бразилию, пока еще значительно отстает от числа местных туристов. Правительство вкладывает большие деньги в развитие туризма, поэтому следует ожидать, что в скором будущем туризм станет развитой и прибыльной экономической отраслью страны. </w:t>
      </w:r>
    </w:p>
    <w:p>
      <w:pPr>
        <w:pStyle w:val="Normal"/>
        <w:spacing w:lineRule="auto" w:line="360"/>
        <w:ind w:firstLine="709"/>
        <w:jc w:val="both"/>
        <w:rPr/>
      </w:pPr>
      <w:r>
        <w:rPr/>
        <w:t xml:space="preserve">Самый привлекательный для туристов, трудный для туристского освоения район это </w:t>
      </w:r>
      <w:r>
        <w:rPr>
          <w:iCs/>
        </w:rPr>
        <w:t>север</w:t>
      </w:r>
      <w:r>
        <w:rPr/>
        <w:t xml:space="preserve"> Бразилии. Главные туристские ресурсы - дикая природа, экзотика джунглей и конечно Амазонка, благоприятно влияют на развитие таких видов туризма как экскурсионный, развлекательный, рафтинг, экстремальный, рыболовный, охотничий.</w:t>
      </w:r>
    </w:p>
    <w:p>
      <w:pPr>
        <w:pStyle w:val="Normal"/>
        <w:spacing w:lineRule="auto" w:line="360"/>
        <w:ind w:firstLine="709"/>
        <w:jc w:val="both"/>
        <w:rPr/>
      </w:pPr>
      <w:r>
        <w:rPr>
          <w:iCs/>
        </w:rPr>
        <w:t>Северо-восток</w:t>
      </w:r>
      <w:r>
        <w:rPr/>
        <w:t xml:space="preserve"> страны большой роли в развитии туризма не играет, поскольку там расположены сельскохозяйственные угодья. Интерес этого района представляют крупные портовые города – Ресифи, в котором находится старинный университет, а также Салвадор, располагающий множеством архитектурных памятников и известными пляжами Итапан, Питуба и Амаралина. Этот район благоприятен для развития таких направлений туризма как рекреационный и познавательный.</w:t>
      </w:r>
    </w:p>
    <w:p>
      <w:pPr>
        <w:pStyle w:val="Normal"/>
        <w:spacing w:lineRule="auto" w:line="360"/>
        <w:ind w:firstLine="709"/>
        <w:jc w:val="both"/>
        <w:rPr/>
      </w:pPr>
      <w:r>
        <w:rPr>
          <w:iCs/>
        </w:rPr>
        <w:t>Юго-восток</w:t>
      </w:r>
      <w:r>
        <w:rPr/>
        <w:t xml:space="preserve"> Бразилии – основной экономический район страны и главная туристская зона. Здесь находится один из живописных городов мира – Рио-де-Жанейро, залив Гуанабара с многочисленными островами и километровыми пляжами Копакабана, Ипанема и Лебнон. Юго-восток благоприятен для развития пляжного, развлекательного, спортивного, экскурсионного, делового туризма.</w:t>
      </w:r>
    </w:p>
    <w:p>
      <w:pPr>
        <w:pStyle w:val="Normal"/>
        <w:spacing w:lineRule="auto" w:line="360"/>
        <w:ind w:firstLine="709"/>
        <w:jc w:val="both"/>
        <w:rPr/>
      </w:pPr>
      <w:r>
        <w:rPr>
          <w:iCs/>
        </w:rPr>
        <w:t>Юг</w:t>
      </w:r>
      <w:r>
        <w:rPr/>
        <w:t xml:space="preserve"> страны по степени развития туризма уступает юго-востоку, но приобретает популярность благодаря водопадам Иугасу, а также национальным паркам, экзотическому парку птиц. Южный район благоприятен для таких видов туризма как сафари, рафтинг, экскурсионный.</w:t>
      </w:r>
    </w:p>
    <w:p>
      <w:pPr>
        <w:pStyle w:val="Normal"/>
        <w:spacing w:lineRule="auto" w:line="360"/>
        <w:ind w:firstLine="709"/>
        <w:jc w:val="both"/>
        <w:rPr/>
      </w:pPr>
      <w:r>
        <w:rPr>
          <w:iCs/>
        </w:rPr>
        <w:t>Запад</w:t>
      </w:r>
      <w:r>
        <w:rPr/>
        <w:t xml:space="preserve"> привлекателен для туристов благодаря тому, что здесь находится столица страны – Бразилиа. Этот город славится своей архитектурой и современностью. Этот район благоприятен для развития познавательного, рекреационного и делового туризма.</w:t>
      </w:r>
    </w:p>
    <w:p>
      <w:pPr>
        <w:pStyle w:val="Normal"/>
        <w:spacing w:lineRule="auto" w:line="360"/>
        <w:ind w:firstLine="709"/>
        <w:jc w:val="both"/>
        <w:rPr/>
      </w:pPr>
      <w:r>
        <w:rPr/>
        <w:t>Погода в Бразилии благосклонна к туристам и не является помехой для посещения этой страны на протяжении всего года. Разве что на юге лето может быть иногда невыносимо жарким (декабрь-февраль), а зима(июнь-август) может отпугнуть сильными дождями. На остальной территории страны возможны кратковременные тропические ливни, которые по большему счету не влияют на планы путешественников.</w:t>
      </w:r>
    </w:p>
    <w:p>
      <w:pPr>
        <w:pStyle w:val="Normal"/>
        <w:spacing w:lineRule="auto" w:line="360"/>
        <w:ind w:firstLine="709"/>
        <w:jc w:val="both"/>
        <w:rPr/>
      </w:pPr>
      <w:r>
        <w:rPr/>
        <w:t xml:space="preserve">Индустрия развлечения в Бразилии представлена аттракционами, магазинами, ночными клубами, дискотеками, карнавалом в Рио-де-Жанейро, пляжами. Наиболее интересными для туристов являются ночные клубы, дискотеки, а также пляжи. Ночная жизнь Бразилии наполнена яркими красками, зажигательными латиноамериканскими ритмами и всеобщим весельем. Основным центром насыщенной ночной жизни на все вкусы является Рио-де-Жанейро. Этот город получил в свое время прозвище «заповедника земных удовольствий», в котором наслаждаются жизнью более 5 млн. человек, их называют кариоками. Действительно город на берегу бухты Гуанабара может предложить массу развлечений на любой вкус и карман. Туристу есть из чего выбирать. Самое популярное заведение – </w:t>
      </w:r>
      <w:r>
        <w:rPr>
          <w:lang w:val="en-US"/>
        </w:rPr>
        <w:t>Mirage</w:t>
      </w:r>
      <w:r>
        <w:rPr/>
        <w:t xml:space="preserve">. Оно располагается прямо на берегу моря на пляже Копакабана. На площади Lapa расположены три лучших клуба Рио – Novo Mexico, Campablacho и Carossel. Здесь можно увидеть бразильский карнавал, отличающийся от настоящего только масштабом – с шествиями и зажигательной самбой. Фольклорные шоу мулаток, зажигательная атмосфера танцев и ритуальных сцен из жизни многочисленных народностей Бразилии. Самым фешенебельным местом считается ночной бар-клуб Barella на авениде принцессы Изабель. Самая знаменитая дискотека - </w:t>
      </w:r>
      <w:r>
        <w:rPr>
          <w:lang w:val="en-US"/>
        </w:rPr>
        <w:t>G</w:t>
      </w:r>
      <w:r>
        <w:rPr/>
        <w:t xml:space="preserve">afieria Asa Branca. Самая дорогая и престижная дискотека – </w:t>
      </w:r>
      <w:r>
        <w:rPr>
          <w:lang w:val="en-US"/>
        </w:rPr>
        <w:t>Help</w:t>
      </w:r>
      <w:r>
        <w:rPr/>
        <w:t xml:space="preserve">. Также большой интерес для туристов представляет карнавал. Он длится 4 дня и 4 ночи (обычно в конце февраля или начале марта). Улицы заполняются гуляками-пешеходами; люди, одетые в костюмы вельмож </w:t>
      </w:r>
      <w:r>
        <w:rPr>
          <w:lang w:val="en-US"/>
        </w:rPr>
        <w:t>XVIII</w:t>
      </w:r>
      <w:r>
        <w:rPr/>
        <w:t xml:space="preserve"> в.; матери наряжены, как дети. Люди гуляют все ночи напролет. Карнавал в Рио это зажигательные танцы, красочные костюмы и энергичные песни.</w:t>
      </w:r>
    </w:p>
    <w:p>
      <w:pPr>
        <w:pStyle w:val="Normal"/>
        <w:spacing w:lineRule="auto" w:line="360"/>
        <w:ind w:firstLine="709"/>
        <w:jc w:val="both"/>
        <w:rPr/>
      </w:pPr>
      <w:r>
        <w:rPr/>
        <w:t>На протяжении всего лета большинство бразильцев стараются как можно веселее провести отпуск и по возможности избегают больших городов, устремляясь на пляжи и курорты. Поэтому отдых в это время года стоит дороже, а свободные места в гостиницах встречаются все реже. Лето - это также разгар карнавалов и всевозможных празднований. Каникулы у маленьких бразильцев начинаются в середине декабря и длятся до окончания Carnaval, который обычно проводится в конце февраля. Откровенно говоря, в Бразилии фестивали уже стали обычным явлением и проходят чуть ли не круглоголично, но самый главный и важный праздник - это Carnaval, который празднуется в течение пяти дней с пятницы по вторник и предшествует Дню покаяния. Этот праздник отмечается на всей территории Бразилии и проходит по различным сценариям в каждом городе.</w:t>
      </w:r>
    </w:p>
    <w:p>
      <w:pPr>
        <w:pStyle w:val="Normal"/>
        <w:spacing w:lineRule="auto" w:line="360"/>
        <w:ind w:firstLine="709"/>
        <w:jc w:val="both"/>
        <w:rPr/>
      </w:pPr>
      <w:r>
        <w:rPr/>
        <w:t>Настоящую славу городу принесли его знаменитые пляжи - Копакабана, Ипанема и Лебнон, каждый из которых является настоящим сосредоточием курортной и общественной жизни, а также менее известные Ботафогу, Леме, Арпоадор, Видигал, Пепино-Сан-Конраду, Барра-ди-Тижука, Рекреу-дус-Бандейрантес, Грумари, которые ничуть не уступают прославленной Копакабане. Большинство пляжей имеют коралловые рифы, что благоприятно для дайвинга. Большое количество пляжей также благоприятно для серфинга, яхтинга.</w:t>
      </w:r>
    </w:p>
    <w:p>
      <w:pPr>
        <w:pStyle w:val="Normal"/>
        <w:spacing w:lineRule="auto" w:line="360"/>
        <w:ind w:firstLine="709"/>
        <w:jc w:val="both"/>
        <w:rPr/>
      </w:pPr>
      <w:r>
        <w:rPr/>
        <w:t>Индустрия досуга в Бразилии представлена ботаническим садом в Рио-де-Жанейро, где собрано более 7000 растений со всего мира, экзотическим парком птиц, национальным парком Фосс-де-Игуасу, национальным парком Тижука, в который входит вершина Корковадо, прославленная гигантской статуей Христа, зоологическим садом в Рио-де-Жанейро, старинной крепостью в Сальвадоре, сувенирными лавками, Императорским дворцом, где в местном музее хранятся драгоценности королей, зоопарками, заповедниками, водопадами Игуасу, джунглями Амазонии, где обитают 1800 различных видов птиц, 250 разновидностей млекопитающих, 1500 различных видов рыб, сафари-парками, стадионом Самбодром, на котором устраиваются чемпионаты среди танцоров самбы, ремесленным и ковровым рынками в Ресифи, концертными залами, музеем камней, музеем индейцев, музеем современного искусства. Наиболее интересными для туризма являются парки и водопады. Парк птиц занимает 4 гектара девственных субтропических лесов. Туристам предоставляется возможность посетить уникальный птичий заповедник, где можно увидеть птиц в естественной среде их обитания. В парке представлено более 500 видов птиц с различных континентов. Игуасу на языке гуарани означает «Великие воды», и это название как нельзя лучше подходит к самому красивому водопаду Западного полушария. Игуасу на 20 м выше и в 2 раза шире Ниагарского водопада и насчитывает 275 струй, спадающих со ступеней, ширина которых достигает 3 км. Самый живописный участок водопада – ревущая Глотка дьявола. 14 струй сливаются в едином потоке шириной 100 м и обрушиваются вниз с такой силой, что над водой постоянно висит облако брызг в виде огромной радуги. Также интерес представляют концертные залы. Босанова, самба, чору и сереста популярны в Рио-де-Жанейро и Сан-Паулу, но каждый регион может предложить что-то свое. Особенно впечатляют самба в Рио-де-Жанейро и фрева на северо-востоке страны. Весь год в Бразилии проходят различные шоу с участием популярных эстрадных исполнителей, знакомящих туристов с народной музыкой и танцами. Один из самых значительных фестивалей музыки проходит ежегодно в июле в Кампус-ду-Жордан в штате Сан-Паулу.</w:t>
      </w:r>
    </w:p>
    <w:p>
      <w:pPr>
        <w:pStyle w:val="Normal"/>
        <w:spacing w:lineRule="auto" w:line="360"/>
        <w:ind w:firstLine="709"/>
        <w:jc w:val="both"/>
        <w:rPr/>
      </w:pPr>
      <w:r>
        <w:rPr/>
        <w:t>Главными туристскими центрами являются: Рио-де-Жанейро, где находятся пляжи Грумари, Леме, Копакабана, Лебнон, Ипанеме, Пепино Сан-Конраду, Барра де Тижуки, Фламенгу, Урка, Рекреудус-Бандейрантес, которые благоприятны для серфинга, дайвинга, яхтинга, парусных видов спорта. Ресифи – колониальная жемчужина Бразилии, сохранившая храмы, особняки и исторические здания, которые способствуют развитию познавательного туризма. Сан-Паулу – крупнейший мегаполис Южной Америки, центр торговли и промышленности. Сан-Паулу благоприятен для таких видов туризма как деловой и познавательный. Минас-Жерайс – старинный колониальный штат, который расположен на гористой местности и являющийся одним из крупнейших горнодобывающих районов. Города Ору-Прету, Марианна, Сан-Жуан-дел-Рей, Сабара славятся своей архтектурой в стиле барокко, а также множеством церквей. Салвадор, славящийся своими уличными праздниками, которые буквально сотрясают город каждый месяц, пляжами, боевыми искусствами капоэйра, кружевами, ремесленными рынками, и смесью современной и древней архитектуры, благоприятен для развития рекреационного, познавательного и спортивного туризма.</w:t>
      </w:r>
    </w:p>
    <w:p>
      <w:pPr>
        <w:pStyle w:val="Normal"/>
        <w:spacing w:lineRule="auto" w:line="360"/>
        <w:ind w:firstLine="709"/>
        <w:jc w:val="both"/>
        <w:rPr/>
      </w:pPr>
      <w:r>
        <w:rPr/>
        <w:t>В целом туризм Бразилии развивается быстрыми темпами благодаря хорошо развитым экономическим условиям, а также инфраструктуре и, безусловно, культуре. Туризм в Бразилии это молодая, но активно развивающаяся отрасль экономики. Ежегодно Бразилию посещают около 1 млн туристов. Эта обширная страна во многом отличается от других государств Южной Америки. Расположенная в областях тропического и субтропического климата, Бразилия известна как огромный ботанический сад, что благоприятно для рекреационного и познавательного туризм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Таким образом, итог экспедиции Кабрала можно оценивать двояко. С одной стороны произошло столкновение двух миров, что позволили обогатить флору и фауну Америки, Европы и других континентов; в процессе интеграции образовалось новое государство, бразильская нация, была создана новая культура на этой почве. С другой стороны, какими средствами это осуществлялось. Сегодня индейское население Бразилии лишь отчасти сохранило свою культуру и язык. Многие племена побережья были уничтожены, а некоторые являются дешёвой рабочей силой в сельском хозяйстве, в сборе каучука, бразильского ореха и в других отраслях</w:t>
      </w:r>
      <w:r>
        <w:rPr>
          <w:rStyle w:val="FootnoteCharacters"/>
          <w:rStyle w:val="FootnoteAnchor"/>
        </w:rPr>
        <w:footnoteReference w:id="10"/>
      </w:r>
      <w:r>
        <w:rPr/>
        <w:t xml:space="preserve">. Поэтому, говоря об экспедиции Кабрала, мы не должны забывать не только того, что принесло открытие португальцам, но и чем оно обернулось для аборигенов. </w:t>
      </w:r>
    </w:p>
    <w:p>
      <w:pPr>
        <w:pStyle w:val="Normal"/>
        <w:spacing w:lineRule="auto" w:line="360"/>
        <w:ind w:firstLine="709"/>
        <w:jc w:val="both"/>
        <w:rPr/>
      </w:pPr>
      <w:r>
        <w:rPr/>
        <w:t xml:space="preserve">Понимая, что все его усилия пропали даром, он переехал из Лиссабона в провинцию Бейра Байша и до самой смерти, последовавшей в 1526 году, тихо и уединённо жил в своём поместье. В дальнейшем там обнаружили редкую породу деревьев, послужившую сырьём для производства особой красно-фиолетовой краски; от её названия (pau-brasil) и произошло современное название страны - Бразилия. К тому времени самое имя её первооткрывателя было напрочь забыто. Долгие годы даже могила Кабрала оставалась заброшенной. </w:t>
      </w:r>
    </w:p>
    <w:p>
      <w:pPr>
        <w:pStyle w:val="Normal"/>
        <w:spacing w:lineRule="auto" w:line="360"/>
        <w:ind w:firstLine="709"/>
        <w:jc w:val="both"/>
        <w:rPr/>
      </w:pPr>
      <w:r>
        <w:rPr/>
        <w:t xml:space="preserve">Заслуженная слава пришла к путешественнику посмертно. Начиная с середины XIX века, его имя появилось на страницах серьёзных научных трудов, а затем и школьных учебников, мало-помалу завоевав широкое признание. В 1968 году весь португалоязычный мир торжественно отметил 500-летие со дня рождения Кабрала. В Лиссабоне и Рио-де-Жанейро ему были воздвигнуты памятники, и на многих картах Южной Америки, потеснив Порту-Сегуру, возникло новое название - Кабралова бухта (Baia-Cabralia). В наши дни 22 апреля 1500 года считается официальной датой открытия Бразилии. Едва ли не каждый бразилец знает сегодня, кем был Педру Алвариш Кабрал, тогда как имена Жана Кузена, Гонсалу Куэлью и даже Висенте Пинсона известны, в основном, лишь специалистам-историкам и географам. Так всемогущее Время расставило по своим местам события и персонажей далёкого прошлого. Коммерческая неудача в Каликуте дискредитировала Кабрала в глазах современников, но открытие Земли Истинного Креста, вокруг которой впоследствии сформировалось грандиозное бразильское государство, сберегло светлую память о нём среди благодарных потомков.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numPr>
          <w:ilvl w:val="0"/>
          <w:numId w:val="2"/>
        </w:numPr>
        <w:spacing w:lineRule="auto" w:line="360"/>
        <w:ind w:left="0" w:hanging="0"/>
        <w:jc w:val="both"/>
        <w:rPr/>
      </w:pPr>
      <w:r>
        <w:rPr/>
        <w:t xml:space="preserve">Бейкер Дж. История географических открытий и исследований. М.1950. </w:t>
      </w:r>
    </w:p>
    <w:p>
      <w:pPr>
        <w:pStyle w:val="Normal"/>
        <w:numPr>
          <w:ilvl w:val="0"/>
          <w:numId w:val="2"/>
        </w:numPr>
        <w:spacing w:lineRule="auto" w:line="360"/>
        <w:ind w:left="0" w:hanging="0"/>
        <w:jc w:val="both"/>
        <w:rPr/>
      </w:pPr>
      <w:r>
        <w:rPr/>
        <w:t>Горячкина Т.В., Ярич И.Г. «Страны мира». Москва 2003 г.</w:t>
      </w:r>
    </w:p>
    <w:p>
      <w:pPr>
        <w:pStyle w:val="Normal"/>
        <w:numPr>
          <w:ilvl w:val="0"/>
          <w:numId w:val="2"/>
        </w:numPr>
        <w:spacing w:lineRule="auto" w:line="360"/>
        <w:ind w:left="0" w:hanging="0"/>
        <w:jc w:val="both"/>
        <w:rPr/>
      </w:pPr>
      <w:r>
        <w:rPr/>
        <w:t xml:space="preserve">Дитмар А.Б. От Птолемея до Колумба. М.1989, С.230. </w:t>
      </w:r>
    </w:p>
    <w:p>
      <w:pPr>
        <w:pStyle w:val="Normal"/>
        <w:numPr>
          <w:ilvl w:val="0"/>
          <w:numId w:val="2"/>
        </w:numPr>
        <w:spacing w:lineRule="auto" w:line="360"/>
        <w:ind w:left="0" w:hanging="0"/>
        <w:jc w:val="both"/>
        <w:rPr/>
      </w:pPr>
      <w:r>
        <w:rPr/>
        <w:t xml:space="preserve">Константинова Н.С. Путешествие в прошлое. Навигационная ошибка или секретная миссия?// Латинская Америка, № 5, М.2000, С.8. </w:t>
      </w:r>
    </w:p>
    <w:p>
      <w:pPr>
        <w:pStyle w:val="Normal"/>
        <w:numPr>
          <w:ilvl w:val="0"/>
          <w:numId w:val="2"/>
        </w:numPr>
        <w:spacing w:lineRule="auto" w:line="360"/>
        <w:ind w:left="0" w:hanging="0"/>
        <w:jc w:val="both"/>
        <w:rPr/>
      </w:pPr>
      <w:r>
        <w:rPr/>
        <w:t>Ле Пти Фюте. Путеводитель «Бразилия». Москва 1997 г.</w:t>
      </w:r>
    </w:p>
    <w:p>
      <w:pPr>
        <w:pStyle w:val="Normal"/>
        <w:numPr>
          <w:ilvl w:val="0"/>
          <w:numId w:val="2"/>
        </w:numPr>
        <w:spacing w:lineRule="auto" w:line="360"/>
        <w:ind w:left="0" w:hanging="0"/>
        <w:jc w:val="both"/>
        <w:rPr/>
      </w:pPr>
      <w:r>
        <w:rPr/>
        <w:t>Магидович И.П., Магидович В.И. Очерки по истории географических открытий. Т</w:t>
      </w:r>
      <w:r>
        <w:rPr>
          <w:lang w:val="fr-FR"/>
        </w:rPr>
        <w:t xml:space="preserve">.2. </w:t>
      </w:r>
      <w:r>
        <w:rPr/>
        <w:t>М</w:t>
      </w:r>
      <w:r>
        <w:rPr>
          <w:lang w:val="fr-FR"/>
        </w:rPr>
        <w:t xml:space="preserve">.1982. </w:t>
      </w:r>
      <w:r>
        <w:rPr/>
        <w:t xml:space="preserve">С. 53. </w:t>
      </w:r>
    </w:p>
    <w:p>
      <w:pPr>
        <w:pStyle w:val="Normal"/>
        <w:numPr>
          <w:ilvl w:val="0"/>
          <w:numId w:val="2"/>
        </w:numPr>
        <w:spacing w:lineRule="auto" w:line="360"/>
        <w:ind w:left="0" w:hanging="0"/>
        <w:jc w:val="both"/>
        <w:rPr/>
      </w:pPr>
      <w:r>
        <w:rPr/>
        <w:t>Окно в мир. Путеводитель «Южная Америка». Москва 1998 г.</w:t>
      </w:r>
    </w:p>
    <w:p>
      <w:pPr>
        <w:pStyle w:val="Normal"/>
        <w:numPr>
          <w:ilvl w:val="0"/>
          <w:numId w:val="2"/>
        </w:numPr>
        <w:spacing w:lineRule="auto" w:line="360"/>
        <w:ind w:left="0" w:hanging="0"/>
        <w:jc w:val="both"/>
        <w:rPr/>
      </w:pPr>
      <w:r>
        <w:rPr/>
        <w:t>Помбу Роша. История Бразилии. М.1962.С.25.</w:t>
      </w:r>
    </w:p>
    <w:p>
      <w:pPr>
        <w:pStyle w:val="Normal"/>
        <w:numPr>
          <w:ilvl w:val="0"/>
          <w:numId w:val="2"/>
        </w:numPr>
        <w:spacing w:lineRule="auto" w:line="360"/>
        <w:ind w:left="0" w:hanging="0"/>
        <w:jc w:val="both"/>
        <w:rPr/>
      </w:pPr>
      <w:r>
        <w:rPr/>
        <w:t>Романов А.А., Саакянц Р.Г. «География туризма». Москва 2004 г.</w:t>
      </w:r>
    </w:p>
    <w:p>
      <w:pPr>
        <w:pStyle w:val="Normal"/>
        <w:numPr>
          <w:ilvl w:val="0"/>
          <w:numId w:val="2"/>
        </w:numPr>
        <w:spacing w:lineRule="auto" w:line="360"/>
        <w:ind w:left="0" w:hanging="0"/>
        <w:jc w:val="both"/>
        <w:rPr/>
      </w:pPr>
      <w:r>
        <w:rPr/>
        <w:t xml:space="preserve">Слёзкин Л.Ю. Земля Святого Креста. М. 1970. С.16-18. </w:t>
      </w:r>
    </w:p>
    <w:p>
      <w:pPr>
        <w:pStyle w:val="Normal"/>
        <w:numPr>
          <w:ilvl w:val="0"/>
          <w:numId w:val="2"/>
        </w:numPr>
        <w:spacing w:lineRule="auto" w:line="360"/>
        <w:ind w:left="0" w:hanging="0"/>
        <w:jc w:val="both"/>
        <w:rPr/>
      </w:pPr>
      <w:r>
        <w:rPr/>
        <w:t xml:space="preserve">Файнберг Л.А. Индейское население Бразилии. В кн.: Бразилия. Экономика, политика, культура.М.1965. С.138.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гидович И.П., Магидович В.И. Очерки по истории географических открытий. Т.2. М.1982. С. 53.</w:t>
      </w:r>
    </w:p>
  </w:footnote>
  <w:footnote w:id="3">
    <w:p>
      <w:pPr>
        <w:pStyle w:val="Footnote"/>
        <w:jc w:val="both"/>
        <w:rPr/>
      </w:pPr>
      <w:r>
        <w:rPr>
          <w:rStyle w:val="FootnoteCharacters"/>
        </w:rPr>
        <w:footnoteRef/>
      </w:r>
      <w:r>
        <w:rPr/>
        <w:t xml:space="preserve"> </w:t>
      </w:r>
      <w:r>
        <w:rPr/>
        <w:t>Англичанин Томас Стивен (плывущий в Индию в 1579г.) - писал о трудностях плавания у Гвинейского берега, и голландец Линскотен в1583г. (проведший два месяца в районе Гвинейского залива) также оставил сведения об особенностях этого района.</w:t>
      </w:r>
    </w:p>
  </w:footnote>
  <w:footnote w:id="4">
    <w:p>
      <w:pPr>
        <w:pStyle w:val="Normal"/>
        <w:jc w:val="both"/>
        <w:rPr/>
      </w:pPr>
      <w:r>
        <w:rPr>
          <w:rStyle w:val="FootnoteCharacters"/>
        </w:rPr>
        <w:footnoteRef/>
      </w:r>
      <w:r>
        <w:rPr>
          <w:sz w:val="20"/>
          <w:szCs w:val="20"/>
        </w:rPr>
        <w:t xml:space="preserve"> </w:t>
      </w:r>
      <w:r>
        <w:rPr>
          <w:sz w:val="20"/>
          <w:szCs w:val="20"/>
        </w:rPr>
        <w:t xml:space="preserve">Часть территории Южной Америки, обследованной Пинсоном и Лепой, принадлежала по Тордесильяскому договору Португалии. </w:t>
      </w:r>
    </w:p>
  </w:footnote>
  <w:footnote w:id="5">
    <w:p>
      <w:pPr>
        <w:pStyle w:val="Footnote"/>
        <w:jc w:val="both"/>
        <w:rPr/>
      </w:pPr>
      <w:r>
        <w:rPr>
          <w:rStyle w:val="FootnoteCharacters"/>
        </w:rPr>
        <w:footnoteRef/>
      </w:r>
      <w:r>
        <w:rPr/>
        <w:t xml:space="preserve"> </w:t>
      </w:r>
      <w:r>
        <w:rPr/>
        <w:t xml:space="preserve">Константинова Н.С. Путешествие в прошлое. Навигационная ошибка или секретная миссия?// Латинская Америка, № 5, М.2000, С.8. </w:t>
      </w:r>
    </w:p>
  </w:footnote>
  <w:footnote w:id="6">
    <w:p>
      <w:pPr>
        <w:pStyle w:val="Footnote"/>
        <w:jc w:val="both"/>
        <w:rPr/>
      </w:pPr>
      <w:r>
        <w:rPr>
          <w:rStyle w:val="FootnoteCharacters"/>
        </w:rPr>
        <w:footnoteRef/>
      </w:r>
      <w:r>
        <w:rPr/>
        <w:t xml:space="preserve"> </w:t>
      </w:r>
      <w:r>
        <w:rPr/>
        <w:t xml:space="preserve">М.Бехайм (1459-1507)–немецкий географ, создавший в 1492г. 1-й географический глобус. </w:t>
      </w:r>
    </w:p>
  </w:footnote>
  <w:footnote w:id="7">
    <w:p>
      <w:pPr>
        <w:pStyle w:val="Footnote"/>
        <w:jc w:val="both"/>
        <w:rPr/>
      </w:pPr>
      <w:r>
        <w:rPr>
          <w:rStyle w:val="FootnoteCharacters"/>
        </w:rPr>
        <w:footnoteRef/>
      </w:r>
      <w:r>
        <w:rPr/>
        <w:t xml:space="preserve"> </w:t>
      </w:r>
      <w:r>
        <w:rPr/>
        <w:t xml:space="preserve">Дитмар А.Б. От Птолемея до Колумба. М.1989, С.230. </w:t>
      </w:r>
    </w:p>
  </w:footnote>
  <w:footnote w:id="8">
    <w:p>
      <w:pPr>
        <w:pStyle w:val="Footnote"/>
        <w:jc w:val="both"/>
        <w:rPr/>
      </w:pPr>
      <w:r>
        <w:rPr>
          <w:rStyle w:val="FootnoteCharacters"/>
        </w:rPr>
        <w:footnoteRef/>
      </w:r>
      <w:r>
        <w:rPr/>
        <w:t xml:space="preserve"> </w:t>
      </w:r>
      <w:r>
        <w:rPr/>
        <w:t xml:space="preserve">На картах начала XVI в. эта земля называлась либо Terra Brasilis, либо Santa Cruz do Brasil. </w:t>
      </w:r>
    </w:p>
  </w:footnote>
  <w:footnote w:id="9">
    <w:p>
      <w:pPr>
        <w:pStyle w:val="Footnote"/>
        <w:jc w:val="both"/>
        <w:rPr/>
      </w:pPr>
      <w:r>
        <w:rPr>
          <w:rStyle w:val="FootnoteCharacters"/>
        </w:rPr>
        <w:footnoteRef/>
      </w:r>
      <w:r>
        <w:rPr/>
        <w:t xml:space="preserve"> </w:t>
      </w:r>
      <w:r>
        <w:rPr/>
        <w:t>Файнберг Л.А. Индейское население Бразилии. В кн.: Бразилия. Экономика, политика, культура.М.1965. С.138.  </w:t>
      </w:r>
    </w:p>
  </w:footnote>
  <w:footnote w:id="10">
    <w:p>
      <w:pPr>
        <w:pStyle w:val="Footnote"/>
        <w:jc w:val="both"/>
        <w:rPr/>
      </w:pPr>
      <w:r>
        <w:rPr>
          <w:rStyle w:val="FootnoteCharacters"/>
        </w:rPr>
        <w:footnoteRef/>
      </w:r>
      <w:r>
        <w:rPr/>
        <w:t xml:space="preserve"> </w:t>
      </w:r>
      <w:r>
        <w:rPr/>
        <w:t>Файнберг Л.А. Индейское население Бразилии. В кн.: Бразилия. Экономика, политика, культура.М.1965. С.13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7:00Z</dcterms:created>
  <dc:creator>Хозяин</dc:creator>
  <dc:description/>
  <cp:keywords/>
  <dc:language>en-US</dc:language>
  <cp:lastModifiedBy>Mage</cp:lastModifiedBy>
  <cp:lastPrinted>2007-09-29T12:54:00Z</cp:lastPrinted>
  <dcterms:modified xsi:type="dcterms:W3CDTF">2011-10-08T22:27:00Z</dcterms:modified>
  <cp:revision>2</cp:revision>
  <dc:subject/>
  <dc:title>СОДЕРЖАНИЕ</dc:title>
</cp:coreProperties>
</file>