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БИРСКИЙ ГОСУДАРСТВЕННЫЙ УНИВЕРСИТЕТ ФИЗИЧЕСКОЙ КУЛЬТУРЫ И СПОРТА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ОРИИ И МЕТОДИКИ СПОРТИВНЫХ ИГР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ЛЕКЦИЯ НА ТЕМУ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 В СПЕЦИАЛИЗАЦИЮ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"ТЕОРИЯ И МЕТОДИКА ГАНДБОЛА"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18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Омск 2008 год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Цель и задачи изучения дисциплины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 дисциплины</w:t>
        <w:tab/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амостоятельная работа</w:t>
        <w:tab/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Требования к студентам по выполнению практических нормативов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Учебная практика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Зачетные и экзаменационные требования</w:t>
        <w:tab/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ь и задачи изучения дисциплины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ю </w:t>
      </w:r>
      <w:r>
        <w:rPr>
          <w:sz w:val="28"/>
          <w:szCs w:val="28"/>
        </w:rPr>
        <w:t>изучения дисциплины является подготовка квалифицированных специалистов по гандболу, обладающих необходимыми знаниями и умениями в области теории и методики избранного вида спорта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и изучения дисциплины</w:t>
      </w:r>
      <w:r>
        <w:rPr>
          <w:sz w:val="28"/>
          <w:szCs w:val="28"/>
        </w:rPr>
        <w:t>:</w:t>
      </w:r>
    </w:p>
    <w:p>
      <w:pPr>
        <w:pStyle w:val="Normal"/>
        <w:keepNext w:val="true"/>
        <w:keepLines/>
        <w:numPr>
          <w:ilvl w:val="0"/>
          <w:numId w:val="14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вопросы теории гандбола.</w:t>
      </w:r>
    </w:p>
    <w:p>
      <w:pPr>
        <w:pStyle w:val="Normal"/>
        <w:keepNext w:val="true"/>
        <w:keepLines/>
        <w:numPr>
          <w:ilvl w:val="0"/>
          <w:numId w:val="14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методику обучения технике и тактике гандбола.</w:t>
      </w:r>
    </w:p>
    <w:p>
      <w:pPr>
        <w:pStyle w:val="Normal"/>
        <w:keepNext w:val="true"/>
        <w:keepLines/>
        <w:numPr>
          <w:ilvl w:val="0"/>
          <w:numId w:val="14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основные приемы техники игры и тактические действия в гандболе.</w:t>
      </w:r>
    </w:p>
    <w:p>
      <w:pPr>
        <w:pStyle w:val="Normal"/>
        <w:keepNext w:val="true"/>
        <w:keepLines/>
        <w:numPr>
          <w:ilvl w:val="0"/>
          <w:numId w:val="14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ть практическими навыками судейства соревнований.</w:t>
      </w:r>
    </w:p>
    <w:p>
      <w:pPr>
        <w:pStyle w:val="Normal"/>
        <w:keepNext w:val="true"/>
        <w:keepLines/>
        <w:numPr>
          <w:ilvl w:val="0"/>
          <w:numId w:val="14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ся проводить занятия по гандболу с различными контингентами занимающихся.</w:t>
      </w:r>
    </w:p>
    <w:p>
      <w:pPr>
        <w:pStyle w:val="Normal"/>
        <w:keepNext w:val="true"/>
        <w:keepLines/>
        <w:numPr>
          <w:ilvl w:val="0"/>
          <w:numId w:val="14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ть навыками научно-исследовательской работы.</w:t>
      </w:r>
    </w:p>
    <w:p>
      <w:pPr>
        <w:pStyle w:val="Normal"/>
        <w:keepNext w:val="true"/>
        <w:keepLines/>
        <w:numPr>
          <w:ilvl w:val="0"/>
          <w:numId w:val="14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возрастные особенности организма лиц, занимающихся гандболом.</w:t>
      </w:r>
    </w:p>
    <w:p>
      <w:pPr>
        <w:pStyle w:val="Normal"/>
        <w:keepNext w:val="true"/>
        <w:keepLines/>
        <w:numPr>
          <w:ilvl w:val="0"/>
          <w:numId w:val="14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ся квалифицированно планировать учебно-тренировочный процесс гандболистов различной квалификации.</w:t>
      </w:r>
    </w:p>
    <w:p>
      <w:pPr>
        <w:pStyle w:val="Normal"/>
        <w:keepNext w:val="true"/>
        <w:keepLines/>
        <w:numPr>
          <w:ilvl w:val="0"/>
          <w:numId w:val="14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практику эксплуатации спортивных сооружений, технические характеристики инвентаря и оборудования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Будущий преподаватель должен уметь:</w:t>
      </w:r>
    </w:p>
    <w:p>
      <w:pPr>
        <w:pStyle w:val="Normal"/>
        <w:keepNext w:val="true"/>
        <w:keepLines/>
        <w:numPr>
          <w:ilvl w:val="0"/>
          <w:numId w:val="18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и провести комплексы упражнений для подготовительной части занятий по гандболу.</w:t>
      </w:r>
    </w:p>
    <w:p>
      <w:pPr>
        <w:pStyle w:val="Normal"/>
        <w:keepNext w:val="true"/>
        <w:keepLines/>
        <w:numPr>
          <w:ilvl w:val="0"/>
          <w:numId w:val="18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ить выполнению приемов техники игры.</w:t>
      </w:r>
    </w:p>
    <w:p>
      <w:pPr>
        <w:pStyle w:val="Normal"/>
        <w:keepNext w:val="true"/>
        <w:keepLines/>
        <w:numPr>
          <w:ilvl w:val="0"/>
          <w:numId w:val="18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ить игроков тактическим действиям.</w:t>
      </w:r>
    </w:p>
    <w:p>
      <w:pPr>
        <w:pStyle w:val="Normal"/>
        <w:keepNext w:val="true"/>
        <w:keepLines/>
        <w:numPr>
          <w:ilvl w:val="0"/>
          <w:numId w:val="18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физические качества занимающихся.</w:t>
      </w:r>
    </w:p>
    <w:p>
      <w:pPr>
        <w:pStyle w:val="Normal"/>
        <w:keepNext w:val="true"/>
        <w:keepLines/>
        <w:numPr>
          <w:ilvl w:val="0"/>
          <w:numId w:val="18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ланировать и регулировать нагрузку.</w:t>
      </w:r>
    </w:p>
    <w:p>
      <w:pPr>
        <w:pStyle w:val="Normal"/>
        <w:keepNext w:val="true"/>
        <w:keepLines/>
        <w:numPr>
          <w:ilvl w:val="0"/>
          <w:numId w:val="18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ти врачебно-педагогический контроль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нятия проводятся в форме лекций, методических, практических, семинарских занятий и самостоятельной работы студентов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успеваемости ведется в форме экзаменов, зачетов и промежуточной аттестации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окончании обучения студент защищает выпускную квалификационную работу и сдает государственный экзамен по теории и методике специализации.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дисциплины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учебному плану весь учебный процесс должен быть направлен на формирование у студентов фундамента профессионально-педагогических основ, позволяющего перейти затем к дальнейшей специализации по профилю деятельности «гандбол»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занятиях углубляются и систематизируются полученные знания, навыки в подборе упражнений, организации группы для занятий, методика их проведения. Составление учебно-методической документации и ведение судейской документации. Организация соревнований различного уровня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чебная практика проводится в целях формирования у студентов профессионально-педагогических навыков показа, объяснения упражнений, овладение навыками обучения приемам игры, умение составлять учебно-методические документы, овладевать навыками судейства, проводить анализ и разбор проведенных занятий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амостоятельная работа студентов предусматривает изучение программного материала по учебникам, учебным пособиям и дополнительным литературным источникам, выполнение домашних заданий, участие в организации и проведении соревнований, судейство соревнований, изучение опыта ведущих специалистов, проведение педагогических наблюдений и их регистрацию, методическую и научно-исследовательскую работу по теме курсовой работы, подготовку к производственной практике. Самостоятельная работа дана по курсам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1 курса предусматривает изучение следующего материала:</w:t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в предмет.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изучения дисциплины. Содержание дисциплины. Требования, предъявляемые к будущему специалисту.</w:t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гандбола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рождение игры. Развитие игры в Европе. Зарождение игры в России, ее развитие до 1941 года. Развитие игры после 1945 года. Гандбол на чемпионатах Европы, мира и Олимпийских играх.</w:t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 в гандбол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олюция правил игры. Действующие правила.</w:t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судейства соревнований по гандболу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судейской бригады. Обязанности судей и их взаимодействие. Судейская терминология и жестикуляция. Судейская документация.</w:t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Р в спортивных играх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НИР. Требования, предъявляемые к курсовым и выпускным квалификационным работам. Методы научных исследований.</w:t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игры в гандбол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я техники игры. Классификация приемов техники игры. Характеристика приемов техники игры в защите и нападении. Понятия рациональной и вариативной.</w:t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ка игры в гандбол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понятия тактики игры. Классификация тактических действий. Расстановка игроков на площадке в защите и нападении. Виды и системы защиты и нападения. Характеристика современной тактики игры.</w:t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качества гандболиста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понятий: сила, быстрота, выносливость, прыгучесть, ловкость, гибкость. Обоснование необходимости развития физических качеств. Взаимосвязь физической подготовки с техникой и тактикой гандбола.</w:t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ки, оборудование и инвентарь для занятий гандболом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спортивных залов и открытых площадок. Характеристика оборудования и инвентаря. Основные санитарно-гигиенические требования к местам тренировок и соревнований. </w:t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оревнований по гандболу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соревнований в процессе подготовки гандболистов. Виды соревнований. Планирование соревнований. Системы розыгрыша. Документы для проведения соревнований.</w:t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и методы обучения технике и тактике в гандболе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процесса обучения технике и тактике. Общие принципы обучения. Характеристика средств и методов обучения. </w:t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игры в гандбол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крупнейших соревнований за последние годы в мире и в России. Характеристика игры сильнейших команд. Характеристика и перспективы развития современной техники и тактики игры.</w:t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и методы развития физических качеств гандболистов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оцесса развития физических качеств. Особенности развития различных физических качеств. Характеристика и методы развития физических качеств.</w:t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для обучения и тренировки в гандболе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подходы к использованию технических средств и тренажеров в учебно-тренировочном процессе. Тренажеры для физической подготовки. Тренажеры для обучения и совершенствования технико-тактических действий.</w:t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подготовка гандболиста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 общей и специальной физической подготовки. Методика развития физических качеств. Средства физической подготовки. Высокий уровень развития специальных физических качеств – основа современного гандбола.</w:t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подготовка гандболистов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 технической подготовки, ее цель и задачи, средства и методы. Взаимосвязь с другими видами подготовки. Значение технической подготовки для успеха игровой деятельности.</w:t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тическая подготовка гандболистов.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тактической подготовки, ее цель и задачи, средства и методы. Последовательность обучения тактическим действиям. Взаимосвязь с другими видами подготовки.</w:t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сихологическая подготовка гандболистов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психологической подготовки, ее цель и задачи, средства и методы. Воспитание морально-волевых качеств – необходимое условие подготовки гандболистов.</w:t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ая подготовка гандболистов.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теоретической подготовки, ее место в процессе обучения и тренировке. Теоретическая подготовка на различных этапах обучения и тренировки. Формы занятий по теоретической подготовке. Содержание теоретической подготовки в командах различной квалификации.</w:t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ая подготовка гандболистов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игровой подготовки в процессе обучения и тренировке, ее цель и задачи. Игровая подготовка как средство оценки готовности к соревнованиям. Значение игр для тренировки высококвалифицированных гандболистов.</w:t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видов подготовки в гандболе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эффективности технической и тактической подготовки от физической подготовленности занимающихся. Зависимость эффективности учебно-тренировочного и соревновательного процессов от уровня психологической подготовленности занимающихся.</w:t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детей для занятий гандболом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ачального отбора детей. Этап первичного отбора в группах начальной подготовки. Факторы, значимые для успешного овладения навыками игры. Прогнозирование способностей детей. Комплектование учебно-тренировочных групп на основе конкурсного отбора.</w:t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методика проведения занятий в группах начальной подготовки в ДЮСШ по гандболу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групп начальной подготовки. Содержание и распределение программного материала. Особенности развития физических качеств. Специальное оборудование и инвентарь для занятий с детьми младшего возраста.</w:t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методика проведения занятий в учебно-тренировочных группах в ДЮСШ по гандболу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распределение программного материала. Особенности развития физических качеств. Организация учебно-тренировочного процесса с учетом загруженности детей в общеобразовательной школе. Организация спортивного класса.</w:t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методика проведения занятий в группах спортивного совершенствования в ДЮСШ по гандболу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групп СС на основе конкурсного отбора. Особенности развития физических качеств. Особенности технико-тактической подготовки. Ориентация учебно-тренировочного процесса на режим команд мастеров.</w:t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ренировки команд мастеров и сборных команд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и подходы к комплектованию команд. Соотношение видов подготовки в различные периоды годичного цикла. Связь тренера сборной команды с тренерами базовых команд. Контроль за подготовкой отдельных игроков и команды в целом. Научно-методическое обеспечение и врачебный контроль в процессе подготовки команд высокой  квалификации</w:t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занятий с игроками среднего и старшего возраста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средства и методы тренировки лиц среднего и старшего возраста. Особенности работы с гандболистами старших возрастных групп. Учет возрастных изменений в организме занимающихся в процессе работы с ними.</w:t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занятий с женскими командами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о-физиологические особенности женского организма. Влияние занятий гандболом на женский организм. Методика проведения занятий в различных возрастных группах. Особенности организации учебно-тренировочного процесса в женских командах.</w:t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командой на соревнованиях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равильного руководства командой в период соревнований. Подготовка к предстоящим соревнованиям. Наблюдение и анализ игр соперников. Составление общей стратегии соревнований, плана отдельной игры. Модельная тренировка перед предстоящей игрой. Установка на игру, разбор игры. Руководство командой в процессе игры.</w:t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планирование и учет тренировки гандболистов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ланирования и учета спортивной тренировки. Виды планировании. Командный и индивидуальные планы спортсменов. Периодизация спортивной тренировки. Документы планирования и учета. Педагогический контроль и его значение.</w:t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органы и общественные организации, руководящие работой по развитию гандбола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еятельности федеральных и территориальных исполнительных органов государственной власти по регулированию деятельности в гандболе. Содержание деятельности общественных организаций по управлению и развитию гандбола. Руководство проведением соревнований по гандболу.</w:t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ая работа.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часов по видам занят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381"/>
        <w:gridCol w:w="866"/>
        <w:gridCol w:w="866"/>
        <w:gridCol w:w="866"/>
        <w:gridCol w:w="866"/>
        <w:gridCol w:w="1102"/>
        <w:gridCol w:w="984"/>
      </w:tblGrid>
      <w:tr>
        <w:trPr>
          <w:tblHeader w:val="true"/>
          <w:trHeight w:val="41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занятий</w:t>
            </w:r>
          </w:p>
        </w:tc>
        <w:tc>
          <w:tcPr>
            <w:tcW w:w="4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ы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</w:tr>
      <w:tr>
        <w:trPr>
          <w:tblHeader w:val="true"/>
          <w:trHeight w:val="41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занят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практи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ы, экзамен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ем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ем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сем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сем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ем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</w:t>
            </w:r>
          </w:p>
        </w:tc>
        <w:tc>
          <w:tcPr>
            <w:tcW w:w="5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еместр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ная рабо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экз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3. Самостоятельная работа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дисциплины студенты должны выполнить следующую самостоятельную работу: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год обучения.</w:t>
      </w:r>
    </w:p>
    <w:p>
      <w:pPr>
        <w:pStyle w:val="Normal"/>
        <w:keepNext w:val="true"/>
        <w:keepLines/>
        <w:numPr>
          <w:ilvl w:val="0"/>
          <w:numId w:val="6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Изучение истории развития игры в гандбол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Форма контроля – реферат.</w:t>
      </w:r>
    </w:p>
    <w:p>
      <w:pPr>
        <w:pStyle w:val="Normal"/>
        <w:keepNext w:val="true"/>
        <w:keepLines/>
        <w:numPr>
          <w:ilvl w:val="0"/>
          <w:numId w:val="6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Изучение правил игры в гандбол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контроля – собеседование на семинарском занятии, анализ просмотра игр.</w:t>
      </w:r>
    </w:p>
    <w:p>
      <w:pPr>
        <w:pStyle w:val="Normal"/>
        <w:keepNext w:val="true"/>
        <w:keepLines/>
        <w:numPr>
          <w:ilvl w:val="0"/>
          <w:numId w:val="6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Изучение методики судейства игр по гандболу (просмотр игр)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контроля – собеседование на семинарском занятии, анализ просмотра игр.</w:t>
      </w:r>
    </w:p>
    <w:p>
      <w:pPr>
        <w:pStyle w:val="Normal"/>
        <w:keepNext w:val="true"/>
        <w:keepLines/>
        <w:numPr>
          <w:ilvl w:val="0"/>
          <w:numId w:val="6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Выбор темы курсовой работы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контроля – предоставить план выбранной работы.</w:t>
      </w:r>
    </w:p>
    <w:p>
      <w:pPr>
        <w:pStyle w:val="Normal"/>
        <w:keepNext w:val="true"/>
        <w:keepLines/>
        <w:numPr>
          <w:ilvl w:val="0"/>
          <w:numId w:val="6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оддержание физической подготовки и технических навыков игры в гандбол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контроля – сдача практических нормативов.</w:t>
      </w:r>
    </w:p>
    <w:p>
      <w:pPr>
        <w:pStyle w:val="Normal"/>
        <w:keepNext w:val="true"/>
        <w:keepLines/>
        <w:numPr>
          <w:ilvl w:val="0"/>
          <w:numId w:val="6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осещение тренировочных занятий и игр команд различной квалификации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контроля – конспекты посещенных занятий, устный анализ игр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год обучения.</w:t>
      </w:r>
    </w:p>
    <w:p>
      <w:pPr>
        <w:pStyle w:val="Normal"/>
        <w:keepNext w:val="true"/>
        <w:keepLines/>
        <w:numPr>
          <w:ilvl w:val="0"/>
          <w:numId w:val="7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Изучение методик развития физических качеств гандболиста (ОФП)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контроля – собеседование на семинаре, реферат.</w:t>
      </w:r>
    </w:p>
    <w:p>
      <w:pPr>
        <w:pStyle w:val="Normal"/>
        <w:keepNext w:val="true"/>
        <w:keepLines/>
        <w:numPr>
          <w:ilvl w:val="0"/>
          <w:numId w:val="7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Изучение методик обучения примам техники игры в гандбол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контроля – собеседование на семинаре.</w:t>
      </w:r>
    </w:p>
    <w:p>
      <w:pPr>
        <w:pStyle w:val="Normal"/>
        <w:keepNext w:val="true"/>
        <w:keepLines/>
        <w:numPr>
          <w:ilvl w:val="0"/>
          <w:numId w:val="7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Наблюдение судейства игры по гандболу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контроля – анализ судейства.</w:t>
      </w:r>
    </w:p>
    <w:p>
      <w:pPr>
        <w:pStyle w:val="Normal"/>
        <w:keepNext w:val="true"/>
        <w:keepLines/>
        <w:numPr>
          <w:ilvl w:val="0"/>
          <w:numId w:val="7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Написание введения, первой и второй главы выпускной квалификационной работы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контроля – проверка руководителя.</w:t>
      </w:r>
    </w:p>
    <w:p>
      <w:pPr>
        <w:pStyle w:val="Normal"/>
        <w:keepNext w:val="true"/>
        <w:keepLines/>
        <w:numPr>
          <w:ilvl w:val="0"/>
          <w:numId w:val="7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Посещение тренировочных занятий и игр команд различной квалификации.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контроля – конспекты посещенных занятий, копии протоколов игр.</w:t>
      </w:r>
    </w:p>
    <w:p>
      <w:pPr>
        <w:pStyle w:val="Normal"/>
        <w:keepNext w:val="true"/>
        <w:keepLines/>
        <w:numPr>
          <w:ilvl w:val="0"/>
          <w:numId w:val="7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Поддержание физической подготовки и технических навыков игры в гандбол.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контроля – сдача практических нормативов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год обучения</w:t>
      </w:r>
    </w:p>
    <w:p>
      <w:pPr>
        <w:pStyle w:val="Normal"/>
        <w:keepNext w:val="true"/>
        <w:keepLines/>
        <w:numPr>
          <w:ilvl w:val="0"/>
          <w:numId w:val="8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Изучение методик развития физических качеств (СФП)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контроля – Собеседование на семинаре, реферат.</w:t>
      </w:r>
    </w:p>
    <w:p>
      <w:pPr>
        <w:pStyle w:val="Normal"/>
        <w:keepNext w:val="true"/>
        <w:keepLines/>
        <w:numPr>
          <w:ilvl w:val="0"/>
          <w:numId w:val="8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рактическое судейство игр по гандболу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контроля – анализ судейства.</w:t>
      </w:r>
    </w:p>
    <w:p>
      <w:pPr>
        <w:pStyle w:val="Normal"/>
        <w:keepNext w:val="true"/>
        <w:keepLines/>
        <w:numPr>
          <w:ilvl w:val="0"/>
          <w:numId w:val="8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роведение экспериментальной части в рамках выпускной квалификационной работы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контроля – предоставление материалов исследования научному руководителю.</w:t>
      </w:r>
    </w:p>
    <w:p>
      <w:pPr>
        <w:pStyle w:val="Normal"/>
        <w:keepNext w:val="true"/>
        <w:keepLines/>
        <w:numPr>
          <w:ilvl w:val="0"/>
          <w:numId w:val="8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осещение тренировочных занятий и игр команд различной квалификации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контроля – конспекты посещенных занятий, технические протоколы игр.</w:t>
      </w:r>
    </w:p>
    <w:p>
      <w:pPr>
        <w:pStyle w:val="Normal"/>
        <w:keepNext w:val="true"/>
        <w:keepLines/>
        <w:numPr>
          <w:ilvl w:val="0"/>
          <w:numId w:val="8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оддержание физической подготовки и технических навыков игры в гандбол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контроля – сдача практических нормативов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ый год обучения</w:t>
      </w:r>
    </w:p>
    <w:p>
      <w:pPr>
        <w:pStyle w:val="Normal"/>
        <w:keepNext w:val="true"/>
        <w:keepLines/>
        <w:numPr>
          <w:ilvl w:val="0"/>
          <w:numId w:val="16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методик обучения и совершенствования групповых тактических действий гандболистов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контроля – ответ на зачете.</w:t>
      </w:r>
    </w:p>
    <w:p>
      <w:pPr>
        <w:pStyle w:val="Normal"/>
        <w:keepNext w:val="true"/>
        <w:keepLines/>
        <w:numPr>
          <w:ilvl w:val="0"/>
          <w:numId w:val="16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обенностей проведения занятий по гандболу с различными контингентами занимающихся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контроля – собеседование на семинаре, ответ на зачете.</w:t>
      </w:r>
    </w:p>
    <w:p>
      <w:pPr>
        <w:pStyle w:val="Normal"/>
        <w:keepNext w:val="true"/>
        <w:keepLines/>
        <w:numPr>
          <w:ilvl w:val="0"/>
          <w:numId w:val="16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Изучение подготовки команд высокой квалификации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контроля – реферат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ый год обучения</w:t>
      </w:r>
    </w:p>
    <w:p>
      <w:pPr>
        <w:pStyle w:val="Normal"/>
        <w:keepNext w:val="true"/>
        <w:keepLines/>
        <w:numPr>
          <w:ilvl w:val="0"/>
          <w:numId w:val="11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методик обучения командным действиям в защите и нападении.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контроля – собеседование, реферат.</w:t>
      </w:r>
    </w:p>
    <w:p>
      <w:pPr>
        <w:pStyle w:val="Normal"/>
        <w:keepNext w:val="true"/>
        <w:keepLines/>
        <w:numPr>
          <w:ilvl w:val="0"/>
          <w:numId w:val="11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судейство игр по гандболу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контроля – справки о судействе, наличие судейской категории.</w:t>
      </w:r>
    </w:p>
    <w:p>
      <w:pPr>
        <w:pStyle w:val="Normal"/>
        <w:keepNext w:val="true"/>
        <w:keepLines/>
        <w:numPr>
          <w:ilvl w:val="0"/>
          <w:numId w:val="11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защите выпускной квалификационной работы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контроля – оценка по специализации, защита на экзамене государственной аттестации.</w:t>
      </w:r>
      <w:r>
        <w:br w:type="page"/>
      </w:r>
    </w:p>
    <w:p>
      <w:pPr>
        <w:pStyle w:val="Normal"/>
        <w:keepNext w:val="true"/>
        <w:keepLines/>
        <w:numPr>
          <w:ilvl w:val="0"/>
          <w:numId w:val="11"/>
        </w:numPr>
        <w:suppressLineNumbers/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студентам по выполнению практических нормативов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год обучения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ередача мяча в стену с расстояния 3 метра в круг диаметром 1 метр (20 передач). Результат – 20,5 сек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Броски мяча на точность (12 бросков с 9 м в верхние углы ворот 60 х 60 см). Результат – 8 попаданий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Ведение мяча 30 м. Результат – 4,8 сек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ой год обучения</w:t>
      </w:r>
    </w:p>
    <w:p>
      <w:pPr>
        <w:pStyle w:val="Normal"/>
        <w:keepNext w:val="true"/>
        <w:keepLines/>
        <w:numPr>
          <w:ilvl w:val="0"/>
          <w:numId w:val="10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ередача мяча в стену с расстояния 3 метра в круг диаметром 1 метр (20 передач). Результат – 20,3 сек.</w:t>
      </w:r>
    </w:p>
    <w:p>
      <w:pPr>
        <w:pStyle w:val="Normal"/>
        <w:keepNext w:val="true"/>
        <w:keepLines/>
        <w:numPr>
          <w:ilvl w:val="0"/>
          <w:numId w:val="10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Броски мяча на точность (12 бросков с 9 м в верхние углы ворот 60 х 60 см). Результат – 9 попаданий.</w:t>
      </w:r>
    </w:p>
    <w:p>
      <w:pPr>
        <w:pStyle w:val="Normal"/>
        <w:keepNext w:val="true"/>
        <w:keepLines/>
        <w:numPr>
          <w:ilvl w:val="0"/>
          <w:numId w:val="10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Ведение мяча 30 м. Результат – 4,6 сек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год обучения</w:t>
      </w:r>
    </w:p>
    <w:p>
      <w:pPr>
        <w:pStyle w:val="Normal"/>
        <w:keepNext w:val="true"/>
        <w:keepLines/>
        <w:numPr>
          <w:ilvl w:val="0"/>
          <w:numId w:val="13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ередача мяча в стену с расстояния 3 метра в круг диаметром 1 метр (20 передач). Результат – 20,2 сек.</w:t>
      </w:r>
    </w:p>
    <w:p>
      <w:pPr>
        <w:pStyle w:val="Normal"/>
        <w:keepNext w:val="true"/>
        <w:keepLines/>
        <w:numPr>
          <w:ilvl w:val="0"/>
          <w:numId w:val="13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Броски мяча на точность (12 бросков с 9 м в верхние углы ворот 60 х 60 см). Результат – 10 попаданий.</w:t>
      </w:r>
    </w:p>
    <w:p>
      <w:pPr>
        <w:pStyle w:val="Normal"/>
        <w:keepNext w:val="true"/>
        <w:keepLines/>
        <w:numPr>
          <w:ilvl w:val="0"/>
          <w:numId w:val="13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Ведение мяча 30 м. Результат – 4,6 сек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туденты старше 40 лет (мужчины) и старше 35 лет (женщины) освобождаются от сдачи практических нормативов.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чебная практика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 xml:space="preserve">В </w:t>
      </w:r>
      <w:r>
        <w:rPr>
          <w:sz w:val="28"/>
          <w:szCs w:val="28"/>
        </w:rPr>
        <w:t>процессе изучения дисциплины студенты выполняют следующие виды заданий по учебной практике: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год обучения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Обучение технике игры в нападении (стойки, перемещения, передачи, ведение, броски).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Обучение технике игры в защите (стойки, перемещения, опека игрока, блокирование мяча).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Обучение технике игры гандбольного вратаря.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Обучение индивидуальным тактическим действиям в защите.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Обучение индивидуальным тактическим действиям вратаря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год обучения</w:t>
      </w:r>
    </w:p>
    <w:p>
      <w:pPr>
        <w:pStyle w:val="Normal"/>
        <w:keepNext w:val="true"/>
        <w:keepLines/>
        <w:numPr>
          <w:ilvl w:val="0"/>
          <w:numId w:val="9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Обучение групповым взаимодействиям в защите.</w:t>
      </w:r>
    </w:p>
    <w:p>
      <w:pPr>
        <w:pStyle w:val="Normal"/>
        <w:keepNext w:val="true"/>
        <w:keepLines/>
        <w:numPr>
          <w:ilvl w:val="0"/>
          <w:numId w:val="9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Обучение групповым взаимодействиям в нападении.</w:t>
      </w:r>
    </w:p>
    <w:p>
      <w:pPr>
        <w:pStyle w:val="Normal"/>
        <w:keepNext w:val="true"/>
        <w:keepLines/>
        <w:numPr>
          <w:ilvl w:val="0"/>
          <w:numId w:val="9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овершенствование групповых взаимодействий в защите и нападении.</w:t>
      </w:r>
    </w:p>
    <w:p>
      <w:pPr>
        <w:pStyle w:val="Normal"/>
        <w:keepNext w:val="true"/>
        <w:keepLines/>
        <w:numPr>
          <w:ilvl w:val="0"/>
          <w:numId w:val="9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Развитие специальных физических качеств гандболиста.</w:t>
      </w:r>
    </w:p>
    <w:p>
      <w:pPr>
        <w:pStyle w:val="Normal"/>
        <w:keepNext w:val="true"/>
        <w:keepLines/>
        <w:numPr>
          <w:ilvl w:val="0"/>
          <w:numId w:val="9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рименение комплексов упражнений по СФП для игроков различных амплуа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ый год обучения</w:t>
      </w:r>
    </w:p>
    <w:p>
      <w:pPr>
        <w:pStyle w:val="Normal"/>
        <w:keepNext w:val="true"/>
        <w:keepLines/>
        <w:numPr>
          <w:ilvl w:val="0"/>
          <w:numId w:val="15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Развитие физических качеств гандболиста.</w:t>
      </w:r>
    </w:p>
    <w:p>
      <w:pPr>
        <w:pStyle w:val="Normal"/>
        <w:keepNext w:val="true"/>
        <w:keepLines/>
        <w:numPr>
          <w:ilvl w:val="0"/>
          <w:numId w:val="15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овершенствование технико-тактических действий в защите в нападении.</w:t>
      </w:r>
    </w:p>
    <w:p>
      <w:pPr>
        <w:pStyle w:val="Normal"/>
        <w:keepNext w:val="true"/>
        <w:keepLines/>
        <w:numPr>
          <w:ilvl w:val="0"/>
          <w:numId w:val="15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Обучение групповым взаимодействиям в защите.</w:t>
      </w:r>
    </w:p>
    <w:p>
      <w:pPr>
        <w:pStyle w:val="Normal"/>
        <w:keepNext w:val="true"/>
        <w:keepLines/>
        <w:numPr>
          <w:ilvl w:val="0"/>
          <w:numId w:val="15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Обучение групповым взаимодействиям в нападении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туденты, обучающиеся на специализации, проходят учебную практику в обязательном порядке и аттестуются в рамках зачетных и экзаменационных требований.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четные и экзаменационные требования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ыми формами контроля по усвоению теоретических, методических и практических знаний, умений и навыков являются зачеты и экзамены за каждый семестр обучения.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туденты должны усвоить следующие вопросы по специализации:</w:t>
      </w:r>
    </w:p>
    <w:p>
      <w:pPr>
        <w:pStyle w:val="Normal"/>
        <w:keepNext w:val="true"/>
        <w:keepLines/>
        <w:numPr>
          <w:ilvl w:val="1"/>
          <w:numId w:val="7"/>
        </w:numPr>
        <w:suppressLineNumbers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зачета за 1 курс:</w:t>
      </w:r>
    </w:p>
    <w:p>
      <w:pPr>
        <w:pStyle w:val="Normal"/>
        <w:keepNext w:val="true"/>
        <w:keepLines/>
        <w:numPr>
          <w:ilvl w:val="0"/>
          <w:numId w:val="4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техники игры в гандбол. Последовательность обучения приемам техники игры;</w:t>
      </w:r>
    </w:p>
    <w:p>
      <w:pPr>
        <w:pStyle w:val="Normal"/>
        <w:keepNext w:val="true"/>
        <w:keepLines/>
        <w:numPr>
          <w:ilvl w:val="0"/>
          <w:numId w:val="4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классификация тактики игры в гандбол. Последовательность обучения тактическим действиям в гандболе;</w:t>
      </w:r>
    </w:p>
    <w:p>
      <w:pPr>
        <w:pStyle w:val="Normal"/>
        <w:keepNext w:val="true"/>
        <w:keepLines/>
        <w:numPr>
          <w:ilvl w:val="0"/>
          <w:numId w:val="4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физические качества гандболиста. Средства и методы развтия физических качеств;</w:t>
      </w:r>
    </w:p>
    <w:p>
      <w:pPr>
        <w:pStyle w:val="Normal"/>
        <w:keepNext w:val="true"/>
        <w:keepLines/>
        <w:numPr>
          <w:ilvl w:val="0"/>
          <w:numId w:val="4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методика судейства игры в гандбол. Распределение обязанностей и действий судей на площадке;</w:t>
      </w:r>
    </w:p>
    <w:p>
      <w:pPr>
        <w:pStyle w:val="Normal"/>
        <w:keepNext w:val="true"/>
        <w:keepLines/>
        <w:numPr>
          <w:ilvl w:val="0"/>
          <w:numId w:val="4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методика обучения стойкам, остановкам и перемещениям;</w:t>
      </w:r>
    </w:p>
    <w:p>
      <w:pPr>
        <w:pStyle w:val="Normal"/>
        <w:keepNext w:val="true"/>
        <w:keepLines/>
        <w:numPr>
          <w:ilvl w:val="0"/>
          <w:numId w:val="4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методика обучения технике игры в защите полевого игрока;</w:t>
      </w:r>
    </w:p>
    <w:p>
      <w:pPr>
        <w:pStyle w:val="Normal"/>
        <w:keepNext w:val="true"/>
        <w:keepLines/>
        <w:numPr>
          <w:ilvl w:val="0"/>
          <w:numId w:val="4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методика обучения передачам;</w:t>
      </w:r>
    </w:p>
    <w:p>
      <w:pPr>
        <w:pStyle w:val="Normal"/>
        <w:keepNext w:val="true"/>
        <w:keepLines/>
        <w:numPr>
          <w:ilvl w:val="0"/>
          <w:numId w:val="4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методика обучения броска. Особенности техники и обучения броскам с различных позиций;</w:t>
      </w:r>
    </w:p>
    <w:p>
      <w:pPr>
        <w:pStyle w:val="Normal"/>
        <w:keepNext w:val="true"/>
        <w:keepLines/>
        <w:numPr>
          <w:ilvl w:val="0"/>
          <w:numId w:val="4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методика обучения обманным действиям (финтам);</w:t>
      </w:r>
    </w:p>
    <w:p>
      <w:pPr>
        <w:pStyle w:val="Normal"/>
        <w:keepNext w:val="true"/>
        <w:keepLines/>
        <w:numPr>
          <w:ilvl w:val="0"/>
          <w:numId w:val="4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методика обучения ведению мяча и дриблингу;</w:t>
      </w:r>
    </w:p>
    <w:p>
      <w:pPr>
        <w:pStyle w:val="Normal"/>
        <w:keepNext w:val="true"/>
        <w:keepLines/>
        <w:numPr>
          <w:ilvl w:val="0"/>
          <w:numId w:val="4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методика обучения технике игры вратаря;</w:t>
      </w:r>
    </w:p>
    <w:p>
      <w:pPr>
        <w:pStyle w:val="Normal"/>
        <w:keepNext w:val="true"/>
        <w:keepLines/>
        <w:numPr>
          <w:ilvl w:val="0"/>
          <w:numId w:val="4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индивидуальные тактические действия в нападении при выполнении передач;</w:t>
      </w:r>
    </w:p>
    <w:p>
      <w:pPr>
        <w:pStyle w:val="Normal"/>
        <w:keepNext w:val="true"/>
        <w:keepLines/>
        <w:numPr>
          <w:ilvl w:val="0"/>
          <w:numId w:val="4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индивидуальные тактические действия в защите при блокировании мяча;</w:t>
      </w:r>
    </w:p>
    <w:p>
      <w:pPr>
        <w:pStyle w:val="Normal"/>
        <w:keepNext w:val="true"/>
        <w:keepLines/>
        <w:numPr>
          <w:ilvl w:val="0"/>
          <w:numId w:val="4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индивидуальные тактические действия в защите при "держании нападающего";</w:t>
      </w:r>
    </w:p>
    <w:p>
      <w:pPr>
        <w:pStyle w:val="Normal"/>
        <w:keepNext w:val="true"/>
        <w:keepLines/>
        <w:numPr>
          <w:ilvl w:val="0"/>
          <w:numId w:val="4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индивидуальные тактические действия в нападении при выполнении бросков;</w:t>
      </w:r>
    </w:p>
    <w:p>
      <w:pPr>
        <w:pStyle w:val="Normal"/>
        <w:keepNext w:val="true"/>
        <w:keepLines/>
        <w:numPr>
          <w:ilvl w:val="0"/>
          <w:numId w:val="4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индивидуальные тактические действия в нападении при выполнении финтов;</w:t>
      </w:r>
    </w:p>
    <w:p>
      <w:pPr>
        <w:pStyle w:val="Normal"/>
        <w:keepNext w:val="true"/>
        <w:keepLines/>
        <w:numPr>
          <w:ilvl w:val="0"/>
          <w:numId w:val="4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индивидуальные тактические действия вратаря в гандболе;</w:t>
      </w:r>
    </w:p>
    <w:p>
      <w:pPr>
        <w:pStyle w:val="Normal"/>
        <w:keepNext w:val="true"/>
        <w:keepLines/>
        <w:numPr>
          <w:ilvl w:val="0"/>
          <w:numId w:val="4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техническая подготовка гандболиста в различные периоды годичного цикла тренировки;</w:t>
      </w:r>
    </w:p>
    <w:p>
      <w:pPr>
        <w:pStyle w:val="Normal"/>
        <w:keepNext w:val="true"/>
        <w:keepLines/>
        <w:numPr>
          <w:ilvl w:val="0"/>
          <w:numId w:val="4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тактическая подготовка гандболиста в различные периоды годичного цикла тренировки;</w:t>
      </w:r>
    </w:p>
    <w:p>
      <w:pPr>
        <w:pStyle w:val="Normal"/>
        <w:keepNext w:val="true"/>
        <w:keepLines/>
        <w:numPr>
          <w:ilvl w:val="0"/>
          <w:numId w:val="4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физическая подготовка гандболиста в различные периоды годичного цикла тренировки;</w:t>
      </w:r>
    </w:p>
    <w:p>
      <w:pPr>
        <w:pStyle w:val="Normal"/>
        <w:keepNext w:val="true"/>
        <w:keepLines/>
        <w:numPr>
          <w:ilvl w:val="0"/>
          <w:numId w:val="4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сихологическая подготовка гандболиста в различные периоды годичного цикла тренировки;</w:t>
      </w:r>
    </w:p>
    <w:p>
      <w:pPr>
        <w:pStyle w:val="Normal"/>
        <w:keepNext w:val="true"/>
        <w:keepLines/>
        <w:numPr>
          <w:ilvl w:val="0"/>
          <w:numId w:val="4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игровая подготовка гандболиста в различные периоды годичного цикла тренировки;</w:t>
      </w:r>
    </w:p>
    <w:p>
      <w:pPr>
        <w:pStyle w:val="Normal"/>
        <w:keepNext w:val="true"/>
        <w:keepLines/>
        <w:numPr>
          <w:ilvl w:val="0"/>
          <w:numId w:val="4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теоретическая подготовка гандболиста на различных этапах обучения и спортивного совершенствования;</w:t>
      </w:r>
    </w:p>
    <w:p>
      <w:pPr>
        <w:pStyle w:val="Normal"/>
        <w:keepNext w:val="true"/>
        <w:keepLines/>
        <w:numPr>
          <w:ilvl w:val="0"/>
          <w:numId w:val="4"/>
        </w:numPr>
        <w:suppressLineNumbers/>
        <w:suppressAutoHyphens w:val="tru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взаимосвязь видов подготовки в гандболе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keepLines/>
        <w:numPr>
          <w:ilvl w:val="1"/>
          <w:numId w:val="6"/>
        </w:numPr>
        <w:suppressLineNumbers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зачета за 2 курс: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left="14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19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подготовка в различные периоды годичного цикла тренировки;</w:t>
      </w:r>
    </w:p>
    <w:p>
      <w:pPr>
        <w:pStyle w:val="Normal"/>
        <w:keepNext w:val="true"/>
        <w:keepLines/>
        <w:numPr>
          <w:ilvl w:val="0"/>
          <w:numId w:val="19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еская подготовка в различные периоды годичного цикла тренировки;</w:t>
      </w:r>
    </w:p>
    <w:p>
      <w:pPr>
        <w:pStyle w:val="Normal"/>
        <w:keepNext w:val="true"/>
        <w:keepLines/>
        <w:numPr>
          <w:ilvl w:val="0"/>
          <w:numId w:val="19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подготовка в различные периоды годичного цикла тренировки;</w:t>
      </w:r>
    </w:p>
    <w:p>
      <w:pPr>
        <w:pStyle w:val="Normal"/>
        <w:keepNext w:val="true"/>
        <w:keepLines/>
        <w:numPr>
          <w:ilvl w:val="0"/>
          <w:numId w:val="19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логическая подготовка в различные периоды годичного цикла тренировки;</w:t>
      </w:r>
    </w:p>
    <w:p>
      <w:pPr>
        <w:pStyle w:val="Normal"/>
        <w:keepNext w:val="true"/>
        <w:keepLines/>
        <w:numPr>
          <w:ilvl w:val="0"/>
          <w:numId w:val="19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ая подготовка в различные периоды годичного цикла тренировки;</w:t>
      </w:r>
    </w:p>
    <w:p>
      <w:pPr>
        <w:pStyle w:val="Normal"/>
        <w:keepNext w:val="true"/>
        <w:keepLines/>
        <w:numPr>
          <w:ilvl w:val="0"/>
          <w:numId w:val="19"/>
        </w:numPr>
        <w:suppressLineNumbers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оретическая подготовка в различные периоды годичного цикла тренировки;</w:t>
      </w:r>
    </w:p>
    <w:p>
      <w:pPr>
        <w:pStyle w:val="Normal"/>
        <w:keepNext w:val="true"/>
        <w:keepLines/>
        <w:numPr>
          <w:ilvl w:val="0"/>
          <w:numId w:val="19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видов подготовки в гандболе;</w:t>
      </w:r>
    </w:p>
    <w:p>
      <w:pPr>
        <w:pStyle w:val="Normal"/>
        <w:keepNext w:val="true"/>
        <w:keepLines/>
        <w:numPr>
          <w:ilvl w:val="0"/>
          <w:numId w:val="19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бучения групповым взаимодействиям в защите (подстраховка, переключение, смена игроков, проскальзывание);</w:t>
      </w:r>
    </w:p>
    <w:p>
      <w:pPr>
        <w:pStyle w:val="Normal"/>
        <w:keepNext w:val="true"/>
        <w:keepLines/>
        <w:numPr>
          <w:ilvl w:val="0"/>
          <w:numId w:val="19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бучения групповым взаимодействиям в нападении ("двойка", "восьмерка", "стягивание", скрестное перемещение);</w:t>
      </w:r>
    </w:p>
    <w:p>
      <w:pPr>
        <w:pStyle w:val="Normal"/>
        <w:keepNext w:val="true"/>
        <w:keepLines/>
        <w:numPr>
          <w:ilvl w:val="0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бучения групповым взаимодействиям защитников с вратарем;</w:t>
      </w:r>
    </w:p>
    <w:p>
      <w:pPr>
        <w:pStyle w:val="Normal"/>
        <w:keepNext w:val="true"/>
        <w:keepLines/>
        <w:numPr>
          <w:ilvl w:val="0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системы нападения в гандболе. Особенности обучения и тренировки;</w:t>
      </w:r>
    </w:p>
    <w:p>
      <w:pPr>
        <w:pStyle w:val="Normal"/>
        <w:keepNext w:val="true"/>
        <w:keepLines/>
        <w:numPr>
          <w:ilvl w:val="0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системы защиты в гандболе. Особенности обучения и тренировки;</w:t>
      </w:r>
    </w:p>
    <w:p>
      <w:pPr>
        <w:pStyle w:val="Normal"/>
        <w:keepNext w:val="true"/>
        <w:keepLines/>
        <w:numPr>
          <w:ilvl w:val="0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ка игры в защите и нападении в большинстве;</w:t>
      </w:r>
    </w:p>
    <w:p>
      <w:pPr>
        <w:pStyle w:val="Normal"/>
        <w:keepNext w:val="true"/>
        <w:keepLines/>
        <w:numPr>
          <w:ilvl w:val="0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ка игры в защите и нападении в меньшинстве;</w:t>
      </w:r>
    </w:p>
    <w:p>
      <w:pPr>
        <w:pStyle w:val="Normal"/>
        <w:keepNext w:val="true"/>
        <w:keepLines/>
        <w:numPr>
          <w:ilvl w:val="0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ехники игры и технической подготовки в различных группах ДЮСШ;</w:t>
      </w:r>
    </w:p>
    <w:p>
      <w:pPr>
        <w:pStyle w:val="Normal"/>
        <w:keepNext w:val="true"/>
        <w:keepLines/>
        <w:numPr>
          <w:ilvl w:val="0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закономерности и особенности развития физических качеств и физической подготовки в различных группах ДЮСШ;</w:t>
      </w:r>
    </w:p>
    <w:p>
      <w:pPr>
        <w:pStyle w:val="Normal"/>
        <w:keepNext w:val="true"/>
        <w:keepLines/>
        <w:numPr>
          <w:ilvl w:val="0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тренировочные сборы команд различной квалификации. Виды, направленность, план сбора, распределение нагрузки и видов подготовки в микроциклах;</w:t>
      </w:r>
    </w:p>
    <w:p>
      <w:pPr>
        <w:pStyle w:val="Normal"/>
        <w:keepNext w:val="true"/>
        <w:keepLines/>
        <w:numPr>
          <w:ilvl w:val="0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е планирование в гандболе. Структура, распределение нагрузки  видов подготовки в макро циклах;</w:t>
      </w:r>
    </w:p>
    <w:p>
      <w:pPr>
        <w:pStyle w:val="Normal"/>
        <w:keepNext w:val="true"/>
        <w:keepLines/>
        <w:numPr>
          <w:ilvl w:val="0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планирование в гандболе. Структура, распределение нагрузки  видов подготовки в мезо циклах;</w:t>
      </w:r>
    </w:p>
    <w:p>
      <w:pPr>
        <w:pStyle w:val="Normal"/>
        <w:keepNext w:val="true"/>
        <w:keepLines/>
        <w:numPr>
          <w:ilvl w:val="0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планирование в гандболе. Структура, распределение нагрузки  видов подготовки в микро циклах;</w:t>
      </w:r>
    </w:p>
    <w:p>
      <w:pPr>
        <w:pStyle w:val="Normal"/>
        <w:keepNext w:val="true"/>
        <w:keepLines/>
        <w:numPr>
          <w:ilvl w:val="0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исправления ошибок и совершенствование техники игры;</w:t>
      </w:r>
    </w:p>
    <w:p>
      <w:pPr>
        <w:pStyle w:val="Normal"/>
        <w:keepNext w:val="true"/>
        <w:keepLines/>
        <w:numPr>
          <w:ilvl w:val="0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исправления ошибок и совершенствование индивидуальных тактических действий;</w:t>
      </w:r>
    </w:p>
    <w:p>
      <w:pPr>
        <w:pStyle w:val="Normal"/>
        <w:keepNext w:val="true"/>
        <w:keepLines/>
        <w:numPr>
          <w:ilvl w:val="0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совершенствования групповых взаимодействий в защите;</w:t>
      </w:r>
    </w:p>
    <w:p>
      <w:pPr>
        <w:pStyle w:val="Normal"/>
        <w:keepNext w:val="true"/>
        <w:keepLines/>
        <w:numPr>
          <w:ilvl w:val="0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совершенствования командных взаимодействий в защите;</w:t>
      </w:r>
    </w:p>
    <w:p>
      <w:pPr>
        <w:pStyle w:val="Normal"/>
        <w:keepNext w:val="true"/>
        <w:keepLines/>
        <w:numPr>
          <w:ilvl w:val="0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совершенствования групповых взаимодействий в нападении;</w:t>
      </w:r>
    </w:p>
    <w:p>
      <w:pPr>
        <w:pStyle w:val="Normal"/>
        <w:keepNext w:val="true"/>
        <w:keepLines/>
        <w:numPr>
          <w:ilvl w:val="0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совершенствования командных взаимодействий в нападении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1"/>
          <w:numId w:val="6"/>
        </w:numPr>
        <w:suppressLineNumbers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ЭКЗАМЕНА за 3 курс: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left="14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1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системы нападения. Особенности обучения и тренировки;</w:t>
      </w:r>
    </w:p>
    <w:p>
      <w:pPr>
        <w:pStyle w:val="Normal"/>
        <w:keepNext w:val="true"/>
        <w:keepLines/>
        <w:numPr>
          <w:ilvl w:val="1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системы защиты. Особенности обучения и тренировки;</w:t>
      </w:r>
    </w:p>
    <w:p>
      <w:pPr>
        <w:pStyle w:val="Normal"/>
        <w:keepNext w:val="true"/>
        <w:keepLines/>
        <w:numPr>
          <w:ilvl w:val="1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ка игры в защите и в нападении в большинстве;</w:t>
      </w:r>
    </w:p>
    <w:p>
      <w:pPr>
        <w:pStyle w:val="Normal"/>
        <w:keepNext w:val="true"/>
        <w:keepLines/>
        <w:numPr>
          <w:ilvl w:val="1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ка игры в защите и в нападении в меньшинстве;</w:t>
      </w:r>
    </w:p>
    <w:p>
      <w:pPr>
        <w:pStyle w:val="Normal"/>
        <w:keepNext w:val="true"/>
        <w:keepLines/>
        <w:numPr>
          <w:ilvl w:val="1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ехники игры и технической подготовки в различных группах ДЮСШ;</w:t>
      </w:r>
    </w:p>
    <w:p>
      <w:pPr>
        <w:pStyle w:val="Normal"/>
        <w:keepNext w:val="true"/>
        <w:keepLines/>
        <w:numPr>
          <w:ilvl w:val="1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закономерности и особенности развития физических качеств и физической подготовки в различных группах ДЮСШ;</w:t>
      </w:r>
    </w:p>
    <w:p>
      <w:pPr>
        <w:pStyle w:val="Normal"/>
        <w:keepNext w:val="true"/>
        <w:keepLines/>
        <w:numPr>
          <w:ilvl w:val="1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тренировочные сборы команд различной квалификации. Виды, направленность, план сбора, распределение нагрузки и видов подготовки в микро циклах;</w:t>
      </w:r>
    </w:p>
    <w:p>
      <w:pPr>
        <w:pStyle w:val="Normal"/>
        <w:keepNext w:val="true"/>
        <w:keepLines/>
        <w:numPr>
          <w:ilvl w:val="1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е планирование. Структура, распределение нагрузки и видов подготовки в макро циклах;</w:t>
      </w:r>
    </w:p>
    <w:p>
      <w:pPr>
        <w:pStyle w:val="Normal"/>
        <w:keepNext w:val="true"/>
        <w:keepLines/>
        <w:numPr>
          <w:ilvl w:val="1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 планирование. Структура, распределение нагрузки и видов подготовки в мезо циклах;</w:t>
      </w:r>
    </w:p>
    <w:p>
      <w:pPr>
        <w:pStyle w:val="Normal"/>
        <w:keepNext w:val="true"/>
        <w:keepLines/>
        <w:numPr>
          <w:ilvl w:val="1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планирование. Структура, распределение нагрузки и видов подготовки в микро циклах;</w:t>
      </w:r>
    </w:p>
    <w:p>
      <w:pPr>
        <w:pStyle w:val="Normal"/>
        <w:keepNext w:val="true"/>
        <w:keepLines/>
        <w:numPr>
          <w:ilvl w:val="1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исправления ошибок и совершенствование техники игры;</w:t>
      </w:r>
    </w:p>
    <w:p>
      <w:pPr>
        <w:pStyle w:val="Normal"/>
        <w:keepNext w:val="true"/>
        <w:keepLines/>
        <w:numPr>
          <w:ilvl w:val="1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исправления ошибок и совершенствование индивидуальных тактических действий;</w:t>
      </w:r>
    </w:p>
    <w:p>
      <w:pPr>
        <w:pStyle w:val="Normal"/>
        <w:keepNext w:val="true"/>
        <w:keepLines/>
        <w:numPr>
          <w:ilvl w:val="1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совершенствования групповых взаимодействий в защите;</w:t>
      </w:r>
    </w:p>
    <w:p>
      <w:pPr>
        <w:pStyle w:val="Normal"/>
        <w:keepNext w:val="true"/>
        <w:keepLines/>
        <w:numPr>
          <w:ilvl w:val="1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совершенствования командных взаимодействий в защите;</w:t>
      </w:r>
    </w:p>
    <w:p>
      <w:pPr>
        <w:pStyle w:val="Normal"/>
        <w:keepNext w:val="true"/>
        <w:keepLines/>
        <w:numPr>
          <w:ilvl w:val="1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совершенствования групповых взаимодействий в нападении;</w:t>
      </w:r>
    </w:p>
    <w:p>
      <w:pPr>
        <w:pStyle w:val="Normal"/>
        <w:keepNext w:val="true"/>
        <w:keepLines/>
        <w:numPr>
          <w:ilvl w:val="1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совершенствования командных взаимодействий в нападении;</w:t>
      </w:r>
    </w:p>
    <w:p>
      <w:pPr>
        <w:pStyle w:val="Normal"/>
        <w:keepNext w:val="true"/>
        <w:keepLines/>
        <w:numPr>
          <w:ilvl w:val="1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оревнований. Документация, оборудование и инвентарь, состав и обязанности судейской бригады;</w:t>
      </w:r>
    </w:p>
    <w:p>
      <w:pPr>
        <w:pStyle w:val="Normal"/>
        <w:keepNext w:val="true"/>
        <w:keepLines/>
        <w:numPr>
          <w:ilvl w:val="1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ия круговой тренировки по развитию специальных физических качеств и совершенствованию технико-тактических навыков;</w:t>
      </w:r>
    </w:p>
    <w:p>
      <w:pPr>
        <w:pStyle w:val="Normal"/>
        <w:keepNext w:val="true"/>
        <w:keepLines/>
        <w:numPr>
          <w:ilvl w:val="1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технических средств обучения и тренировки;</w:t>
      </w:r>
    </w:p>
    <w:p>
      <w:pPr>
        <w:pStyle w:val="Normal"/>
        <w:keepNext w:val="true"/>
        <w:keepLines/>
        <w:numPr>
          <w:ilvl w:val="1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гандбольной командой в процессе соревнований. Сбор и анализ информации о предстоящих соперниках, разбор проведенных игр, установки на игру, средства и методы настроя на Иру и психологической разгрузки;</w:t>
      </w:r>
    </w:p>
    <w:p>
      <w:pPr>
        <w:pStyle w:val="Normal"/>
        <w:keepNext w:val="true"/>
        <w:keepLines/>
        <w:numPr>
          <w:ilvl w:val="1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командой в процессе игры. Определение оптимального стартового состава, замены, тайм-ауты, использование видов и систем защиты и нападения;</w:t>
      </w:r>
    </w:p>
    <w:p>
      <w:pPr>
        <w:pStyle w:val="Normal"/>
        <w:keepNext w:val="true"/>
        <w:keepLines/>
        <w:numPr>
          <w:ilvl w:val="1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контроль в процессе тренировки. Характерые травмы и заболевания, способы их профилактики;</w:t>
      </w:r>
    </w:p>
    <w:p>
      <w:pPr>
        <w:pStyle w:val="Normal"/>
        <w:keepNext w:val="true"/>
        <w:keepLines/>
        <w:numPr>
          <w:ilvl w:val="1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яжный гандбол. Структура игры, правила соревнований;</w:t>
      </w:r>
    </w:p>
    <w:p>
      <w:pPr>
        <w:pStyle w:val="Normal"/>
        <w:keepNext w:val="true"/>
        <w:keepLines/>
        <w:numPr>
          <w:ilvl w:val="1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ые мероприятия в процессе тренировочной и соревновательной деятельности;</w:t>
      </w:r>
    </w:p>
    <w:p>
      <w:pPr>
        <w:pStyle w:val="Normal"/>
        <w:keepNext w:val="true"/>
        <w:keepLines/>
        <w:numPr>
          <w:ilvl w:val="1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повышения эффективности учебно-тренировочного процесса;</w:t>
      </w:r>
    </w:p>
    <w:p>
      <w:pPr>
        <w:pStyle w:val="Normal"/>
        <w:keepNext w:val="true"/>
        <w:keepLines/>
        <w:numPr>
          <w:ilvl w:val="1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ое обеспечение тренировочной и соревновательной деятельности;</w:t>
      </w:r>
    </w:p>
    <w:p>
      <w:pPr>
        <w:pStyle w:val="Normal"/>
        <w:keepNext w:val="true"/>
        <w:keepLines/>
        <w:numPr>
          <w:ilvl w:val="1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детей для занятий гандболом. Прогноз успешности тренировочной и соревновательной деятельности на основе оценки антропометрических данных, способностей к обучению и развитию физических качеств, двигательной активности и комплекса психологических качеств;</w:t>
      </w:r>
    </w:p>
    <w:p>
      <w:pPr>
        <w:pStyle w:val="Normal"/>
        <w:keepNext w:val="true"/>
        <w:keepLines/>
        <w:numPr>
          <w:ilvl w:val="1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комплектования составов команд мастеров и сборных команд и отбор в них квалифицированных игроков;</w:t>
      </w:r>
    </w:p>
    <w:p>
      <w:pPr>
        <w:pStyle w:val="Normal"/>
        <w:keepNext w:val="true"/>
        <w:keepLines/>
        <w:numPr>
          <w:ilvl w:val="1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беспечения спортивного долголетия и долгосрочной эффективности, тренировочной и соревновательной деятельности квалифицированных гандболистов.</w:t>
      </w:r>
    </w:p>
    <w:p>
      <w:pPr>
        <w:pStyle w:val="Normal"/>
        <w:keepNext w:val="true"/>
        <w:keepLines/>
        <w:numPr>
          <w:ilvl w:val="1"/>
          <w:numId w:val="19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1"/>
          <w:numId w:val="6"/>
        </w:numPr>
        <w:suppressLineNumbers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ЭКЗАМЕНА за 4 курс: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left="14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12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тбора детей в ДЮСШ;</w:t>
      </w:r>
    </w:p>
    <w:p>
      <w:pPr>
        <w:pStyle w:val="Normal"/>
        <w:keepNext w:val="true"/>
        <w:keepLines/>
        <w:numPr>
          <w:ilvl w:val="0"/>
          <w:numId w:val="12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ндивидуальных тактических действий игроков в защите и методика обучения;</w:t>
      </w:r>
    </w:p>
    <w:p>
      <w:pPr>
        <w:pStyle w:val="Normal"/>
        <w:keepNext w:val="true"/>
        <w:keepLines/>
        <w:numPr>
          <w:ilvl w:val="0"/>
          <w:numId w:val="12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строения и проведения тренировочных занятий в различных группах подготовки в ДЮСШ;</w:t>
      </w:r>
    </w:p>
    <w:p>
      <w:pPr>
        <w:pStyle w:val="Normal"/>
        <w:keepNext w:val="true"/>
        <w:keepLines/>
        <w:numPr>
          <w:ilvl w:val="0"/>
          <w:numId w:val="12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ски в гандболе. Назначение, выполнение (свободный, боковой, начальный бросок, бросок от ворот, семиметровый);</w:t>
      </w:r>
    </w:p>
    <w:p>
      <w:pPr>
        <w:pStyle w:val="Normal"/>
        <w:keepNext w:val="true"/>
        <w:keepLines/>
        <w:numPr>
          <w:ilvl w:val="0"/>
          <w:numId w:val="12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особенности детей, подростков и юношей в гандболе;</w:t>
      </w:r>
    </w:p>
    <w:p>
      <w:pPr>
        <w:pStyle w:val="Normal"/>
        <w:keepNext w:val="true"/>
        <w:keepLines/>
        <w:numPr>
          <w:ilvl w:val="0"/>
          <w:numId w:val="12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техники и тактики постановки заслонов и методика обучения;</w:t>
      </w:r>
    </w:p>
    <w:p>
      <w:pPr>
        <w:pStyle w:val="Normal"/>
        <w:keepNext w:val="true"/>
        <w:keepLines/>
        <w:numPr>
          <w:ilvl w:val="0"/>
          <w:numId w:val="12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планирования. Перспективное планирование;</w:t>
      </w:r>
    </w:p>
    <w:p>
      <w:pPr>
        <w:pStyle w:val="Normal"/>
        <w:keepNext w:val="true"/>
        <w:keepLines/>
        <w:numPr>
          <w:ilvl w:val="0"/>
          <w:numId w:val="12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нападения. Анализ тактики быстрого нападения. Методика обучения;</w:t>
      </w:r>
    </w:p>
    <w:p>
      <w:pPr>
        <w:pStyle w:val="Normal"/>
        <w:keepNext w:val="true"/>
        <w:keepLines/>
        <w:numPr>
          <w:ilvl w:val="0"/>
          <w:numId w:val="12"/>
        </w:numPr>
        <w:suppressLineNumbers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ланирования в гандболе;</w:t>
      </w:r>
    </w:p>
    <w:p>
      <w:pPr>
        <w:pStyle w:val="Normal"/>
        <w:keepNext w:val="true"/>
        <w:keepLines/>
        <w:numPr>
          <w:ilvl w:val="0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групповых тактических действий в защите и методика обучения;</w:t>
      </w:r>
    </w:p>
    <w:p>
      <w:pPr>
        <w:pStyle w:val="Normal"/>
        <w:keepNext w:val="true"/>
        <w:keepLines/>
        <w:numPr>
          <w:ilvl w:val="0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планирование (мезо циклы, микро циклы);</w:t>
      </w:r>
    </w:p>
    <w:p>
      <w:pPr>
        <w:pStyle w:val="Normal"/>
        <w:keepNext w:val="true"/>
        <w:keepLines/>
        <w:numPr>
          <w:ilvl w:val="0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овая система розыгрыша для шести команд;</w:t>
      </w:r>
    </w:p>
    <w:p>
      <w:pPr>
        <w:pStyle w:val="Normal"/>
        <w:keepNext w:val="true"/>
        <w:keepLines/>
        <w:numPr>
          <w:ilvl w:val="0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, приемы и средства психологической подготовки;</w:t>
      </w:r>
    </w:p>
    <w:p>
      <w:pPr>
        <w:pStyle w:val="Normal"/>
        <w:keepNext w:val="true"/>
        <w:keepLines/>
        <w:numPr>
          <w:ilvl w:val="0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розыгрыша с выбыванием после одного поражения для пяти команд;</w:t>
      </w:r>
    </w:p>
    <w:p>
      <w:pPr>
        <w:pStyle w:val="Normal"/>
        <w:keepNext w:val="true"/>
        <w:keepLines/>
        <w:numPr>
          <w:ilvl w:val="0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сроки и содержание, средства и методы подготовительного периода;</w:t>
      </w:r>
    </w:p>
    <w:p>
      <w:pPr>
        <w:pStyle w:val="Normal"/>
        <w:keepNext w:val="true"/>
        <w:keepLines/>
        <w:numPr>
          <w:ilvl w:val="0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тренировочной работы в гандболе. Виды учета;</w:t>
      </w:r>
    </w:p>
    <w:p>
      <w:pPr>
        <w:pStyle w:val="Normal"/>
        <w:keepNext w:val="true"/>
        <w:keepLines/>
        <w:numPr>
          <w:ilvl w:val="0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и методы обучения и тренировки детей, подростков, юношей;</w:t>
      </w:r>
    </w:p>
    <w:p>
      <w:pPr>
        <w:pStyle w:val="Normal"/>
        <w:keepNext w:val="true"/>
        <w:keepLines/>
        <w:numPr>
          <w:ilvl w:val="0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ндивидуальных тактических действий игроков в нападении и методика обучения;</w:t>
      </w:r>
    </w:p>
    <w:p>
      <w:pPr>
        <w:pStyle w:val="Normal"/>
        <w:keepNext w:val="true"/>
        <w:keepLines/>
        <w:numPr>
          <w:ilvl w:val="0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планирование. Его этапы и периоды;</w:t>
      </w:r>
    </w:p>
    <w:p>
      <w:pPr>
        <w:pStyle w:val="Normal"/>
        <w:keepNext w:val="true"/>
        <w:keepLines/>
        <w:numPr>
          <w:ilvl w:val="0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розыгрыша с выбыванием после одного поражения для семи команд;</w:t>
      </w:r>
    </w:p>
    <w:p>
      <w:pPr>
        <w:pStyle w:val="Normal"/>
        <w:keepNext w:val="true"/>
        <w:keepLines/>
        <w:numPr>
          <w:ilvl w:val="0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формы и содержание теоретической подготовки в командах различной квалификации;</w:t>
      </w:r>
    </w:p>
    <w:p>
      <w:pPr>
        <w:pStyle w:val="Normal"/>
        <w:keepNext w:val="true"/>
        <w:keepLines/>
        <w:numPr>
          <w:ilvl w:val="0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азание за нарушение правил в гандболе;</w:t>
      </w:r>
    </w:p>
    <w:p>
      <w:pPr>
        <w:pStyle w:val="Normal"/>
        <w:keepNext w:val="true"/>
        <w:keepLines/>
        <w:numPr>
          <w:ilvl w:val="0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бучения технике и тактике игры вратаря;</w:t>
      </w:r>
    </w:p>
    <w:p>
      <w:pPr>
        <w:pStyle w:val="Normal"/>
        <w:keepNext w:val="true"/>
        <w:keepLines/>
        <w:numPr>
          <w:ilvl w:val="0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тактики позиционного нападения. Методика обучения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1"/>
          <w:numId w:val="6"/>
        </w:numPr>
        <w:suppressLineNumbers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ЭКЗАМЕНА за 5 курс: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left="14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техники игры в гандбол. Последовательность обучения приемам техники игры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тактики игры в гандбол. Последовательность обучения тактическим действиям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качества гандболиста. Средства и методы развития физических качеств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судейства игры. Распределение обязанностей и действий судей на площадке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бучения стойкам, остановкам и перемещениям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бучения технике игры в защите полевого игрока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бучения передачам; 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бучения броскам. Особенности техники и обучения броскам с различных позиций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бучения обманным действиям (финтам)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бучения ведению мяча и дриблингу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бучения технике игры вратаря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тактические действия в нападении при выполнении передач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тактические действия в нападении при выполнении бросков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тактические действия в нападении при выполнении финтов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тактические действия в защите при блокировании мяча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тактические действия в защите при "держании нападающего"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тактические действия вратаря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подготовка гандболиста в различные периоды годичного цикла тренировки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еская подготовка гандболиста в различные периоды годичного цикла тренировки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подготовка гандболиста в различные периоды годичного цикла тренировки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подготовка гандболиста в различные периоды годичного цикла тренировки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ая подготовка гандболиста в различные периоды годичного цикла тренировки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подготовка гандболиста на различных этапах подготовки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видов подготовки в гандболе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бучения групповым взаимодействиям в защите (подстраховка, переключение, смена игроков, проскальзывание)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тодика обучения групповым взаимодействиям в нападении ("двойка", "восьмерка", "стягивание" скрестное перемещение)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бучения групповым взаимодействиям защитников с вратарем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системы нападения в гандболе. Особенности обучения, тренировки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системы защиты в гандболе. Особенности обучения, тренировки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ка игры в защите и в нападении в большинстве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ка игры в защите и в нападении в меньшинстве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ехники игры и технической подготовки в различных группах ДЮСШ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закономерности и особенности развития физических качеств и физической подготовки в различных группах ДЮСШ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тренировочные сборы команд различной квалификации. Виды, направленность, план сбора, распределение нагрузки и видов подготовки в микро циклах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е планирование. Структура, распределение нагрузки и видов подготовки в макро циклах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планирование. Структура, распределение нагрузки и видов подготовки в мезо циклах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планирование. Структура, распределение нагрузки и видов подготовки в микро циклах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исправления ошибок и совершенствование техники игры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исправления ошибок и совершенствование индивидуальных тактических действий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совершенствования групповых взаимодействий в защите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совершенствования командных взаимодействий в защите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совершенствования групповых взаимодействий в нападении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совершенствования командных взаимодействий в нападении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оревнований по гандболу. Документация, оборудование и инвентарь, состав и обязанности судейской бригады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ия круговой тренировки по развитию специальных физических качеств и совершенствованию технико-тактических навыков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технических средств тренировки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гандбольной командой в процессе соревнований. Сбор и анализ информации о предстоящих соперниках, разбор проведенных игр, установки на игру, средства и методы настроя на игру и психологической разгрузки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командой в процессе игры. Определение оптимального стартового состава, замены, тайм-ауты, использование видов и систем защиты и нападения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контроль в процессе тренировки. Характерные травмы и заболевания, способы их профилактики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яжный гандбол. Структура игры, правила соревнований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ые мероприятий в процессе тренировочной и соревновательной деятельности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повышения эффективности учебно-тренировочного процесса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ое обеспечение тренировочной и соревновательной деятельности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детей для занятий гандболом. Прогноз успешности тренировочной и соревновательной деятельности на основе оценки антропометрических данных, способностей к обучению и развитию физических качеств, двигательной активности и комплексе психологических качеств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комплектования составов команд мастеров и сборных команд и отбор в них квалифицированных гандболистов;</w:t>
      </w:r>
    </w:p>
    <w:p>
      <w:pPr>
        <w:pStyle w:val="Normal"/>
        <w:keepNext w:val="true"/>
        <w:keepLines/>
        <w:numPr>
          <w:ilvl w:val="1"/>
          <w:numId w:val="12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беспечения спортивного долголетия и долгосрочной эффективности тренировочной и соревновательной деятельности квалифицированных гандболистов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е освоение программного материала курса специализации позволит будущему специалисту вооружиться достаточным количеством теоретических знаний, практических умений и навыков для деятельности в различных областях деятельности по развитию гандбола.</w:t>
      </w:r>
      <w:r>
        <w:br w:type="page"/>
      </w:r>
    </w:p>
    <w:p>
      <w:pPr>
        <w:pStyle w:val="Normal"/>
        <w:keepNext w:val="true"/>
        <w:keepLines/>
        <w:suppressLineNumbers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 литературы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b/>
          <w:sz w:val="28"/>
          <w:szCs w:val="28"/>
        </w:rPr>
        <w:t>Основная</w:t>
      </w:r>
      <w:r>
        <w:rPr>
          <w:sz w:val="28"/>
          <w:szCs w:val="28"/>
        </w:rPr>
        <w:t>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олейбол, гандбол, баскетбол: Организация и проведение соревнований по упрощенным правилам:: Учеб. пособие/ В.Ф.Мишенькина, И.А.Рогов, О.С. Шалаев, Д.В. Карбанов. – Омск: Изд-во СибГУФК, 2004. – 115 с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андбол: Примерная программа для системы дополнительного образования детей: детско-юнош. спорт. шк., специализир. детско-юнош. шк. олимп. резерва/ Авт.-сост.: В.Я.Игнатьева, В.С.Максимов, И.В. Петрачева. – М.: Сов.спорт, 2003. – 115 с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>3. Спортивные игры: Техника, тактика обучения/ Под ред. Ю.Д.Железняка, Ю.М.Портнова. – М.: Academia, 2001. – 518 с. – (Высш.образование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гнатьева В.А. Тренировочные задания по специальной подготовке гандболистов: Метод. разраб. для студ., слушателей ВШТ и фак.повышения квалификации ГЦОЛИФКа/ В.А. Игнатьева, Н.М. Ганченко, И.Г. Шестаков. – М.: Б.и. ч.1: Упражнения по физической и технической подготовке. – 1992. – 62 с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гнатьева В.Я. Гандбол/ В.Я.Игнатьева. – М.: Физкультура и спорт, 2001. – 190 с.: ил. – (Азбука спорта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гнатьева В.Я., Петрачева И.В. Многолетняя подготовка гандболистов в детско-юношеских спортивных школах: Методическое пособие. – М.: Советский спорт, 2004. – 216 с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авила игры в гандбол: (Официал. правила ИГФ). – М.: Б.и., 2001. – 90 с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кляренко А.А. Гандбол по-ресски (к 75-летию российского гандбола). – М.: Физкультура и Спорт, 2003. – 448 с., ил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426" w:leader="none"/>
          <w:tab w:val="left" w:pos="1080" w:leader="none"/>
        </w:tabs>
        <w:suppressAutoHyphens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6. Шестаков М.П. Гандбол: Такт. подготовка/ М.П.Шестаков, И.Г. Шестаков. – М.: СпортАкадемПресс, 2001. – 129 с. – (Методика спорт. тренировки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 xml:space="preserve">7. http://www.sportzone.ru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firstLine="6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7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8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72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firstLine="68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firstLine="6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0" w:firstLine="68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firstLine="6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26:00Z</dcterms:created>
  <dc:creator>user</dc:creator>
  <dc:description/>
  <cp:keywords/>
  <dc:language>en-US</dc:language>
  <cp:lastModifiedBy>Mage</cp:lastModifiedBy>
  <cp:lastPrinted>2007-02-21T13:35:00Z</cp:lastPrinted>
  <dcterms:modified xsi:type="dcterms:W3CDTF">2011-10-08T22:26:00Z</dcterms:modified>
  <cp:revision>2</cp:revision>
  <dc:subject/>
  <dc:title>ФЕДЕРАЛЬНОЕ АГЕНТСТВО ПО ОБРАЗОВАНИЮ</dc:title>
</cp:coreProperties>
</file>