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иды рекреационно-оздоровительных услуг и особенности их предоставления</w:t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. 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. ОСНОВН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Становление рынка рекреационно-оздоровительных услуг и активное участие государства в э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здоровительная индуст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Туризм, как один из важнейших видов рекреационно-оздоровительных усл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I. 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V. 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работу над своим рефератом, я поставил перед собой цель - изучить рынок рекреационно-оздоровительных услуг в России, виды этих услуг и особенности их предоставления. В наше время этот рынок активно развивается, появляются новые услуги, расширяется инфраструктура, а также растёт заинтересованность населения в этих услугах. Поэтому, рассмотренная в реферате тема важна и интересна для рассмотрения. И.М. Саркизов-Серазини сказал: «Систематически применяемая физкультура и спорт — это молодость, которая не зависит от паспортного возраста, это — старость без болезней, которую оживотворяет оптимизм, это долголетие, которому сопутствует творческий трудовой подъем, это, наконец, здоровье — самый большой источник красоты.» Я полностью согласен с этим высказыванием, но самое главное- то, что правительство Российской Федерации считает так же. Поэтому в настоящий момент власть оказывает активное содействие оздоровлению нации в целом, и физкультурно-оздоровительной сфере, в частности. В рамках этой сферы и развивается рынок рекреационно-оздоровительных услуг, который будет рассмотрен в основной части моего рефера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тановление рынка рекреационно-оздоровительных услуг и активное участие государства в эт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для кого не секрет, что в СССР спорту и здоровью населения уделялось огромное влияние. Но с распадом Советского Союза, для России наступили тяжелые времена, и эта сфера стала приходить в упадок из-за недостатка финансирования и незаинтересованности населения в ней. Резко уменьшилось количество людей во всевозможных секциях и спортивных организациях, молодёжь стала намного меньше интересоваться спортом, из-за недостатка финансирования и оттока клиентов пришли в упадок многие Российские пансионаты, санатории и здравницы. Но сейчас государство осознало важность здоровья населения и оказывает активное содействие развитию спорта, туризма и рекреационно-оздоровительных учреждений. В контексте данного реферата нас в первую очередь интересуют последние. В нашей стране были созданы </w:t>
      </w:r>
      <w:r>
        <w:rPr>
          <w:rStyle w:val="StrongEmphasis"/>
          <w:b w:val="false"/>
          <w:sz w:val="28"/>
          <w:szCs w:val="28"/>
        </w:rPr>
        <w:t>особые экономические зоны туристско-рекреационног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ипа -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ак называемые</w:t>
      </w:r>
      <w:r>
        <w:rPr>
          <w:rStyle w:val="StrongEmphasis"/>
          <w:sz w:val="28"/>
          <w:szCs w:val="28"/>
        </w:rPr>
        <w:t xml:space="preserve"> «</w:t>
      </w:r>
      <w:r>
        <w:rPr>
          <w:sz w:val="28"/>
          <w:szCs w:val="28"/>
        </w:rPr>
        <w:t xml:space="preserve">Туристско-рекреационные ОЭЗ», в которых уделяется большое внимание и содействие развитию оздоровительной инфраструктуры. Постановлениями Правительства Российской Федерации от 03.02.2007 №№ </w:t>
      </w:r>
      <w:r>
        <w:rPr>
          <w:color w:val="000000"/>
          <w:sz w:val="28"/>
          <w:szCs w:val="28"/>
        </w:rPr>
        <w:t>67, 68, 69, 70, 71, 72, 73 [источник № ]</w:t>
      </w:r>
      <w:r>
        <w:rPr>
          <w:sz w:val="28"/>
          <w:szCs w:val="28"/>
        </w:rPr>
        <w:t xml:space="preserve"> созданы следующие особые экономические зоны туристско-рекреационного типа соответств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обая экономическая зона в Калининградской обла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обая экономическая зона в Краснодарском кра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обая экономическая зона в Ставропольском кра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обая экономическая зона в Алтайском кра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обая экономическая зона в Республике Алта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обая экономическая зона в Республике Бурят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обая экономическая зона в Иркутской обла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е две экономические зоны иллюстрируют новую положительную тенденцию в развитии данной сферы, ведь обе они находятся в непосредственной близости от озера Байкал и используют его рекреационно-оздоровительные ресурсы. То есть началось развитие новых курортно- оздоровительных зон, которым уделялось меньше внимания в прошлом. Присутствуют и другие положительные тенденции, такие как появление новых видов туризма, активное вложение частного капитала в данную сферу, повышение спроса населения на рекреационно-оздоровительные услуги и, как следствие этого, расширение предложения, а также подъём российских курортов до международного уровня сервиса и обслуживания. Следует рассмотреть и другие новые тенденции, касающиеся небольших курортных зон местного уровн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е лесно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одательство</w:t>
      </w:r>
      <w:r>
        <w:rPr>
          <w:sz w:val="28"/>
          <w:szCs w:val="28"/>
        </w:rPr>
        <w:t xml:space="preserve"> (Лесной кодекс Российской Федерации от 04.12.2006г. № 200-ФЗ, далее по тексту – ЛК РФ) во многом изменило принципы и параметры разрешенного использования лесов. </w:t>
      </w:r>
      <w:r>
        <w:rPr>
          <w:bCs/>
          <w:sz w:val="28"/>
          <w:szCs w:val="28"/>
        </w:rPr>
        <w:t>Статья 25 ЛК РФ</w:t>
      </w:r>
      <w:r>
        <w:rPr>
          <w:sz w:val="28"/>
          <w:szCs w:val="28"/>
        </w:rPr>
        <w:t xml:space="preserve"> закрепляет основные виды целевого использования лесов арендаторами лесных участков (ЛУ) [источник №2]. Одним из таких видов является использование лесов для осуществления рекреационной деятельности. Говоря о лесных участках, передаваемых в аренду для осуществления рекреационной деятельности, мы выделяем, прежде всего, чистоту и красоту природы, уникальность и индивидуальность пейзажей, богатство растительного и животного мира. Следует отметить, что в настоящее время количество малоизмененных природных лесных комплексов сократилось, но одновременно с этим возросла их ценность. Рекреационная деятельность человека должна рассматриваться как любая деятельность, имеющая отношение к организации отдыха, туризма, физкультуры и спорта, т.к. является неотъемлемой от социальной, духовной и трудовой деятельности его жизни. </w:t>
      </w:r>
      <w:r>
        <w:rPr>
          <w:bCs/>
          <w:sz w:val="28"/>
          <w:szCs w:val="28"/>
        </w:rPr>
        <w:t>При аренде ЛУ</w:t>
      </w:r>
      <w:r>
        <w:rPr>
          <w:sz w:val="28"/>
          <w:szCs w:val="28"/>
        </w:rPr>
        <w:t xml:space="preserve"> (при осуществлении рекреационной деятельности), как правило, оборудуются базы отдыха и туризма, спортивно-оздоровительные базы и пр., предназначенные для пребывания отдыхающих, с возведением гостевых домов со спальными помещениями, спортивно-оздоровительных и культурно-развлекательных центров, административных зданий, хозяйственно-бытовых, технических, складских и др. строений. К сожалению, в последние годы вопросы рекреации в лесах и её правового регулирования ставились неоднократно, признавалась необходимость их специального регулирования, однако решены полностью не были. Подробного законодательного регулирования федеральными органами данный вид лесопользования не получил, но не признавать рекреационного использования лесов в настоящее время уже просто невозможно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здание рекреационных зон на лесных участках регулируется нормами лесного законодательства, из которого следует, что рекреационная функция леса признается за преобладающую, а рекреационное лесопользование рассматривается как обязательное условие восстановления сил и здоровья человека, повышение трудового потенциала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здоровительная индустрия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 настоящее время в стране, быстрыми темпами развивается оздоровительная отрасль и индустрия товаров для здоровья. Основными структурными подразделениями оздоровительной отрасли являются клубы (центры) здоровья (фитнес, шейпинг, аэробика, каланетика, йога, SPA, велнес и др.), физкультурно-оздоровительные, спортивно-оздоровительные, рекреационно-оздоровительные, оздоровительные центры, туристские базы, курортные гостиницы, санатории, санатории-профилактории, пансионаты, дома отдыха, детские и молодежные оздоровительные лагеря, косметические центры и салоны, банные комплексы и др. Значительными темпами развивается также производство натурального здорового и спортивного питания, пищевых добавок, биологически активных добавок, одежды и обуви, приборов и оздоровитель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годы развития оздоровительного движения в стране начали создаваться клубы аэробики, шейпинга и фитнеса с достаточно простыми программами, основой которых является физическая тренир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ни развились в десятки вариантов программ являющихся отдельными видами физических упражнений принципиально не меняющих суть базовых технологий. Недостатками большинства существующих клубов здоровья является их низкий оздоровительно-технологический уровень, спортивно-физкультурная однобокость, отсутствие комплекса рекреационных и оздоровительных услуг,  ориентация на контингент молодых людей и невозможность получения оздоровительных услуг детьми и пожилыми людьми, а также  отсутствие организации семейной клубной работы. То, что в настоящее время называется клубом по сути своей клубом не является, поскольку отсутствует клубная форма организации как таковая: членство, единство идеологии и культуры качества жизни и здоровья, просветительство и образование, благотворительность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 за первой волной клубного движения создавались клубы SPA, велнес,  каланетики и др. опять же по сути своей мало отличающиеся от клубов физкультурной ориентации и использующие все ту же спортивно-физкультурную идеолог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новой клубной идеологией можно назвать SPA и велнес, которые ориентированы на отдых и психофизическое оздоровления различных возрастных категорий людей, но также использующие в своей практике достаточно простой, мало персонализированный набор рекреационных и оздоровитель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Институт Здоровья,  начиная с момента его создания в 1998 году, являясь практически единственным государственным  научным и образовательным учреждением, работающим в области здоровья, разрабатывал научные, методические и организационные основы системы сохранения и укрепления здоровья и развития оздоровительного направления в стране.  Институтом создана современная теория и практика обеспечения высокого качества жизни и здоровья,  научно-методические основы науки о качестве жизни и здоровье, науки о натуральном лечении – натуротерапии и интегративной терапии как основы современной  медицинской практики, а также государственной системы обеспечения высокого качества жизни и здоровья населен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ми разработками в области оздоровления являются создание теории индивидуального и общественного здоровья, кибернетической модели жизнедеятельности и управления здоровьем человека, программы тестирования и мониторинга психофизического здоровья и качества жизни, персонального кода жизни человека и технологии разработки, реализации и коррекции персональных оздоровитель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идеей сохранения, укрепления здоровья и профилактики заболеваний является разработка специалистом по здоровью (персональным тренером) каждому человеку (детям, молодым, взрослым и пожилым людям) персональной  оздоровительной программы, которая включает семь основных технологических направлений [источник №3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туральное здоровое и альтернативное питание (поддержание энергетического баланса организм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чи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изическая активность и тренировка, включающая в себя все возможные технологии массового спорта и физической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екреация (отдых, развлечение, восстановле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Здоровая среда жизне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Режим труда и отды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сихическое оздор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летняя разработка и апробация персональной оздоровительной программы показала ее высокую эффективность и значительные преимущества в сравнении с существующими спортивно-физкультурными и оздоровительными технологиями. Основными преимуществами программы является [источник №3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  </w:t>
      </w:r>
      <w:r>
        <w:rPr>
          <w:sz w:val="28"/>
          <w:szCs w:val="28"/>
        </w:rPr>
        <w:t>индивидуализация – по специальной программе выбирается единственная оптимальная технология оздоровления и жизне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  </w:t>
      </w:r>
      <w:r>
        <w:rPr>
          <w:sz w:val="28"/>
          <w:szCs w:val="28"/>
        </w:rPr>
        <w:t>интегративность – организм человека рассматривается в единстве физического, психического и духовного начал с окружающей природ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  </w:t>
      </w:r>
      <w:r>
        <w:rPr>
          <w:sz w:val="28"/>
          <w:szCs w:val="28"/>
        </w:rPr>
        <w:t>комплексность – научно обосновано применяются все известные  эффективные традиционные и современные спортивно-физкультурные технологии, технологии рекреации и оздоровления, а при необходимости, современные методы натуральной или интегративной терапии заболе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  </w:t>
      </w:r>
      <w:r>
        <w:rPr>
          <w:sz w:val="28"/>
          <w:szCs w:val="28"/>
        </w:rPr>
        <w:t>этапность – начальный, адаптационный, базисный, коррекционный этап реализации персональной оздоровительной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ерсональных оздоровительных программ по мере технологической необходимости персональным тренером привлекаются различные специалисты (специалисты по тестированию здоровья и качества жизни, оздоровительной физической культуре и массовому спорту, натуральному здоровому и спортивному питанию, традиционным и современным системам оздоровления, психологи и др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портивные, физкультурные и оздоровительные организации активно стремятся к объединению и сотрудничеству с образованием, общественным питанием, культурой, шоу-бизнесом, индустрией развлечений и другими смежными отраслями, востребованными населением, и все больше превращаются в многофункциональные спортивно-рекреационно-оздоровительно-развлекательно-культурные цен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стране планируется создание тысяч многофункциональных оздоровительных, спортивных, физкультурно-оздоровительных центров, стадионов и бассейнов. В этой связи  актуальным становится внедрение разработанной Национальным Институтом Здоровья идеологии и методологии создания   и работы многофункциональных трансформируемых оздоровительных комплексов (клубов здоровья) которые могут быть  составной частью спортивных центров, стадионов, бассейнов или функционировать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многофункциональный оздоровительный комплекс  включает следующие функциональные зоны и оборудование [источник №3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  <w:u w:val="single"/>
        </w:rPr>
        <w:t>зона тестирования и мониторинга здоровья</w:t>
      </w:r>
      <w:r>
        <w:rPr>
          <w:sz w:val="28"/>
          <w:szCs w:val="28"/>
        </w:rPr>
        <w:t xml:space="preserve"> (приборы и оборудование для тестирования  физического, психического здоровья  и разработки персональной программы качества жизни и здоровь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  <w:u w:val="single"/>
        </w:rPr>
        <w:t>водная зона</w:t>
      </w:r>
      <w:r>
        <w:rPr>
          <w:sz w:val="28"/>
          <w:szCs w:val="28"/>
        </w:rPr>
        <w:t xml:space="preserve"> (спортивные, фитнес и рекреационные бассейны, гидроаэромассажные бассейны, купели, душевые кабины  с гидромассажем, устройства контрастного облива, контрастная водная дорожка 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  <w:u w:val="single"/>
        </w:rPr>
        <w:t>термальная зона</w:t>
      </w:r>
      <w:r>
        <w:rPr>
          <w:sz w:val="28"/>
          <w:szCs w:val="28"/>
        </w:rPr>
        <w:t xml:space="preserve"> (инфракрасная баня, греко-римская, русская, финская, японская баня, парная баня, корпоральная баня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  <w:u w:val="single"/>
        </w:rPr>
        <w:t>круглогодичный пляж</w:t>
      </w:r>
      <w:r>
        <w:rPr>
          <w:sz w:val="28"/>
          <w:szCs w:val="28"/>
        </w:rPr>
        <w:t xml:space="preserve"> (предназначен для нормализации энергетического баланса организма людей живущих на широте России и испытывающих дефицит солнечной энергии, особенно в зимне-весеннее врем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ренажерная зона</w:t>
      </w:r>
      <w:r>
        <w:rPr>
          <w:sz w:val="28"/>
          <w:szCs w:val="28"/>
        </w:rPr>
        <w:t xml:space="preserve"> (комплекс универсальных и специализированных тренажер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  <w:u w:val="single"/>
        </w:rPr>
        <w:t>релаксационная зона</w:t>
      </w:r>
      <w:r>
        <w:rPr>
          <w:sz w:val="28"/>
          <w:szCs w:val="28"/>
        </w:rPr>
        <w:t xml:space="preserve"> (галокамера, релаксационные кресла, стулья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  <w:u w:val="single"/>
        </w:rPr>
        <w:t>массажно-процедурная зона</w:t>
      </w:r>
      <w:r>
        <w:rPr>
          <w:sz w:val="28"/>
          <w:szCs w:val="28"/>
        </w:rPr>
        <w:t xml:space="preserve"> (массажные кресла, массажные столы, гидроаэромассажные  и бальнеологические ванны, массажные дорожки и матрацы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  <w:u w:val="single"/>
        </w:rPr>
        <w:t>спортивно-игровая зон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  <w:u w:val="single"/>
        </w:rPr>
        <w:t>ресторан натурального здорового и спортивного пит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  <w:u w:val="single"/>
        </w:rPr>
        <w:t>косметический салон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  <w:u w:val="single"/>
        </w:rPr>
        <w:t>магазин товаров для высокого качества жизни и здоровь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  <w:u w:val="single"/>
        </w:rPr>
        <w:t>раздевалки и душевы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  <w:u w:val="single"/>
        </w:rPr>
        <w:t>регистратура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функциональные оздоровительные  комплексы могут  быть рассчитаны  на 7-15 человек (малые), 15-100 (средние) и свыше 100 человек (крупные). Возможно также создание сверхкрупных комплексов на 500 и более человек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уризм, как один из важнейших видов рекреационно-оздоровительных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видов активного отдыха и рекреации является ту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ам по себе, этот вид услуг подразделяется на множество видов, обусловленных особенностями предоставления таких услуг, социальной группой, формирующей спрос, интересами заказчиков тура. Ниже представлены лишь некоторые виды туризма [источники №4,  №5, №6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томобильный туризм (автотуризм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ный вид отдыха, путешествие с использованием автомобильного транспорта по основной части маршрута Путешествуя на собственном автомобиле или собираясь небольшой группой из нескольких автомобилей, туристы чаще всего не прибегают к услугам организаторов тур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путешествия, связанный с активными способами передвижения по маршруту и совершаемый человеком в рекреационных и спортивных цел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знес-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путешествия, который необходим деловым людям и, возможно, требующий особого сервиса, например комнату для переговоров, услуг секретар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лосипед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ный вид активного отдыха, имеющий множество разновидностей: от небольших прогулок и экскурсий до сложных велосипедных путешествий. Маршруты велосипедного туризма прокладываются в различной местности: по проселочным дорогам, по равнинам и через горные перевалы. Для велосипедного туризма разработаны специальные конструкции велосипе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утренни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зм внутри страны. Особенностью внутреннего туризма является временный выезд граждан конкретной страны с постоянного места жительства для отдыха, удовлетворения познавательных интересов, занятий спортом и других туристских целей. Осуществляется только в пределах национальных границ этой страны. Используется для определения туризма резидентов в пределах собственной страны. В международных расчетах и статистике внутренний туризм может относиться к определению деятельности и расходы на туризм и нерезидентов в данной стране. Внутренний туризм не представляет собой отдельную сферу, а связан со всеми другими секторами национальн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д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туризма, при котором отдых осуществляется на воде с использованием байдарок, лодок, катамаранов, теплоходов и других плаватель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ъездно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шествия в пределах страны лиц, не проживающих в ней постоянно, с туристскими целями без занятия оплачиваемой деятельности из местного источ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строномически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ы для гурманов и любителей вкусной еды. Многие туристские регионы привлекают путешественников изысканной кулинарией или винами. В проспектах туристских фирм содержится информация о характерных для данной местности блюдах для гурм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ды, предусматривающие прохождение маршрутов пешком по горной местности, преодоление перевалов выше 3000-3500 м, прохождение скальных участков, крутых склонов, ледников, снежников, горных рек. Для горного туризма используется специальное снаряжение: ледорубы, высокогорные ботинки, "кошки", скальные и ледовые крючья, карабины, веревки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уппово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туризма, при котором туристское путешествие совершают группы людей (в том числе и семьи) по индивидуальному плану или по плану туристской фирмы, включающему определение районов посещения, продолжительность остановок, условий ночлега и т.п. Во время путешествия группы возникает временный коллектив, который обеспечивает высокую степень воспитательного воздействия в ходе встреч, контактов и бесед, предусмотренных программами пребывания групп на маршрутах или туристских центрах. Возможность получения группового тарифа делает этот вид туризма весьма привлекате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льни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ездки, требующие значительных затрат времени на проезд к месту назначения (свыше четырех часов самолетом, четырех дней автомобилем и четырех-пяти дней теплоходом или поездом и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ски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ное путешествие группы детей школьного возраста (от 7 до 17 лет) в сопровождении руководителя. В современных условиях существует в новых формах: образовательного детского туризма с целью изучения иностранного языка; оздоровительного детского туризма в спортивных и летних лагерях, расположенных как на территории нашей страны, так и за рубежом; экскурсионно-познавательного детского туризма и т.д. Существуют турфирмы, специализирующиеся на детском туриз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валид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екреационного туризма, рассчитанного на людей с ограниченными физическими возмож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шествие одного человека по собственной программе. Турфирмы выполняют заказы туристов-индивидуалов (определение районов посещения, продолжительности остановок, условий ночлега и т.п.). Индивидуальный туризм может развиваться по каналам родственных и семейных связей, творческих обменов и посещений по приглашению. Индивидуальный туризм практикуется также по программам социального и молодежного туризма. Обслуживание при индивидуальном туризме осуществляется специальными, обычными или специализированными турфирм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нсив-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ь делового туризма, т.е. туристические поездки (обычно групповые), предоставляемые администрацией предприятий и учреждений своим сотрудникам на исключительно льготных условиях или бесплатно в качестве премии за высокие производственные пок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аванин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ный вид автомобильного туризма на караване или автомобиле типа "дом на колесах" со специально оборудованным для жилья кузовом или прице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активного отдыха, вид спортивного тур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уи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поездка с использованием того или иного транспортного средства не только для перемещения, но и для временного проживания, питания и обслуж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ьтур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международного туристского путешествия, связанный со знакомством туристов с национальными культурами, обычаями, традициями в стране пребы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чебно-оздоровитель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туризма, совершаемый с оздоровительными или лечебными целями. Курорты предоставляют туристам комплексы лечебно-оздоровительных процедур, услуги массажных кабинетов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ыж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ь спортивного туризма, предусматривающая прохождение маршрута на лыжах по равнинам и предгорьям. Лыжный туризм требует специальной подготовки участников и повышенного внимания организа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еж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й вид туристской деятельности юношества и подростков, реализуемый как в рамках национальных границ, так и на региональном и мировом уровн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зей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ь туризма, специфика которого заключается в использовании туристского потенциала музеев и прилегающих к ним территорий. Сотрудничество музеев и туризма основано на формировании системы историко-культурных и природных территор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стальгический (этнический)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туризма, который совершается людьми на места своего исторического проживания. Участники ностальгического туризма - в основном пожилые люди, которые ранее проживали в данной мес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тель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ская поездка, в которой турист совмещает отдых с обуч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н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шествие одного туриста или группы туристов по точному маршруту и регламенту, установленным туристической фирмой. При этом туристы и туристская фирма связаны между собой взаимными требованиями и обязательствами. Путевки на подобные туры реализуются обычно на условиях предварительной о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ломнически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ь религиозного туризма, совершаемого верующими людьми разных конфессий по святым мес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шеход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ь туристского путешествия, которое осуществляется пешком. Маршруты пешеходных походов чаще прокладываются на равнине или в предгорьях, невысоких горах (ориентировочно до 3000 м), практически в любых районах. Для пешеходного туризма необходимо специальное снаряжение: рюкзак, палатка, обувь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люченчески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туризма, связанный с организацией нестандартных туров в экзотические и экологически чистые природные резервации, с необычными нетрадиционными транспортными средствами. К приключенческому туризму относятся походные экспедиции, сафари-туры (охота, рыбалка, фотоохота и др.), кругосветное плавание (яхтинг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деятель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шествие с использованием активных способов передвижения, организуемых туристом самодея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адебны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туризма, рассчитанный на молодоже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ивный(активный)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активного отдыха; активные и целенаправленные виды физической подготовки и упражнений, тренировки, например плавание, бег, велосипедные прогулки и др. Главная задача - гарантирование возможности заниматься выбранным видом с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уденческий тур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ь молодежного туризма; путешествия студентов и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логический туризм (экотуризм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мест с относительно нетронутой природой и хорошо сохранившимся культурно-историческим наслед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азнообразия видов туризма и их разнонаправленности, этот вид рекреационно-оздоровительных услуг является одним из самых востребованных и перспектив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 важность для современного российского общества сферы сохранения здоровья населения. И, в частности, рекреационно-оздоровительных услуг, так как от этих услуг непосредственно зависит здоровье нации в настоящий момент, а также здоровье будущих поколений, от которого зависит всё дальнейшее социально-экономическое развитие страны. Кроме того, необходимо развивать область рекреационно-оздоровительных услуг и преодолевать отставание в этой сфере от стран запада, так как она приносит значительные доходы и является важной составляющей бюджета во многих странах. На основе проведённого в реферате исследования можно сделать вывод о том, что рекреационно-оздоровительные услуги достаточно разнообразны, широки в направленности и применении, важны в жизни общества, но в России, увы, недостаточно развиты. Виды этих услуг и особенности их предоставления зависят от: спроса на них, группы населения, формирующей спрос, а также от финансовых возможностей непосредственных потребителей услуг.</w:t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СПИСОК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ениями Правительства Российской Федерации от 03.02.2007 №№67, 68, 69, 70, 71, 72, 73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) Статья 21 лесного кодекса  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 П.П.Горбенко, К.П. Горбенко, И.А. Курган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ногофункциональные рекреационно-оздоровительные комплексы (Клубы (центры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оровья)»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циональный Институт Здоровья (Санкт-Петербург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Сенин В. С. Введение в туризм. М. Б. И., 1993 г. 104 с.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)Гуляев В. Г. Организация туристической деятельности. М.Нолидж,1996г. 312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)В.С.Сенин, «Организация международного туризма» Москва,1999г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.стр11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25:00Z</dcterms:created>
  <dc:creator>User</dc:creator>
  <dc:description/>
  <cp:keywords/>
  <dc:language>en-US</dc:language>
  <cp:lastModifiedBy>Mage</cp:lastModifiedBy>
  <cp:lastPrinted>2009-12-18T19:23:00Z</cp:lastPrinted>
  <dcterms:modified xsi:type="dcterms:W3CDTF">2011-10-08T22:25:00Z</dcterms:modified>
  <cp:revision>2</cp:revision>
  <dc:subject/>
  <dc:title/>
</cp:coreProperties>
</file>