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pPr>
      <w:r>
        <w:rPr>
          <w:color w:val="000000"/>
          <w:sz w:val="28"/>
          <w:szCs w:val="28"/>
        </w:rPr>
        <w:t>ПРИДНЕСТРОВСКИЙ ГОСУДАРСТВЕННЫЙ УНИВЕРСИТЕТ</w:t>
      </w:r>
      <w:r>
        <w:rPr>
          <w:color w:val="000000"/>
          <w:sz w:val="28"/>
          <w:szCs w:val="28"/>
          <w:lang w:val="en-US"/>
        </w:rPr>
        <w:t xml:space="preserve"> </w:t>
      </w:r>
      <w:r>
        <w:rPr>
          <w:color w:val="000000"/>
          <w:sz w:val="28"/>
          <w:szCs w:val="28"/>
        </w:rPr>
        <w:t>им. Т.Г. ШЕВЧЕНКО</w:t>
      </w:r>
    </w:p>
    <w:p>
      <w:pPr>
        <w:pStyle w:val="Normal"/>
        <w:shd w:fill="FFFFFF" w:val="clear"/>
        <w:spacing w:lineRule="auto" w:line="360"/>
        <w:ind w:firstLine="709"/>
        <w:jc w:val="center"/>
        <w:rPr>
          <w:color w:val="000000"/>
          <w:sz w:val="28"/>
          <w:szCs w:val="28"/>
        </w:rPr>
      </w:pPr>
      <w:r>
        <w:rPr>
          <w:color w:val="000000"/>
          <w:sz w:val="28"/>
          <w:szCs w:val="28"/>
        </w:rPr>
        <w:t>Факультет физкультуры и спорта</w:t>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lang w:val="en-US"/>
        </w:rPr>
      </w:pPr>
      <w:r>
        <w:rPr>
          <w:color w:val="000000"/>
          <w:sz w:val="28"/>
          <w:szCs w:val="28"/>
          <w:lang w:val="en-US"/>
        </w:rPr>
      </w:r>
    </w:p>
    <w:p>
      <w:pPr>
        <w:pStyle w:val="Normal"/>
        <w:shd w:fill="FFFFFF" w:val="clear"/>
        <w:spacing w:lineRule="auto" w:line="360"/>
        <w:ind w:firstLine="709"/>
        <w:jc w:val="center"/>
        <w:rPr>
          <w:color w:val="000000"/>
          <w:sz w:val="28"/>
          <w:szCs w:val="28"/>
          <w:lang w:val="en-US"/>
        </w:rPr>
      </w:pPr>
      <w:r>
        <w:rPr>
          <w:color w:val="000000"/>
          <w:sz w:val="28"/>
          <w:szCs w:val="28"/>
          <w:lang w:val="en-US"/>
        </w:rPr>
      </w:r>
    </w:p>
    <w:p>
      <w:pPr>
        <w:pStyle w:val="Normal"/>
        <w:shd w:fill="FFFFFF" w:val="clear"/>
        <w:spacing w:lineRule="auto" w:line="360"/>
        <w:ind w:firstLine="709"/>
        <w:jc w:val="center"/>
        <w:rPr>
          <w:color w:val="000000"/>
          <w:sz w:val="28"/>
          <w:szCs w:val="28"/>
          <w:lang w:val="en-US"/>
        </w:rPr>
      </w:pPr>
      <w:r>
        <w:rPr>
          <w:color w:val="000000"/>
          <w:sz w:val="28"/>
          <w:szCs w:val="28"/>
          <w:lang w:val="en-US"/>
        </w:rPr>
      </w:r>
    </w:p>
    <w:p>
      <w:pPr>
        <w:pStyle w:val="Normal"/>
        <w:shd w:fill="FFFFFF" w:val="clear"/>
        <w:spacing w:lineRule="auto" w:line="360"/>
        <w:ind w:firstLine="709"/>
        <w:jc w:val="center"/>
        <w:rPr>
          <w:color w:val="000000"/>
          <w:sz w:val="28"/>
          <w:szCs w:val="28"/>
        </w:rPr>
      </w:pPr>
      <w:r>
        <w:rPr>
          <w:color w:val="000000"/>
          <w:sz w:val="28"/>
          <w:szCs w:val="28"/>
        </w:rPr>
        <w:t>РЕФЕРАТ</w:t>
      </w:r>
    </w:p>
    <w:p>
      <w:pPr>
        <w:pStyle w:val="Normal"/>
        <w:shd w:fill="FFFFFF" w:val="clear"/>
        <w:spacing w:lineRule="auto" w:line="360"/>
        <w:ind w:firstLine="709"/>
        <w:jc w:val="center"/>
        <w:rPr>
          <w:color w:val="000000"/>
          <w:sz w:val="28"/>
          <w:szCs w:val="28"/>
        </w:rPr>
      </w:pPr>
      <w:r>
        <w:rPr>
          <w:color w:val="000000"/>
          <w:sz w:val="28"/>
          <w:szCs w:val="28"/>
        </w:rPr>
        <w:t>на тему:</w:t>
      </w:r>
    </w:p>
    <w:p>
      <w:pPr>
        <w:pStyle w:val="Normal"/>
        <w:shd w:fill="FFFFFF" w:val="clear"/>
        <w:spacing w:lineRule="auto" w:line="360"/>
        <w:ind w:firstLine="709"/>
        <w:jc w:val="center"/>
        <w:rPr/>
      </w:pPr>
      <w:r>
        <w:rPr>
          <w:color w:val="000000"/>
          <w:sz w:val="28"/>
          <w:szCs w:val="28"/>
        </w:rPr>
        <w:t>«Возможности физкультуры и спорта в воспитании личности человек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right"/>
        <w:rPr>
          <w:color w:val="000000"/>
          <w:sz w:val="28"/>
          <w:szCs w:val="28"/>
        </w:rPr>
      </w:pPr>
      <w:r>
        <w:rPr>
          <w:color w:val="000000"/>
          <w:sz w:val="28"/>
          <w:szCs w:val="28"/>
        </w:rPr>
        <w:t>Выполнил:</w:t>
      </w:r>
    </w:p>
    <w:p>
      <w:pPr>
        <w:pStyle w:val="Normal"/>
        <w:shd w:fill="FFFFFF" w:val="clear"/>
        <w:spacing w:lineRule="auto" w:line="360"/>
        <w:ind w:firstLine="709"/>
        <w:jc w:val="right"/>
        <w:rPr>
          <w:color w:val="000000"/>
          <w:sz w:val="28"/>
          <w:szCs w:val="28"/>
        </w:rPr>
      </w:pPr>
      <w:r>
        <w:rPr>
          <w:color w:val="000000"/>
          <w:sz w:val="28"/>
          <w:szCs w:val="28"/>
        </w:rPr>
        <w:t>студент 501 группы</w:t>
      </w:r>
    </w:p>
    <w:p>
      <w:pPr>
        <w:pStyle w:val="Normal"/>
        <w:shd w:fill="FFFFFF" w:val="clear"/>
        <w:spacing w:lineRule="auto" w:line="360"/>
        <w:ind w:firstLine="709"/>
        <w:jc w:val="right"/>
        <w:rPr>
          <w:color w:val="000000"/>
          <w:sz w:val="28"/>
          <w:szCs w:val="28"/>
        </w:rPr>
      </w:pPr>
      <w:r>
        <w:rPr>
          <w:color w:val="000000"/>
          <w:sz w:val="28"/>
          <w:szCs w:val="28"/>
        </w:rPr>
        <w:t>Липадат Сергей Иванович</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t>Тирасполь – 2007</w:t>
      </w:r>
      <w:r>
        <w:br w:type="page"/>
      </w:r>
    </w:p>
    <w:p>
      <w:pPr>
        <w:pStyle w:val="Normal"/>
        <w:shd w:fill="FFFFFF" w:val="clear"/>
        <w:spacing w:lineRule="auto" w:line="360"/>
        <w:ind w:firstLine="709"/>
        <w:jc w:val="both"/>
        <w:rPr/>
      </w:pPr>
      <w:r>
        <w:rPr>
          <w:color w:val="000000"/>
          <w:sz w:val="28"/>
          <w:szCs w:val="28"/>
        </w:rPr>
        <w:t>Необходимая предпосылка любой целесообразной деятельности заключается, как известно, прежде всего, в ее мотивации. В процессе физической подготовки учащихся чрезвычайно важно сформировать и развить у него устремления, которые побуждали бы к систематическим занятиям спортом, к достижению наибольших полезных для общества и личности результатов на этом пути.</w:t>
      </w:r>
    </w:p>
    <w:p>
      <w:pPr>
        <w:pStyle w:val="Normal"/>
        <w:shd w:fill="FFFFFF" w:val="clear"/>
        <w:spacing w:lineRule="auto" w:line="360"/>
        <w:ind w:firstLine="709"/>
        <w:jc w:val="both"/>
        <w:rPr/>
      </w:pPr>
      <w:r>
        <w:rPr>
          <w:color w:val="000000"/>
          <w:sz w:val="28"/>
          <w:szCs w:val="28"/>
        </w:rPr>
        <w:t>Одна из серьезных воспитательных задач в процессе занятий спортом заключается в том, чтобы обеспечить освоение спортсменом специальных норм и правил поведения, предусматриваемых «спортивной этикой». В спортивной деятельности и в связи с ней проявляются и формируются многообразные этические отношения: отношения между учителем и учащимися, между учащимися — членами одного спортивного коллектива и спортивными соперниками, между спортсменами и «болельщиками» и т.д. Эти отношения регламентируются отчасти правилами состязаний и другими установками, входящими в понятие «спортивной этики». Однако ее нормы сами по себе еще не определяют высоконравственного поведения, если в основе их не лежат более фундаментальные моральные принципы.</w:t>
      </w:r>
    </w:p>
    <w:p>
      <w:pPr>
        <w:pStyle w:val="Normal"/>
        <w:shd w:fill="FFFFFF" w:val="clear"/>
        <w:spacing w:lineRule="auto" w:line="360"/>
        <w:ind w:firstLine="709"/>
        <w:jc w:val="both"/>
        <w:rPr>
          <w:color w:val="000000"/>
          <w:sz w:val="28"/>
          <w:szCs w:val="28"/>
        </w:rPr>
      </w:pPr>
      <w:r>
        <w:rPr>
          <w:color w:val="000000"/>
          <w:sz w:val="28"/>
          <w:szCs w:val="28"/>
        </w:rPr>
        <w:t>На этой же основе осуществляется воспитание спортивного трудолюбия, способности к преодолению специфических трудностей на пути к спортивным достижениям, сильной воли и других личностных качеств и свойств «спортивного характера».</w:t>
      </w:r>
    </w:p>
    <w:p>
      <w:pPr>
        <w:pStyle w:val="Normal"/>
        <w:shd w:fill="FFFFFF" w:val="clear"/>
        <w:spacing w:lineRule="auto" w:line="360"/>
        <w:ind w:firstLine="709"/>
        <w:jc w:val="both"/>
        <w:rPr>
          <w:color w:val="000000"/>
          <w:sz w:val="28"/>
          <w:szCs w:val="28"/>
        </w:rPr>
      </w:pPr>
      <w:r>
        <w:rPr>
          <w:color w:val="000000"/>
          <w:sz w:val="28"/>
          <w:szCs w:val="28"/>
        </w:rPr>
        <w:t>К высотам спорта нет легких путей, они становятся доступными лишь при незаурядном трудолюбии. Тысячи километров, преодолеваемых ежегодно, десятки и сотни тысяч повторений различных упражнений — вот что предшествует хоть сколько-нибудь сметному спортивному достижению. Воспитание спортивного трудолюбия предусматривается поэтому в числе центральных задач подготовки спортсмена и реализуется (с опорой на соответствующую мотивацию) прежде всего через систематическое выполнение тренировочных заданий, связанных с возрастающими нагрузками.</w:t>
      </w:r>
    </w:p>
    <w:p>
      <w:pPr>
        <w:pStyle w:val="Normal"/>
        <w:shd w:fill="FFFFFF" w:val="clear"/>
        <w:spacing w:lineRule="auto" w:line="360"/>
        <w:ind w:firstLine="709"/>
        <w:jc w:val="both"/>
        <w:rPr>
          <w:color w:val="000000"/>
          <w:sz w:val="28"/>
          <w:szCs w:val="28"/>
        </w:rPr>
      </w:pPr>
      <w:r>
        <w:rPr>
          <w:color w:val="000000"/>
          <w:sz w:val="28"/>
          <w:szCs w:val="28"/>
        </w:rPr>
        <w:t>Столь же существенное значение в физической подготовке учащихся имеет воспитание устремленности к спортивной победе, инициативности, настойчивости, смелости, самообладания и других волевых качеств. Спорт справедливо называют школой воли. В обыденных ситуациях не так часто приходится сталкиваться с высокими запросами к волевым качествам, как в условиях спортивных состязаний, тренировочных занятий и связанного с ними режима жизни. Постоянно возникающие в этих условиях объективные и субъективные трудности, самоограничения, вызванные требованиями спортивного режима, которые обязывают противостоять соблазнам обыденных «житейских радостей», необходимость систематически преодолевать инерцию покоя и мобилизовать себя на активные действия попреки негативным переживаниям — все это непрерывно воспитывает и закаляет волю спортсмена, формирует «спортивный характер».</w:t>
      </w:r>
    </w:p>
    <w:p>
      <w:pPr>
        <w:pStyle w:val="Normal"/>
        <w:shd w:fill="FFFFFF" w:val="clear"/>
        <w:spacing w:lineRule="auto" w:line="360"/>
        <w:ind w:firstLine="709"/>
        <w:jc w:val="both"/>
        <w:rPr/>
      </w:pPr>
      <w:r>
        <w:rPr>
          <w:color w:val="000000"/>
          <w:sz w:val="28"/>
          <w:szCs w:val="28"/>
        </w:rPr>
        <w:t>Вполне очевидно, что независимо от вида спортивной деятельности спортсмен должен обладать всей совокупностью волевых качеств. Но каждый вид спорта характеризуется своими специфическими трудностями, требуя в силу этого особых волевых проявлений. Так, бегун-стайер должен обладать специфическим «умением терпеть» — способностью противостоять крайнему утомлению и связанным с ним негативным эмоциям во время особо продолжительной работы; прыгун и метатель — умением проявлять предельно интенсивные волевые усилия «импульсного» характера (максимально концентрированные, но относительно кратковременные и повторяющиеся) и т.д. Принимая во внимание это, а также особенности регулирования психического состояния учащегося в различных конкретных условиях спортивной деятельности, выделяют наряду с общим разносторонним воспитанием волевых качеств спортсмена его так называемую специальную психическую (или «психологическую») подготовку.</w:t>
      </w:r>
    </w:p>
    <w:p>
      <w:pPr>
        <w:pStyle w:val="Normal"/>
        <w:shd w:fill="FFFFFF" w:val="clear"/>
        <w:spacing w:lineRule="auto" w:line="360"/>
        <w:ind w:firstLine="709"/>
        <w:jc w:val="both"/>
        <w:rPr/>
      </w:pPr>
      <w:r>
        <w:rPr>
          <w:color w:val="000000"/>
          <w:sz w:val="28"/>
          <w:szCs w:val="28"/>
        </w:rPr>
        <w:t>Специальная психическая подготовка учащихся имеет основным содержанием воспитание способностей преодолевать специфические психические трудности, возникающие и условиях подготовки к состязаниям по избранному виду спорта и участия в них, и оптимально регулировать свое психическое состояние в этих условиях: сохранять и последовательно реализовывать необходимую установку, бороться с «предстартовой лихорадкой» или апатией, преодолевать отрицательные эмоции, противостоять сбивающим влияниям стрессовых ситуаций, максимально мобилизовывать свои духовные и физические силы для достижения победы и т. д. Эта чрезвычайно важная сторона подготовки спортсмена обеспечивается в значительной мере непосредственно в процессе спортивной тренировки прежде всего путем преодоления возрастающих трудностей, связанных с выполнением соревновательных упражнений в условиях, моделирующих соревновательные.</w:t>
      </w:r>
    </w:p>
    <w:p>
      <w:pPr>
        <w:pStyle w:val="Normal"/>
        <w:shd w:fill="FFFFFF" w:val="clear"/>
        <w:spacing w:lineRule="auto" w:line="360"/>
        <w:ind w:firstLine="709"/>
        <w:jc w:val="both"/>
        <w:rPr/>
      </w:pPr>
      <w:r>
        <w:rPr>
          <w:color w:val="000000"/>
          <w:sz w:val="28"/>
          <w:szCs w:val="28"/>
        </w:rPr>
        <w:t>В целях управления психическим состоянием спортсмена наряду с факторами педагогического воздействия (разъяснением, побуждением, ободрением словом или примером и т.д.) используются специальные средства, методы и приемы. К ним, в частности, относятся:</w:t>
      </w:r>
    </w:p>
    <w:p>
      <w:pPr>
        <w:pStyle w:val="Normal"/>
        <w:shd w:fill="FFFFFF" w:val="clear"/>
        <w:spacing w:lineRule="auto" w:line="360"/>
        <w:ind w:firstLine="709"/>
        <w:jc w:val="both"/>
        <w:rPr/>
      </w:pPr>
      <w:r>
        <w:rPr>
          <w:color w:val="000000"/>
          <w:sz w:val="28"/>
          <w:szCs w:val="28"/>
        </w:rPr>
        <w:t xml:space="preserve">— </w:t>
      </w:r>
      <w:r>
        <w:rPr>
          <w:color w:val="000000"/>
          <w:sz w:val="28"/>
          <w:szCs w:val="28"/>
        </w:rPr>
        <w:t>способы «настройки», мобилизации и снятия напряженности, основанные на выполнении специализированной «разминки», упражнений «на расслабление» и других двигательных действий, способствующих достижению необходимого психического состояния;</w:t>
      </w:r>
    </w:p>
    <w:p>
      <w:pPr>
        <w:pStyle w:val="Normal"/>
        <w:shd w:fill="FFFFFF" w:val="clear"/>
        <w:spacing w:lineRule="auto" w:line="360"/>
        <w:ind w:firstLine="709"/>
        <w:jc w:val="both"/>
        <w:rPr/>
      </w:pPr>
      <w:r>
        <w:rPr>
          <w:color w:val="000000"/>
          <w:sz w:val="28"/>
          <w:szCs w:val="28"/>
        </w:rPr>
        <w:t xml:space="preserve">— </w:t>
      </w:r>
      <w:r>
        <w:rPr>
          <w:color w:val="000000"/>
          <w:sz w:val="28"/>
          <w:szCs w:val="28"/>
        </w:rPr>
        <w:t>идеомоторные упражнения (мысленное воспроизведение двигательных действий с концентрацией внимания на решающих фазах), непосредственно предшествующие самим действиям, а также «самоприказы» и тому подобные приемы самопобуждения, используемые по ходу выполнения соревновательных или подготовительных упражнений;</w:t>
      </w:r>
    </w:p>
    <w:p>
      <w:pPr>
        <w:pStyle w:val="Normal"/>
        <w:shd w:fill="FFFFFF" w:val="clear"/>
        <w:spacing w:lineRule="auto" w:line="360"/>
        <w:ind w:firstLine="709"/>
        <w:jc w:val="both"/>
        <w:rPr/>
      </w:pPr>
      <w:r>
        <w:rPr>
          <w:color w:val="000000"/>
          <w:sz w:val="28"/>
          <w:szCs w:val="28"/>
        </w:rPr>
        <w:t xml:space="preserve">— </w:t>
      </w:r>
      <w:r>
        <w:rPr>
          <w:color w:val="000000"/>
          <w:sz w:val="28"/>
          <w:szCs w:val="28"/>
        </w:rPr>
        <w:t>специфические методы и приемы «психорегулирующей тренировки», которая проводится в типичных для нее формах под руководством специалиста или самостоятельно. Методика «психорегулирующей тренировки» в последние десятилетия подверглась довольно детальной разработке в соответствии с запросами спорта высших достижений. Она рассчитана, с одной стороны, на достижение глубокой релаксации (снятие общей напряженности, расслабление, успокоение), а с другой — на психическую мобилизацию к предстоящим действиям и их организацию.</w:t>
      </w:r>
    </w:p>
    <w:p>
      <w:pPr>
        <w:pStyle w:val="Normal"/>
        <w:shd w:fill="FFFFFF" w:val="clear"/>
        <w:spacing w:lineRule="auto" w:line="360"/>
        <w:ind w:firstLine="709"/>
        <w:jc w:val="both"/>
        <w:rPr>
          <w:color w:val="000000"/>
          <w:sz w:val="28"/>
          <w:szCs w:val="28"/>
        </w:rPr>
      </w:pPr>
      <w:r>
        <w:rPr>
          <w:color w:val="000000"/>
          <w:sz w:val="28"/>
          <w:szCs w:val="28"/>
        </w:rPr>
        <w:t>Из сказанного ранее ясно, что исключительно действенным фактором специальной психической подготовки и воспитания личностных качеств учащегося может служить практика систематического участия в спортивных состязаниях. Без регулярных состязаний, предъявляющих повышенные требования к психическим и физическим свойствам ученика, невозможно в полной мере сформировать черты «спортивного характера», воспитать волевые и другие качества, необходимые для спортивной победы. Важно помнить, однако, что те же самые особенности спортивных состязаний, которые придают им большую воспитательную ценность, могут при известных условиях давать прямо противоположный эффект. Так, реализуемая в состязании установка на победу или возможно высокое достижение вместе с остроконфликтными ситуациями, нередко возникающими в процессе спортивной борьбы, может способствовать формированию у учащегося ряда отрицательных черт характера: безудержного стремления к самоутверждению во что бы то ни стало, эгоизма, грубости и т. д., если не обеспечена мотивационно-этическая основа поведения учащегося и должная общественно-педагогическая регламентация спортивной деятельности. Точно так же атмосфера широкой популярности, которая окружает спортсмена по мере его продвижения к высотам достижений, почести и награды, сопровождающие спортивные успехи, могут порождать у него чрезмерное честолюбие, тщеславие, зазнайство, если этому не противостоит воспитание чувства общественного долга, высокой требовательности к себе, самокритичности, скромности и других нравственных качеств, создающих прочный «иммунитет» против переоценки своей личности, как бы тому ни способствовали обстоятельства.</w:t>
      </w:r>
    </w:p>
    <w:p>
      <w:pPr>
        <w:pStyle w:val="Normal"/>
        <w:shd w:fill="FFFFFF" w:val="clear"/>
        <w:spacing w:lineRule="auto" w:line="360"/>
        <w:ind w:firstLine="709"/>
        <w:jc w:val="both"/>
        <w:rPr>
          <w:color w:val="000000"/>
          <w:sz w:val="28"/>
          <w:szCs w:val="28"/>
        </w:rPr>
      </w:pPr>
      <w:r>
        <w:rPr>
          <w:color w:val="000000"/>
          <w:sz w:val="28"/>
          <w:szCs w:val="28"/>
        </w:rPr>
        <w:t>Таким образом, спорт (особенно спорт высших достижений) ставит ряд сложных воспитательных проблем. Их решение в целом зависит не только от воспитательных воздействий учителя непосредственно в процессе спортивной тренировки, но также — и не в меньшей мере — от воспитательного статуса в спортивном коллективе, а в конечном счете — от всей системы общих социальных и педагогических факторов формирования личности. Отсюда ясно, что нравственное воспитание учащегося, его общую морально-волевую и специальную психическую подготовку нельзя ограничивать лишь рамками спортивной тренировки. Иначе говоря, эти стороны воспитания спортсмена осуществляются не только в процессе спортивной тренировки, но и в других формах, типичных для общей системы воспитания (направленное воздействие тренера на сознание и поведение спортсмена в ходе повседневного общения, этические беседы и диспуты, общественно полезная работа в спортивном коллективе и вне его, организация общего режима жизни спортсмена, способствующая воспитанию у него необходимых волевых качеств и навыков поведения, и т.д.).</w:t>
      </w:r>
    </w:p>
    <w:p>
      <w:pPr>
        <w:pStyle w:val="Normal"/>
        <w:shd w:fill="FFFFFF" w:val="clear"/>
        <w:spacing w:lineRule="auto" w:line="360"/>
        <w:ind w:firstLine="709"/>
        <w:jc w:val="both"/>
        <w:rPr>
          <w:color w:val="000000"/>
          <w:sz w:val="28"/>
          <w:szCs w:val="28"/>
        </w:rPr>
      </w:pPr>
      <w:r>
        <w:rPr>
          <w:color w:val="000000"/>
          <w:sz w:val="28"/>
          <w:szCs w:val="28"/>
        </w:rPr>
        <w:t>То же самое надо сказать и о такой стороне подготовки учащихся, как теоретическая, или интеллектуальная, подготовка. Роль специальных знаний о закономерностях спортивной деятельности и путях к высоким достижениям в ней по мере развития спорта неуклонно возрастает. Глубокое понимание закономерностей функционирования и развития организма в процессе спортивной деятельности, сущности спорта, принципов, правил и конкретные методов спортивной тренировки все более становится не только предпосылкой, но и обязательным условием высших спортивных достижений. Вместе с тем это одно из важнейших условий действенности спорта как средства гармонического совершенствования личности.</w:t>
      </w:r>
    </w:p>
    <w:p>
      <w:pPr>
        <w:pStyle w:val="Normal"/>
        <w:shd w:fill="FFFFFF" w:val="clear"/>
        <w:spacing w:lineRule="auto" w:line="360"/>
        <w:ind w:firstLine="709"/>
        <w:jc w:val="both"/>
        <w:rPr/>
      </w:pPr>
      <w:r>
        <w:rPr>
          <w:color w:val="000000"/>
          <w:sz w:val="28"/>
          <w:szCs w:val="28"/>
        </w:rPr>
        <w:t>Передача и освоение системы специальных знаний в области физкультуры и спорта и составляет, прежде всего, содержание теоретической, или интеллектуальной, подготовки спортсмена. Она включает также воспитание интеллектуальных способностей, непосредственно проявляемых в процессе спортивной деятельности (способностей, связанных со спортивно-тактическим мышлением, анализом спортивной техники, самооценки и др.) либо косвенно обусловливающих совершенствование в ней.</w:t>
      </w:r>
    </w:p>
    <w:p>
      <w:pPr>
        <w:pStyle w:val="Normal"/>
        <w:spacing w:lineRule="auto" w:line="360"/>
        <w:ind w:firstLine="709"/>
        <w:jc w:val="both"/>
        <w:rPr>
          <w:color w:val="000000"/>
          <w:sz w:val="28"/>
          <w:szCs w:val="28"/>
        </w:rPr>
      </w:pPr>
      <w:r>
        <w:rPr>
          <w:color w:val="000000"/>
          <w:sz w:val="28"/>
          <w:szCs w:val="28"/>
        </w:rPr>
        <w:t>Собственно теоретическая часть интеллектуальной подготовки учащихся проводится главным образом в формах, характерных для умственного образования и самообразования (уроки, лекции, семинары, самостоятельная работа с книгой и т.д.).</w:t>
      </w:r>
    </w:p>
    <w:p>
      <w:pPr>
        <w:pStyle w:val="Normal"/>
        <w:spacing w:lineRule="auto" w:line="360"/>
        <w:ind w:firstLine="709"/>
        <w:jc w:val="both"/>
        <w:rPr>
          <w:color w:val="000000"/>
          <w:sz w:val="28"/>
          <w:szCs w:val="28"/>
        </w:rPr>
      </w:pPr>
      <w:r>
        <w:rPr>
          <w:color w:val="000000"/>
          <w:sz w:val="28"/>
          <w:szCs w:val="28"/>
        </w:rPr>
        <w:t>Современный спорт, как основное средство физического воспитания, объект и предмет педагогического и психологического изучения характеризуется тремя основными факторами: повышением идеологической роли, повышением социальной роли и общей интенсификацией на базе научно-технических достижений в развитии всей культуры спорта.</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ой проблематике, а именно положительному воздействию физических упражнений на формирование развивающейся личности и межличностные отношения (взаимопонимание, взаимосотрудничество, взаимоуважение), посвятил свою жизнь Пьер де Кубертен - основатель современного Олимпийского движения, педагог, выдающийся политический деятель, гуманист, который поддерживал идеи Т. Арнольда и тоже основным средством воздействия на растущую личность считал физическое упражнение. Именно Кубертен считал обязательным пересмотр отношение к физическому воспитанию как важнейшего фактора укрепления физического и духовного здоровья нации. Анализ современных публикаций, посвящённых кризису педагогической и образовательной деятельностям на современном историческом этапе, показывает, что суть педагогического воздействия на ребёнка проявляется в противоречии между социальными потребностями в образовании, обществе и возможностями их удовлетворения. Существующие тенденции свидетельствуют о том, что общество, в целом, в своём развитии опередило систему образования на много лет, в некоторых случаях, касающихся трудновоспитуемых подростков и детей с задержкой психического развития, на многие десятилетия. Как правило, мы имеем на лицо увеличивающуюся подростковую агрессивность и нарушение, установленных обществом правил поведения.</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научного интереса многих современных ученых является общечеловеческие ценности и ценностные ориентации. В.С. Мухина, рассматривая вопросы социализации и индивидуализации личности в обществе, специально подчеркивает, что предрасположенность к девиациям различной степени закладывается с детского возраста, причем не в последнюю очередь благодаря родителям. "Идентификационные отношения матери с ребенком организуют у него социальные потребности в положительных эмоциях, притязание на признание и чувство доверия к людям". При помощи идентификации как механизма уподобления индивид присваивает из социума все достижения человечества. Однако мать учит ребенка и необходимому для развития его личности - обособлению. Этот механизм дает возможность личности "сохранять свою индивидуальность, чувство собственного достоинства и тем самым реализовывать свои притязания на признание". Именно обособление индивидуализирует присвоенное поведение, ценностные ориентации и мотивы человека.</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ейшей из задач Человека на Земле - жить, полноценно реализуя свои возможности во благо обществу, но чтобы жить успешно, люди должны знать нечто о себе самих и о мире, частью которого они являются.</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яснения, какие люди дают своим поступкам, не адекватны, ибо, даже когда говорящие вполне искренни, они слишком часто оправдывают себя. До сих пор большая часть взаимных приспособлений людей основана на представлениях здравого смысла, но проблемы нашего времени столь настоятельны, что требуются более достоверные знания. Социальная психология есть только одна из многих дисциплин, в которой делаются попытки получить такие знания. Экспериментальный подход к социальной психологии пытались разработать такие пионеры этой науки, как Флойд Оллпорт, Фредерик Бартлетт, Курт Левин и Вальтер Мёде. Но эта область науки ещё очень молода, и она страдает от "болезни роста". Выпущено значительное количество литературы, но большая часть её умозрительна; в самом деле, в некоторых отношениях это только слегка усовершенствованный здравый смысл.</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кий педагог и психолог К.Д. Ушинский в предисловии к труду "Человек как предмет воспитания" (1860) указывает: - "Индивидуальный подход в обучении и воспитании - это общий, универсальный принцип, относящийся, в конечном счете, ко всем видам и формам подготовки … Основание индивидуального подхода в обучении и воспитании лежит на стыке двух наук - педагогики и психологии"</w:t>
      </w:r>
    </w:p>
    <w:p>
      <w:pPr>
        <w:pStyle w:val="Style16"/>
        <w:spacing w:lineRule="auto" w:line="360" w:before="0" w:after="0"/>
        <w:ind w:firstLine="709"/>
        <w:jc w:val="both"/>
        <w:rPr/>
      </w:pPr>
      <w:r>
        <w:rPr>
          <w:rFonts w:cs="Times New Roman" w:ascii="Times New Roman" w:hAnsi="Times New Roman"/>
          <w:sz w:val="28"/>
          <w:szCs w:val="28"/>
        </w:rPr>
        <w:t>Сегодня многие авторы, справедливо, ставят под сомнение эффективность существующих методов педагогического воздействия на воспитание физических способностей подрастающего поколения (В.И. Лях, 1990; М.А. Годик, 1990; В.К. Бальсевич, Л.И. Лубышева, 1995; В.П. Губа, 2000.); указывая на необходимость поиска более эффективных методов педагогического воздействия: при формировании положительных, устойчивых социально-обусловленных подструктур личности, а также для полноценного физического развития и двигательной подготовленности молодежи.</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6"/>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rPr>
        <w:t>ЛИТЕРАТУРА</w:t>
      </w:r>
    </w:p>
    <w:p>
      <w:pPr>
        <w:pStyle w:val="Style16"/>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numPr>
          <w:ilvl w:val="0"/>
          <w:numId w:val="1"/>
        </w:numPr>
        <w:tabs>
          <w:tab w:val="clear" w:pos="708"/>
          <w:tab w:val="left" w:pos="0" w:leader="none"/>
        </w:tabs>
        <w:spacing w:lineRule="auto" w:line="360"/>
        <w:ind w:left="0" w:hanging="0"/>
        <w:rPr>
          <w:color w:val="000000"/>
          <w:sz w:val="28"/>
          <w:szCs w:val="28"/>
        </w:rPr>
      </w:pPr>
      <w:r>
        <w:rPr>
          <w:color w:val="000000"/>
          <w:sz w:val="28"/>
          <w:szCs w:val="28"/>
        </w:rPr>
        <w:t>Матвеев Л.П. Теория и методика физической культуры. М., 1991.</w:t>
      </w:r>
    </w:p>
    <w:p>
      <w:pPr>
        <w:pStyle w:val="Normal"/>
        <w:numPr>
          <w:ilvl w:val="0"/>
          <w:numId w:val="1"/>
        </w:numPr>
        <w:tabs>
          <w:tab w:val="clear" w:pos="708"/>
          <w:tab w:val="left" w:pos="0" w:leader="none"/>
        </w:tabs>
        <w:spacing w:lineRule="auto" w:line="360"/>
        <w:ind w:left="0" w:hanging="0"/>
        <w:rPr>
          <w:color w:val="000000"/>
          <w:sz w:val="28"/>
          <w:szCs w:val="28"/>
        </w:rPr>
      </w:pPr>
      <w:r>
        <w:rPr>
          <w:color w:val="000000"/>
          <w:sz w:val="28"/>
          <w:szCs w:val="28"/>
        </w:rPr>
        <w:t>Методика физического воспитания школьников / Под ред. Г.Б. Мейксона и Л.Е. Любомирского. М., 1989.</w:t>
      </w:r>
    </w:p>
    <w:p>
      <w:pPr>
        <w:pStyle w:val="Normal"/>
        <w:numPr>
          <w:ilvl w:val="0"/>
          <w:numId w:val="1"/>
        </w:numPr>
        <w:tabs>
          <w:tab w:val="clear" w:pos="708"/>
          <w:tab w:val="left" w:pos="0" w:leader="none"/>
        </w:tabs>
        <w:spacing w:lineRule="auto" w:line="360"/>
        <w:ind w:left="0" w:hanging="0"/>
        <w:rPr/>
      </w:pPr>
      <w:r>
        <w:rPr>
          <w:color w:val="000000"/>
          <w:sz w:val="28"/>
          <w:szCs w:val="28"/>
        </w:rPr>
        <w:t>Сальникова Г.П. Физическое развитие школьников. М., 1968.</w:t>
      </w:r>
    </w:p>
    <w:p>
      <w:pPr>
        <w:pStyle w:val="Normal"/>
        <w:numPr>
          <w:ilvl w:val="0"/>
          <w:numId w:val="1"/>
        </w:numPr>
        <w:tabs>
          <w:tab w:val="clear" w:pos="708"/>
          <w:tab w:val="left" w:pos="0" w:leader="none"/>
        </w:tabs>
        <w:spacing w:lineRule="auto" w:line="360"/>
        <w:ind w:left="0" w:hanging="0"/>
        <w:rPr>
          <w:color w:val="000000"/>
          <w:sz w:val="28"/>
          <w:szCs w:val="28"/>
        </w:rPr>
      </w:pPr>
      <w:r>
        <w:rPr>
          <w:color w:val="000000"/>
          <w:sz w:val="28"/>
          <w:szCs w:val="28"/>
        </w:rPr>
        <w:t>Теория и методики физического воспитания: Учебник для педагогических институтов / Под ред. Б.А. Ашмарина, Ю.А. Виноградова и др. М., 1990.</w:t>
      </w:r>
    </w:p>
    <w:p>
      <w:pPr>
        <w:pStyle w:val="Normal"/>
        <w:numPr>
          <w:ilvl w:val="0"/>
          <w:numId w:val="1"/>
        </w:numPr>
        <w:tabs>
          <w:tab w:val="clear" w:pos="708"/>
          <w:tab w:val="left" w:pos="0" w:leader="none"/>
        </w:tabs>
        <w:spacing w:lineRule="auto" w:line="360"/>
        <w:ind w:left="0" w:hanging="0"/>
        <w:rPr>
          <w:color w:val="000000"/>
          <w:sz w:val="28"/>
          <w:szCs w:val="28"/>
        </w:rPr>
      </w:pPr>
      <w:r>
        <w:rPr>
          <w:color w:val="000000"/>
          <w:sz w:val="28"/>
          <w:szCs w:val="28"/>
        </w:rPr>
        <w:t>Тер-Ованесян А.А. Педагогические основы физического воспитания. М., 1978.</w:t>
      </w:r>
    </w:p>
    <w:p>
      <w:pPr>
        <w:pStyle w:val="Normal"/>
        <w:numPr>
          <w:ilvl w:val="0"/>
          <w:numId w:val="1"/>
        </w:numPr>
        <w:tabs>
          <w:tab w:val="clear" w:pos="708"/>
          <w:tab w:val="left" w:pos="0" w:leader="none"/>
        </w:tabs>
        <w:spacing w:lineRule="auto" w:line="360"/>
        <w:ind w:left="0" w:hanging="0"/>
        <w:rPr>
          <w:color w:val="000000"/>
          <w:sz w:val="28"/>
          <w:szCs w:val="28"/>
        </w:rPr>
      </w:pPr>
      <w:r>
        <w:rPr>
          <w:color w:val="000000"/>
          <w:sz w:val="28"/>
          <w:szCs w:val="28"/>
        </w:rPr>
        <w:t>Холодов Ж.К., Кузнецов В.С. Теория и методика физического воспитания и спорта. М., 2003</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Tahoma" w:hAnsi="Tahoma" w:cs="Tahoma"/>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18:00Z</dcterms:created>
  <dc:creator>VICTORY</dc:creator>
  <dc:description/>
  <cp:keywords/>
  <dc:language>en-US</dc:language>
  <cp:lastModifiedBy>Mage</cp:lastModifiedBy>
  <dcterms:modified xsi:type="dcterms:W3CDTF">2011-10-08T22:18:00Z</dcterms:modified>
  <cp:revision>2</cp:revision>
  <dc:subject/>
  <dc:title>Необходимая предпосылка любой целесообразной деятельности заключается, как известно, прежде всего в ее мотивации</dc:title>
</cp:coreProperties>
</file>