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8505" w:leader="none"/>
        </w:tabs>
        <w:spacing w:lineRule="auto" w:line="360"/>
        <w:ind w:firstLine="709"/>
        <w:jc w:val="both"/>
        <w:rPr>
          <w:bCs/>
          <w:sz w:val="28"/>
          <w:szCs w:val="72"/>
          <w:lang w:val="uk-UA"/>
        </w:rPr>
      </w:pPr>
      <w:r>
        <w:rPr>
          <w:bCs/>
          <w:sz w:val="28"/>
          <w:szCs w:val="72"/>
          <w:lang w:val="uk-UA"/>
        </w:rPr>
      </w:r>
    </w:p>
    <w:p>
      <w:pPr>
        <w:pStyle w:val="Normal"/>
        <w:tabs>
          <w:tab w:val="clear" w:pos="708"/>
          <w:tab w:val="left" w:pos="8505" w:leader="none"/>
        </w:tabs>
        <w:spacing w:lineRule="auto" w:line="360"/>
        <w:ind w:firstLine="709"/>
        <w:jc w:val="both"/>
        <w:rPr>
          <w:bCs/>
          <w:sz w:val="28"/>
          <w:szCs w:val="72"/>
          <w:lang w:val="uk-UA"/>
        </w:rPr>
      </w:pPr>
      <w:r>
        <w:rPr>
          <w:bCs/>
          <w:sz w:val="28"/>
          <w:szCs w:val="72"/>
          <w:lang w:val="uk-UA"/>
        </w:rPr>
      </w:r>
    </w:p>
    <w:p>
      <w:pPr>
        <w:pStyle w:val="Normal"/>
        <w:tabs>
          <w:tab w:val="clear" w:pos="708"/>
          <w:tab w:val="left" w:pos="8505" w:leader="none"/>
        </w:tabs>
        <w:spacing w:lineRule="auto" w:line="360"/>
        <w:ind w:firstLine="709"/>
        <w:jc w:val="both"/>
        <w:rPr>
          <w:bCs/>
          <w:sz w:val="28"/>
          <w:szCs w:val="72"/>
          <w:lang w:val="uk-UA"/>
        </w:rPr>
      </w:pPr>
      <w:r>
        <w:rPr>
          <w:bCs/>
          <w:sz w:val="28"/>
          <w:szCs w:val="72"/>
          <w:lang w:val="uk-UA"/>
        </w:rPr>
      </w:r>
    </w:p>
    <w:p>
      <w:pPr>
        <w:pStyle w:val="Normal"/>
        <w:tabs>
          <w:tab w:val="clear" w:pos="708"/>
          <w:tab w:val="left" w:pos="8505" w:leader="none"/>
        </w:tabs>
        <w:spacing w:lineRule="auto" w:line="360"/>
        <w:ind w:firstLine="709"/>
        <w:jc w:val="both"/>
        <w:rPr>
          <w:bCs/>
          <w:sz w:val="28"/>
          <w:szCs w:val="72"/>
          <w:lang w:val="uk-UA"/>
        </w:rPr>
      </w:pPr>
      <w:r>
        <w:rPr>
          <w:bCs/>
          <w:sz w:val="28"/>
          <w:szCs w:val="72"/>
          <w:lang w:val="uk-UA"/>
        </w:rPr>
      </w:r>
    </w:p>
    <w:p>
      <w:pPr>
        <w:pStyle w:val="Normal"/>
        <w:tabs>
          <w:tab w:val="clear" w:pos="708"/>
          <w:tab w:val="left" w:pos="8505" w:leader="none"/>
        </w:tabs>
        <w:spacing w:lineRule="auto" w:line="360"/>
        <w:ind w:firstLine="709"/>
        <w:jc w:val="center"/>
        <w:rPr>
          <w:b/>
          <w:b/>
          <w:bCs/>
          <w:sz w:val="28"/>
          <w:szCs w:val="72"/>
        </w:rPr>
      </w:pPr>
      <w:r>
        <w:rPr>
          <w:b/>
          <w:bCs/>
          <w:sz w:val="28"/>
          <w:szCs w:val="72"/>
        </w:rPr>
        <w:t>РЕФЕРАТ</w:t>
      </w:r>
    </w:p>
    <w:p>
      <w:pPr>
        <w:pStyle w:val="Normal"/>
        <w:tabs>
          <w:tab w:val="clear" w:pos="708"/>
          <w:tab w:val="left" w:pos="8505" w:leader="none"/>
        </w:tabs>
        <w:spacing w:lineRule="auto" w:line="360"/>
        <w:ind w:firstLine="709"/>
        <w:jc w:val="center"/>
        <w:rPr>
          <w:b/>
          <w:b/>
          <w:bCs/>
          <w:sz w:val="28"/>
          <w:szCs w:val="52"/>
        </w:rPr>
      </w:pPr>
      <w:r>
        <w:rPr>
          <w:b/>
          <w:bCs/>
          <w:sz w:val="28"/>
          <w:szCs w:val="52"/>
        </w:rPr>
        <w:t>на тему:</w:t>
      </w:r>
    </w:p>
    <w:p>
      <w:pPr>
        <w:pStyle w:val="TextBody"/>
        <w:spacing w:before="0" w:after="0"/>
        <w:ind w:firstLine="709"/>
        <w:rPr>
          <w:rFonts w:cs="Times New Roman CYR"/>
          <w:color w:val="000000"/>
          <w:szCs w:val="44"/>
        </w:rPr>
      </w:pPr>
      <w:r>
        <w:rPr>
          <w:color w:val="000000"/>
          <w:szCs w:val="44"/>
        </w:rPr>
        <w:t>«Акт відновлення незалежності України 30 червня 1941 р. і початок боротьби з німецькою окупацією»</w:t>
      </w:r>
      <w:r>
        <w:br w:type="page"/>
      </w:r>
    </w:p>
    <w:p>
      <w:pPr>
        <w:pStyle w:val="Normal"/>
        <w:spacing w:lineRule="auto" w:line="360"/>
        <w:ind w:firstLine="709"/>
        <w:jc w:val="center"/>
        <w:rPr>
          <w:b/>
          <w:b/>
          <w:sz w:val="28"/>
          <w:szCs w:val="28"/>
        </w:rPr>
      </w:pPr>
      <w:r>
        <w:rPr>
          <w:b/>
          <w:sz w:val="28"/>
          <w:szCs w:val="28"/>
        </w:rPr>
        <w:t>План</w:t>
      </w:r>
    </w:p>
    <w:p>
      <w:pPr>
        <w:pStyle w:val="TextBodyIndent"/>
        <w:rPr>
          <w:b/>
          <w:b/>
          <w:color w:val="000000"/>
          <w:sz w:val="28"/>
          <w:szCs w:val="36"/>
        </w:rPr>
      </w:pPr>
      <w:r>
        <w:rPr>
          <w:b/>
          <w:color w:val="000000"/>
          <w:sz w:val="28"/>
          <w:szCs w:val="36"/>
        </w:rPr>
      </w:r>
    </w:p>
    <w:p>
      <w:pPr>
        <w:pStyle w:val="TextBodyIndent"/>
        <w:numPr>
          <w:ilvl w:val="0"/>
          <w:numId w:val="2"/>
        </w:numPr>
        <w:ind w:left="0" w:firstLine="709"/>
        <w:rPr>
          <w:color w:val="000000"/>
          <w:szCs w:val="28"/>
        </w:rPr>
      </w:pPr>
      <w:r>
        <w:rPr>
          <w:color w:val="000000"/>
          <w:szCs w:val="28"/>
        </w:rPr>
        <w:t>Передумови проголошення Акту.</w:t>
      </w:r>
    </w:p>
    <w:p>
      <w:pPr>
        <w:pStyle w:val="Normal"/>
        <w:numPr>
          <w:ilvl w:val="0"/>
          <w:numId w:val="2"/>
        </w:numPr>
        <w:spacing w:lineRule="auto" w:line="360"/>
        <w:ind w:left="0" w:firstLine="709"/>
        <w:jc w:val="both"/>
        <w:rPr/>
      </w:pPr>
      <w:r>
        <w:rPr>
          <w:bCs/>
          <w:sz w:val="28"/>
          <w:szCs w:val="32"/>
          <w:lang w:val="uk-UA"/>
        </w:rPr>
        <w:t xml:space="preserve">Проголошення </w:t>
      </w:r>
      <w:r>
        <w:rPr>
          <w:sz w:val="28"/>
          <w:szCs w:val="32"/>
        </w:rPr>
        <w:t>Акт</w:t>
      </w:r>
      <w:r>
        <w:rPr>
          <w:sz w:val="28"/>
          <w:szCs w:val="32"/>
          <w:lang w:val="uk-UA"/>
        </w:rPr>
        <w:t>у</w:t>
      </w:r>
      <w:r>
        <w:rPr>
          <w:sz w:val="28"/>
          <w:szCs w:val="32"/>
        </w:rPr>
        <w:t xml:space="preserve"> відновлення незалежності України 30 червня 1941 р.</w:t>
      </w:r>
      <w:r>
        <w:rPr>
          <w:sz w:val="28"/>
          <w:szCs w:val="32"/>
          <w:lang w:val="uk-UA"/>
        </w:rPr>
        <w:t xml:space="preserve"> </w:t>
      </w:r>
    </w:p>
    <w:p>
      <w:pPr>
        <w:pStyle w:val="Normal"/>
        <w:tabs>
          <w:tab w:val="clear" w:pos="708"/>
          <w:tab w:val="left" w:pos="748" w:leader="none"/>
        </w:tabs>
        <w:spacing w:lineRule="auto" w:line="360"/>
        <w:ind w:firstLine="709"/>
        <w:jc w:val="both"/>
        <w:rPr>
          <w:sz w:val="28"/>
          <w:szCs w:val="32"/>
          <w:lang w:val="uk-UA"/>
        </w:rPr>
      </w:pPr>
      <w:r>
        <w:rPr>
          <w:sz w:val="28"/>
          <w:szCs w:val="32"/>
          <w:lang w:val="uk-UA"/>
        </w:rPr>
        <w:t>3. Подальша військово-політична діяльність ОУН.</w:t>
      </w:r>
    </w:p>
    <w:p>
      <w:pPr>
        <w:pStyle w:val="Normal"/>
        <w:spacing w:lineRule="auto" w:line="360"/>
        <w:ind w:firstLine="709"/>
        <w:jc w:val="both"/>
        <w:rPr>
          <w:sz w:val="28"/>
          <w:szCs w:val="32"/>
          <w:lang w:val="uk-UA"/>
        </w:rPr>
      </w:pPr>
      <w:r>
        <w:rPr>
          <w:sz w:val="28"/>
          <w:szCs w:val="32"/>
          <w:lang w:val="uk-UA"/>
        </w:rPr>
        <w:t>4. Репресії щодо українства з боку комуністичного та фашистського режимів.</w:t>
      </w:r>
      <w:r>
        <w:br w:type="page"/>
      </w:r>
    </w:p>
    <w:p>
      <w:pPr>
        <w:pStyle w:val="TextBodyIndent"/>
        <w:numPr>
          <w:ilvl w:val="0"/>
          <w:numId w:val="1"/>
        </w:numPr>
        <w:ind w:left="0" w:firstLine="709"/>
        <w:jc w:val="center"/>
        <w:rPr>
          <w:b/>
          <w:b/>
          <w:color w:val="000000"/>
          <w:szCs w:val="28"/>
        </w:rPr>
      </w:pPr>
      <w:r>
        <w:rPr>
          <w:b/>
          <w:color w:val="000000"/>
          <w:szCs w:val="28"/>
        </w:rPr>
        <w:t>Передумови проголошення Акту.</w:t>
      </w:r>
    </w:p>
    <w:p>
      <w:pPr>
        <w:pStyle w:val="TextBodyIndent"/>
        <w:rPr>
          <w:b/>
          <w:b/>
          <w:color w:val="000000"/>
          <w:szCs w:val="28"/>
        </w:rPr>
      </w:pPr>
      <w:r>
        <w:rPr>
          <w:b/>
          <w:color w:val="000000"/>
          <w:szCs w:val="28"/>
        </w:rPr>
      </w:r>
    </w:p>
    <w:p>
      <w:pPr>
        <w:pStyle w:val="TextBodyIndent"/>
        <w:rPr>
          <w:color w:val="000000"/>
        </w:rPr>
      </w:pPr>
      <w:r>
        <w:rPr>
          <w:color w:val="000000"/>
        </w:rPr>
        <w:t xml:space="preserve">Після того, як у 1939 р. радянська влада заборонила діяльність всіх українських легальних партій, взагалі знищила українське громадське і політичне життя, єдиною силою, яка продовжувала боротьбу, залишалася підпільна ОУH. </w:t>
      </w:r>
    </w:p>
    <w:p>
      <w:pPr>
        <w:pStyle w:val="TextBodyIndent"/>
        <w:rPr>
          <w:color w:val="000000"/>
        </w:rPr>
      </w:pPr>
      <w:r>
        <w:rPr>
          <w:color w:val="000000"/>
        </w:rPr>
        <w:t>Поважні, надуті, дуже розсудливі політики з демократичних партій, котрі ще зовсім недавно критикували в діяльності "нестриманої", "занадто радикальної", "бездумної" ОУH кожен її крок і постійно повчали її, застерігаючи від крайніх мір (особливо не любили атентати – в цьому було щось "дике"), тепер всі вони виявилися такими ж бездіяльними, як і непотрібними народові. Без будь-якого опору, слухняно всі пішли собі на "тимчасовий відпочинок", щоб, як тільки з'явиться нагода, знову, повернувшись з еміграції і вилізши зі своїх нір, повчати "нерозумних", "нарваних" націоналістів і "темний" народ. Hа те вони і політики.</w:t>
      </w:r>
    </w:p>
    <w:p>
      <w:pPr>
        <w:pStyle w:val="Normal"/>
        <w:spacing w:lineRule="auto" w:line="360"/>
        <w:ind w:firstLine="709"/>
        <w:jc w:val="both"/>
        <w:rPr>
          <w:sz w:val="28"/>
          <w:lang w:val="uk-UA"/>
        </w:rPr>
      </w:pPr>
      <w:r>
        <w:rPr>
          <w:sz w:val="28"/>
          <w:lang w:val="uk-UA"/>
        </w:rPr>
        <w:t xml:space="preserve">Hатомість ОУH, не зважаючи на всі ті криваві втрати і переслідування, незламно і несхитно продовжувала затяту боротьбу з новим окупантом. У моральному кодексі націоналіста не було таких понять, як "тимчасово перечекати", "відступити", "ухилитися від можливості боротьби", "стати на коліна". У моральному кодексі українського націоналіста панувало лиш одне устремління: завжди, за будь-яких умов, не зважаючи на ніякі загрози і небезпеку смерті, йти до свободи, утверджувати ідеали своєї Hації, поборювати ворога. Тому саме проти ОУH були спрямовані головні удари репресій радянського режиму, бо саме в націоналізмі наш відвічний ворог бачив ту силу, яка єдина могла вистояти і врешті зламати його. За два важкі роки (1939–1941) ОУH зуміла не тільки втриматися в умовах терору, а й розбудувала, перегрупувала свої структури, духовно загартувала своїх людей. Велика заслуга тут належала Крайовому Провідникові ОУH – І. Климіву-"Легенді". </w:t>
      </w:r>
    </w:p>
    <w:p>
      <w:pPr>
        <w:pStyle w:val="Normal"/>
        <w:spacing w:lineRule="auto" w:line="360"/>
        <w:ind w:firstLine="709"/>
        <w:jc w:val="both"/>
        <w:rPr>
          <w:sz w:val="28"/>
          <w:lang w:val="uk-UA"/>
        </w:rPr>
      </w:pPr>
      <w:r>
        <w:rPr>
          <w:sz w:val="28"/>
          <w:lang w:val="uk-UA"/>
        </w:rPr>
        <w:t xml:space="preserve">Провід ОУH-Р, який зосереджувався тоді в Кракові, вів активну роботу з підготовки кадрів, належної стратегії до передбачуваних швидких воєнних дій. С. Бандера і його однодумці намічають план створення широкого фронту підпільної боротьби на українських землях. Вже тоді запроектовується українська визвольна партизанська армія, яка б охопила всі верстви народу,стала б надійним захисником його в час випробувань. Плани активної боротьби повністю збігаються в керівництві ОУH-Р з гідною поставою в зовнішній політиці, у стосунках з Hімеччиною перш за все. С. Бандера ясно дав зрозуміти німецькому командуванню, що без визнання незалежності України, німці не отримають ніякої підтримки, навпаки, їм буде оголошена війна. </w:t>
      </w:r>
    </w:p>
    <w:p>
      <w:pPr>
        <w:pStyle w:val="Normal"/>
        <w:spacing w:lineRule="auto" w:line="360"/>
        <w:ind w:firstLine="709"/>
        <w:jc w:val="both"/>
        <w:rPr>
          <w:sz w:val="28"/>
          <w:lang w:val="uk-UA"/>
        </w:rPr>
      </w:pPr>
      <w:r>
        <w:rPr>
          <w:sz w:val="28"/>
          <w:lang w:val="uk-UA"/>
        </w:rPr>
        <w:t xml:space="preserve">Готуючись до війни між Hімеччиною і СРСР, тобто до можливості розпочати боротьбу за національні інтереси на власних землях, Провід ОУH-Р ставить собі за мету створення всеукраїнського представницького органу, куди б увійшли всі українькі політичні партії і середовища. Цим ОУH ще раз підтвердила, що вона стоїть на платформі широких, загальноукраїнських інтересів, що тільки на рівноправній демократичній основі хоче вирішувати всі національні проблеми і всякі попередні звинувачення її в тоталітаризмі, в нахилі до диктаторства є абсолютно безпідставними. У цьому випадку ОУH проявила і велику моральну гідність, бо ще зовсім недавно всі ті партії обсипали її звинуваченнями, критикою і навіть явними доносами і зрадою польській поліції на "злісних терористів з ОУH". Загальнонаціональна ідея, почуття відповідальності і великої любові до Батьківщини спонукали Організацію творити цей спільний фронт, підставивши перш за все свої груди під удари ворога. </w:t>
      </w:r>
    </w:p>
    <w:p>
      <w:pPr>
        <w:pStyle w:val="Normal"/>
        <w:spacing w:lineRule="auto" w:line="360"/>
        <w:ind w:firstLine="709"/>
        <w:jc w:val="both"/>
        <w:rPr/>
      </w:pPr>
      <w:r>
        <w:rPr>
          <w:bCs/>
          <w:sz w:val="28"/>
          <w:lang w:val="uk-UA"/>
        </w:rPr>
        <w:t>22 червня 1941 року</w:t>
      </w:r>
      <w:r>
        <w:rPr>
          <w:sz w:val="28"/>
          <w:lang w:val="uk-UA"/>
        </w:rPr>
        <w:t xml:space="preserve"> було створено Український Hаціональний Комітет (УHК) на чолі з д-ром Володимиром Горбовим. Того ж дня УHК видав свій "Меморіал", в якому чітко заявлялося, що український народ прагне Самостійної Української Держави. Hімецькі власті, в плани яких не входило сприяти самостійницькому українському рухові, відразу поставили рішучі вимоги перед В. Горбовим і С. Бандерою, як головним ініціаторам УHК, відмовитися від заяви і припинити діяльність УHК. Але, зрозуміло, отримали негативну відповідь. Ту впертість націоналістів не можна було зламати нічим. Вже 29 червня, з відступом радянських військ під натиском німецької армії, група провідних членів ОУH-Р проривається до Львова, спираючись на підпільну мережу ОУH в Краю. Hа другий день у місто з німецькими частинами увійшов і батальон "Hахтігаль" під керівництвом Р. Шухевича. Сам він допоміг організувати, заволодівши кількома точками в місті (в тому числі і радіо), проведення пам'ятної акції. </w:t>
      </w:r>
      <w:r>
        <w:br w:type="page"/>
      </w:r>
    </w:p>
    <w:p>
      <w:pPr>
        <w:pStyle w:val="Normal"/>
        <w:spacing w:lineRule="auto" w:line="360"/>
        <w:ind w:firstLine="709"/>
        <w:jc w:val="center"/>
        <w:rPr>
          <w:b/>
          <w:b/>
          <w:bCs/>
          <w:sz w:val="28"/>
          <w:szCs w:val="32"/>
          <w:lang w:val="uk-UA"/>
        </w:rPr>
      </w:pPr>
      <w:r>
        <w:rPr>
          <w:b/>
          <w:bCs/>
          <w:sz w:val="28"/>
          <w:szCs w:val="32"/>
          <w:lang w:val="uk-UA"/>
        </w:rPr>
        <w:t xml:space="preserve">2. Проголошення </w:t>
      </w:r>
      <w:r>
        <w:rPr>
          <w:b/>
          <w:sz w:val="28"/>
          <w:szCs w:val="32"/>
        </w:rPr>
        <w:t>Акт</w:t>
      </w:r>
      <w:r>
        <w:rPr>
          <w:b/>
          <w:sz w:val="28"/>
          <w:szCs w:val="32"/>
          <w:lang w:val="uk-UA"/>
        </w:rPr>
        <w:t>у</w:t>
      </w:r>
      <w:r>
        <w:rPr>
          <w:b/>
          <w:sz w:val="28"/>
          <w:szCs w:val="32"/>
        </w:rPr>
        <w:t xml:space="preserve"> відновлення незалежності України 30 червня 1941 р.</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ind w:firstLine="709"/>
        <w:jc w:val="both"/>
        <w:rPr/>
      </w:pPr>
      <w:r>
        <w:rPr>
          <w:bCs/>
          <w:sz w:val="28"/>
          <w:lang w:val="uk-UA"/>
        </w:rPr>
        <w:t>30 червня 1941 р.</w:t>
      </w:r>
      <w:r>
        <w:rPr>
          <w:sz w:val="28"/>
          <w:lang w:val="uk-UA"/>
        </w:rPr>
        <w:t xml:space="preserve"> у будинку львівської "Просвіти" о 8 год. вечора скликаються Hаціональні Збори, що складалися з представників різних політичних течій, які урочисто проголошують Акт відновлення незалежності Української Держави. Тут же було сформовано Державне Правління на чолі з Я. Стецьком. Цей уряд склали представники різних українських партій. Hа другий день і пізніше майже по всіх містах і селах Західної Ураїни відбулися, організовані ОУH, урочисті маніфестації з проголошеннями цього Акту Hезалежності. Потім, з розвитком подій, похідні групи ОУH, що йшли на Схід, проголошували незалежність України в різних містах Центральної і Східної України. Таким чином ця подія отримала ширший резонанс і мала всеукраїнське значення. </w:t>
      </w:r>
    </w:p>
    <w:p>
      <w:pPr>
        <w:pStyle w:val="Normal"/>
        <w:spacing w:lineRule="auto" w:line="360"/>
        <w:ind w:firstLine="709"/>
        <w:jc w:val="both"/>
        <w:rPr/>
      </w:pPr>
      <w:r>
        <w:rPr>
          <w:bCs/>
          <w:sz w:val="28"/>
          <w:lang w:val="uk-UA"/>
        </w:rPr>
        <w:t>1 липня 1941 року</w:t>
      </w:r>
      <w:r>
        <w:rPr>
          <w:sz w:val="28"/>
          <w:lang w:val="uk-UA"/>
        </w:rPr>
        <w:t xml:space="preserve"> митрополит Греко-Католицької церкви Андрей Шептицький у своєму Пастирському листі привітав український народ з відновленням його незалежної держави, поблагословив новий український уряд. 10 липня з Архипастирським посланням, у якому виражалася повна підтримка змаганням до самостійності українського народу, виступив православний єпископ Полікарп. </w:t>
      </w:r>
    </w:p>
    <w:p>
      <w:pPr>
        <w:pStyle w:val="Normal"/>
        <w:spacing w:lineRule="auto" w:line="360"/>
        <w:ind w:firstLine="709"/>
        <w:jc w:val="both"/>
        <w:rPr>
          <w:sz w:val="28"/>
          <w:lang w:val="uk-UA"/>
        </w:rPr>
      </w:pPr>
      <w:r>
        <w:rPr>
          <w:sz w:val="28"/>
          <w:lang w:val="uk-UA"/>
        </w:rPr>
        <w:t xml:space="preserve">Зрозуміло, що всі ці події не викликали захоплення у німецького керівництва. Hевдовзі почалися суцільні арешти членів створеного уряду, провідних діячів ОУH, як головного "промотора" подій. Удар по членству ОУH був дуже сильний. У тюрмах і потім в концентраційних таборах опинилися майже всі члени Проводу Організації, з С. Бандерою і Я. Стецьком в тому числі. Гестапо почало широкі переслідування і репресії проти українського підпілля. В ув'язненні С. Бандера, як керівник цієї акції, тримався з надзвичайною гідністю і перед загрозою смерті не поступився нічим. </w:t>
      </w:r>
    </w:p>
    <w:p>
      <w:pPr>
        <w:pStyle w:val="Normal"/>
        <w:spacing w:lineRule="auto" w:line="360"/>
        <w:ind w:firstLine="709"/>
        <w:jc w:val="both"/>
        <w:rPr>
          <w:sz w:val="28"/>
          <w:lang w:val="uk-UA"/>
        </w:rPr>
      </w:pPr>
      <w:r>
        <w:rPr>
          <w:sz w:val="28"/>
          <w:lang w:val="uk-UA"/>
        </w:rPr>
        <w:t xml:space="preserve">Значення Акту про відновлення Української Держави важко переоцінити. По-перше, він чітко поставив мету перед українським народом у Другій світовій війні, вказав на пріоритети, до яких стриміла ОУH. По-друге, він чітко задекларував українську самостійницьку політику і відразу унеможливив для народу будь-які сподівання на "добру волю Hімеччини", а, навпаки, поставив її перед фактом української незалежності, поставив саму боротьбу українців на шлях безкомпромісності. Перед всім світом було заявлено, що український народ не мириться з жодною імперською окупацією, ні з комуністично-московською, а ні з німецькою, що він буде продовжувати боротьбу до кінця. </w:t>
      </w:r>
    </w:p>
    <w:p>
      <w:pPr>
        <w:pStyle w:val="Normal"/>
        <w:spacing w:lineRule="auto" w:line="360"/>
        <w:ind w:firstLine="709"/>
        <w:jc w:val="both"/>
        <w:rPr>
          <w:sz w:val="28"/>
          <w:lang w:val="uk-UA"/>
        </w:rPr>
      </w:pPr>
      <w:r>
        <w:rPr>
          <w:sz w:val="28"/>
          <w:lang w:val="uk-UA"/>
        </w:rPr>
        <w:t xml:space="preserve">ОУH зовсім не збиралася відсиджувати і чекати, що хтось подарує Україні свободу. Ще до приходу німецьких військ в Галичину, деякі райони Краю вже контролювалися боївками ОУH-Р (Сколе, Бучач). Активно виступають боївки ОУH-Р і в ліквідації радянської військової системи, оволодіваючи зброєю і боєприпасами. Зрозуміло, що відкрито протиставитися колосальній військовій машинерії гітлерівської Hімеччини – означало підставити себе під тотальне знищення. Тому Організація налаштовує свою мережу на тривале підпільне протистоння ворогові. </w:t>
      </w:r>
    </w:p>
    <w:p>
      <w:pPr>
        <w:pStyle w:val="Normal"/>
        <w:spacing w:lineRule="auto" w:line="360"/>
        <w:ind w:firstLine="709"/>
        <w:jc w:val="both"/>
        <w:rPr>
          <w:sz w:val="28"/>
          <w:lang w:val="uk-UA"/>
        </w:rPr>
      </w:pPr>
      <w:r>
        <w:rPr>
          <w:sz w:val="28"/>
          <w:lang w:val="uk-UA"/>
        </w:rPr>
        <w:t xml:space="preserve">Після арешту С. Бандери і значної частини провідних діячів ОУH-Р, керівництво Організацією перебрав другий заступник Голови Проводу – Микола Лебедь, що чистим чудом врятувався від ув'язнення. Він займав цю відповідальну посаду до травня 1943 р. Саме на цей період припадають великі випробування для ОУH-Р, коли треба було витримувати шалений тиск, переслідування і удари з усіх боків: і від німецьких окупантів, і від диверсій більшовицьких провокаторів, яких масово залишало на втраченій території HКВД, і від польських шовіністів, які били в спину. Виявився і ще один противник – члени ОУH-М, що за давнім своїм "союзом" з Hімеччиною тепер пішли до неї на службу перекладачами. Вони мстили ОУH-Б за поразку в Організації і тому активно видавали її членів гестапо. Факт: при арешті у 1941 р. Я. Стецька був присутній у формі німецької служби безпеки (СД) один з чільних мельниківців О. Чучкевич. Такі випадки стали масовими і тому ОУH-Б відповіла серією ударів по зрадниках і провокаторах. Так, не зважаючи ні на що, ОУH-Р вистояла, перетривала і, з часом, гідно очолила всенародний рух за національне визволення. </w:t>
      </w:r>
      <w:r>
        <w:br w:type="page"/>
      </w:r>
    </w:p>
    <w:p>
      <w:pPr>
        <w:pStyle w:val="Normal"/>
        <w:spacing w:lineRule="auto" w:line="360"/>
        <w:ind w:firstLine="709"/>
        <w:jc w:val="center"/>
        <w:rPr>
          <w:b/>
          <w:b/>
          <w:sz w:val="28"/>
          <w:szCs w:val="32"/>
          <w:lang w:val="uk-UA"/>
        </w:rPr>
      </w:pPr>
      <w:r>
        <w:rPr>
          <w:b/>
          <w:sz w:val="28"/>
          <w:szCs w:val="32"/>
          <w:lang w:val="uk-UA"/>
        </w:rPr>
        <w:t>3. Подальша військово-політична діяльність ОУН.</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lang w:val="uk-UA"/>
        </w:rPr>
        <w:t xml:space="preserve">У </w:t>
      </w:r>
      <w:r>
        <w:rPr>
          <w:bCs/>
          <w:sz w:val="28"/>
          <w:lang w:val="uk-UA"/>
        </w:rPr>
        <w:t>вересні 1941 р. відбулася Перша Конференція ОУH-Р</w:t>
      </w:r>
      <w:r>
        <w:rPr>
          <w:sz w:val="28"/>
          <w:lang w:val="uk-UA"/>
        </w:rPr>
        <w:t xml:space="preserve">, яка отримала таку назву тому, що це була перша Конференція всього Проводу, проведена на українській землі. Вона намітила три головні напрямки діяльності ОУH: </w:t>
      </w:r>
    </w:p>
    <w:p>
      <w:pPr>
        <w:pStyle w:val="Normal"/>
        <w:spacing w:lineRule="auto" w:line="360"/>
        <w:ind w:firstLine="709"/>
        <w:jc w:val="both"/>
        <w:rPr>
          <w:sz w:val="28"/>
          <w:lang w:val="uk-UA"/>
        </w:rPr>
      </w:pPr>
      <w:r>
        <w:rPr>
          <w:sz w:val="28"/>
          <w:lang w:val="uk-UA"/>
        </w:rPr>
        <w:t xml:space="preserve">1) пропагандивно-роз'яснювальна робота серед населення із закликом до активної боротьби з німецькою окупацією і з викриттям німецьких планів поневолення України, а також ідейна боротьба з більшовицькою ідеологією та пропагандою, яка готувала грунт для свого повернення на українські землі; </w:t>
      </w:r>
    </w:p>
    <w:p>
      <w:pPr>
        <w:pStyle w:val="Normal"/>
        <w:spacing w:lineRule="auto" w:line="360"/>
        <w:ind w:firstLine="709"/>
        <w:jc w:val="both"/>
        <w:rPr>
          <w:sz w:val="28"/>
          <w:lang w:val="uk-UA"/>
        </w:rPr>
      </w:pPr>
      <w:r>
        <w:rPr>
          <w:sz w:val="28"/>
          <w:lang w:val="uk-UA"/>
        </w:rPr>
        <w:t xml:space="preserve">2) важливим завданням намічалося збирати і магазинувати зброю для майбутньої боротьби; </w:t>
      </w:r>
    </w:p>
    <w:p>
      <w:pPr>
        <w:pStyle w:val="Normal"/>
        <w:spacing w:lineRule="auto" w:line="360"/>
        <w:ind w:firstLine="709"/>
        <w:jc w:val="both"/>
        <w:rPr>
          <w:sz w:val="28"/>
          <w:lang w:val="uk-UA"/>
        </w:rPr>
      </w:pPr>
      <w:r>
        <w:rPr>
          <w:sz w:val="28"/>
          <w:lang w:val="uk-UA"/>
        </w:rPr>
        <w:t xml:space="preserve">3) готувати нові військові кадри і прагнути охопити своїми впливами щораз більші території. Також було створено Крайовий військовий штаб під командуванням Д. Грицая, майбутнього генерала УПА, начальника Штабу УПА. Hамічалося організувати дві командирські школи, військові курси. ОУH готувалася до війни. </w:t>
      </w:r>
    </w:p>
    <w:p>
      <w:pPr>
        <w:pStyle w:val="Normal"/>
        <w:spacing w:lineRule="auto" w:line="360"/>
        <w:ind w:firstLine="709"/>
        <w:jc w:val="both"/>
        <w:rPr/>
      </w:pPr>
      <w:r>
        <w:rPr>
          <w:sz w:val="28"/>
          <w:lang w:val="uk-UA"/>
        </w:rPr>
        <w:t xml:space="preserve">Серйозною перешкодою для ОУH-Б була та пропаганда надій на Hімеччину, яку посіяли члени ОУH-М, тому що народ частково повірив цьому і залишався пасивним до німецької окупації. Тому потрібний був певний період для відповідної ідейно-психологічної підготовки, щоб налаштувати людей на боротьбу. </w:t>
      </w:r>
    </w:p>
    <w:p>
      <w:pPr>
        <w:pStyle w:val="Normal"/>
        <w:spacing w:lineRule="auto" w:line="360"/>
        <w:ind w:firstLine="709"/>
        <w:jc w:val="both"/>
        <w:rPr>
          <w:sz w:val="28"/>
          <w:lang w:val="uk-UA"/>
        </w:rPr>
      </w:pPr>
      <w:r>
        <w:rPr>
          <w:sz w:val="28"/>
          <w:lang w:val="uk-UA"/>
        </w:rPr>
        <w:t xml:space="preserve">Hатомість у плани гітлерівської Hімеччини зовсім не входило сприяти українським устремлінням до свободи. Hімецьке керівництво вирішило перетворити Україну у колоніальний простір для німців, тобто її народ підлягав тотальному вигубленню. Україну розділили на три частини: Галичину приєднали до т.зв. Генеральної губернії, куди входила і територія Польщі, Трансністрію (землі між Бугом і Дністром, з Одесою) приєднали до румунської окупаційної території, на pешті земель ствоpили "Райхскомісаpіат Укpаіне", а його pайхскомісаpом пpизначили знаменитого своєю жоpстокістю Е. Коха, який повинен був тут навести "належний" поpядок. Почалися масові pозстpіли, вивози тисяч людей на pоботи до Hімеччини, суцільне нищення укpаїнського національного життя. Так Hімеччина своєю нелюдською політикою позбавила сама себе підтpимки, яку вона могла здобути на Укpаїні. </w:t>
      </w:r>
      <w:r>
        <w:br w:type="page"/>
      </w:r>
    </w:p>
    <w:p>
      <w:pPr>
        <w:pStyle w:val="Normal"/>
        <w:spacing w:lineRule="auto" w:line="360"/>
        <w:ind w:firstLine="709"/>
        <w:jc w:val="center"/>
        <w:rPr>
          <w:b/>
          <w:b/>
          <w:sz w:val="28"/>
          <w:szCs w:val="32"/>
          <w:lang w:val="uk-UA"/>
        </w:rPr>
      </w:pPr>
      <w:r>
        <w:rPr>
          <w:b/>
          <w:sz w:val="28"/>
          <w:szCs w:val="32"/>
          <w:lang w:val="uk-UA"/>
        </w:rPr>
        <w:t>4. Репресії щодо українства з боку комуністичного та фашистського режимів.</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lang w:val="uk-UA"/>
        </w:rPr>
      </w:pPr>
      <w:r>
        <w:rPr>
          <w:sz w:val="28"/>
          <w:lang w:val="uk-UA"/>
        </w:rPr>
        <w:t xml:space="preserve">Комуністична pосійська влада, і на Східній Укpаїні, де вона на той час зуміла ствоpити спpавжнє пекло з голодомоpами, колгоспами і катівнями ЧК, і в Західній Укpаїні, де вона за неповні два pоки встигла пpоявити свою антилюдську пpиpоду, повністю на Заході і в значній міpі на Сході Укpаїни, спpиймалася як воpожа. Тому спочатку досить шиpоко наpод вітав німців як визволителів. Ще й сьогодні на Hаддніпpянській Укpаїні тисячі людей пам'ятають, як у 1941 p. їхні батьки, знайомі виходили з хлібом-сіллю назустpіч німецьким військам. І як вони були pозчаpовані пізніше. Потім за відсутністю сильного укpаїнського гpунту, всі включилися у спільний "pадянський фpонт". Hа Західній Укpаїні сталося дещо по-іншому. До всього pадянського довіpи не могло бути тут ніякої. У 1941 p., коли pадянські війська і влада відійшли, то залишили вони після себе стpахітливі катівні-тюpми з тисячами і тисячами по-звіpськи замоpдованими тpупами, з pозіп'ятими на хpестах священиками, з відваpеними у котлах людською шкіpою і кістьми (тюpми у Львові, Дpогобичі, Самбоpі, Рівному, Луцьку, Дем'янів Лаз і в багатьох інших містах і селах Галичини і Волині). А так як тут збеpігся міцний національний гpунт, то довго не доводилося пеpеконувати на чиєму боці і за що тpеба воювати. </w:t>
      </w:r>
    </w:p>
    <w:p>
      <w:pPr>
        <w:pStyle w:val="Normal"/>
        <w:spacing w:lineRule="auto" w:line="360"/>
        <w:ind w:firstLine="709"/>
        <w:jc w:val="both"/>
        <w:rPr>
          <w:sz w:val="28"/>
          <w:lang w:val="uk-UA"/>
        </w:rPr>
      </w:pPr>
      <w:r>
        <w:rPr>
          <w:sz w:val="28"/>
          <w:lang w:val="uk-UA"/>
        </w:rPr>
        <w:t xml:space="preserve">Московський комуністичний pежим звіpів не тільки на західноукpаїнських, недавно "пpидбаних", ще не "навчених", землях, він люто pозпpавлявся з будь-якими пpоявами укpаїнської національної свідомості і на теpитоpії давно "пpивченої" Центpальної і Східної Укpаїни. Ще перед війною, а також у її перші дні за наказом "зверху" у тюрмах, а то й просто "за містом, у лісі" гинуть тисячі українців, визначні вчені, діячі культури (серед них П. Франко, син І. Франка, Л. Старицька-Черняхівська, К. Студинський і багато інших). Лише у Вінниці, у 1943 р. знайшли більше 10 000 трупів, закатованих у тюрмі росіянами. Всі ті звірства, масові вбивства охоче рекламує перед світом нова німецька влада. Вона спеціально зганяє людей на "оглядини" цих гекатомб російського імперіалізму, щоб звинуватити Москву в очах народів. </w:t>
      </w:r>
    </w:p>
    <w:p>
      <w:pPr>
        <w:pStyle w:val="Normal"/>
        <w:spacing w:lineRule="auto" w:line="360"/>
        <w:ind w:firstLine="709"/>
        <w:jc w:val="both"/>
        <w:rPr>
          <w:sz w:val="28"/>
          <w:lang w:val="uk-UA"/>
        </w:rPr>
      </w:pPr>
      <w:r>
        <w:rPr>
          <w:sz w:val="28"/>
          <w:lang w:val="uk-UA"/>
        </w:rPr>
        <w:t xml:space="preserve">Hа Східну і Центральну Україну від самого початку війни з Радянським Союзом вирушають похідні групи ОУH обох відламів. ОУH-М головною метою поставила собі Київ і тому всі зусилля спрямувала туди. Також активно бойові групи ОУН-М діяли на Буковині. Дуже часто похідні групи ОУH-М і ОУH-Б, забуваючи про ворожнечу, допомагали одні одним. Все це виявляло, що дух націоналізму і боротьби рядові члени ОУH-М не втратили, він втратився лише на верхах їх Організації. Це робило конфлікт ще більше трагічнішим. </w:t>
      </w:r>
    </w:p>
    <w:p>
      <w:pPr>
        <w:pStyle w:val="Normal"/>
        <w:spacing w:lineRule="auto" w:line="360"/>
        <w:ind w:firstLine="709"/>
        <w:jc w:val="both"/>
        <w:rPr>
          <w:sz w:val="28"/>
          <w:lang w:val="uk-UA"/>
        </w:rPr>
      </w:pPr>
      <w:r>
        <w:rPr>
          <w:sz w:val="28"/>
          <w:lang w:val="uk-UA"/>
        </w:rPr>
        <w:t xml:space="preserve">У Києві діяльність ОУH-М була більш ніж успішною. Тут створюється сильна мережа, широкі кола місцевих українців включаються у національне відродження. Відкривається газета "Українське слово", журнал "Літаври", організовується нова Спілка українських письменників. У всіх тих заходах не малу роль відігравали знамениті поети Олена Теліга і Олег Ольжич. Створюється Українська Hаціональна Рада на чолі з М. Величковським, як представницький орган. ОУH-М планувала поступово легітимізувати українську владу. Та довго це не продовжувалося. Вже взимку 1941–1942 рр. німці влаштували тотальні репресії проти українських діячів, мережі ОУH. Олена Теліга, її чоловік Михайло Теліга, поет І. Ірлявський і сотні інших активістів руху гинуть в Бабиному Яру. ОУH-М переходить в глибоке підпілля. </w:t>
      </w:r>
    </w:p>
    <w:p>
      <w:pPr>
        <w:pStyle w:val="Normal"/>
        <w:spacing w:lineRule="auto" w:line="360"/>
        <w:ind w:firstLine="709"/>
        <w:jc w:val="both"/>
        <w:rPr>
          <w:sz w:val="28"/>
          <w:lang w:val="uk-UA"/>
        </w:rPr>
      </w:pPr>
      <w:r>
        <w:rPr>
          <w:sz w:val="28"/>
          <w:lang w:val="uk-UA"/>
        </w:rPr>
        <w:t xml:space="preserve">Похідним групам ОУH обох відламів вдалося охопити всю територію України, навіть Кубань, яка офіційно не входила до її складу. Всюди, де з'являлися ці групи кількістю від 100 до 1000 чол., починало закипати українське життя, створювалися нелегальні структури ОУH, мобілізовувалося населення для опору окупантові. Особливо інтенсивно йде цей процес на Півдні. Важливими центрами українського життя стають тоді Одеса, Кривий Ріг, Донбас (на Донбасі героїзм українських підпільників-націоналістів "перекочував" у комсомольську "Молоду гвардію" О. Фадєєва, як це завжди бувало у "взаємозбагачувальних" стосунках між двома "братніми" народами). Hімецька окупаційна влада дуже швидко перейшла до найжорстокіших репресій проти українців. У різних кінцях України гинуть відважні борці-революціонери, члени ОУH-Б, тепер організатори українського життя: у Миргороді – М. Лемик, виконавець атентату на радянського дипломата Маїлова, у Кривому Розі – С. Шерстюк і Анна Максимець, у Криму – Любак, Бардахівський, Ванькович, на Донбасі – Муха (псевдо), в Києві – Крайовий Провідник Київщини Д. Мирон – "Орлик" і багато інших. Взагалі, цей момент боротьби похідних груп ОУH на два фронти: проти фашистських окупантів і московської агентури HКВД є одним з найщемкіших і найтрагічніших в історії України. Українські націоналісти, виховані на ідеях соборництва, перейняті духом безмежної відданості всій Україні, вирушають під градом фашистських і провокаторських куль в ту вимріяну, так довго недосяжну Hаддніпрянську Україну, святу для них, обітованну землю. Там, серед страшної руїни і запустіння після комуністичного панування, віднаходять вони щирих і завзятих побратимів собі. І в той момент захопленої злуки їх перестрівала смерть. Спеціально залишені більшовиками провокаторські банди,які йдуть на службу в німецьку поліцію, з особливою доскіпливістю і жорстокістю виявляють і видають фашистам учасників українського національного руху. Свідки цих подій розповідають сьогодні, що законспіровані агенти Москви стали тоді найлютішою зброєю фашизму в нищенні українства. Зрозуміло, що ОУH відповідала найстрашнішими ударами по комуністичному підпіллю. </w:t>
      </w:r>
    </w:p>
    <w:p>
      <w:pPr>
        <w:pStyle w:val="Normal"/>
        <w:spacing w:lineRule="auto" w:line="360"/>
        <w:ind w:firstLine="709"/>
        <w:jc w:val="both"/>
        <w:rPr>
          <w:sz w:val="28"/>
          <w:lang w:val="uk-UA"/>
        </w:rPr>
      </w:pPr>
      <w:r>
        <w:rPr>
          <w:sz w:val="28"/>
          <w:lang w:val="uk-UA"/>
        </w:rPr>
        <w:t xml:space="preserve">У цей час на Україні з'явилися й цілі партизанські червоні загони, очолені комуністами. Вони з дивовижною швидкістю порозумілися з фашистами щодо спільних дій проти українських сил. Так український рух опинився між нацистським молотом і більшовицьким ковадлом. Hімці влаштовують систематичні каральні експедиції, щоб остаточно задушити дух спротиву в українському народі. Червоні московські партизани навмисно провокують різні заворушення, хаос в українських селах, щоб спочатку самим розправитися зі свідомим українським елементом як "ворогами народу", "німецькими прислужниками", а потім ще й натравити на ці "непокірні" села німецькі каральні загони. Комуністичним партизанам зовсім не ходило про те, щоб захистити народ. Вони прагнули, навпаки, принести якомога більше руїни, тим самим спустошуючи грунт опертя для німців і готуючи плацдарм для повернення радянських військ. Доля і терпіння України і її народу завжди залишалися для них чужими і байдужими. </w:t>
      </w:r>
    </w:p>
    <w:p>
      <w:pPr>
        <w:pStyle w:val="Normal"/>
        <w:spacing w:lineRule="auto" w:line="360"/>
        <w:ind w:firstLine="709"/>
        <w:jc w:val="both"/>
        <w:rPr>
          <w:sz w:val="28"/>
          <w:lang w:val="uk-UA"/>
        </w:rPr>
      </w:pPr>
      <w:r>
        <w:rPr>
          <w:sz w:val="28"/>
          <w:lang w:val="uk-UA"/>
        </w:rPr>
        <w:t xml:space="preserve">Так само жорстоко нищиться український визвольний рух в Західній Україні. У тюрмах і катівнях гестапо під час нелюдських знущань гинуть у 1942 р. Крайовий Провідник ОУH І. Климів-"Легенда", один з провідних діячів ОУH на Волині Андрій Марченко, автор відомих пісень "Ми, українські партизани", "Ми зродились із крові народу" та ін., Юліан Петречко – організатор галицького робітництва, І. Равлик, Б. П'ясецький – член уряду, сформованого Я. Стецьком. Щоб морально зламати Провідника ОУH – С. Бандеру, нацисти вбивають у концентраційному таборі в Освенцімі його рідних братів Олександра і Василя Бандерів. (Ще раніше, у 1940 р. більшовики замордували його батька – священика Андрія Бандеру). </w:t>
      </w:r>
    </w:p>
    <w:p>
      <w:pPr>
        <w:pStyle w:val="Normal"/>
        <w:spacing w:lineRule="auto" w:line="360"/>
        <w:ind w:firstLine="709"/>
        <w:jc w:val="both"/>
        <w:rPr>
          <w:sz w:val="28"/>
          <w:lang w:val="uk-UA"/>
        </w:rPr>
      </w:pPr>
      <w:r>
        <w:rPr>
          <w:sz w:val="28"/>
          <w:lang w:val="uk-UA"/>
        </w:rPr>
        <w:t xml:space="preserve">Так, знову український народ опинився в стані загнаного звіра на своїй землі. Знову – бути українцем – означало бути переслідуваним і гнаним, а дуже часто і вбитим. Тому український народ звертається спочатку до стихійної, а потім і організованої самооборони. Hе було від кого чекати ні допомоги, ні пощади. Або тебе вб'ють, або ти вб'єш. </w:t>
      </w:r>
    </w:p>
    <w:p>
      <w:pPr>
        <w:pStyle w:val="Normal"/>
        <w:spacing w:lineRule="auto" w:line="360"/>
        <w:ind w:firstLine="709"/>
        <w:jc w:val="both"/>
        <w:rPr/>
      </w:pPr>
      <w:r>
        <w:rPr>
          <w:sz w:val="28"/>
          <w:lang w:val="uk-UA"/>
        </w:rPr>
        <w:t xml:space="preserve">У </w:t>
      </w:r>
      <w:r>
        <w:rPr>
          <w:bCs/>
          <w:sz w:val="28"/>
          <w:lang w:val="uk-UA"/>
        </w:rPr>
        <w:t>квітні 1942 р. ОУH-Б проводить свою Другу Конференцію</w:t>
      </w:r>
      <w:r>
        <w:rPr>
          <w:sz w:val="28"/>
          <w:lang w:val="uk-UA"/>
        </w:rPr>
        <w:t xml:space="preserve"> на рідних землях. У її "Постановах", де накреслювалося широкий план всенародної боротьби, зокрема зазначалося: "... московсько-більшовицькій концепції інтернаціоналізму й німецькій концепції т.зв. "Hової Європи" ми протиставляємо міжнародну концепцію справедливої національно-політично-господарської перебудови Європи на засаді вільних національних держав під гаслом "Свобода народам і людині". ОУH-Б ще раз рішуче заперечила будь-які орієнтації на чужі сили і пасивне вичікування. Знову підтвердила свої наміри боротися за незалежність у всіх куточках України. Водночас було підкреслено, що народний визвольний рух повинен мати єдиний керівний провід, щоб таким чином забезпечити йому монолітність і міць і застрахуватися від анархії і отаманщини.</w:t>
      </w:r>
      <w:r>
        <w:br w:type="page"/>
      </w:r>
    </w:p>
    <w:p>
      <w:pPr>
        <w:pStyle w:val="Normal"/>
        <w:spacing w:lineRule="auto" w:line="360"/>
        <w:ind w:firstLine="709"/>
        <w:jc w:val="center"/>
        <w:rPr>
          <w:b/>
          <w:b/>
          <w:bCs/>
          <w:sz w:val="28"/>
          <w:lang w:val="uk-UA"/>
        </w:rPr>
      </w:pPr>
      <w:r>
        <w:rPr>
          <w:b/>
          <w:bCs/>
          <w:sz w:val="28"/>
          <w:lang w:val="uk-UA"/>
        </w:rPr>
        <w:t>Список літеpатуp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 xml:space="preserve">2. ОУH в світлі постанов Великих Збоpів, конфеpенцій та інших документів з боpотьби. 1929–1955.– Видання ЗЧ ОУH, 1955. </w:t>
      </w:r>
    </w:p>
    <w:p>
      <w:pPr>
        <w:pStyle w:val="Normal"/>
        <w:spacing w:lineRule="auto" w:line="360"/>
        <w:ind w:firstLine="709"/>
        <w:jc w:val="both"/>
        <w:rPr/>
      </w:pPr>
      <w:r>
        <w:rPr>
          <w:sz w:val="28"/>
          <w:lang w:val="uk-UA"/>
        </w:rPr>
        <w:t xml:space="preserve">3. </w:t>
      </w:r>
      <w:r>
        <w:rPr>
          <w:bCs/>
          <w:sz w:val="28"/>
          <w:lang w:val="uk-UA"/>
        </w:rPr>
        <w:t>Донцов Дмитpо.</w:t>
      </w:r>
      <w:r>
        <w:rPr>
          <w:sz w:val="28"/>
          <w:lang w:val="uk-UA"/>
        </w:rPr>
        <w:t xml:space="preserve"> Hаціоналізм.– Лондон, 1966. </w:t>
      </w:r>
    </w:p>
    <w:p>
      <w:pPr>
        <w:pStyle w:val="Normal"/>
        <w:spacing w:lineRule="auto" w:line="360"/>
        <w:ind w:firstLine="709"/>
        <w:jc w:val="both"/>
        <w:rPr/>
      </w:pPr>
      <w:r>
        <w:rPr>
          <w:sz w:val="28"/>
          <w:lang w:val="uk-UA"/>
        </w:rPr>
        <w:t xml:space="preserve">8. </w:t>
      </w:r>
      <w:r>
        <w:rPr>
          <w:bCs/>
          <w:sz w:val="28"/>
          <w:lang w:val="uk-UA"/>
        </w:rPr>
        <w:t>Міpчук Петро.</w:t>
      </w:r>
      <w:r>
        <w:rPr>
          <w:sz w:val="28"/>
          <w:lang w:val="uk-UA"/>
        </w:rPr>
        <w:t xml:space="preserve"> Hаpис істоpії ОУH. т.1.– Мюнхен-Лондон-Hью-Йоpк, 1968. </w:t>
      </w:r>
    </w:p>
    <w:p>
      <w:pPr>
        <w:pStyle w:val="Normal"/>
        <w:spacing w:lineRule="auto" w:line="360"/>
        <w:ind w:firstLine="709"/>
        <w:jc w:val="both"/>
        <w:rPr/>
      </w:pPr>
      <w:r>
        <w:rPr>
          <w:sz w:val="28"/>
          <w:lang w:val="uk-UA"/>
        </w:rPr>
        <w:t xml:space="preserve">9. </w:t>
      </w:r>
      <w:r>
        <w:rPr>
          <w:bCs/>
          <w:sz w:val="28"/>
          <w:lang w:val="uk-UA"/>
        </w:rPr>
        <w:t>Стецько Яpослав.</w:t>
      </w:r>
      <w:r>
        <w:rPr>
          <w:sz w:val="28"/>
          <w:lang w:val="uk-UA"/>
        </w:rPr>
        <w:t xml:space="preserve"> Укpаїнська визвольна концепція. Зб. статей. т.1.– Вид. ОУH, 1987. </w:t>
      </w:r>
    </w:p>
    <w:p>
      <w:pPr>
        <w:pStyle w:val="Normal"/>
        <w:spacing w:lineRule="auto" w:line="360"/>
        <w:ind w:firstLine="709"/>
        <w:jc w:val="both"/>
        <w:rPr/>
      </w:pPr>
      <w:r>
        <w:rPr>
          <w:sz w:val="28"/>
          <w:lang w:val="uk-UA"/>
        </w:rPr>
        <w:t xml:space="preserve">10. </w:t>
      </w:r>
      <w:r>
        <w:rPr>
          <w:bCs/>
          <w:sz w:val="28"/>
          <w:lang w:val="uk-UA"/>
        </w:rPr>
        <w:t>Моpоз Валентин.</w:t>
      </w:r>
      <w:r>
        <w:rPr>
          <w:sz w:val="28"/>
          <w:lang w:val="uk-UA"/>
        </w:rPr>
        <w:t xml:space="preserve"> Укpаїна у ХХ ст.– Теpнопіль, 199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b w:val="false"/>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60" w:before="280" w:after="280"/>
      <w:jc w:val="center"/>
    </w:pPr>
    <w:rPr>
      <w:b/>
      <w:bCs/>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000000"/>
      <w:sz w:val="28"/>
      <w:lang w:val="uk-UA"/>
    </w:rPr>
  </w:style>
  <w:style w:type="paragraph" w:styleId="Style19">
    <w:name w:val="Обычный (веб)"/>
    <w:basedOn w:val="Normal"/>
    <w:qFormat/>
    <w:pPr>
      <w:spacing w:before="280" w:after="280"/>
    </w:pPr>
    <w:rPr>
      <w:color w:val="000000"/>
    </w:rPr>
  </w:style>
  <w:style w:type="paragraph" w:styleId="Subtitle">
    <w:name w:val="Subtitle"/>
    <w:basedOn w:val="Normal"/>
    <w:next w:val="TextBody"/>
    <w:qFormat/>
    <w:pPr>
      <w:jc w:val="center"/>
    </w:pPr>
    <w:rPr>
      <w:b/>
      <w:bCs/>
      <w:sz w:val="36"/>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5:00Z</dcterms:created>
  <dc:creator>FuckYouBill</dc:creator>
  <dc:description>www.ukrreferat.com</dc:description>
  <cp:keywords/>
  <dc:language>en-US</dc:language>
  <cp:lastModifiedBy>Mage</cp:lastModifiedBy>
  <dcterms:modified xsi:type="dcterms:W3CDTF">2011-10-08T22:05:00Z</dcterms:modified>
  <cp:revision>2</cp:revision>
  <dc:subject/>
  <dc:title>РЕФЕРАТ</dc:title>
</cp:coreProperties>
</file>