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cs="Sylfaen" w:ascii="Sylfaen" w:hAnsi="Sylfaen"/>
          <w:b/>
          <w:bCs/>
          <w:sz w:val="32"/>
          <w:szCs w:val="32"/>
        </w:rPr>
        <w:t>Муниципальное  общеобразовательное  учреждение  лицей  №9.</w:t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Impact" w:hAnsi="Impact" w:cs="Impact"/>
          <w:sz w:val="56"/>
          <w:szCs w:val="56"/>
        </w:rPr>
      </w:pPr>
      <w:r>
        <w:rPr>
          <w:rFonts w:eastAsia="Impact" w:cs="Impact" w:ascii="Impact" w:hAnsi="Impact"/>
          <w:sz w:val="56"/>
          <w:szCs w:val="56"/>
        </w:rPr>
        <w:t xml:space="preserve">                       </w:t>
      </w:r>
      <w:r>
        <w:rPr>
          <w:rFonts w:cs="Impact" w:ascii="Impact" w:hAnsi="Impact"/>
          <w:sz w:val="56"/>
          <w:szCs w:val="56"/>
        </w:rPr>
        <w:t xml:space="preserve">Реферат  по  истории </w:t>
      </w:r>
    </w:p>
    <w:p>
      <w:pPr>
        <w:pStyle w:val="Normal"/>
        <w:rPr/>
      </w:pPr>
      <w:r>
        <w:rPr>
          <w:rFonts w:eastAsia="Impact" w:cs="Impact" w:ascii="Impact" w:hAnsi="Impact"/>
          <w:sz w:val="56"/>
          <w:szCs w:val="56"/>
        </w:rPr>
        <w:t xml:space="preserve">                                      </w:t>
      </w:r>
      <w:r>
        <w:rPr>
          <w:rFonts w:cs="Impact" w:ascii="Impact" w:hAnsi="Impact"/>
          <w:sz w:val="56"/>
          <w:szCs w:val="56"/>
        </w:rPr>
        <w:t>на  тему: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Shruti"/>
          <w:b/>
          <w:b/>
          <w:bCs/>
          <w:shadow/>
          <w:sz w:val="44"/>
          <w:szCs w:val="44"/>
        </w:rPr>
      </w:pPr>
      <w:r>
        <w:rPr>
          <w:rFonts w:cs="Shruti" w:ascii="Palatino Linotype" w:hAnsi="Palatino Linotype"/>
          <w:b/>
          <w:bCs/>
          <w:shadow/>
          <w:sz w:val="44"/>
          <w:szCs w:val="44"/>
        </w:rPr>
        <w:t>«</w:t>
      </w:r>
      <w:r>
        <w:rPr>
          <w:rFonts w:cs="Arial" w:ascii="Arial" w:hAnsi="Arial"/>
          <w:b/>
          <w:bCs/>
          <w:shadow/>
          <w:sz w:val="44"/>
          <w:szCs w:val="44"/>
        </w:rPr>
        <w:t>Александр</w:t>
      </w:r>
      <w:r>
        <w:rPr>
          <w:rFonts w:cs="Palatino Linotype" w:ascii="Palatino Linotype" w:hAnsi="Palatino Linotype"/>
          <w:b/>
          <w:bCs/>
          <w:shadow/>
          <w:sz w:val="44"/>
          <w:szCs w:val="44"/>
        </w:rPr>
        <w:t xml:space="preserve">  </w:t>
      </w:r>
      <w:r>
        <w:rPr>
          <w:rFonts w:cs="Arial" w:ascii="Arial" w:hAnsi="Arial"/>
          <w:b/>
          <w:bCs/>
          <w:shadow/>
          <w:sz w:val="44"/>
          <w:szCs w:val="44"/>
        </w:rPr>
        <w:t>Герцен</w:t>
      </w:r>
      <w:r>
        <w:rPr>
          <w:rFonts w:cs="Palatino Linotype" w:ascii="Palatino Linotype" w:hAnsi="Palatino Linotype"/>
          <w:b/>
          <w:bCs/>
          <w:shadow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hadow/>
          <w:sz w:val="44"/>
          <w:szCs w:val="44"/>
        </w:rPr>
        <w:t>─</w:t>
      </w:r>
      <w:r>
        <w:rPr>
          <w:rFonts w:cs="Palatino Linotype" w:ascii="Palatino Linotype" w:hAnsi="Palatino Linotype"/>
          <w:b/>
          <w:bCs/>
          <w:shadow/>
          <w:sz w:val="44"/>
          <w:szCs w:val="44"/>
        </w:rPr>
        <w:t xml:space="preserve"> </w:t>
        <w:br/>
      </w:r>
      <w:r>
        <w:rPr>
          <w:rFonts w:cs="Arial" w:ascii="Arial" w:hAnsi="Arial"/>
          <w:b/>
          <w:bCs/>
          <w:shadow/>
          <w:sz w:val="44"/>
          <w:szCs w:val="44"/>
        </w:rPr>
        <w:t>поэт</w:t>
      </w:r>
      <w:r>
        <w:rPr>
          <w:rFonts w:cs="Palatino Linotype" w:ascii="Palatino Linotype" w:hAnsi="Palatino Linotype"/>
          <w:b/>
          <w:bCs/>
          <w:shadow/>
          <w:sz w:val="44"/>
          <w:szCs w:val="44"/>
        </w:rPr>
        <w:t xml:space="preserve">  </w:t>
      </w:r>
      <w:r>
        <w:rPr>
          <w:rFonts w:cs="Arial" w:ascii="Arial" w:hAnsi="Arial"/>
          <w:b/>
          <w:bCs/>
          <w:shadow/>
          <w:sz w:val="44"/>
          <w:szCs w:val="44"/>
        </w:rPr>
        <w:t>и</w:t>
      </w:r>
      <w:r>
        <w:rPr>
          <w:rFonts w:cs="Palatino Linotype" w:ascii="Palatino Linotype" w:hAnsi="Palatino Linotype"/>
          <w:b/>
          <w:bCs/>
          <w:shadow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hadow/>
          <w:sz w:val="44"/>
          <w:szCs w:val="44"/>
        </w:rPr>
        <w:t>гражданин</w:t>
      </w:r>
      <w:r>
        <w:rPr>
          <w:rFonts w:cs="Shruti" w:ascii="Palatino Linotype" w:hAnsi="Palatino Linotype"/>
          <w:b/>
          <w:bCs/>
          <w:shadow/>
          <w:sz w:val="44"/>
          <w:szCs w:val="44"/>
        </w:rPr>
        <w:t>»</w:t>
      </w:r>
    </w:p>
    <w:p>
      <w:pPr>
        <w:pStyle w:val="Normal"/>
        <w:rPr>
          <w:rFonts w:ascii="Palatino Linotype" w:hAnsi="Palatino Linotype" w:cs="Shruti"/>
          <w:b/>
          <w:b/>
          <w:bCs/>
          <w:shadow/>
          <w:sz w:val="28"/>
          <w:szCs w:val="28"/>
        </w:rPr>
      </w:pPr>
      <w:r>
        <w:rPr>
          <w:rFonts w:cs="Shruti" w:ascii="Palatino Linotype" w:hAnsi="Palatino Linotype"/>
          <w:b/>
          <w:bCs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Sylfaen" w:ascii="Sylfaen" w:hAnsi="Sylfaen"/>
          <w:b/>
          <w:bCs/>
          <w:sz w:val="32"/>
          <w:szCs w:val="32"/>
        </w:rPr>
        <w:t>Выполнила: ученица  8Б  класса</w:t>
        <w:br/>
        <w:t xml:space="preserve">                                                                                 Смирнова  Ольга</w:t>
      </w:r>
    </w:p>
    <w:p>
      <w:pPr>
        <w:pStyle w:val="Normal"/>
        <w:rPr/>
      </w:pPr>
      <w:r>
        <w:rPr>
          <w:rFonts w:eastAsia="Sylfaen" w:cs="Sylfaen" w:ascii="Sylfaen" w:hAnsi="Sylfaen"/>
          <w:b/>
          <w:bCs/>
          <w:sz w:val="32"/>
          <w:szCs w:val="32"/>
        </w:rPr>
        <w:t xml:space="preserve">                                                           </w:t>
      </w:r>
      <w:r>
        <w:rPr>
          <w:rFonts w:cs="Sylfaen" w:ascii="Sylfaen" w:hAnsi="Sylfaen"/>
          <w:b/>
          <w:bCs/>
          <w:sz w:val="32"/>
          <w:szCs w:val="32"/>
        </w:rPr>
        <w:t>Проверила:  преподаватель  истории</w:t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Sylfaen" w:ascii="Sylfaen" w:hAnsi="Sylfaen"/>
          <w:b/>
          <w:bCs/>
          <w:sz w:val="32"/>
          <w:szCs w:val="32"/>
        </w:rPr>
        <w:t xml:space="preserve">Охотникова  Галина </w:t>
        <w:br/>
        <w:t xml:space="preserve">                                                                                 Николаевна. </w:t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cs="Sylfaen" w:ascii="Sylfaen" w:hAnsi="Sylfaen"/>
          <w:b/>
          <w:bCs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cs="Sylfaen" w:ascii="Sylfaen" w:hAnsi="Sylfae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Sylfaen" w:cs="Sylfaen" w:ascii="Sylfaen" w:hAnsi="Sylfaen"/>
          <w:b/>
          <w:bCs/>
          <w:sz w:val="32"/>
          <w:szCs w:val="32"/>
        </w:rPr>
        <w:t xml:space="preserve">                                                      </w:t>
      </w:r>
      <w:r>
        <w:rPr>
          <w:rFonts w:cs="Sylfaen" w:ascii="Sylfaen" w:hAnsi="Sylfaen"/>
          <w:b/>
          <w:bCs/>
          <w:sz w:val="32"/>
          <w:szCs w:val="32"/>
        </w:rPr>
        <w:t>Сибай, 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линский причислял  Герцена (1812-1870)  к  тем  художникам,  для  которых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важен  не  предмет,  а  смысл  предмета». «Поэтому,</w:t>
      </w:r>
      <w:r>
        <w:rPr>
          <w:sz w:val="28"/>
          <w:szCs w:val="28"/>
        </w:rPr>
        <w:t xml:space="preserve"> ─ продолжал  критик, ─  </w:t>
      </w:r>
      <w:r>
        <w:rPr>
          <w:rFonts w:cs="Bookman Old Style" w:ascii="Bookman Old Style" w:hAnsi="Bookman Old Style"/>
          <w:i/>
          <w:iCs/>
          <w:sz w:val="28"/>
          <w:szCs w:val="28"/>
        </w:rPr>
        <w:t>доступный  их  таланту  мир  жизни  определяется  их  задушевною  мыслию,  их  взглядом  на  жизнь».</w:t>
      </w:r>
      <w:r>
        <w:rPr>
          <w:sz w:val="28"/>
          <w:szCs w:val="28"/>
        </w:rPr>
        <w:t xml:space="preserve">  Главную  силу  Герцена  Белинский  видел  в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могуществе  мысли». «У  Искандера, ─ пишет  критик, ─ мысль  всегда  впереди,  он  вперед  знает,  что  и  для  чего  пишет;  он  изображает  с  поразительною  верностию  сцену  действительности  для  того  только,  чтобы  сказать  о  ней  своё  слово,  произнести  су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 помнить,  что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могущество  мысли»</w:t>
      </w:r>
      <w:r>
        <w:rPr>
          <w:sz w:val="28"/>
          <w:szCs w:val="28"/>
        </w:rPr>
        <w:t xml:space="preserve">  в  беллетристических  произведениях  Герцена  нередко  истолковывалось  как  слабость  его  художественного  дарования.  Так,  критик  В. Майков  в  статье,  опубликованной  в  июльской  книжке  «Отечественных  записок»  за  1846  год,  рассматривал  беллетристику  Герцена  как  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«средство  выражения  его  идей  в  самой  популярной  форме,  возводимой  иногда  наблюдательностью  до  художественности…»  «В  повестях  своих, </w:t>
      </w:r>
      <w:r>
        <w:rPr>
          <w:sz w:val="28"/>
          <w:szCs w:val="28"/>
        </w:rPr>
        <w:t xml:space="preserve">─ пишет  критик  о  Герцене, ─  </w:t>
      </w:r>
      <w:r>
        <w:rPr>
          <w:rFonts w:cs="Bookman Old Style" w:ascii="Bookman Old Style" w:hAnsi="Bookman Old Style"/>
          <w:i/>
          <w:iCs/>
          <w:sz w:val="28"/>
          <w:szCs w:val="28"/>
        </w:rPr>
        <w:t>он  несравненно  более  поражает  умом,  чем  художественностью».</w:t>
      </w:r>
      <w:r>
        <w:rPr>
          <w:sz w:val="28"/>
          <w:szCs w:val="28"/>
        </w:rPr>
        <w:t xml:space="preserve">  Это  ложное  представление,  укоренившееся  впоследствии  в  работах  либеральных  и  реакционных  историков  литературы,  ничего  общего  не  имеет  с  мыслью  Белинского  о  роли  и  месте  передовых  идей  в  художественном  творчестве  Герцена. Герцен  был  близок  критику-демократу  именно  тем,  что  его  творчество  было  тесно  связано  с  борьбой  передового  русского  общество  против  самодержавно-крепостнического  строя,  социальной  несправедливости,  лживой  мор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 на  цензурные  препятствия,  Белинский  пытается  определить  характер  этой  высокой  идейности,  присущей  творчеству  Герцена.  Он  называет  его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по  преимуществу  поэтом  гуманности»</w:t>
      </w:r>
      <w:r>
        <w:rPr>
          <w:sz w:val="28"/>
          <w:szCs w:val="28"/>
        </w:rPr>
        <w:t xml:space="preserve">  и  «</w:t>
      </w:r>
      <w:r>
        <w:rPr>
          <w:rFonts w:cs="Bookman Old Style" w:ascii="Bookman Old Style" w:hAnsi="Bookman Old Style"/>
          <w:i/>
          <w:iCs/>
          <w:sz w:val="28"/>
          <w:szCs w:val="28"/>
        </w:rPr>
        <w:t>определяет  задушевную  мысль  Искандера»</w:t>
      </w:r>
      <w:r>
        <w:rPr>
          <w:sz w:val="28"/>
          <w:szCs w:val="28"/>
        </w:rPr>
        <w:t xml:space="preserve">  как  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«мысль  о  достоинстве  человеческом,  которое  унижается  предрассудками,  невежеством,  и  унижается  то  несправедливостью  человека  к  своему  ближнему,  то  собственным  добровольным  искажением  самого  себя»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Характеристика  Белинским  этой  демократической  направленности,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гуманности»</w:t>
      </w:r>
      <w:r>
        <w:rPr>
          <w:sz w:val="28"/>
          <w:szCs w:val="28"/>
        </w:rPr>
        <w:t xml:space="preserve">  беллетристики  Герцена  содержала  подлинную  программу  общественного  поведения  человека.  Белинский  ценил  в  Герцене-писателе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глубокое  знание  изображаемой  им  действительности»</w:t>
      </w:r>
      <w:r>
        <w:rPr>
          <w:sz w:val="28"/>
          <w:szCs w:val="28"/>
        </w:rPr>
        <w:t xml:space="preserve">  и  отмечал  своеобразие  его  реализма: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Он  может  изображать  верно  только  мир,  подлежащий  ведомству  его  задушевной  мысли;  его  мастерские  очерки  основаны  на  врожденной  наблюдательности  и  на  изучении  известной  стороны  действительности…  выводимые  им  лица  не  суть  чистые  создания  фантазии,  это  скорее  мастерски  обделанные,  а  иногда  и  вовсе  переделанные  материалы,  целиком  взятые  из  действи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 было  написано  в  связи  с  романом  «Кто  виноват?»  и  «Доктором  Круповым»   и  задолго  до  первых  глав  знаменитых  художественных  мемуаров  Герцена  «Былое  и 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мократическая  направленность  творчества  Герцена  вызвала  озлобленную  критику  на  страницах  реакционной  печати.  Шевырев  еще  в  1846 году  писал  в  «Москвитянине»  в  связи  со  статье  «Капризы  и  раздумье»,  опубликованной  в  «Петербургском  сборнике»,  что  мысль  Герцена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зачалась  в  сфере  чистого  отвлечения»  и  «отреклась  от  жизни», «от  нечего  делать  она  будет   бесплодно  заботиться  о  том,  как  бы  перестроить  домашнюю  жизнь  людей,  как  будто  она  может  быть  разрешена,  как  философская  тема».</w:t>
      </w:r>
      <w:r>
        <w:rPr>
          <w:sz w:val="28"/>
          <w:szCs w:val="28"/>
        </w:rPr>
        <w:t xml:space="preserve">  Тем  самым  Шевырев  пытался  убедить  читателя  в  незыблемости  крепостнического  уклада,  бессилии  революционных  идей  поколебать  устои  самодержавного  строя.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Насилие  должно  быть  обезоружено  и  побеждено  любовью  страдания»,  «не  время  уже  в  жертве  возбуждать  ненависть…»</w:t>
      </w:r>
      <w:r>
        <w:rPr>
          <w:sz w:val="28"/>
          <w:szCs w:val="28"/>
        </w:rPr>
        <w:t xml:space="preserve">  («Москвитянин»,  1846,  № 2,  стр. 187-18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очность  и  неповторимое  своеобразие  герценовского  стиля  казались  реакционной  критике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исчадием  современной  беллетристики».</w:t>
      </w:r>
      <w:r>
        <w:rPr>
          <w:sz w:val="28"/>
          <w:szCs w:val="28"/>
        </w:rPr>
        <w:t xml:space="preserve">  Шевырев  обвинял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современную  личность»,</w:t>
      </w:r>
      <w:r>
        <w:rPr>
          <w:sz w:val="28"/>
          <w:szCs w:val="28"/>
        </w:rPr>
        <w:t xml:space="preserve">  что  она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из  самой  себя  хочет…  почерпнуть  всю  жизнь,  все  содержание,  все  воззрение  на  мир,  даже  самый  язык…». «Герцен Искандер,</w:t>
      </w:r>
      <w:r>
        <w:rPr>
          <w:sz w:val="28"/>
          <w:szCs w:val="28"/>
        </w:rPr>
        <w:t xml:space="preserve"> ─ продолжал  Шевырев, </w:t>
      </w:r>
      <w:r>
        <w:rPr>
          <w:rFonts w:cs="Bookman Old Style" w:ascii="Bookman Old Style" w:hAnsi="Bookman Old Style"/>
          <w:i/>
          <w:iCs/>
          <w:sz w:val="28"/>
          <w:szCs w:val="28"/>
        </w:rPr>
        <w:t>─ развил  свой  слог  до  чистого  голословного  искандеризма  как  выражения  его  собственной  личности»</w:t>
      </w:r>
      <w:r>
        <w:rPr>
          <w:sz w:val="28"/>
          <w:szCs w:val="28"/>
        </w:rPr>
        <w:t xml:space="preserve"> («Москвитянин»,  1848, № 1,  стр.  40,41).  Для  пущего  уличения  ненавистного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исчадия»</w:t>
      </w:r>
      <w:r>
        <w:rPr>
          <w:sz w:val="28"/>
          <w:szCs w:val="28"/>
        </w:rPr>
        <w:t xml:space="preserve"> Шевырев  в  том  же  номере  журнала  печатает  свой  «Словарь  солецизмов,  варваризмов  и  всяких  измов  современной  русской  литературы»,  открывая  его  «искандеризмами».  Выпад  «Москвитянина»  подхватывает  «Северная  пчела».  Булгарин  полностью  разделяет  «ученое  негодование  собрата  по  поводу  «217  нелепостей,  безграмотностей,  выражений,  чуждых  духу  и  грамматике  русского  языка»,  опубликованных  в  «Северной  пчеле»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 нового  читателя  герценовские  неологизмы  давно  утратили  свой  необычный  характер ─ лучшее  доказательство,  что  они  не  противоречили  законам  русского  языка, а,  наоборот,  обогащали  его.  Шевырев  называет  «искандеризмами»  такие  выражения  и  термины,  как: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он  унаследовал  от  отца  удачу»,  «попадья  была  непроходимо  глупа»,  «возбужденность  мысли»,  «распущенность»,  «требовательность»</w:t>
      </w:r>
      <w:r>
        <w:rPr>
          <w:sz w:val="28"/>
          <w:szCs w:val="28"/>
        </w:rPr>
        <w:t xml:space="preserve">  и  т. д.  Даже  самого  придирчивого  читателя  вряд  ли  смутят  сейчас  подобные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вольности»</w:t>
      </w:r>
      <w:r>
        <w:rPr>
          <w:sz w:val="28"/>
          <w:szCs w:val="28"/>
        </w:rPr>
        <w:t xml:space="preserve"> ─  так  вошли  они  в  наш  литературный  язык.  И  конечно  прав  был  Белинский,  когда  на  последних  страницах  статьи  «Взгляд  на  русскую  литературу  1847  года»  писал,  что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придираться  к  таким  мелочам,  значит  обнаруживать  больше  нелюбви  к  противнику,  нежели любви  к  русскому  языку  и  литерату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татье  «От  какого  наследства  мы  отказываемся?»  В. И. Ленин  указывал,  что  в  период  от  40-х  до  60-х  годов,  когда  наши  просветители,  </w:t>
      </w:r>
      <w:r>
        <w:rPr>
          <w:rFonts w:cs="Bookman Old Style" w:ascii="Bookman Old Style" w:hAnsi="Bookman Old Style"/>
          <w:i/>
          <w:iCs/>
          <w:sz w:val="28"/>
          <w:szCs w:val="28"/>
        </w:rPr>
        <w:t>«все  общественные  вопросы  сводились  к  борьбе  с  крепостным  правом  и  его  остатками».</w:t>
      </w:r>
      <w:r>
        <w:rPr>
          <w:sz w:val="28"/>
          <w:szCs w:val="28"/>
        </w:rPr>
        <w:t xml:space="preserve">  Пафос  борьбы  с  крепостным  правом,  как  основным  социальным  злом  русской  действительности,  составляет  подлинное  содержание  романа  Герцена  «Кто  виноват?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это  действительно  так.  С  ранних  лет  Герцен  начал  борьбу  против  самодержавия  и  крепостничества.  До  конца  жизни  он  ставил  перед  собой  ту  цель,  которую  поставили  перед  собой  Пестель,  Рылеев,  братья  Бестужевы  и  многие  другие,  когда  вышли  на  Сенатскую  площадь  14-го  декабря  1825  года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4:00Z</dcterms:created>
  <dc:creator>Семья Смирновых 2</dc:creator>
  <dc:description/>
  <cp:keywords/>
  <dc:language>en-US</dc:language>
  <cp:lastModifiedBy>Mage</cp:lastModifiedBy>
  <cp:lastPrinted>2004-03-12T00:26:00Z</cp:lastPrinted>
  <dcterms:modified xsi:type="dcterms:W3CDTF">2011-10-08T22:04:00Z</dcterms:modified>
  <cp:revision>2</cp:revision>
  <dc:subject/>
  <dc:title>Даль Владимир Иванович ─ известный  лексиограф</dc:title>
</cp:coreProperties>
</file>