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ойства дорожно-строительн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рожно-строительные материалы в период эксплуатации в сооружении (дорожная одежда, мосты и др.) подвергаются воздействию внешних механически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ил и физико-химических факторов окружающей среды. К внешним механическим воздействиям относят ударные и статические нагрузки от транспортных средств, массы элементов конструкций, механической работы, воды, льда, в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еханические свойства — </w:t>
      </w:r>
      <w:r>
        <w:rPr>
          <w:sz w:val="28"/>
          <w:szCs w:val="28"/>
        </w:rPr>
        <w:t>способность материала сопротивляться деформированию и разрушению под действием напряжений, возникающих в результате приложения внешних сил (прочность, упругость, вязкость, пластичность, хрупкость, релаксация, ползучесть, твердость материалов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чность — </w:t>
      </w:r>
      <w:r>
        <w:rPr>
          <w:sz w:val="28"/>
          <w:szCs w:val="28"/>
        </w:rPr>
        <w:t>важнейшее свойство материала, в большинстве случаев определяет возможность его использования в строительной конструкции. Прочность материала зависит от размера и формы образца, скорости его нагружения и других факторов. Поэтому методика определения прочности строительных материалов строго регламентируется нормативно-техническими документами. В настоящее время принято прочность материалов измерять мегапаскалями (М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чными материалами являются металлы, например сталь (прочность при сжатии и растяжении 150... 500 МПа) , прочность гранитов при сжатии 120 . . . 150 МПа, при растяжении 10 МПа, прочность бетонов при сжатии изменяется от 1 до 100 МПа, а при растяжении их прочность в 10 ... 15 раз меньше. Прочность асфальтобетонов при сжатии 5 ... 7 МПа (температура при испытании 20 ... 25° 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о статической прочностью (пределы прочности при сжатии, растяжении, изгибе и др.) в необходимых случаях определяют динамическую прочност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451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1. Влияние напряжений на относительные деформации материалов: </w:t>
      </w:r>
      <w:r>
        <w:rPr>
          <w:i/>
          <w:iCs/>
          <w:sz w:val="28"/>
          <w:szCs w:val="28"/>
        </w:rPr>
        <w:t xml:space="preserve">1 — </w:t>
      </w:r>
      <w:r>
        <w:rPr>
          <w:sz w:val="28"/>
          <w:szCs w:val="28"/>
        </w:rPr>
        <w:t xml:space="preserve">сталь;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— бетон (при однократной динамической нагрузке) и усталостную (при повторных нагрузках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пругость — </w:t>
      </w:r>
      <w:r>
        <w:rPr>
          <w:sz w:val="28"/>
          <w:szCs w:val="28"/>
        </w:rPr>
        <w:t>свойство материалов обратимо поглощать энергию, передаваемую внешними воздействиями, что выражается в восстановлении первоначальной формы и объема образца после прекращения действия внешних сил, под влиянием которых форма материала в той или иной мере измен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язкость — </w:t>
      </w:r>
      <w:r>
        <w:rPr>
          <w:sz w:val="28"/>
          <w:szCs w:val="28"/>
        </w:rPr>
        <w:t>свойство материала под действием внешних сил необратимо поглощать механическую энергию при пластической деформации. Вязкость жидких материалов характеризует способность сопротивляться перемещению одного слоя материала относительно другого. Абсолютно упругих и абсолютно вязких материалов нет, реальные материалы обладают в той или иной степени упругостью и вязк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ластичность - </w:t>
      </w:r>
      <w:r>
        <w:rPr>
          <w:sz w:val="28"/>
          <w:szCs w:val="28"/>
        </w:rPr>
        <w:t>способность материала необратимо деформироваться под влиянием действующих на него усилий без разрыва сплошности (образования трещ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Хрупкость — </w:t>
      </w:r>
      <w:r>
        <w:rPr>
          <w:sz w:val="28"/>
          <w:szCs w:val="28"/>
        </w:rPr>
        <w:t>свойство материала под влиянием внешних сил разрушаться, не давая остаточных пластических деформаций. Хрупкость противоположна пластичности. Хрупкость и пластичность материалов изменяются от температуры и режима нагружения. Например, битумы хрупки при пониженной температуре и быстро нарастающей нагрузке и пластичны при медленно действующей нагрузке и повышенной температуре. Глины хрупкие в сухом состоянии и пластичны во влажном. Хрупкие материалы плохо сопротивляются растяжению, динамическим и повторным нагруз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лзучесть — </w:t>
      </w:r>
      <w:r>
        <w:rPr>
          <w:sz w:val="28"/>
          <w:szCs w:val="28"/>
        </w:rPr>
        <w:t>способность материала длительно деформироваться под действием постоянной нагрузки. Ползучесть материалов возрастает уменьшением их вязкости, поэтому большей ползучестью обладают вязкие, пластичные материалы (например, асфальтобетон) и меньшей — хрупкие упругие материалы (например, цементобетон). Ползучесть учитывают, если ее деформации влияют на прочность или эксплуатационные свойства материалов и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яде случаев (например, в расчетах и технологии изготовления предварительно напряженных бетонных конструкций) учитывают </w:t>
      </w:r>
      <w:r>
        <w:rPr>
          <w:i/>
          <w:iCs/>
          <w:sz w:val="28"/>
          <w:szCs w:val="28"/>
        </w:rPr>
        <w:t>релаксацию напряжений -</w:t>
      </w:r>
      <w:r>
        <w:rPr>
          <w:sz w:val="28"/>
          <w:szCs w:val="28"/>
        </w:rPr>
        <w:t xml:space="preserve"> способность к их уменьшению в деформированном на заданную величину материале. Скорость релаксации напряжений так же, как и скорость ползучести, возрастает с уменьшением вязкости материа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вердость — </w:t>
      </w:r>
      <w:r>
        <w:rPr>
          <w:sz w:val="28"/>
          <w:szCs w:val="28"/>
        </w:rPr>
        <w:t>способность материала сопротивляться проникновению в него более твердого материала, от твердости зависит, в частности, истираемость поверхностных слоев дорожных покрытий. Для металлов твердость определяют методом вдавливания шарика (метод Бринелля), величиной отскока падающего груза (метод Шора). Твердость каменных материалов можно определить по шкале Мооса, в которой минералы расположены в порядке возрастающей твердости: 1 -тальк, 2 - гипс, 3 -кальцит, 4 - флюорит, 5 — апатит, 6 - ортоклаз, 7 — кварц, 8 -топаз, 9 - корунд, 10 - алм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эффициент конструктивного качества (удельная прочность) </w:t>
      </w:r>
      <w:r>
        <w:rPr>
          <w:sz w:val="28"/>
          <w:szCs w:val="28"/>
        </w:rPr>
        <w:t>материала представляет собой отношение прочности к средней плотности. Лучшие конструктивные материалы имеют высокую прочность при малой средней плотности, что способствует созданию легких конструкций. У сплавов из алюминия коэффициент конструктивного качества превышает 250, стеклопластиков больше 200, высокопрочных сталей 100 . . . 150, обычных сталей - больше 50, бетонов - 15 ... 25, кирпича - 5 ... 6. Важной задачей современной технологии материалов является повышение удельной прочности строитель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носливость</w:t>
      </w:r>
      <w:r>
        <w:rPr>
          <w:sz w:val="28"/>
          <w:szCs w:val="28"/>
        </w:rPr>
        <w:t>- способность сопротивляться многократно прилагаемым механическим воздействиям, которые ускоряют разрушение строительных материалов, вследствие чего снижается их долговечность. Выносливость измеряется количеством нагружений, которые выдержал материал до раз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знос</w:t>
      </w:r>
      <w:r>
        <w:rPr>
          <w:sz w:val="28"/>
          <w:szCs w:val="28"/>
        </w:rPr>
        <w:t>- свойство материала сопротивляться одновременному воздействию истирания и удар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Способы формования керамических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ормование изделий </w:t>
      </w:r>
      <w:r>
        <w:rPr>
          <w:sz w:val="28"/>
          <w:szCs w:val="28"/>
        </w:rPr>
        <w:t>в зависимости от их вида и типа сырья осуществляется тремя способами: пластическим, полусухим (сухим) и шликерным. Наибольшее распространение получили пластический и полусухой способы форм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ластическим способом </w:t>
      </w:r>
      <w:r>
        <w:rPr>
          <w:sz w:val="28"/>
          <w:szCs w:val="28"/>
        </w:rPr>
        <w:t>формуют большинство изделий стеновой керамики (кирпич обыкновенный, пустотелый, литой, керамические камни), черепицу, канализационные трубы, клинкерный кирпич другие изделия относительно сложной формы, возможно с внутренними пустотами. Формование осуществляется из пластичных глиняных масс влажностью 18 . . 24 % преимущественно на ленточных; шнековых безвакуумных и вакуумных прессах. Приготовленная пластичная масса содержит до 10 % воздуха, что снижает плотность, прочность и формовочные свойства массы. Вакуумирование (разрежение 90 ... 98 кПа) позволяет получить пластичную массу более высокого качества. Из глиносмесителя масса продавливается через перфорированную решетк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вакуум-камеру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едварительно разрезанная ножа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падает на формующий шнек пресса. С помощью шнека масса уплотняется и перемещается в головку пресса и мундштук, где приобретает требуемую форму и выходит в виде сплошного брус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Для формования рядового глиняного кирпича (полнотелого) мундштук имеет плавно сужающееся к выходу прямоугольное отверстие. Для формования пустотелых изделий используют мундштуки с кернами, благодаря которым в глиняном брусе образуются пустоты. Выходное отверстие мундштука имеет размеры несколько большие, чем размеры готового изделия, учитывая воздушную и огневую усадку сырца. Производительность ленточных прессов достигает 10 тыс. шт. кирпича-сырца в час. Выходящий из мундштука ленточного пресса глиняный брус разрезается автоматами на отдельные кирпи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 полусухом и сухом способах формования </w:t>
      </w:r>
      <w:r>
        <w:rPr>
          <w:sz w:val="28"/>
          <w:szCs w:val="28"/>
        </w:rPr>
        <w:t>используют пресс-порошки влажностью соответственно 8 ... 12 и 2 . . . 8 %. Эти способы позволяют применять глины пониженной пластичности. Полусухим способом формуют в основном изделия, имеющие простую геометрическую форму и небольшую толщину (кирпич, клинкерный кирпич, фасадные плитки, плитки для полов, облицовочные плитки для внутренних помещений и др.). Формуют керамические строительные изделия из пресс-порошков на механических (коленно-рычажных, ротационных, фрикционных) и гидравлических прессах. Наибольшее распространение получили коленно-рычажные прессы производительностью от 2 ... 10 тыс. шт. кирпича в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идростатический способ прессования </w:t>
      </w:r>
      <w:r>
        <w:rPr>
          <w:sz w:val="28"/>
          <w:szCs w:val="28"/>
        </w:rPr>
        <w:t>изделий из полусухих порошкообразных масс в настоящее время внедряется на производстве. Он основан на передаче давления жидкостью через гибкую пресс-форму (например, резиновую) и позволяет формовать изделия более сложн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олусухого прессования обеспечивает правильную форму, точность размеров, при его использовании значительно упрощается или вообще не требуется сушка. Однако этим способом нельзя отформовать изделия сложной формы, с пусто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бжига должна быть на 50 ... 80"С выше, чем для изделий пластического форм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ормование изделий способом литья </w:t>
      </w:r>
      <w:r>
        <w:rPr>
          <w:sz w:val="28"/>
          <w:szCs w:val="28"/>
        </w:rPr>
        <w:t>(шликерный способ) менее распространено в технологии строительной керамики и используется в основном при производстве санитарно-строительных изделий (умывальники, мойки, унитазы). Способ менее производителен, чем пластический или полусухой, но позволяет изготавливать изделий любой сложной конфигу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ханизированного оборудования (литейно-подвялочных конвейеров и др.) позволяет значительно повысить производительность литьевого способа формова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3. Природные каменные материал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родными каменными материалами </w:t>
      </w:r>
      <w:r>
        <w:rPr>
          <w:sz w:val="28"/>
          <w:szCs w:val="28"/>
        </w:rPr>
        <w:t>называют материалы, полученные из горных пород путем механической обработки без изменения их основных свойств (дроблением, рассевом, раскалыванием, распиловкой, теской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значению природные каменные материалы делят на изделия для дорожного строительства, мостов, подземных и гидротехнических сооружений, архитектурно-строительные изделия и облицовочные плиты. Кроме того, горные породы широко используются как </w:t>
      </w:r>
      <w:r>
        <w:rPr>
          <w:i/>
          <w:iCs/>
          <w:sz w:val="28"/>
          <w:szCs w:val="28"/>
        </w:rPr>
        <w:t xml:space="preserve">сырьевые материалы </w:t>
      </w:r>
      <w:r>
        <w:rPr>
          <w:sz w:val="28"/>
          <w:szCs w:val="28"/>
        </w:rPr>
        <w:t>для изготовления многих строительных материалов: керамики, стекла, цемента, извести, гипса и др. В процессе производства этих материалов состав, строение и свойства исходных горных пород изменяются. Таким образом, горные породы являются главной минерально-сырьевой базой дорожно-строитель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орными породами </w:t>
      </w:r>
      <w:r>
        <w:rPr>
          <w:sz w:val="28"/>
          <w:szCs w:val="28"/>
        </w:rPr>
        <w:t>называют природные агрегаты минералов более или менее постоя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инералы - </w:t>
      </w:r>
      <w:r>
        <w:rPr>
          <w:sz w:val="28"/>
          <w:szCs w:val="28"/>
        </w:rPr>
        <w:t>это однородные по химическому составу и физическим свойствам природные тела. Горные породы, состоящие из одного минерала, называют мономинеральными (например, мрамор), из нескольких - полиминеральными (например, грани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руктура (строение) горной породы</w:t>
      </w:r>
      <w:r>
        <w:rPr>
          <w:sz w:val="28"/>
          <w:szCs w:val="28"/>
        </w:rPr>
        <w:t xml:space="preserve">. Структура породы определяется размером и формой кристаллов (или зерен), их сочетанием и размещением между собой. Структура отражает условия образования горной породы. Различают такие виды структур: </w:t>
      </w:r>
      <w:r>
        <w:rPr>
          <w:i/>
          <w:iCs/>
          <w:sz w:val="28"/>
          <w:szCs w:val="28"/>
        </w:rPr>
        <w:t>кристаллическую, пегматитовую, порфировую, стекловатую, зернистую</w:t>
      </w:r>
      <w:r>
        <w:rPr>
          <w:sz w:val="28"/>
          <w:szCs w:val="28"/>
        </w:rPr>
        <w:t>. Породы одинакового минерального состава могут иметь разную структуру, а следовательно, различные свойства. Так, гранит, и кварцевый порфир обладают одинаковым минеральным составом, но разной структурой. Однородная мелкозернистая структура (размер зерен мельче 3 мм) служит признаком более высокой прочности и стойкости горной породы против выветривания, хорошей обрабатываемостью по сравнению с крупнозернистыми (размер зерен 5 ... 10 мм) и грубозернистыми (размер зерен больше ГО мм) разновидностями горных пород. Стекловатая структура не имеет явных кристаллических образований. Породы со скрытокристаллической структурой отличаются большой прочностью и погодоустойчивостью. Хорошо выраженная макропорфировая структура придает породе красивый рисунок; породы с порфировой и порфировидной структурами по сравнению с равномерно кристаллическими разновидностями относительно менее стойки против выветр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кстура (сложение) горной породы</w:t>
      </w:r>
      <w:r>
        <w:rPr>
          <w:sz w:val="28"/>
          <w:szCs w:val="28"/>
        </w:rPr>
        <w:t xml:space="preserve">. Текстура характеризует относительное расположение и распределение породообразующих минералов, пор и микротрещин в породе. Текстура может быть </w:t>
      </w:r>
      <w:r>
        <w:rPr>
          <w:i/>
          <w:iCs/>
          <w:sz w:val="28"/>
          <w:szCs w:val="28"/>
        </w:rPr>
        <w:t>плотная, полосчатая, сланцеватая, пористая, ячеистая.</w:t>
      </w:r>
      <w:r>
        <w:rPr>
          <w:sz w:val="28"/>
          <w:szCs w:val="28"/>
        </w:rPr>
        <w:t xml:space="preserve"> Породы с плотной текстурой более прочны, устойчивы, теплопроводны, они лучше полируются, чем пористые разновидности. С увеличением пористости (ноздреватости) понижается прочность и стойкость горной породы против выветривания. Сланцеватые породы анизотропны, они сравнительно менее погодоустойчивы, а при ударах раскалываются по направлению сланцева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формирования горных пород в результате неравномерного охлаждения массивы пронизываются трещинами, которые в процессе выветривания увеличиваются. В результате массивы разбиваются на отдельности определенной величины и формы. Различают </w:t>
      </w:r>
      <w:r>
        <w:rPr>
          <w:i/>
          <w:iCs/>
          <w:sz w:val="28"/>
          <w:szCs w:val="28"/>
        </w:rPr>
        <w:t>пластовые, или плитняковые, кубовидны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толбчаты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шаровые отдельности. </w:t>
      </w:r>
      <w:r>
        <w:rPr>
          <w:sz w:val="28"/>
          <w:szCs w:val="28"/>
        </w:rPr>
        <w:t>Трещиноватость массивов облегчает добычу и обработку пород, но в то же время ограничивает возможность их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изкообжиговый строительный гип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ырьё, свойства, применение. Гипсовыми вяжущими веществами называют материалы, состоящие из полуводного гипса или ангидрита и получаемые обычно тепловой обработкой природного двуводного гипса и помолом продукта обжига. Гипсовые вяжущие вещества в зависимости от температуры тепловой обработки гипсового сырья разделяют на две группы: низкообжиговые (собственно гипсовые) и высокообжиговые (ангидритов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изкообжиговые гипсовые вяжущие </w:t>
      </w:r>
      <w:r>
        <w:rPr>
          <w:sz w:val="28"/>
          <w:szCs w:val="28"/>
        </w:rPr>
        <w:t>являются быстротвердеющими и получают их при нагреве природного гипса (Са8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х 0,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) до температуры 11О ... 180°С, при этом происходит частичная дегидратация исходного сырья с образованием полуводного гипса (Са8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0,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зкообжиговым гипсовым вяжущим относятся строительный, формовочный и высокопрочный ги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троительным гипсом </w:t>
      </w:r>
      <w:r>
        <w:rPr>
          <w:sz w:val="28"/>
          <w:szCs w:val="28"/>
        </w:rPr>
        <w:t>называют воздушное вяжущее вещество, состоящее из полуводного гипса (Са8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• 0,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)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дификации, получаемое путем тепловой обработки природного гипсового камня при температуре 110 . . . 180°С и нормальном давлении с последующим или предшествующим этой обработке измельчением в тонкий порошок. В этих условиях кристаллизационная вода выделяется из двуводного гипса в основном в виде пара, что сопровождается образованием преимущественно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лугидрата в виде мелких кристаллов. Такой гипс обладает повышенной водопотребностью (60 ... 65 % воды), а следовательно, и меньшей прочностью. Двугидрат переходит в полугидрат по схеме Са8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= Са8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0,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+ + 1,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(с поглощением тепла). Производство строительного гипса из плотной гипсовой породы состоит из трех главных операций: дробления гипсового камня, помола и обжига. По основным способам производства строительный гипс можно разделить на следующие группы, характеризующие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й сушкой и измельчением сырья в порошок с последующей дегидратацией гипса - обжиг в гипсоварочных кот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щением операций сушки, помола и обжига двуводного гип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игом гипса в виде кусков различных размеров (в шахтных, вращающихся, камерных и других печах) и измельчением полугидрата в порошок после обжи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мешивании с водой строительный гипс превращается в гипсовое тесто, которое на воздухе очень быстро твердеет, расширяясь и нагреваясь при этом. Скорость схватывания гипса строительного — в течение нескольких минут, и расширение при твердении делают строительный гипс незаменимым материалом для изготовления в формах как архитектурных деталей (розетки, лепные украшения, карнизы), так и всевозможных мод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роцессы производства гипса с обжигом его во вращающихся печах легко переводятся на автоматическое управление, при этом уменьшается расход энергии. Гипс из вращающихся печей отличается пониженной водопотребностью при получении теста нормальной густоты (48 ... 55 %) по сравнению с гипсом из варочных котлов (60 . . . 65 %) . Строительный гипс хранят обычно в круглых сило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ипс является быстросхвывающимся и быстротвердеющим вяжущим материалом. Скорость схватывания измеряется минутами в соответствии с ГОСТ 125 - 79. Строительный гипс применяют для производства гипсовой сухой штукатурки, перегородочных плит и панелей, элементов заполнения междуэтажных и чердачных перекрытий зданий, вентиляционных коробов и других изделий и деталей, используемых в конструкциях зданий и сооружений при относительной влажности воздуха не более 65 %. Гипсовые изделия обладают невысокой плотностью, негорючестью и рядом других ценных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е объемы гипса используются для изготовления штукатурных и кладочных растворов. Особенно перспективно использование сухой гипсово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штукатурки. ГЦПВ вследствие его повышенной водостойкости применяют для изготовления санитарно-технических кабин, ванных комнат, вентиляционных каналов. При использовании гипса строительного для изготовления растворов, к нему добавляют специальные замедлители схватывания, так как в противном случае раствор схватится и затвердеет раньше, чем его применят. Недостатком гипса строительного является потеря прочности при насыщении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шите подробно процессы, происходящие при обжиге сырьевой смеси, для получения портландцементного клинк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ы, происходящие при обжиге во вращающихся печах. Обжиг сырьевой смеси и получение клинкера сопровождается сложными физическими и физико-химическими процессами.. Шлам, попадая в печь, подвергается воздействию дымовых газов, в результате чего происходит испарение свободной воды. Подсушенный материал загустевает, образуя круп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ья, которые затем распадаются более мелкие гранулы (зона сушки). При последующем движений по длине печи материал попадает в </w:t>
      </w:r>
      <w:r>
        <w:rPr>
          <w:i/>
          <w:color w:val="000000"/>
          <w:sz w:val="28"/>
          <w:szCs w:val="28"/>
        </w:rPr>
        <w:t>зону подогрева</w:t>
      </w:r>
      <w:r>
        <w:rPr>
          <w:color w:val="000000"/>
          <w:sz w:val="28"/>
          <w:szCs w:val="28"/>
        </w:rPr>
        <w:t xml:space="preserve"> с температурой от 200 до 700°С, где выгорают органические примеси и начинается дегидратация каолинита 2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 xml:space="preserve">Х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 и других глинистых минералов с образованием каолинитового: ангидрита 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-2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600 . . . 700° С). Обе эти зоны занимают до 50 ... 55% длины п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ретьей зоне (</w:t>
      </w:r>
      <w:r>
        <w:rPr>
          <w:i/>
          <w:color w:val="000000"/>
          <w:sz w:val="28"/>
          <w:szCs w:val="28"/>
        </w:rPr>
        <w:t>кальцинирования</w:t>
      </w:r>
      <w:r>
        <w:rPr>
          <w:color w:val="000000"/>
          <w:sz w:val="28"/>
          <w:szCs w:val="28"/>
        </w:rPr>
        <w:t>) при интервале температур 700… 1100° происходят диссоциация карбонатов СаСОз и М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разложение глинистого компонента на оксиды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Уже при температурах 750 . . . 800°С начинаются реакции в твердом состоянии между составляющими материалами, интенсивность которых возрастает с повышением температуры до 1000 . . .1100°с1 (конец зоны кальциниро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color w:val="000000"/>
          <w:sz w:val="28"/>
          <w:szCs w:val="28"/>
        </w:rPr>
        <w:t>зоне кальцинирования</w:t>
      </w:r>
      <w:r>
        <w:rPr>
          <w:color w:val="000000"/>
          <w:sz w:val="28"/>
          <w:szCs w:val="28"/>
        </w:rPr>
        <w:t xml:space="preserve"> образуются следующие минералы: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СаО-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СаО-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и 2СаО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. С повышением температуры от 1100 до 1300°С интенсивность образования силикатов, алюминатов и ферритов кальция возрастает, что сопровождается значительным выделением тепла. Короткий участок печи, где температура материала повышается на 150 ... 200°С, получил название </w:t>
      </w:r>
      <w:r>
        <w:rPr>
          <w:i/>
          <w:iCs/>
          <w:color w:val="000000"/>
          <w:sz w:val="28"/>
          <w:szCs w:val="28"/>
        </w:rPr>
        <w:t xml:space="preserve">экзотермической зоны. </w:t>
      </w:r>
      <w:r>
        <w:rPr>
          <w:color w:val="000000"/>
          <w:sz w:val="28"/>
          <w:szCs w:val="28"/>
        </w:rPr>
        <w:t>В зоне экзотермических реакций возрастает скорость образования 2СаО-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а также формируются ЗСаО-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4СаО-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з. В материале, кроме этих минералов, содержится некоторое количество свободного оксида каль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color w:val="000000"/>
          <w:sz w:val="28"/>
          <w:szCs w:val="28"/>
        </w:rPr>
        <w:t>зоне спекания</w:t>
      </w:r>
      <w:r>
        <w:rPr>
          <w:color w:val="000000"/>
          <w:sz w:val="28"/>
          <w:szCs w:val="28"/>
        </w:rPr>
        <w:t xml:space="preserve"> (1300 . . . 1450°С) происходит частичное плавление сырьевой смеси, образуется расплав (жидкая фаза) в количестве 20 ... 30</w:t>
      </w:r>
      <w:r>
        <w:rPr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>объема обжигаемой смеси. В присутствии жидкой фазы создаются благоприятные условия для образования основного минерала портландцемента трехкальциевого силиката ЗСаО-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з 2СаО-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СаО. Это соединение (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мало растворимо в расплаве, поэтому выделяется из него в виде мелких кристаллов, в последующем увеличивающихся в размерах. Выделение из расплава Сз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сопровождается понижением в нем концентрации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СаО, что приводит к переходу в расплав новых порций этих веществ, оставшихся в твердом состоянии в общей массе материала. Это обусловливает дальнейший ход процесса образования в расплаве и выделения из него Сз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до почти полного связывания СаО с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</w:t>
      </w:r>
      <w:r>
        <w:rPr>
          <w:i/>
          <w:color w:val="000000"/>
          <w:sz w:val="28"/>
          <w:szCs w:val="28"/>
        </w:rPr>
        <w:t>зоны спекания</w:t>
      </w:r>
      <w:r>
        <w:rPr>
          <w:color w:val="000000"/>
          <w:sz w:val="28"/>
          <w:szCs w:val="28"/>
        </w:rPr>
        <w:t xml:space="preserve"> обжигаемый материал переходит в </w:t>
      </w:r>
      <w:r>
        <w:rPr>
          <w:i/>
          <w:color w:val="000000"/>
          <w:sz w:val="28"/>
          <w:szCs w:val="28"/>
        </w:rPr>
        <w:t>зону охлаждения</w:t>
      </w:r>
      <w:r>
        <w:rPr>
          <w:color w:val="000000"/>
          <w:sz w:val="28"/>
          <w:szCs w:val="28"/>
        </w:rPr>
        <w:t>, где температура понижается от 1300 до 1000°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выходе из печи клинкер, состоящий из прочных камневидных окатанных гранул ("горошка") зеленовато-серого цвета, быстро охлаждается воздухом с температуры 1000 до 100 .. . 200°С в холодильниках (барабанных, рекуператорных, колосниковых). Быстрое охлаждение предотвращает образование крупных кристаллов с сохранением в клинкере некоторой доли (5 . . .15 %) стекловидной фазы. Это обеспечивает повышение активности и сульфатостойкости цемента. Клинкер выдерживается на складе 1 ... 2 недели с целью гашения части оставшейся свободной извести и ее карбонизации при контакте с воздухом. Образующийся в результате обжига сырьевой смеси клинкер содержит следующие минералы: алит ЗСаО-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сокращенно 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37 ... 60%; белит 2СаО-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(сокращенно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15 . . .37%; алюминат 2СаО-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сокращенно 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А) 5 ... 15 %; алюмоферрит 4СаО-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з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з (сокращенно 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10 ... 18 %. В клинкере может содержаться в небольшом количестве М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О (не более 5 %) и СаО (менее 1 %). Качество цементного клинкера характеризуют не только химическим и минеральным составом, но и численными значением модулей, выражающих соотношения между количествами главнейших оксидов, взятыми в процента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5:00Z</dcterms:created>
  <dc:creator>User</dc:creator>
  <dc:description/>
  <cp:keywords/>
  <dc:language>en-US</dc:language>
  <cp:lastModifiedBy>Mage</cp:lastModifiedBy>
  <cp:lastPrinted>2010-05-16T22:12:00Z</cp:lastPrinted>
  <dcterms:modified xsi:type="dcterms:W3CDTF">2011-10-08T21:35:00Z</dcterms:modified>
  <cp:revision>2</cp:revision>
  <dc:subject/>
  <dc:title>  Свойства дорожно-строительных материалов</dc:title>
</cp:coreProperties>
</file>